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Ф от 11 марта 1999 г. N 279</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Положения о расследован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учете несчастных случаев на производств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 изменениями от 28 января, 24 мая 2000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 xml:space="preserve">См. Федеральный закон от 24 июля 1998 г. N 125-ФЗ "Об обязательном социальном страховании от несчастных случаев на производстве и профессиональных заболевани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авительство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прилагаемое Положение о расследовании и учете несчастных случаев на производстве и ввести его в действие с 1 января 1999 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инистерству труда и социального развития Российской Федерации давать разъяснения по применению Положения о расследовании и учете несчастных случаев на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знать утратившим силу постановление Правительства Российской Федерации от 3 июня 1995 г. N 558 "Об утверждении Положения о порядке расследования и учета несчастных случаев на производстве" (Собрание законодательства Российской Федерации, 1995, N 24, ст.22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Председатель Правительства</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оссийской Федерации </w:t>
        <w:tab/>
        <w:t>Е.Прима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ож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расследовании и учете несчастных случаев на производств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11 марта 1999 г. N 279)</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 изменениями от 28 января, 24 мая 2000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Рекомендации по экспертизе страхового случая по обязательному социальному страхованию от несчастных случаев на производстве и профессиональных заболеваний, доведенные письмом Фонда социального страхования РФ от 29 января 2001 г. N 02-18/07-65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Об участии ФCC РФ и его исполнительных органов в расследовании страховых случаев см. письмо Минтруда РФ и ФСС РФ от 11 февраля 2000 г. NN 307-19/9-12, 02-08/07-332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приказ Минздрава СССР от 30 сентября 1986 г. N 1303 о совершенствовании системы регистрации, расследования, учета и анализа профессиональных заболеваний в ССС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ее Положение устанавливает порядок расследования и учета несчастных случаев на производстве, обязательный для всех организаций независимо от их организационно-правовой формы, а также лиц, занимающихся предпринимательской деятельностью без образования юридического лица и использующих наемный труд (далее именуются - индивидуальные предпринимате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в абзац первый пункта 2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асследованию и учету в соответствии с настоящим Положением подлежат несчастные случаи, происшедшие на производств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далее именуются - работники) при выполнении ими трудовых обязанностей и работы по заданию организации или индивидуального предприни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ним относя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ники, выполняющие работу по трудовому договору (контрак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раждане, выполняющие работу по гражданско-правовому догово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лица, осужденные к лишению свободы и привлекаемые к труду администрацией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ругие лица, участвующие в производственной деятельности организации или индивидуального предприни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 п. перед началом или по окончании работы, а также при выполнении работ в сверхурочное время, выходные и праздничные д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при следовании к месту командировки и обрат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при следовании на транспортном средстве в качестве сменщика во время междусменного отдыха (водитель сменщик на автотранспортном средстве, проводник или механик рефрижераторной секции в поезде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 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ж)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пункт 3 настоящего Положения дополнен абзацем следующего содерж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 (далее именуется - застрахованны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воочередные меры, принимаемые в связ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 несчастным случаем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О каждом несчастном случае, происшедшем на производстве, пострадавший или очевидец несчастного случая извещает непосредственного руководителя работ, который обяз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емедленно организовать первую помощь пострадавшему и при необходимости доставку его в учреждение здравоохра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общить работодателю или лицу им уполномоченному о происшедшем несчастном случа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нять неотложные меры по предотвращению развития аварийной ситуации и воздействия травмирующего фактора на други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схемы, фотографии и т.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пункт 4 настоящего Положения дополнен абзацем следующего содерж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сли с застрахованным произошел несчастный случай на производстве, работодатель обязан в течение суток сообщить об этом в исполнительный орган Фонда социального страхования Российской Федерации (по месту регистрации в качестве страхов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групповом несчастном случае на производстве (2 и более человек), тяжелом несчастном случае на производстве (по схеме определения тяжести несчастных случаев на производств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несчастном случае на производстве со смертельным исходом работодатель или уполномоченное им лицо в течение суток по форме, установленной Министерством труда и социального развития Российской Федерации, обязаны сообщи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хема определения тяжести несчастных случаев на производстве утверждена приказом Минздрава РФ от 17 августа 1999 г. N 32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 xml:space="preserve">См. форму Сообщения о групповом несчастном случае на производстве, тяжелом несчастном случае на производстве, несчастном случае на производстве со смертельным исходом, утвержденную постановлением Минтруда РФ от 7 июля 1999 г. N 1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о несчастном случае, происшедшем в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абзац 3 пункта 5 настоящего Положения изложен в новой редакции</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прокуратуру по месту происшествия несчастного случа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орган исполнительной власти субъек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федеральный орган исполнительной власти по ведомственной принадлеж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организацию, направившую работника, с которым произошел несчастный случа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ерриториальное объединение профсою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ерриториальный орган государственного надзора, если несчастный случай произошел в организации (на объекте), подконтрольной этому орган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о несчастном случае, происшедшем у индивидуального предпринимате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абзац 11 пункта 5 настоящего Положения изложен в новой редакции</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прокуратуру по месту государственной регистрации в качестве индивидуального предприни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орган исполнительной власти субъек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ерриториальный орган государственного надзора, если несчастный случай произошел на объекте, подконтрольном этому орган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о несчастном случае, происшедшем на суд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одателю (судовладельцу), а при нахождении в заграничном плавании - также в соответствующее консульство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удовладелец при получении от капитана судна сообщения о несчастном случае, происшедшем на судне, обязан сообщить об э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если несчастный случай произошел на судне морского транспор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абзац 19 пункта 5 настоящего Положения изложен в новой редакции</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ранспортную прокурату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Министерство транспор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ерриториальный орган Федерального надзора России по ядерной 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ерриториальное объединение профсою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если несчастный случай произошел на судне рыбопромыслового фло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абзац 25 пункта 5 настоящего Положения изложен в новой редакции</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прокуратуру по месту регистрации суд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Государственный комитет Российской Федерации по рыболовств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ерриториальное объединение профсою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 случаях острого отравления работодатель или уполномоченное им лицо сообщают также в территориальный орган санитарно-эпидемиологической службы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абзац 1 пункта 7 настоящего Положения изложен в новой редакции</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О несчастных случаях на производстве со смертельным исходом соответствующая государственная инспекция труда (государственная инспекция труда в субъекте Российской Федерации, межрегиональная государственная инспекция труда) направляет сообщение в Министерство труда и социального развития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 xml:space="preserve">См. форму Сообщения о групповом несчастном случае на производстве, тяжелом несчастном случае на производстве, несчастном случае на производстве со смертельным исходом, утвержденную постановлением Минтруда РФ от 7 июля 1999 г. N 1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сли несчастный случай со смертельным исходом произошел в организации (на объекте), подконтрольной территориальному органу государственного надзора, территориальный орган направляет сообщение в федеральный орган государственного надзора по подчинен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Работодатель обязан обеспечить своевременное расследование несчастного случая на производстве и его уч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расследования несчастного случая на производстве в организации работодатель незамедлительно создает комиссию в составе не менее 3 человек. 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 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расследовании несчастного случая на производстве, происшедшего у индивидуального предпринимателя, принимают участие индивидуальный предприниматель или его представитель, доверенное лицо пострадавшего, специалист по охране труда, который может привлекаться и на договорной осно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расследования несчастного случая на производстве, происшедшего на судне, формируется комиссия из представителей командного состава, судовой профсоюзной организации, а при ее отсутствии - из представителей команды. Комиссию возглавляет капитан судна. Состав комиссии утверждается приказом капитана суд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индивидуального предпринимателя),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ind w:firstLine="485"/>
        <w:jc w:val="both"/>
        <w:rPr/>
      </w:pPr>
      <w:r>
        <w:rPr>
          <w:rFonts w:cs="Courier New" w:ascii="Courier New" w:hAnsi="Courier New"/>
          <w:color w:val="000000"/>
          <w:sz w:val="18"/>
          <w:lang w:eastAsia="ru-RU"/>
        </w:rPr>
        <w:t>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пункт 8 настоящего Положения дополнен абзацем следующего содерж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аждый работник имеет право на личное участие в расследовании происшедшего с ним несчастного случая на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комиссию, кроме лиц, указанных в пункте 8 настоящего Положения,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профсоюзов. Работодатель образует комиссию и утверждает ее состав, возглавляет комиссию государственный инспектор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председатель комиссии обязаны по требованию доверенного лица ознакомить его с материалами рассле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в состав комиссии включается также представитель территориального органа Федерального надзора России по ядерной и радиационной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России, состав комиссии, определяемый в соответствии с настоящим пунктом, утверждается руководителем соответствующего территориального органа, и возглавляет комиссию представитель этого орг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ахождении судов в заграничном плавании комиссия формируется и утверждается в порядке, предусмотренном в пункте 8 настоящего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в абзац 8 пункта 9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групповом несчастном случае с числом погибших 5 и более человек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общероссийского объединения профсоюзов. Председателем комиссии является главный государственный инспектор по охране труда соответствующей государственной инспекции труда (государственной инспекции труда в субъекте Российской Федерации, межрегиональной государственной инспекции труда), а на объектах, подконтрольных территориальному органу Федерального горного и промышленного надзора России, - руководитель этого территориального органа. На судне состав комиссии формируется Министерством транспорта Российской Федерации или Государственным комитетом Российской Федерации по рыболовству в соответствии с принадлежностью суд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ри крупных авариях с человеческими жертвами 15 и более человек расследование проводится комиссией, назначаемой Прави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расследования несчастных случае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Расследование обстоятельств и причин несчастного случая на производстве ( который не является групповым и не относится к категории тяжелых или со смертельным исходом) проводится комиссией в течение 3 дн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есчастный случай на производстве, о котором не было своевременно сообщено работодателю или в результате которого нетрудоспособность наступила не сразу, расследуется комиссией по заявлению пострадавшего или его доверенного лица в течение месяца со дня поступления указанного зая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В каждом случае расследования комиссия выявляет и опрашивает очевидцев происшествия несчастного случая, лиц, допустивших нарушения нормативных требований по охране труда, получает необходимую информацию от работодателя и по возможности объяснения от пострадавше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расследовании несчастного случая в организации по требованию комиссии работодатель за счет собственных средств обязан обеспечи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ыполнение технических расчетов, лабораторных исследований, испытаний, других экспертных работ и привлечение в этих целях специалистов-экспер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фотографирование места несчастного случая и поврежденных объектов, составление планов, эскизов, схем места происше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расследовании несчастного случая у индивидуального предпринимателя необходимые мероприятия и условия проведения расследования определяются председателем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В результате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формирует следующи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приказ о создании комиссии по расследованию несчастного случая (в соответствии с пунктами 8 и 9 настоящего Поло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планы, схемы, эскизы, а при необходимости - фото или видеоматериалы места происше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документы, характеризующие состояние рабочего места, наличие опасных и вредных производственных фак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выписки из журналов регистрации инструктажей и протоколов проверки знаний пострадавших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 протоколы опросов, объяснения пострадавших, очевидцев несчастного случая и должностны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 экспертные заключения специалистов, результаты лабораторных исследований и экспери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ж) медицинское заключение о характере и степени тяжести повреждения, причиненного здоровью пострадавшего, или о причине смерти пострадавшего, а также о нахождении пострадавшего в состоянии алкогольного или наркотического опья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представлений профсоюзных инспекторов труда об устранении выявленных нарушений нормативных требований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другие материалы по усмотрению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индивидуального предпринимателя перечень представляемых материалов определяется председателем комиссии, проводившей расслед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в абзац 13 пункта 13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 судне перечень представляемых материалов определяется работодателем по согласованию с государственным инспектором по охране труда на водном транспорте по соответствующему бассейну или государственным инспектором по охране труда соответствующей государственной инспекции труда (государственной инспекции труда в субъекте Российской Федерации, межрегиональной государственной инспекции труда) (в зависимости от принадлежности суд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в пункт 14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пункт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На основании собранных данных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им трудовых обязанностей (работы), и квалифицирует несчастный случай как несчастный случай на производстве или несчастный случай, не связанный с производством, определяет лиц, допустивших нарушения требований безопасности и охраны труда, законодательных и иных нормативных правовых актов, и меры по устранению причин и предупреждению несчастных случаев на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сли при расследовании несчастного случая на производстве, происшедшего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комитета или иного уполномоченного застрахованным представительного органа комиссия определяет степень вины застрахованного в проц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По результатам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составляет акт о расследовании по форме согласно приложению N 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в пункт 16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пункт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Расследованию подлежат и квалифицируются как несчастные случаи, не связанные с производством, с оформлением акта произвольной фор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смерть или повреждение здоровья, единственной причиной которых явилось (по заключению учреждения здравоохранения) алкогольное или наркот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несчастный случай, происшедший при совершении пострадавшим проступка, содержащего по заключению представителей правоохранительных органов признаки уголовно наказуемого дея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Результаты расследования каждого несчастного случая рассматриваются работодателем с участием профсоюзного либо иного уполномоченного работниками представительного органа для принятия соответствующих решений, направленных на профилактику и предупреждение несчастных случаев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оформления акта по форме Н-1 о несчастном случа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а производстве и учета несчастного случая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оформляется акт о несчастном случае на производстве по форме Н-1 в 2 экземплярах на русском языке либо на русском языке и государственном языке субъекта Российской Федерации согласно приложению N 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групповом несчастном случае на производстве акт по форме Н-1 составляется на каждого пострадавшего отдель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сли несчастный случай на производстве произошел с работником сторонней организации (индивидуального предпринимателя), то акт по форме Н-1 составляется в 3 экземплярах, 2 из которых вместе с материалами расследования несчастного случая и актом расследования направляются работодателю, работником которого является (являлся) пострадавший. 3-й экземпляр акта по форме Н-1 и материалы расследования остаются у работодателя, где произошел несчастный случа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пункт 18 настоящего Положения дополнен абзацем следующего содерж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счастном случае на производстве с застрахованным составляется дополнительный экземпляр акта по форме Н-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в абзац первый пункта 19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В акте по форме Н-1 должны быть подробно изложены обстоятельства и причины несчастного случая на производстве, а также указаны лица, допустившие нарушения требований по охране труда. В случае установления факта грубой неосторожности застрахованного, содействовавшей возникновению или увеличению вреда, причиненного его здоровью, в пункте 8 акта по форме Н-1 указывается степень его вины в процентах, определенная комиссией по расследованию несчастных случаев на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держание акта по форме Н-1 должно соответствовать выводам комиссии, проводившей расследование несчастного случая на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В организации и у индивидуального предпринимателя акт по форме Н-1 подписывается членами комиссии, утверждается работодателем или лицом, им уполномоченным, и заверяется печать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 суд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акт по форме Н-1 в случаях, указанных в пункте 8 настоящего Положения, подписывается членами комиссии, утверждается капитаном судна и заверяется судовой печать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акт по форме Н-1 в случаях, указанных в пункте 9 настоящего Положения, подписывается членами комиссии и капитаном судна и вместе с материалами расследования направляется работодателю (судовладельцу). Окончательное оформление акта осуществляется работодателем (судовладельцем) совместно с государственным инспектором по охране труда после рассмотрения ими всех материалов расследования несчастного случая. При согласии с выводами комиссии акт утверждается работодателем и заверяется его печа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в пункт 21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пункт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Работодатель в 3-дневный срок после утверждения акта по форме Н-1 обязан выдать один экземпляр указанного акта пострадавшему, а при несчастном случае на производстве со смертельным исходом - родственникам погибшего либо его доверенному лицу (по требованию). 2-й экземпляр акта вместе с материалами расследования несчастного случая на производстве хранится в течение 45 лет в организации по основному (кроме совместительства) месту работы (службы, учебы) пострадавшего на момент несчастного случая на производстве. При страховых случаях 3-й экземпляр акта по форме Н-1 с материалами расследования работодатель направляет в исполнительный орган Фонда социального страхования Российской Федерации (по месту регистрации в качестве страхов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 судах срок выдачи акта по форме Н-1 продлевается с учетом срока поступления материалов расследования несчастного случая на производстве работодателю (судовладельц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кт произвольной формы в соответствии с пунктами 14 и 16 настоящего Положения вместе с материалами расследования хранится в течение 45 л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Акты по форме Н-1 регистрируются работодателем в журнале регистрации несчастных случаев на производстве по форме, установленной Министерством труда и социального развит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Каждый несчастный случай на производстве, оформленный актом по форме Н-1, включается в статистический отчет о временной нетрудоспособности и травматизме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в абзац первый пункта 24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абзац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Акт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о расследовании несчастного случая на производстве, и копии актов по форме Н-1 на каждого пострадавшего председатель комиссии ( по несчастным случаям, происшедшим на судах, - работодатель, судовладелец) в 3-дневный срок после их утверждения направляет в прокуратуру, в которую сообщалось о несчастном случае на производстве, а при страховом случае указанные документы и акты по форме Н-1 направляет также в исполнительный орган Фонда социального страхования Российской Федерации (по месту регистрации страхователя). Копии указанных документов направляются также 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 и территориальный орган государственного надзора - по несчастным случаям, происшедшим в подконтрольных им организациях (объек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по форме Н-1 на каждого пострадавшего направляются председателем комиссии в Министерство труда и социального развития Российской Федерации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в пункт 25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пункт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В 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 (по ее требованию) высылаются копии актов по форме Н-1 о несчастных случаях, указанных в пункте 8 настоящего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Заключительны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в пункт 26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пункт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По окончании временной нетрудоспособности пострадавшего работодатель обязан направить 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 а в соответствующих случаях - в территориальный орган государственного надзора информацию по установленной Министерством труда и социального развития Российской Федерации форме о последствиях несчастного случая на производстве и мероприятиях, выполненных в целях предупреждения несчастных случае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4 мая 2000 г. N 406 в пункт 27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пункт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О несчастных случаях на производстве, которые по прошествии времени перешли в категорию тяжелых или со смертельным исходом, работодатель сообщает 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 о страховых случаях - в исполнительный орган Фонда социального страхования Российской Федерации (по месту регистрации в качестве страхователя), в соответствующий профсоюзный орган, а если они произошли на объектах, подконтрольных территориальным органам государственного надзора, - в эти орг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Государственный инспектор по охране труда при выявлении сокрытого несчастного случая на производстве, поступлении жалобы пострадавшего или его доверенного лица или родственников погибшего при несогласии с выводами комиссии по расследованию, проведенному без его участия, и при поступлении информации, указанной в пункте 26 настоящего Положения, самостоятельно или с привлечением профсоюзной инспекции труда, а при необходимости - органов государственного надзора проводит расследование несчастного случая на производстве в соответствии с настоящим Положением независимо от срока давности. По результатам расследования государственный инспектор по охране труда составляет заключение по форме согласно приложению N 3, которое является обязательным для работод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осударственный инспектор по охране труда вправе потребовать от работодателя составления нового акта по форме Н-1, если имеющийся акт оформлен с нарушениями или не соответствует материалам расследования несчастного случ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РФ от 28 января 2000 г. N 78 в пункт 29 настоящего Положения внесены изменения</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екст пункта в предыдущей реда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Разногласия по вопросам расследования,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акта по форме Н-1, несогласие пострадавшего или его доверенного лица с содержанием этого акта рассматриваются соответствующими государственными инспекциями труда (государственными инспекциями труда в субъекте Российской Федерации, межрегиональными государственными инспекциями труда), Министерством труда и социального развития Российской Федерации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 Лица, виновные в нарушении требований настоящего Положения, привлекаются к ответственности в соответствии с законода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N 1</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Положению о расследовании и учет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несчастных случаев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Акт о расследовании группового несчастного случая на производств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яжелого несчастного случая на производстве, несчастного случая</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а производстве со смертельным исход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сследование несчастного случая, происшедшего "__"___________________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______час._____мин.</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именование организации, вышестоящего органа, отрас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ведено в период с "___"__________________ г. по "__"_______________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Лица, проводившие расследование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олжность, место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  составили настоящий ак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 Сведения о пострадавшем(ших) 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И.О., число, месяц и год рождения, профессия (должность) и общий стаж</w:t>
      </w:r>
    </w:p>
    <w:p>
      <w:pPr>
        <w:pStyle w:val="Normal"/>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аботы, в том числе  в данной организации, семейное положение, соста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емьи и сведения о членах семьи, находящихся на иждиве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Краткая  характеристика  места  происшествия (объекта), где произошел</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есчастный случай 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писание места происшествия с указанием опасных</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 вредных производственных факторов, оборудования, его типа, основ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араметров, года изготовления и т.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cs="Courier New" w:ascii="Courier New" w:hAnsi="Courier New"/>
          <w:color w:val="000000"/>
          <w:sz w:val="18"/>
          <w:lang w:eastAsia="ru-RU"/>
        </w:rPr>
        <w:t>3.  Обстоятельства несчастного случая 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писание действий пострадавшего и других лиц, связан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 несчастным случаем, изложение последовательности событий и т.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  Причины, вызвавшие несчастный случай 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ать основные причины</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есчастного случая, какие требования законодательных и и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рмативных правовых актов по охране труда наруше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Мероприятия по устранению  причин несчастного случая и  предупрежден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вторного возникновения подобных происшествий 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казать содержание мероприятий, сроки выполнения и ответственных лиц)</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Заключение  лиц,  проводивших  расследование, о допущенных нарушения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законодательных и  иных нормативных  правовых актов  с указанием  лиц, их</w:t>
      </w:r>
    </w:p>
    <w:p>
      <w:pPr>
        <w:pStyle w:val="Normal"/>
        <w:rPr/>
      </w:pPr>
      <w:r>
        <w:rPr>
          <w:rFonts w:cs="Courier New" w:ascii="Courier New" w:hAnsi="Courier New"/>
          <w:color w:val="000000"/>
          <w:sz w:val="18"/>
          <w:lang w:eastAsia="ru-RU"/>
        </w:rPr>
        <w:t>допустивших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cs="Courier New" w:ascii="Courier New" w:hAnsi="Courier New"/>
          <w:color w:val="000000"/>
          <w:sz w:val="18"/>
          <w:lang w:eastAsia="ru-RU"/>
        </w:rPr>
        <w:t>7. Прилагаемые материалы расследования 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еречислить прилагаемые материал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седатель комиссии 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Члены комиссии 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N 2</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Положению о расследовании и учет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несчастных случаев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УТВЕРЖДАЮ</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Форма Н-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Один экземпляр</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направляется пострадавшему</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или его доверенному лиц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пись, Ф.И.О. работодате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 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еча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Акт N _____</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несчастном случае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 Дата и время несчастного случая 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исло, месяц, год и время происшествия несчастного случ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количество полных часов от начала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Организация, где произошел несчастный случай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и адрес, отрасл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именование цеха, участка 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 Комиссия, проводившая расследование 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олжности и место работы членов комисс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 Организация, направившая работника 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именование, адре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Сведения о пострадавше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амилия, имя, отчество 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л: мужской, женский ___________________________________________________</w:t>
      </w:r>
    </w:p>
    <w:p>
      <w:pPr>
        <w:pStyle w:val="Normal"/>
        <w:rPr/>
      </w:pPr>
      <w:r>
        <w:rPr>
          <w:rFonts w:cs="Courier New" w:ascii="Courier New" w:hAnsi="Courier New"/>
          <w:color w:val="000000"/>
          <w:sz w:val="18"/>
          <w:lang w:eastAsia="ru-RU"/>
        </w:rPr>
        <w:t>возраст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фессия (должность) 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таж  работы,   при  выполнении   которой  произошел   несчастный  случай</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исло полных лет и месяце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Проведение инструктажей по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водный инструктаж 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исло, месяц,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нструктаж на рабочем месте  (первичный, повторный целевой) по  професс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ли  виду  работы,  при  выполнении  которой  произошел несчастный случа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исло, месяц,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бучение  по  виду  работы,  при  выполнении которой произошел несчастны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лучай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исло, месяц,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верка  знаний  по  профессии  или  виду работы, при выполнении котор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ошел несчастный случай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исло, месяц,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 Описание обстоятельств несчастного случая 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иды происшествия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чины несчастного случая 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Оборудование, использование которого привело к травме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тип,  марка, год выпуска, предприятие-изготовител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хождение  пострадавшего  в  состоянии  алкогольного  или наркотического</w:t>
      </w:r>
    </w:p>
    <w:p>
      <w:pPr>
        <w:pStyle w:val="Normal"/>
        <w:rPr/>
      </w:pPr>
      <w:r>
        <w:rPr>
          <w:rFonts w:cs="Courier New" w:ascii="Courier New" w:hAnsi="Courier New"/>
          <w:color w:val="000000"/>
          <w:sz w:val="18"/>
          <w:lang w:eastAsia="ru-RU"/>
        </w:rPr>
        <w:t>опьянения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а, нет, указать степень опьян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едицинское заключение о повреждении здоровья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 Лица,  допустившие  нарушение  государственных  требований  по  охра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лиц с указанием нарушенных ими требований)</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рганизация, работниками которой являются данные лица 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адре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Очевидцы несчастного случая 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постоянное  место жительства, домашний телефо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 Мероприятия и сроки по устранению причин несчастного случая 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седатель комиссии 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Члены комиссии 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N 3</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Положению о расследовании и учет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несчастных случаев на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Заключ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государственного инспектора по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несчастному случаю, происшедшему "____"_________________________ г.</w:t>
      </w:r>
    </w:p>
    <w:p>
      <w:pPr>
        <w:pStyle w:val="Normal"/>
        <w:rPr/>
      </w:pPr>
      <w:r>
        <w:rPr>
          <w:rFonts w:cs="Courier New" w:ascii="Courier New" w:hAnsi="Courier New"/>
          <w:color w:val="000000"/>
          <w:sz w:val="18"/>
          <w:lang w:eastAsia="ru-RU"/>
        </w:rPr>
        <w:t>в __час.__мин. с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пострадавшего, профессия (дол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и адрес организации, отрасл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ною, государственным инспектором по охране труда 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w:t>
      </w:r>
    </w:p>
    <w:p>
      <w:pPr>
        <w:pStyle w:val="Normal"/>
        <w:rPr/>
      </w:pPr>
      <w:r>
        <w:rPr>
          <w:rFonts w:cs="Courier New" w:ascii="Courier New" w:hAnsi="Courier New"/>
          <w:color w:val="000000"/>
          <w:sz w:val="18"/>
          <w:lang w:eastAsia="ru-RU"/>
        </w:rPr>
        <w:t>проведено расследование несчастного случая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ются причины расслед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заключение составлено по материалам проведенного комиссией  расследования</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становлено: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краткая характеристика места происшествия с указанием опас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 вредных производственных факторов, оборудования, его тип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сновных параметров, года  изготовления и т.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бстоятельства несчастного случая: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злагается  последовательность событий, действия пострадавше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 других лиц, причастных к несчастному случа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 основании проведенного мною расследования прихожу к заключению:</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ются основные причины несчастного случ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рмативные требования по охране труда, которые нарушены)</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Лица, допустившие  нарушения нормативных  требований по  охране труда, и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олжности 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ечат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ли именной штам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32:00Z</dcterms:created>
  <dc:creator>Алексей</dc:creator>
  <dc:description/>
  <dc:language>en-US</dc:language>
  <cp:lastModifiedBy>Алексей</cp:lastModifiedBy>
  <dcterms:modified xsi:type="dcterms:W3CDTF">2001-05-30T12:38:00Z</dcterms:modified>
  <cp:revision>2</cp:revision>
  <dc:subject/>
  <dc:title>Постановление Правительства РФ от 11 марта 1999 г</dc:title>
</cp:coreProperties>
</file>