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становление Правительства РФ от 15 декабря 2000 г. N 967</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 утверждении Положения о расследовании и учете профессиональных заболева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 xml:space="preserve">См. Федеральный закон от 24 июля 1998 г. N 125-ФЗ "Об обязательном социальном страховании от несчастных случаев на производстве и профессиональных заболевани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авительство Российской Федерации постановля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Утвердить прилагаемое Положение о расследовании и учете профессиональных заболе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Министерству здравоохранения Российской Федерации давать разъяснения по применению Положения о расследовании и учете профессиональных заболева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Председатель Правительства </w:t>
        <w:tab/>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Российской Федерации </w:t>
        <w:tab/>
        <w:t xml:space="preserve">М.Касьян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ложени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 расследовании и учете профессиональных заболеваний</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тв. постановлением Правительства РФ от 15 декабря 2000 г. N 96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щи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Настоящее Положение устанавливает порядок расследования и учета профессиональных заболе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Расследованию и учету в соответствии с настоящим Положением подлежат острые и хронические профессиональные заболевания (отравления), возникновение которых у работников и других лиц (далее именуются работники)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К работникам относя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работники, выполняющие работу по трудовому договору (контракт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граждане, выполняющие работу по гражданско-правовому договор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работающие по трудовому договору (контракту) во время практики в организац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 лица, осужденные к лишению свободы и привлекаемые к труд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 другие лица, участвующие в производственной деятельности организации или индивидуального предприним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Под острым профессиональным заболеванием (отравлением) понимается заболевание, являющее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д хроническим профессиональным заболеванием (отравлением) понимается заболевание, являющееся результатом длительного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офессиональное заболевание, возникшее у работника, подлежащего обязательному социальному страхованию от несчастных случаев на производстве и профессиональных заболеваний, является страховым случа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Работник имеет право на личное участие в расследовании возникшего у него профессионального заболевания. По его требованию в расследовании может принимать участие его доверенное лиц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рядок установления наличия профессионального заболе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При установлении предварительного диагноза - острое профессиональное заболевание (отравление) учреждение здравоохранения обязано в течение суток направить экстренное извещение о профессиональном заболевании работника в центр государственного санитарно-эпидемиологического надзора, осуществляющий надзор за объектом, на котором возникло профессиональное заболевание (далее именуется - центр государственного санитарно-эпидемиологического надзора), и сообщение работодателю по форме, установленной Министерством здравоохранен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Центр государственного санитарно-эпидемиологического надзора, получивший экстренное извещение, в течение суток со дня его получения приступает к выяснению обстоятельств и причин возникновения заболевания, по выяснении которых составляет санитарно-гигиеническую характеристику условий труда работника и направляет ее в государственное или муниципальное учреждение здравоохранения по месту жительства или по месту прикрепления работника (далее именуется - учреждение здравоохранения). Санитарно-гигиеническая характеристика условий труда составляется по форме, утверждаемой Министерством здравоохранен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В случае несогласия работодателя (его представителя) с содержанием санитарно-гигиенической характеристики условий труда работника он вправе, письменно изложив свои возражения, приложить их к характеристи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Учреждение здравоохранения на основании клинических данных состояния здоровья работника и санитарно-гигиенической характеристики условий его труда устанавливает заключительный диагноз - острое профессиональное заболевание (отравление) и составляет медицинское заключ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При установлении предварительного диагноза - хроническое профессиональное заболевание (отравление) извещение о профессиональном заболевании работника в 3-дневный срок направляется в центр государственного санитарно-эпидемиологического надз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Центр государственного санитарно-эпидемиологического надзора в 2-недельный срок со дня получения извещения представляет в учреждение здравоохранения санитарно-гигиеническую характеристику условий труда работн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Учреждение здравоохранения, установившее предварительный диагноз - хроническое профессиональное заболевание (отравление), в месячный срок обязано направить больного на амбулаторное или стационарное обследование в специализированное лечебно-профилактическое учреждение или его подразделение (центр профессиональной патологии, клинику или отдел профессиональных заболеваний медицинских научных организаций клинического профиля) (далее именуется - центр профессиональной патологии) с представлением следующих доку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выписка из медицинской карты амбулаторного и (или) стационарного больно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сведения о результатах предварительного (при поступлении на работу) и периодических медицинских осмот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анитарно-гигиеническая характеристика условий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 копия трудовой книж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Центр профессиональной патологии на основании клинических данных состояния здоровья работника и представленных документов устанавливает заключительный диагноз - хроническое профессиональное заболевание (в том числе возникшее спустя длительный срок после прекращения работы в контакте с вредными веществами или производственными факторами), составляет медицинское заключение и в 3-дневный срок направляет соответствующее извещение в центр государственного санитарно-эпидемиологического надзора, работодателю, страховщику и в учреждение здравоохранения, направившее больно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Медицинское заключение о наличии профессионального заболевания выдается работнику под расписку и направляется страховщику и в учреждение здравоохранения, направившее больно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Установленный диагноз - острое или хроническое профессиональное заболевание (отравление) может быть изменен или отменен центром профессиональной патологии на основании результатов дополнительно проведенных исследований и экспертизы. Рассмотрение особо сложных случаев профессиональных заболеваний возлагается на Центр профессиональной патологии Министерства здравоохранен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Извещение об изменении или отмене диагноза профессионального заболевания направляется центром профессиональной патологии в центр государственного санитарно-эпидемиологического надзора, работодателю, страховщику и в учреждение здравоохранения в течение 7 дней после принятия соответствующего реш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Ответственность за своевременное извещение о случае острого или хронического профессионального заболевания, об установлении, изменении или отмене диагноза возлагается на руководителя учреждения здравоохранения, установившего (отменившего) диагно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рядок расследования обстоятельств и причин возникновения профессионального заболе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 Работодатель обязан организовать расследование обстоятельств и причин возникновения у работника профессионального заболевания (далее именуется - расследов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одатель в течение 10 дней с даты получения извещения об установлении заключительного диагноза профессионального заболевания образует комиссию по расследованию профессионального заболевания (далее именуется - комиссия), возглавляемую главным врачом центра государственного санитарно-эпидемиологического надзора. В состав комиссии входят представитель работодателя, специалист по охране труда (или лицо, назначенное работодателем ответственным за организацию работы по охране труда), представитель учреждения здравоохранения, профсоюзного или иного уполномоченного работниками представительного орга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расследовании могут принимать участие другие специалисты. Работодатель обязан обеспечить условия работы коми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 Профессиональное заболевание, возникшее у работника, направленного для выполнения работы в другую организацию, расследуется комиссией, образованной в той организации, где произошел указанный случай профессионального заболевания. В состав комиссии входит полномочный представитель организации (индивидуального предпринимателя), направившей работника. Неприбытие или несвоевременное прибытие полномочного представителя не является основанием для изменения сроков рассле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 Профессиональное заболевание, возникшее у работника при выполнении работы по совместительству, расследуется и учитывается по месту, где выполнялась работа по совместительств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 Расследование обстоятельств и причин возникновения хронического профессионального заболевания (отравления) у лиц, не имеющих на момент расследования контакта с вредным производственным фактором, вызвавшим это профессиональное заболевание, в том числе у неработающих, проводится по месту прежней работы с вредным производственным факто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 Для проведения расследования работодатель обяза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представлять документы и материалы, в том числе архивные, характеризующие условия труда на рабочем месте (участке, в цех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проводить по требованию членов комиссии за счет собственных средств необходимые экспертизы, лабораторно-инструментальные и другие гигиенические исследования с целью оценки условий труда на рабочем мес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обеспечивать сохранность и учет документации по расследова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 В процессе расследования комиссия опрашивает сослуживцев работника, лиц, допустивших нарушение государственных санитарно-эпидемиологических правил, получает необходимую информацию от работодателя и заболевше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 Для принятия решения по результатам расследования необходимы следующие докумен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приказ о создании коми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санитарно-гигиеническая характеристика условий труда работн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ведения о проведенных медицинских осмотр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 выписка из журналов регистрации инструктажей и протоколов проверки знаний работника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 протоколы объяснений работника, опросов лиц, работавших с ним, других л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е) экспертные заключения специалистов, результаты исследований и экспери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ж) медицинская документация о характере и степени тяжести повреждения, причиненного здоровью работн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 копии документов, подтверждающих выдачу работнику средств индивидуальной защи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 выписки из ранее выданных по данному производству (объекту) предписаний центра государственного санитарно-эпидемиологического надз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другие материалы по усмотрению коми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 На основании рассмотрения документов комиссия устанавливает обстоятельства и причины профессионального заболевания работника, определяет лиц, допустивших нарушения государственных санитарно-эпидемиологических правил, иных нормативных актов, и меры по устранению причин возникновения и предупреждению профессиональных заболе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Если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или иного уполномоченного застрахованным представительного органа комиссия устанавливает степень вины застрахованного (в процен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 По результатам расследования комиссия составляет акт о случае профессионального заболевания по прилагаемой форм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 Лица, принимающие участие в расследовании, несут в соответствии с законодательством Российской Федерации ответственность за разглашение конфиденциальных сведений, полученных в результате рассле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 Работодатель в месячный срок после завершения расследования обязан на основании акта о случае профессионального заболевания издать приказ о конкретных мерах по предупреждению профессиональных заболе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б исполнении решений комиссии работодатель письменно сообщает в центр государственного санитарно-эпидемиологического надзо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рядок оформления акта о случае профессионального заболе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 Акт о случае профессионального заболевания является документом, устанавливающим профессиональный характер заболевания, возникшего у работника на данном производст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Акт о случае профессионального заболевания составляется в 3-дневный срок по истечении срока расследования в пяти экземплярах, предназначенных для работника, работодателя, центра государственного санитарно-эпидемиологического надзора, центра профессиональной патологии (учреждения здравоохранения) и страховщика. Акт подписывается членами комиссии, утверждается главным врачом центра государственного санитарно-эпидемиологического надзора и заверяется печатью цент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В акте о случае профессионального заболевания подробно излагаются обстоятельства и причины профессионального заболевания, а также указываются лица, допустившие нарушения государственных санитарно-эпидемиологических правил, иных нормативных актов. В случае установления факта грубой неосторожности застрахованного, содействовавшей возникновению или увеличению вреда, причиненного его здоровью, указывается установленная комиссией степень его вины (в процен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Акт о случае профессионального заболевания вместе с материалами расследования хранится в течение 75 лет в центре государственного санитарно-эпидемиологического надзора и в организации, где проводилось расследование этого случая профессионального заболевания. В случае ликвидации организации акт передается для хранения в центр государственного санитарно-эпидемиологического надз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 Профессиональное заболевание учитывается центром государственного санитарно-эпидемиологического надзора, проводившим расследование, в порядке, устанавливаемом Министерством здравоохранения Российской Федерац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 Разногласия по вопросам установления диагноза профессионального заболевания и его расследования рассматриваются органами и учреждениями государственной санитарно-эпидемиологической службы Российской Федерации, Центром профессиональной патологии Министерства здравоохранения Российской Федерации, федеральной инспекцией труда, страховщиком или суд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 Лица, виновные в нарушении положений настоящего Положения, привлекаются к ответственности в соответствии с законодательством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к Положению о расследовании</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и учете профессиональных</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заболева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твержда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лавный врач цент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осударственно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анитарно-эпидемиологическо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дзо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административная территор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 подпис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 го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еча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Акт</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 случае профессионального заболеван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т "____"_________________го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 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амилия, имя, отчество и год рождения пострадавше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 Дата направления извещения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именование лечебно-профилактического учреждения, юридический адрес)</w:t>
      </w:r>
    </w:p>
    <w:p>
      <w:pPr>
        <w:pStyle w:val="Normal"/>
        <w:rPr/>
      </w:pPr>
      <w:r>
        <w:rPr>
          <w:rFonts w:cs="Courier New" w:ascii="Courier New" w:hAnsi="Courier New"/>
          <w:color w:val="000000"/>
          <w:sz w:val="18"/>
          <w:lang w:eastAsia="ru-RU"/>
        </w:rPr>
        <w:t>3. Заключительный диагноз 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4. Наименование организации 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лное наименование,  отраслевая принадлеж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орма собственности, юридический адрес, коды ОКПО, ОКОН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5. Наименование цеха, участка, производства 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6. Профессия, должность__________________________________________________</w:t>
      </w:r>
    </w:p>
    <w:p>
      <w:pPr>
        <w:pStyle w:val="Normal"/>
        <w:rPr/>
      </w:pPr>
      <w:r>
        <w:rPr>
          <w:rFonts w:cs="Courier New" w:ascii="Courier New" w:hAnsi="Courier New"/>
          <w:color w:val="000000"/>
          <w:sz w:val="18"/>
          <w:lang w:eastAsia="ru-RU"/>
        </w:rPr>
        <w:t>7. Общий стаж работы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8. Стаж работы в данной профессии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 Стаж работы в условиях воздействия вредных веществ  и  неблагоприят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изводственных факторов 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иды фактически выполняемых работ в особых условиях, не указанных в</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трудовой книжке, вносятся с отметкой "со слов работающе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10. Дата начала расследования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Комиссией в соста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едседателя __________________________________________________________ 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олж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членов комиссии 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олж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ведено расследование случая профессионального заболевания 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иагно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и установлен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 Дата (время) заболевания 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полняется при остром профессиональном заболеван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2.   Дата    и    время    поступления    в    центр    государственно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анитарно-эпидемиологического     надзора     извещения     о      случа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фессионального заболевания или отравления  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3. Сведения о</w:t>
      </w:r>
    </w:p>
    <w:p>
      <w:pPr>
        <w:pStyle w:val="Normal"/>
        <w:rPr/>
      </w:pPr>
      <w:r>
        <w:rPr>
          <w:rFonts w:cs="Courier New" w:ascii="Courier New" w:hAnsi="Courier New"/>
          <w:color w:val="000000"/>
          <w:sz w:val="18"/>
          <w:lang w:eastAsia="ru-RU"/>
        </w:rPr>
        <w:t>трудоспособности 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трудоспособен на своей работе, утратил трудоспособ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ереведен на другую работу, направлен в учрежде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осударственной службы медико-социальной экспертиз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4. Профессиональное заболевание выявлено при  медицинском  осмотре,  при</w:t>
      </w:r>
    </w:p>
    <w:p>
      <w:pPr>
        <w:pStyle w:val="Normal"/>
        <w:rPr/>
      </w:pPr>
      <w:r>
        <w:rPr>
          <w:rFonts w:cs="Courier New" w:ascii="Courier New" w:hAnsi="Courier New"/>
          <w:color w:val="000000"/>
          <w:sz w:val="18"/>
          <w:lang w:eastAsia="ru-RU"/>
        </w:rPr>
        <w:t>обращении (нужное подчеркнуть) 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5.  Имелось  ли  у  работника   ранее   установленное   профессионально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заболевание, направлялся ли в центр профессиональной патологии (к врачу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фпатологу) для установления профессионального заболевания 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6.  Наличие  профессиональных  заболеваний  в  данном   цехе,   участк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изводстве или (и) профессиональной группе 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7.  Профессиональное  заболевание   возникло   при   обстоятельствах   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словиях: 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ается полное описание конкретных фактов несоблюдения технологических</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егламентов, производственного процесса, нарушения транспортного режим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эксплуатации технологического оборудования, приборов, рабочего</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нструментария; нарушения режима труда, аварийной ситуации, выхода 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строя защитных средств, освещения; несоблюдения правил техники</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безопасности, производственной санитарии; несовершенства технолог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механизмов, оборудования, рабочего инструментария; неэффективнос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аботы систем вентиляции, кондиционирования воздуха, защитных средст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механизмов, средств индивидуальной защиты; отсутствия мер и средст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спасательного характера, приводятся сведения из санитарно-гигиенической</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характеристики условий труда работника и других докумен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8. Причиной  профессионального  заболевания  или  отравления  послужил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лительное,  кратковременное  (в  течение  рабочей  смены),   однократно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оздействие на организм человека вредных  производственных  факторов  ил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еществ 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ется количественная и качественная</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характеристика вредных производственных факторов в соответств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с требованиями гигиенических критериев оценки и классификации условий</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труда по показателю вредности и опасности факторов производственно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среды, тяжести и напряженности трудового процесс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9.  Наличие    вины   работника   (в   процентах)   и   ее   обоснова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0. Заключение: на основании результатов расследования  установлено,  чт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стоящее заболевание (отравление) является профессиональным и возникло 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езультате ____________________________________________. Непосредственной</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ются конкретные обстоятельства и услов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ичиной заболевания послужило 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ется конкретный вредный производственный факто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1.       Лица,       допустившие        нарушения        государствен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анитарно-эпидемиологических правил и иных нормативных а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с указанием нарушенных ими положений, правил и иных а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2. В целях ликвидации и предупреждения профессиональных заболеваний  ил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травлений предлагается: 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3. Прилагаемые материалы расследо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4. Подписи членов комисс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а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П.</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9:58:00Z</dcterms:created>
  <dc:creator>Алексей</dc:creator>
  <dc:description/>
  <dc:language>en-US</dc:language>
  <cp:lastModifiedBy>Алексей</cp:lastModifiedBy>
  <dcterms:modified xsi:type="dcterms:W3CDTF">2001-05-30T12:38:00Z</dcterms:modified>
  <cp:revision>2</cp:revision>
  <dc:subject/>
  <dc:title>Постановление Правительства РФ от 15 декабря 2000 г</dc:title>
</cp:coreProperties>
</file>