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остановление Правительства РФ от 24 мая 2000 г. N 406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"О внесении изменений и дополнений в Положение о расследовании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и учете несчастных случаев на производстве"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авительство Российской Федерации постановляет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Утвердить прилагаемые изменения и дополнения, которые вносятся в Положение о расследовании и учете несчастных случаев на производстве, утвержденное постановлением Правительства Российской Федерации от 11 марта 1999 г. N 279 (Собрание законодательства Российской Федерации, 1999, N 13, ст.1595; 2000, N 6, ст.760)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едседатель Правительства</w:t>
      </w:r>
    </w:p>
    <w:p>
      <w:pPr>
        <w:pStyle w:val="Normal"/>
        <w:tabs>
          <w:tab w:val="clear" w:pos="720"/>
          <w:tab w:val="right" w:pos="8640" w:leader="none"/>
        </w:tabs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Российской Федерации </w:t>
        <w:tab/>
        <w:t>М.Касьянов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Изменения и дополнения,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которые вносятся в Положение о расследовании и учет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есчастных случаев на производств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(утв. постановлением Правительства РФ от 24 мая 2000 г. N 406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sz w:val="18"/>
          <w:lang w:eastAsia="ru-RU"/>
        </w:rPr>
        <w:t>1. Абзац первый пункта 2 после слов: "другими лицами" дополнить словами: "в том числе подлежащими обязательному социальному страхованию от несчастных случаев на производстве и профессиональных заболеваний"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 Пункт 3 дополнить абзацем следующего содержания: "Несчастный случай на производстве является страховым случаем, если он произошел с работником, подлежащим обязательному социальному страхованию от несчастных случаев на производстве и профессиональных заболеваний (далее именуется - застрахованный)"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 Пункт 4 дополнить абзацем следующего содержания: "Если с застрахованным произошел несчастный случай на производстве, работодатель обязан в течение суток сообщить об этом в исполнительный орган Фонда социального страхования Российской Федерации (по месту регистрации в качестве страхователя)"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. Пункт 8 дополнить абзацем следующего содержания: "Каждый работник имеет право на личное участие в расследовании происшедшего с ним несчастного случая на производстве"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5. Пункт 14 дополнить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а) после слов: "квалифицирует несчастный случай" словами: "как несчастный случай на производстве или несчастный случай, не связанный с производством"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б) абзацем следующего содержания: "Если при расследовании несчастного случая на производстве, происшедшего с застрахованным, комиссией установлено, что грубая неосторожность застрахованного содействовала возникновению или увеличению вреда, причиненного его здоровью, то с учетом заключения профсоюзного комитета или иного уполномоченного застрахованным представительного органа комиссия определяет степень вины застрахованного в процентах"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6. В пункте 16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а) абзац первый изложить в следующей редакции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"16. Расследованию подлежат и квалифицируются как несчастные случаи, не связанные с производством, с оформлением акта произвольной формы:"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б) в подпункте "б" слова: "смерть, единственной причиной которой" заменить словами: "смерть или повреждение здоровья, единственной причиной которых"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7. Пункт 18 дополнить абзацем следующего содержания: "При несчастном случае на производстве с застрахованным составляется дополнительный экземпляр акта по форме Н-1"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8. Абзац первый пункта 19 дополнить текстом следующего содержания: "В случае установления факта грубой неосторожности застрахованного, содействовавшей возникновению или увеличению вреда, причиненного его здоровью, в пункте 8 акта по форме Н-1 указывается степень его вины в процентах, определенная комиссией по расследованию несчастных случаев на производстве"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9. В пункте 21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а) абзац первый дополнить текстом следующего содержания: "При страховых случаях 3-й экземпляр акта по форме Н-1 с материалами расследования работодатель направляет в исполнительный орган Фонда социального страхования Российской Федерации (по месту регистрации в качестве страхователя)"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б) дополнить пункт абзацем следующего содержания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"Акт произвольной формы в соответствии с пунктами 14 и 16 настоящего Положения вместе с материалами расследования хранится в течение 45 лет"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0. В абзаце первом пункта 24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а) слова: "указанными в пункте 15 настоящего Положения" заменить словами: "прилагаемыми к соответствующему акту о расследовании несчастного случая на производстве"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б) первое предложение дополнить словами: "а при страховом случае указанные документы и акты по форме Н-1 направляет также в исполнительный орган Фонда социального страхования Российской Федерации (по месту регистрации страхователя)"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1. Пункт 27 после слов: "межрегиональную государственную инспекцию труда)" дополнить словами: "о страховых случаях - в исполнительный орган Фонда социального страхования Российской Федерации (по месту регистрации в качестве страхователя)"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0:18:00Z</dcterms:created>
  <dc:creator>Алексей</dc:creator>
  <dc:description/>
  <dc:language>en-US</dc:language>
  <cp:lastModifiedBy>Алексей</cp:lastModifiedBy>
  <dcterms:modified xsi:type="dcterms:W3CDTF">2001-05-30T12:38:00Z</dcterms:modified>
  <cp:revision>2</cp:revision>
  <dc:subject/>
  <dc:title>Постановление Правительства РФ от 24 мая 2000 г</dc:title>
</cp:coreProperties>
</file>