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споряжение первого заместителя Премьера Правительства Москвы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 19 марта 1999 г. N 206-РЗП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б утверждении Порядка участия городских органов исполнительной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ласти в расследовании несчастных случаев на производстве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целях усиления работы по профилактике производственного травматизма и улучшению условий труда в организациях города Москвы и в соответствии с п.5.6. постановления Правительства Москвы от 7 апреля 1998 г. N 282 "О Программе содействия занятости населения г. Москвы на 1998 год и Городской комплексной программе по охране труда на 1998-2000 годы"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твердить прилагаемый Порядок участия городских органов исполнительной власти Москвы в расследовании несчастных случаев на производстве (приложение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Контроль за выполнением настоящего распоряжения оставляю за собо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вый заместитель Премьер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авительства Москвы </w:t>
        <w:tab/>
        <w:t>В.П.Шанце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 распоряжению первого заместителя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мьера Правительства Москвы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 19 марта 1999 г. N 206-РЗП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рядок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частия городских органов исполнительной власт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расследовании несчастных случаев на производств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м. Закон г. Москвы от 14 марта 2001 г. N 7 "Об охране труда в городе Москве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. Общи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станавливается единый порядок участия представителей органов исполнительной власти Москвы в расследовании несчастных случаев на производстве*(1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Расследование несчастных случаев на производстве проводится в соответствии с требованиями законодательных и иных нормативных правовых актов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Работодатель или лицо, им уполномоченное (далее именуется работодатель), сообщает в органы исполнительной власти г. Москвы о несчастных случаях на производстве, информация о которых предусмотрено нормативными правовыми актами Российской Федерации*(2) (далее именуются - несчастные случаи)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. Организация участия представителя органа исполнительной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ласти города в расследовании несчастного случая на производств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Организации (работодатели), подведомственные городским органам исполнительной власти, сообщают о несчастном случае в соответствующий городской орган исполнительной власти или подведомственные ему организации городского уровня*(3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Работодатели (уполномоченные им лица), не указанные в п.4 настоящего Порядка, сообщают о несчастном случае в Управление труда и занятости административного округа Комитета труда и занятости Правительства Москвы по месту юридического адреса работодателя - юридического лица либо по месту жительства работодателя - физического лица. Работодатели - юридические лица, не имеющие юридического адреса в г. Москве, и работодатели - физические лица, не проживающие в г. Москве, сообщают о несчастном случае в Управление труда и занятости административного округа Комитета труда и занятости Правительства Москвы по месту происшеств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Представителями городских органов исполнительной власти (далее именуется - представитель) являются: в комиссиях, проводящих расследование несчастных случаев в организациях, подведомственных отраслевым городским органам исполнительной власти - должностные лица соответствующих органов исполнительной власти либо должностные лица подведомственных отраслевых организаций комплексов городского уровня*(3); в комиссиях, проводящих расследование несчастных случаев с работниками, состоящими в трудовых отношениях с работодателями, неподведомственными городским органам исполнительной власти - должностные лица управлений труда и занятости административных округов города Комитета труда и занятости Правительства Москв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Представитель должен быть ознакомлен с федеральными нормативными и правовыми актами, регламентирующими расследование несчастных случае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Организации, должностные лица которых в соответствии с настоящим Порядком участвуют в расследовании несчастных случаев на производстве, должны ежегодно, до 30 января, направлять*(4) в Комитет труда и занятости Правительства Москвы обобщенные данные по расследованным несчастным случаям, происшедшим в предшествующем году, согласно приложению к настоящему Порядку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I. Заключительны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Управление условий и охраны труда Комитета труда и занятости Правительства Москвы в случае необходимости консультирует представителей по вопросам расследования несчастных случаев на производств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Руководители и должностные лица органов исполнительной власти несут дисциплинарную ответственность за невыполнение требований настоящего Порядк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1) Порядок устанавливается согласно постановлению Правительства Москвы от 23.12.97 N 900 "Об утверждении Положения о системе государственного управления охраной труда и Положения о межведомственной комиссии по охране труда", п.п. 4.4.14 и 4.6.12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2) В соответствии с п.5 Положения о расследовании и учете несчастных случаев на производстве, утвержденного постановлением Правительства Российской Федерации от 11 марта 1999 г. N 279, работодатель или лицо, им уполномоченное, обязаны сообщать в течение суток по форме, установленной Министерством труда и социального развития Российской Федерации, в орган исполнительной власти субъекта Российской Федерации о групповом несчастном случае (два и более пострадавших), тяжелом несчастном случае и несчастном случае со смертельным исход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3) В соответствии с приложением 3 к распоряжению Мэра Москвы от 16 июля 1996 г. N 87/1-РМ "О структуре Мэрии Москвы", приложением к распоряжению Мэра Москвы от 12 августа 1996 г. N 205/1-РМ "О дополнениях к приложению 3 к распоряжению Мэра Москвы "О структуре Мэрии Москвы" и приложением к распоряжению первого заместителя Премьера Правительства Москвы от 24 октября 1996 г. N 1394-РЗП "О структуре управления в Комплексе городского хозяйства и обеспечения взаимодействия его штабных органов с подведомственными предприятиями и организациями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4) п.4.6.6 постановления Правительства Москвы от 23 декабря 1997 года N 900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 Порядку участия городских органов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сполнительной власти в расследовании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есчастных случаев на производств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нформация о расследованных несчастных случаях,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сшедших в ___________ году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изация (орган), направившая представител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Количество несчастных случаев со смертельным исход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Количество несчастных случаев с возможным инвалидным исход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Количество групповых несчастных случаев и число пострадавших в кажд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Число погибших, включая погибших в групповых несчастных случаях, в том числе женщин и несовершеннолетни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Число пострадавших с возможным инвалидным исходом, включая пострадавших в групповых несчастных случаях, в том числе женщин и несовершеннолетни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Виды происшествий, приведших к несчастным случаям, и количество происшествий того или иного вида; отдельно для несчастных случаев со смертельным исходом, несчастных случаев с возможным инвалидным исходом и групповых несчастных случаев*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Причины происшедших несчастных случаев и количество несчастных случаев, происшедших по той или иной причине: отдельно для несчастных случаев со смертельным исходом, несчастных случаев с возможным инвалидным исходом и групповых несчастных случаев*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Распределение несчастных случаев по источникам травм (оборудование, машины, механизмы)*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Число пострадавших, находившихся в состоянии алкогольного опьян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 В соответствии с приложением к Порядку заполнения Акта о несчастном случае на производстве по форме Н-1 (приложение 4 к постановлению Министерства труда Российской Федерации от 1 августа 1995 года N 44 "Об утверждении форм и порядка заполнения документов к Положению о порядке расследования и учета несчастных случаев на производстве"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57:00Z</dcterms:created>
  <dc:creator>Алексей</dc:creator>
  <dc:description/>
  <dc:language>en-US</dc:language>
  <cp:lastModifiedBy>Алексей</cp:lastModifiedBy>
  <dcterms:modified xsi:type="dcterms:W3CDTF">2001-05-30T12:42:00Z</dcterms:modified>
  <cp:revision>2</cp:revision>
  <dc:subject/>
  <dc:title>Распоряжение первого заместителя Премьера Правительства Москвы</dc:title>
</cp:coreProperties>
</file>