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остановлением Правительства РФ от 28 января 2000 г. N 78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jc w:val="center"/>
        <w:rPr/>
      </w:pPr>
      <w:r>
        <w:rPr/>
        <w:t>Изменен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е вносятся в Положение о расследовании и уче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частных случаев на производстве, утвержденное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а Российской Федерации от 11 марта 1999 г. N 27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бзацы третий, одиннадцатый, девятнадцатый и двадцать пятый пункта 5 изложить в следующей редакции: "в соответствующую государственную инспекцию труда (государственную инспекцию труда в субъекте Российской Федерации, межрегиональную государственную инспекцию труда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бзац первый пункта 7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7. О несчастных случаях на производстве со смертельным исходом соответствующая государственная инспекция труда (государственная инспекция труда в субъекте Российской Федерации, межрегиональная государственная инспекция труда) направляет сообщение в Министерство труда и социального развития 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абзаце восьмом пункта 9 слова: "Федеральной инспекции труда при Министерстве труда и социального развития Российской Федерации" заменить словами: </w:t>
      </w:r>
    </w:p>
    <w:p>
      <w:pPr>
        <w:pStyle w:val="Style15"/>
        <w:rPr/>
      </w:pPr>
      <w:r>
        <w:rPr/>
        <w:t>"федеральной инспекции труда", а слова: "главный государственный инспектор по охране труда по субъекту Российской Федерации" заменить словами: "главный государственный инспектор по охране труда соответствующей государственной инспекции труда (государственной инспекции труда в субъекте Российской Федерации, межрегиональной государственной инспекции труда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последнем абзаце пункта 13 слова: "государственным инспектором по охране труда по субъекту Российской Федерации" заменить словами: "государственным инспектором по охране труда соответствующей государственной инспекции труда (государственной инспекции труда в субъекте Российской Федерации, межрегиональной государственной инспекции труда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пункте 24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бзаце первом слова: "в государственную инспекцию труда по субъекту Российской Федерации" заменить словами: "в соответствующую государственную инспекцию труда (государственную инспекцию труда в субъекте Российской Федерации, межрегиональную государственную инспекцию труда)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бзаце втором слова: "в Федеральную инспекцию труда при Министерстве труда и социального развития Российской Федерации" заменить словами: "в Министерство труда и социального развития 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В пунктах 25-27 слова: "в государственную инспекцию труда по субъекту </w:t>
      </w:r>
    </w:p>
    <w:p>
      <w:pPr>
        <w:pStyle w:val="Style15"/>
        <w:rPr/>
      </w:pPr>
      <w:r>
        <w:rPr/>
        <w:t xml:space="preserve">Российской Федерации" заменить словами: "в соответствующую государственную </w:t>
      </w:r>
    </w:p>
    <w:p>
      <w:pPr>
        <w:pStyle w:val="Style15"/>
        <w:rPr/>
      </w:pPr>
      <w:r>
        <w:rPr/>
        <w:t>инспекцию труда (государственную инспекцию труда в субъекте Российской Федерации, межрегиональную государственную инспекцию труда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В пункте 29 слова: "государственными инспекциями труда по субъектам </w:t>
      </w:r>
    </w:p>
    <w:p>
      <w:pPr>
        <w:pStyle w:val="Style15"/>
        <w:rPr/>
      </w:pPr>
      <w:r>
        <w:rPr/>
        <w:t xml:space="preserve">Российской Федерации, Федеральной инспекцией труда при Министерстве труда </w:t>
      </w:r>
    </w:p>
    <w:p>
      <w:pPr>
        <w:pStyle w:val="Style15"/>
        <w:rPr/>
      </w:pPr>
      <w:r>
        <w:rPr/>
        <w:t xml:space="preserve">и социального развития Российской Федерации" заменить словами: "соответствующими </w:t>
      </w:r>
    </w:p>
    <w:p>
      <w:pPr>
        <w:pStyle w:val="Style15"/>
        <w:rPr/>
      </w:pPr>
      <w:r>
        <w:rPr/>
        <w:t>государственными инспекциями труда (государственными инспекциями труда в субъекте Российской Федерации, межрегиональными государственными инспекциями труда), Министерством труда и социального развития Российской Федерации"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9:23:00Z</dcterms:created>
  <dc:creator>Алексей</dc:creator>
  <dc:description/>
  <dc:language>en-US</dc:language>
  <cp:lastModifiedBy>Алексей</cp:lastModifiedBy>
  <dcterms:modified xsi:type="dcterms:W3CDTF">2001-05-31T22:53:00Z</dcterms:modified>
  <cp:revision>2</cp:revision>
  <dc:subject/>
  <dc:title>Постановлением Правительства РФ от 28 января 2000 г</dc:title>
</cp:coreProperties>
</file>