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Зарегистрировано в Минюсте РФ 13 ноября 2001 г. N 3030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5 октября 2001 г. N 75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 УТВЕРЖДЕНИИ ФОРМ ДОКУМЕНТОВ</w:t>
      </w:r>
    </w:p>
    <w:p>
      <w:pPr>
        <w:pStyle w:val="Normal1"/>
        <w:widowControl w:val="false"/>
        <w:jc w:val="center"/>
        <w:rPr/>
      </w:pPr>
      <w:r>
        <w:rPr/>
        <w:t>О РЕЗУЛЬТАТАХ ОПРЕДЕЛЕНИЯ БЮРО (ГЛАВНЫМИ БЮРО)</w:t>
      </w:r>
    </w:p>
    <w:p>
      <w:pPr>
        <w:pStyle w:val="Normal1"/>
        <w:widowControl w:val="false"/>
        <w:jc w:val="center"/>
        <w:rPr/>
      </w:pPr>
      <w:r>
        <w:rPr/>
        <w:t>МЕДИКО - СОЦИАЛЬНОЙ ЭКСПЕРТИЗЫ СТЕПЕНИ УТРАТЫ</w:t>
      </w:r>
    </w:p>
    <w:p>
      <w:pPr>
        <w:pStyle w:val="Normal1"/>
        <w:widowControl w:val="false"/>
        <w:jc w:val="center"/>
        <w:rPr/>
      </w:pPr>
      <w:r>
        <w:rPr/>
        <w:t>ПРОФЕССИОНАЛЬНОЙ ТРУДОСПОСОБНОСТИ В ПРОЦЕНТАХ</w:t>
      </w:r>
    </w:p>
    <w:p>
      <w:pPr>
        <w:pStyle w:val="Normal1"/>
        <w:widowControl w:val="false"/>
        <w:jc w:val="center"/>
        <w:rPr/>
      </w:pPr>
      <w:r>
        <w:rPr/>
        <w:t>И ИНСТРУКЦИИ О ПОРЯДКЕ ИХ ЗАПОЛНЕНИЯ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 целях реализации Постановления Правительства Российской Федерации от 16 октября 2000 г. N 789 "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" (Собрание законодательства Российской Федерации, 2000, N 43, ст. 4247) 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840" w:hanging="0"/>
        <w:jc w:val="both"/>
        <w:rPr/>
      </w:pPr>
      <w:r>
        <w:rPr/>
        <w:t xml:space="preserve">1. Утвердить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формы документов о результатах определения бюро (главными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бюро) медико - социальной экспертизы степени утраты профессиональной трудоспособности в процентах согласно приложению N 1;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Инструкцию о порядке заполнения форм документов о результатах определения бюро (главными бюро) медико - социальной экспертизы степени утраты профессиональной трудоспособности в процентах согласно приложению N 2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В связи с принятием настоящего Постановления на территории Российской Федерации не применяются Выписка из акта освидетельствования во ВТЭК о результатах определения степени утраты профессиональной трудоспособности в процентах, нуждаемости в дополнительных видах помощи (1503005) и Справка о результатах определения степени утраты профессиональной трудоспособности в процентах, нуждаемости в дополнительных видах помощи" (1503006), утвержденные Постановлением Государственного комитета СССР по труду и социальным вопросам от 18 июня 1984 г. N 188 "Об утверждении форм документов Унифицированной системы документации по социальному обеспечению (УСДСО)"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Министр труда 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А.П.ПОЧИНОК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 N 1</w:t>
      </w:r>
    </w:p>
    <w:p>
      <w:pPr>
        <w:pStyle w:val="Normal1"/>
        <w:widowControl w:val="false"/>
        <w:jc w:val="right"/>
        <w:rPr/>
      </w:pPr>
      <w:r>
        <w:rPr/>
        <w:t>к Постановлению Минтруда России</w:t>
      </w:r>
    </w:p>
    <w:p>
      <w:pPr>
        <w:pStyle w:val="Normal1"/>
        <w:widowControl w:val="false"/>
        <w:jc w:val="right"/>
        <w:rPr/>
      </w:pPr>
      <w:r>
        <w:rPr/>
        <w:t>от 15 октября 2001 г. N 75</w:t>
      </w:r>
    </w:p>
    <w:p>
      <w:pPr>
        <w:pStyle w:val="Normal1"/>
        <w:widowControl w:val="false"/>
        <w:jc w:val="right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1503005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__________________________________________________________________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(республика, край, область)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__________________________________________________________________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(город, городской район, сельский район)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__________________________________________________________________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(вид и профиль бюро (главного бюро)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медико - социальной экспертизы)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ВЫПИСКА ИЗ АКТА N ___ ОСВИДЕТЕЛЬСТВОВАНИЯ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в бюро (главном бюро) медико - социальной экспертизы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о результатах определения степени утраты профессиональной трудоспособности в процентах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7080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</w:tblGrid>
      <w:tr>
        <w:trPr/>
        <w:tc>
          <w:tcPr>
            <w:tcW w:w="70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</w:t>
            </w:r>
            <w:r>
              <w:rPr/>
              <w:t xml:space="preserve">к справке серия ________ N _______ </w:t>
            </w:r>
          </w:p>
        </w:tc>
      </w:tr>
      <w:tr>
        <w:trPr/>
        <w:tc>
          <w:tcPr>
            <w:tcW w:w="7080" w:type="dxa"/>
            <w:tcBorders/>
          </w:tcPr>
          <w:p>
            <w:pPr>
              <w:pStyle w:val="Normal1"/>
              <w:rPr/>
            </w:pPr>
            <w:r>
              <w:rPr/>
              <w:t xml:space="preserve">(пересылается страхователю (работодателю) или страховщику)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__________________________________________________________________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</w:t>
            </w:r>
            <w:r>
              <w:rPr/>
              <w:t xml:space="preserve">(фамилия, имя, отчество, адрес места жительства)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__________________________________________________________________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Дата освидетельствования _________________________________________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</w:t>
            </w:r>
            <w:r>
              <w:rPr/>
              <w:t xml:space="preserve">оборотная сторона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Степень утраты профессиональной трудоспособности в процентах 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_____________________________________________________________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(указывается прописью)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в связи с ________________________________ от _______________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__________________________________________________________________ </w:t>
            </w:r>
          </w:p>
        </w:tc>
      </w:tr>
    </w:tbl>
    <w:p>
      <w:pPr>
        <w:pStyle w:val="Normal1"/>
        <w:widowControl w:val="false"/>
        <w:ind w:left="360" w:hanging="0"/>
        <w:jc w:val="both"/>
        <w:rPr/>
      </w:pPr>
      <w:r>
        <w:rPr/>
        <w:t xml:space="preserve">Срок установления степени утраты профессиональной трудоспособности: </w:t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_____________________________________________________________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с ____________________ до ___________________________________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Дата очередного освидетельствования ______________________________ </w:t>
            </w:r>
          </w:p>
        </w:tc>
      </w:tr>
    </w:tbl>
    <w:p>
      <w:pPr>
        <w:pStyle w:val="Normal1"/>
        <w:widowControl w:val="false"/>
        <w:ind w:left="360" w:hanging="0"/>
        <w:jc w:val="both"/>
        <w:rPr/>
      </w:pPr>
      <w:r>
        <w:rPr/>
        <w:t xml:space="preserve">Основание: акт N ___ освидетельствования в бюро (главном бюро) медико - социальной экспертизы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288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1"/>
              <w:rPr/>
            </w:pPr>
            <w:r>
              <w:rPr/>
              <w:t xml:space="preserve">Дата __________________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М.П.    Руководитель бюро (главного бюро) медико -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социальной экспертизы _______________________________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(инициалы, фамилия)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дпись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1503006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__________________________________________________________________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(республика, край, область)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__________________________________________________________________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</w:t>
            </w:r>
            <w:r>
              <w:rPr/>
              <w:t xml:space="preserve">(город, городской район, сельский район)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__________________________________________________________________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(вид и профиль бюро (главного бюро)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</w:t>
            </w:r>
            <w:r>
              <w:rPr/>
              <w:t xml:space="preserve">медико - социальной экспертизы)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</w:t>
            </w:r>
            <w:r>
              <w:rPr/>
              <w:t xml:space="preserve">СПРАВКА серия   N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о результатах определения степени утраты профессиональной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</w:t>
            </w:r>
            <w:r>
              <w:rPr/>
              <w:t xml:space="preserve">трудоспособности в процентах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</w:t>
            </w:r>
            <w:r>
              <w:rPr/>
              <w:t xml:space="preserve">(выдается освидетельствованному)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__________________________________________________________________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</w:t>
            </w:r>
            <w:r>
              <w:rPr/>
              <w:t xml:space="preserve">(фамилия, имя, отчество)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__________________________________________________________________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Дата освидетельствования _________________________________________ </w:t>
            </w:r>
          </w:p>
        </w:tc>
      </w:tr>
    </w:tbl>
    <w:p>
      <w:pPr>
        <w:pStyle w:val="Normal1"/>
        <w:widowControl w:val="false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</w:t>
            </w:r>
            <w:r>
              <w:rPr/>
              <w:t xml:space="preserve">---------------------------------------------------------------- 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</w:t>
            </w:r>
            <w:r>
              <w:rPr/>
              <w:t xml:space="preserve">оборотная сторона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Степень утраты профессиональной трудоспособности в процентах 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_____________________________________________________________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</w:t>
            </w:r>
            <w:r>
              <w:rPr/>
              <w:t xml:space="preserve">(указывается прописью)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в связи с ________________________________ от _______________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__________________________________________________________________ </w:t>
            </w:r>
          </w:p>
        </w:tc>
      </w:tr>
    </w:tbl>
    <w:p>
      <w:pPr>
        <w:pStyle w:val="Normal1"/>
        <w:widowControl w:val="false"/>
        <w:ind w:left="360" w:hanging="0"/>
        <w:jc w:val="both"/>
        <w:rPr/>
      </w:pPr>
      <w:r>
        <w:rPr/>
        <w:t xml:space="preserve">Срок установления степени утраты профессиональной трудоспособности: </w:t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_____________________________________________________________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с ____________________ до ___________________________________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Дата очередного освидетельствования ______________________________ </w:t>
            </w:r>
          </w:p>
        </w:tc>
      </w:tr>
    </w:tbl>
    <w:p>
      <w:pPr>
        <w:pStyle w:val="Normal1"/>
        <w:widowControl w:val="false"/>
        <w:ind w:left="360" w:hanging="0"/>
        <w:jc w:val="both"/>
        <w:rPr/>
      </w:pPr>
      <w:r>
        <w:rPr/>
        <w:t xml:space="preserve">Основание: акт N ___ освидетельствования в бюро (главном бюро) медико - социальной экспертизы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288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1"/>
              <w:rPr/>
            </w:pPr>
            <w:r>
              <w:rPr/>
              <w:t xml:space="preserve">Дата __________________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804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/>
              <w:t xml:space="preserve">М.П.    Руководитель бюро (главного бюро) медико -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социальной экспертизы ____________________________________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                           </w:t>
            </w:r>
            <w:r>
              <w:rPr/>
              <w:t xml:space="preserve">(инициалы, фамилия)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дпись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 N 2</w:t>
      </w:r>
    </w:p>
    <w:p>
      <w:pPr>
        <w:pStyle w:val="Normal1"/>
        <w:widowControl w:val="false"/>
        <w:jc w:val="right"/>
        <w:rPr/>
      </w:pPr>
      <w:r>
        <w:rPr/>
        <w:t>к Постановлению Минтруда России</w:t>
      </w:r>
    </w:p>
    <w:p>
      <w:pPr>
        <w:pStyle w:val="Normal1"/>
        <w:widowControl w:val="false"/>
        <w:jc w:val="right"/>
        <w:rPr/>
      </w:pPr>
      <w:r>
        <w:rPr/>
        <w:t>от 15 октября 2001 г. N 75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ИНСТРУКЦИЯ</w:t>
      </w:r>
    </w:p>
    <w:p>
      <w:pPr>
        <w:pStyle w:val="Normal1"/>
        <w:widowControl w:val="false"/>
        <w:jc w:val="center"/>
        <w:rPr/>
      </w:pPr>
      <w:r>
        <w:rPr/>
        <w:t>О ПОРЯДКЕ ЗАПОЛНЕНИЯ ФОРМ ДОКУМЕНТОВ</w:t>
      </w:r>
    </w:p>
    <w:p>
      <w:pPr>
        <w:pStyle w:val="Normal1"/>
        <w:widowControl w:val="false"/>
        <w:jc w:val="center"/>
        <w:rPr/>
      </w:pPr>
      <w:r>
        <w:rPr/>
        <w:t>О РЕЗУЛЬТАТАХ ОПРЕДЕЛЕНИЯ БЮРО (ГЛАВНЫМИ БЮРО)</w:t>
      </w:r>
    </w:p>
    <w:p>
      <w:pPr>
        <w:pStyle w:val="Normal1"/>
        <w:widowControl w:val="false"/>
        <w:jc w:val="center"/>
        <w:rPr/>
      </w:pPr>
      <w:r>
        <w:rPr/>
        <w:t>МЕДИКО - СОЦИАЛЬНОЙ ЭКСПЕРТИЗЫ СТЕПЕНИ УТРАТЫ</w:t>
      </w:r>
    </w:p>
    <w:p>
      <w:pPr>
        <w:pStyle w:val="Normal1"/>
        <w:widowControl w:val="false"/>
        <w:jc w:val="center"/>
        <w:rPr/>
      </w:pPr>
      <w:r>
        <w:rPr/>
        <w:t>ПРОФЕССИОНАЛЬНОЙ ТРУДОСПОСОБНОСТИ В ПРОЦЕНТАХ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К документам о результатах определения бюро (главными бюро) медико - социальной экспертизы степени утраты профессиональной трудоспособности в процентах относятся: Выписка из акта освидетельствования в бюро (главном бюро) медико - социальной экспертизы о результатах определения степени утраты профессиональной трудоспособности в процентах (далее - выписка) и Справка о результатах определения степени утраты профессиональной трудоспособности в процентах (далее - справка)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Выписка и справка предназначены для подтверждения факта определения степени утраты профессиональной трудоспособности в процентах и внесения в них соответствующего решения бюро (главного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бюро) медико - социальной экспертиз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Все реквизиты выписки и справки заполняются в точном соответствии с записями аналогичных реквизитов в акте освидетельствования в бюро (главном бюро) медико - социальной экспертиз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4. В строке "Дата освидетельствования" в выписке и справке указываются две даты: дата начала и дата окончания медико социальной экспертиз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5. В строке "Степень утраты профессиональной трудоспособности в процентах" выписки и справки делается запись об установленных процентах утраты профессиональной трудоспособ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6. В строке "в связи с ___ от ____" выписки и справки делается запись о несчастном случае на производстве или профессиональном заболевании, номере и дате составления акта по ф. Н-1 (или дате решения суда) с указанием даты несчастного случая на производстве или заключения специализированного лечебно - профилактического учреждения о профессиональном характере заболевания (делается ссылка на документы, подтверждающие факт установления диагноза)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7. В строке "Срок установления степени утраты профессиональной трудоспособности" выписки и справки указывается срок, на который определены проценты утраты профессиональной трудоспособности: после предлога "с" - указывается дата начала экспертизы, после предлога "до"- указывается дата (число, месяц, год), до которой установлена степень утраты профессиональной трудоспособност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8. В строке "Дата очередного освидетельствования" выписки и справки указывается дата (число, месяц, год), на которую назначено переосвидетельствование, при этом число и месяц даты очередного освидетельствования должны совпадать с числом и месяцем даты начала экспертизы предыдущего освидетельствования, если степень утраты профессиональной трудоспособности установлена сроком на один или два года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определении степени утраты профессиональной трудоспособности без указания срока переосвидетельствования в указанной строке делается запись "бессрочно"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9. В строке "Основание" выписки и справки указывается номер акта освидетельствования в бюро (главном бюро) медико - социальной экспертизы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0. В строке "Дата" выписки и справки указывается дата их </w:t>
      </w:r>
    </w:p>
    <w:p>
      <w:pPr>
        <w:pStyle w:val="Normal1"/>
        <w:widowControl w:val="false"/>
        <w:ind w:left="840" w:hanging="480"/>
        <w:jc w:val="both"/>
        <w:rPr/>
      </w:pPr>
      <w:r>
        <w:rPr/>
        <w:t xml:space="preserve">выдачи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1. Выписка и справка подписываются руководителем бюро (главного бюро) медико - социальной экспертизы (подпись расшифровывается) и заверяются печатью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2. Ответственность за правильность заполнения выписки и справки несет руководитель бюро (главного бюро) медико социальной экспертизы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8:40:00Z</dcterms:created>
  <dc:creator>Алексей</dc:creator>
  <dc:description/>
  <dc:language>en-US</dc:language>
  <cp:lastModifiedBy>Алексей</cp:lastModifiedBy>
  <dcterms:modified xsi:type="dcterms:W3CDTF">2001-05-31T18:49:00Z</dcterms:modified>
  <cp:revision>1</cp:revision>
  <dc:subject/>
  <dc:title/>
</cp:coreProperties>
</file>