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ФОНД СОЦИАЛЬНОГО СТРАХОВАНИЯ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27 июня 2001 г. N 02-18/10-4678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правляем для использования в практической работе Методические указания "Обеспечение дополнительным питанием пострадавших в результате несчастных случаев на производстве и профессиональных заболеваний", утвержденные Минздравом Росси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21.06.2001 N 2001/127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анные Методические указания разработаны Институтом питания РАМН при участии Института медицины труда РАМН, Департамента организации медицинской помощи населению и профилактики неинфекционных заболеваний Минздрава России, Фонда социального страхован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Председателя</w:t>
      </w:r>
    </w:p>
    <w:p>
      <w:pPr>
        <w:pStyle w:val="Normal1"/>
        <w:widowControl w:val="false"/>
        <w:jc w:val="right"/>
        <w:rPr/>
      </w:pPr>
      <w:r>
        <w:rPr/>
        <w:t>В.В.ЛИНН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АЮ</w:t>
      </w:r>
    </w:p>
    <w:p>
      <w:pPr>
        <w:pStyle w:val="Normal1"/>
        <w:widowControl w:val="false"/>
        <w:jc w:val="right"/>
        <w:rPr/>
      </w:pPr>
      <w:r>
        <w:rPr/>
        <w:t>Первый заместитель</w:t>
      </w:r>
    </w:p>
    <w:p>
      <w:pPr>
        <w:pStyle w:val="Normal1"/>
        <w:widowControl w:val="false"/>
        <w:jc w:val="right"/>
        <w:rPr/>
      </w:pPr>
      <w:r>
        <w:rPr/>
        <w:t>Министра здравоохранен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И.ВЯЛКОВ</w:t>
      </w:r>
    </w:p>
    <w:p>
      <w:pPr>
        <w:pStyle w:val="Normal1"/>
        <w:widowControl w:val="false"/>
        <w:jc w:val="right"/>
        <w:rPr/>
      </w:pPr>
      <w:r>
        <w:rPr/>
        <w:t>21 июня 2001 г. N 2001/127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СОГЛАСОВАНО</w:t>
      </w:r>
    </w:p>
    <w:p>
      <w:pPr>
        <w:pStyle w:val="Normal1"/>
        <w:widowControl w:val="false"/>
        <w:jc w:val="right"/>
        <w:rPr/>
      </w:pPr>
      <w:r>
        <w:rPr/>
        <w:t>Начальник Управления</w:t>
      </w:r>
    </w:p>
    <w:p>
      <w:pPr>
        <w:pStyle w:val="Normal1"/>
        <w:widowControl w:val="false"/>
        <w:jc w:val="right"/>
        <w:rPr/>
      </w:pPr>
      <w:r>
        <w:rPr/>
        <w:t>научно - исследовательских</w:t>
      </w:r>
    </w:p>
    <w:p>
      <w:pPr>
        <w:pStyle w:val="Normal1"/>
        <w:widowControl w:val="false"/>
        <w:jc w:val="right"/>
        <w:rPr/>
      </w:pPr>
      <w:r>
        <w:rPr/>
        <w:t>медицинских учреждений</w:t>
      </w:r>
    </w:p>
    <w:p>
      <w:pPr>
        <w:pStyle w:val="Normal1"/>
        <w:widowControl w:val="false"/>
        <w:jc w:val="right"/>
        <w:rPr/>
      </w:pPr>
      <w:r>
        <w:rPr/>
        <w:t>Минздрава России</w:t>
      </w:r>
    </w:p>
    <w:p>
      <w:pPr>
        <w:pStyle w:val="Normal1"/>
        <w:widowControl w:val="false"/>
        <w:jc w:val="right"/>
        <w:rPr/>
      </w:pPr>
      <w:r>
        <w:rPr/>
        <w:t>С.В.ТКАЧЕНКО</w:t>
      </w:r>
    </w:p>
    <w:p>
      <w:pPr>
        <w:pStyle w:val="Normal1"/>
        <w:widowControl w:val="false"/>
        <w:jc w:val="right"/>
        <w:rPr/>
      </w:pPr>
      <w:r>
        <w:rPr/>
        <w:t>21 июня 2001 года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Руководитель Департамента</w:t>
      </w:r>
    </w:p>
    <w:p>
      <w:pPr>
        <w:pStyle w:val="Normal1"/>
        <w:widowControl w:val="false"/>
        <w:jc w:val="right"/>
        <w:rPr/>
      </w:pPr>
      <w:r>
        <w:rPr/>
        <w:t>организации медицинской</w:t>
      </w:r>
    </w:p>
    <w:p>
      <w:pPr>
        <w:pStyle w:val="Normal1"/>
        <w:widowControl w:val="false"/>
        <w:jc w:val="right"/>
        <w:rPr/>
      </w:pPr>
      <w:r>
        <w:rPr/>
        <w:t>помощи населению и профилактики</w:t>
      </w:r>
    </w:p>
    <w:p>
      <w:pPr>
        <w:pStyle w:val="Normal1"/>
        <w:widowControl w:val="false"/>
        <w:jc w:val="right"/>
        <w:rPr/>
      </w:pPr>
      <w:r>
        <w:rPr/>
        <w:t>неинфекционных заболеваний</w:t>
      </w:r>
    </w:p>
    <w:p>
      <w:pPr>
        <w:pStyle w:val="Normal1"/>
        <w:widowControl w:val="false"/>
        <w:jc w:val="right"/>
        <w:rPr/>
      </w:pPr>
      <w:r>
        <w:rPr/>
        <w:t>Минздрава России</w:t>
      </w:r>
    </w:p>
    <w:p>
      <w:pPr>
        <w:pStyle w:val="Normal1"/>
        <w:widowControl w:val="false"/>
        <w:jc w:val="right"/>
        <w:rPr/>
      </w:pPr>
      <w:r>
        <w:rPr/>
        <w:t>В.А.РОГОЖНИКОВ</w:t>
      </w:r>
    </w:p>
    <w:p>
      <w:pPr>
        <w:pStyle w:val="Normal1"/>
        <w:widowControl w:val="false"/>
        <w:jc w:val="right"/>
        <w:rPr/>
      </w:pPr>
      <w:r>
        <w:rPr/>
        <w:t>14 марта 2001 года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Начальник Управления</w:t>
      </w:r>
    </w:p>
    <w:p>
      <w:pPr>
        <w:pStyle w:val="Normal1"/>
        <w:widowControl w:val="false"/>
        <w:jc w:val="right"/>
        <w:rPr/>
      </w:pPr>
      <w:r>
        <w:rPr/>
        <w:t>экспертизы нетрудоспособности</w:t>
      </w:r>
    </w:p>
    <w:p>
      <w:pPr>
        <w:pStyle w:val="Normal1"/>
        <w:widowControl w:val="false"/>
        <w:jc w:val="right"/>
        <w:rPr/>
      </w:pPr>
      <w:r>
        <w:rPr/>
        <w:t>и оздоровительно -</w:t>
      </w:r>
    </w:p>
    <w:p>
      <w:pPr>
        <w:pStyle w:val="Normal1"/>
        <w:widowControl w:val="false"/>
        <w:jc w:val="right"/>
        <w:rPr/>
      </w:pPr>
      <w:r>
        <w:rPr/>
        <w:t>профилактической работы Фонда</w:t>
      </w:r>
    </w:p>
    <w:p>
      <w:pPr>
        <w:pStyle w:val="Normal1"/>
        <w:widowControl w:val="false"/>
        <w:jc w:val="right"/>
        <w:rPr/>
      </w:pPr>
      <w:r>
        <w:rPr/>
        <w:t>социального страхования</w:t>
      </w:r>
    </w:p>
    <w:p>
      <w:pPr>
        <w:pStyle w:val="Normal1"/>
        <w:widowControl w:val="false"/>
        <w:jc w:val="right"/>
        <w:rPr/>
      </w:pPr>
      <w:r>
        <w:rPr/>
        <w:t>Российский Федерации</w:t>
      </w:r>
    </w:p>
    <w:p>
      <w:pPr>
        <w:pStyle w:val="Normal1"/>
        <w:widowControl w:val="false"/>
        <w:jc w:val="right"/>
        <w:rPr/>
      </w:pPr>
      <w:r>
        <w:rPr/>
        <w:t>Е.С.ВАЛИГУРСКАЯ</w:t>
      </w:r>
    </w:p>
    <w:p>
      <w:pPr>
        <w:pStyle w:val="Normal1"/>
        <w:widowControl w:val="false"/>
        <w:jc w:val="right"/>
        <w:rPr/>
      </w:pPr>
      <w:r>
        <w:rPr/>
        <w:t>14 марта 2001 год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ЕТОДИЧЕСКИЕ УКАЗАНИЯ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ЕСПЕЧЕНИЕ ДОПОЛНИТЕЛЬНЫМ</w:t>
      </w:r>
    </w:p>
    <w:p>
      <w:pPr>
        <w:pStyle w:val="Normal1"/>
        <w:widowControl w:val="false"/>
        <w:jc w:val="center"/>
        <w:rPr/>
      </w:pPr>
      <w:r>
        <w:rPr/>
        <w:t>ПИТАНИЕМ ПОСТРАДАВШИХ В РЕЗУЛЬТАТЕ НЕСЧАСТНЫХ СЛУЧАЕВ</w:t>
      </w:r>
    </w:p>
    <w:p>
      <w:pPr>
        <w:pStyle w:val="Normal1"/>
        <w:widowControl w:val="false"/>
        <w:jc w:val="center"/>
        <w:rPr/>
      </w:pPr>
      <w:r>
        <w:rPr/>
        <w:t>НА ПРОИЗВОДСТВЕ И ПРОФЕССИОНАЛЬНЫХ ЗАБОЛЕВАНИЙ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стоящие Методические указания содержат перечень медицинских критериев и показаний для назначения застрахованным, пострадавшим в результате несчастных случаев (травм) на производстве или профессиональных заболеваний, дополнительного питания, а также определяет сроки нуждаемости и вид (характер) дополнительног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ита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етодические указания предназначены для специалистов органов управления и учреждений здравоохранения, социальной защиты населения, исполнительных органов Фонда социального страхования Российской Федерации, а также других государственных учреждений и организаций, участвующих в решении вопросов обеспечения пострадавших в результате несчастных случаев на производстве или профессиональных заболеваний дополнительным питание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етодические указания разработаны Институтом питания РАНЫ (А.К. Батурин, А.Н. Мартинчик, В.С. Баева, Е.В. Пескова) при участ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нститута медицины труда РАМН (Л.А. Тарасова, С.Г. Курочкина,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О.В. Тарасова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епартамента организации медицинской помощи населению и профилактики неинфекционных заболеваний Министерства здравоохранения Российской Федерации (Г.П. Сквирская, Е.С.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Ширяева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Фонда социального страхования Российской Федерации (Л.А. Куделина, А.М. Филлипов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ведение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стоящие Методические указания разработаны в целях реализации статьи 8 Федерального закона от 24.07.98 N 125-ФЗ "Об обязательном социальном страховании от несчастных случаев на производстве и профессиональных заболеваний" и устанавливают медицинские критерии и показания, сроки нуждаемости и вид (характер) дополнительного питания, назначаемого застрахованным, пострадавшим в результате несчастных случаев на производстве или профессиональных заболеваний (далее - пострадавшим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редставляет собой рекомендуемый пострадавшему перечень пищевых продуктов, характеризующихся заданной пищевой ценностью (калорийностью и набором незаменимых пищевых веществ), дополняющих обычный рацион пита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оль дополнительного питания заключается в удовлетворении повышенной потребности организма пострадавших в энергии и пищевых веществах, в предупреждении развития недостаточности незаменимых пищевых веществ, в использовании лечебно - профилактических свойств отдельных пищевых продуктов, препятствующих прогрессированию ряда профессиональных заболеваний и последствий несчастных случаев на производстве и способствующих реабилитации пострадавши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редоставляется в виде денежной компенсации для приобретения пострадавшим продуктовых наборов назначенного рациона дополнительного питания и поливитаминных препаратов из расчета в сутки на одного пострадавшего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Научная новизна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первые сформулированы медицинские критерии и показания для дифференцированного назначения дополнительного питания пострадавшим в результате несчастных случаев на производстве или профессиональных заболеваний, основанные на современных положениях науки о питании и оценке пищевого статуса пострадавших. Определены также сроки нуждаемости и вид (характер) дополнительного питания в зависимости от характера повреждения здоровь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едицинские критерии и показания по предоставлению</w:t>
      </w:r>
    </w:p>
    <w:p>
      <w:pPr>
        <w:pStyle w:val="Normal1"/>
        <w:widowControl w:val="false"/>
        <w:jc w:val="center"/>
        <w:rPr/>
      </w:pPr>
      <w:r>
        <w:rPr/>
        <w:t>пострадавшим дополнительного пит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едицинские критерии по предоставлению пострадавшим дополнительного питания разработаны с учетом характера повреждающего фактора, патогенеза развития ведущих синдромов профессиональных заболеваний или последствий несчастных случаев на производстве, а также с учетом лечебно - профилактической роли отдельных пищевых веществ и видов пищи в ослаблении основных проявлений и предупреждении развития осложнений профессиональных заболеваний или последствий несчастных случаев на производстве. Медицинские показания для предоставления дополнительного питания должны учитывать только прямые последствия повреждения здоровья в результате несчастных случаев на производстве или профессиональных заболева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 дополнительного питания дифференцируется по трем группам пострадавших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а) дополнительное питание для пострадавших в результате тяжелого несчастного случая на производстве (рацион N 1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б) дополнительное питание для пострадавших в результате профессиональных заболеваний, вызванных воздействием химических, биологических или физических факторов или последствиями тяжелых несчастных случаев на производстве (рацион N 2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) дополнительное питание для спинальных больных с нарушением функции тазовых органов (рацион N 3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страдавшие в результате тяжелого несчастного случая на производстве обеспечиваются дополнительным питанием по рациону N 1 (см. Приложение 1). Тяжесть несчастного случая определяется в соответствии со "Схемой определения тяжести несчастных случаев на производстве" (Приказ Минздрава России от 17.08.99 N 322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казаниями для обеспечения дополнительным питанием пострадавших в результате тяжелого несчастного случая являются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шок любой степени тяжести и любого генеза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массивная кровопотеря (объем кровопотери 20% и более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сстройство регионального и органного кровообращения, приводящее к инфаркту внутренних органов, гангрене конечностей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нения грудной клетки, проникающие в плевральную полость, полость перикарда или клетчатку средостения, в том числе без повреждения внутренних органов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ранения живота, проникающие в полость брюшины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ранения, проникающие в полость мочевого пузыря и кишечник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ткрытые ранения органов забрюшинного пространства (почек, надпочечников, поджелудочной железы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зрыв внутреннего органа грудной или брюшной полости или полости таза, забрюшинного пространства, разрыв диафрагмы, разрыв предстательной железы, разрыв мочеточника, разрыв перепончатой части мочеиспускательного канал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вреждения крупного кровеносного сосуда: аорты, сонной (общей, внутренней, наружной), подключичной, плечевой, бедренной, подколенной артерий или сопровождающих их вен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ермические (химические) ожоги III - IV степени с площадью поражения, превышающей 15% поверхности тел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жоги III степени с площадью поражения более 20% поверхности тел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жоги II степени с площадью поражения более 30% поверхности тела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ожоги дыхательных путей, ожоги лица и волосистой части головы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радиационные поражения средней и тяжелой степен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острадавшим в результате тяжелых несчастных случаев назначается с момента завершения периода реанимационной инфузионной терапии или полного парентерального питания и перевода пострадавшего на обычное больничное питание на период до устранения симптомов острого травматического поражения ликвидации последствий массивной кровопотери, нормализации функций внутренних органов, нарушенных в результате острой травмы, заживления ожоговых, травматических и операционных ран. После определения характера последствий тяжелого несчастного случая и оценки утраты трудоспособности при освидетельствовании пострадавшему может быть назначено дополнительное питание в соответствии с последствиями тяжелого несчастного случая (см. медицинские показания по рациону N 2) или дополнительное питание может быть отменено при отсутствии показаний к его назначени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 медицинским показаниям может быть рекомендована замена дополнительного питания по рациону N 1 (в пределах его стоимости) на специализированные продукты и препараты для зондового (энтерального) или парентерального питания следующим категориям пострадавших в результате тяжелых несчастных случаев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больным, находящимся в тяжелом бессознательном состоянии, неспособным самостоятельно принимать пищу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больным с нарушением акта глотания (перелом челюстных костей, поражение центральной нервной системы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больным с поражениями пищевода или желудка, препятствующими обычному питани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о рациону N 2 назначается пострадавшим со стойкой утратой трудоспособности в результате профессиональных заболеваний, вызванных химическими, биологическими, физическими факторами или обусловленными последствиями тяжелых несчастных случаев на производстве, с целью ликвидации белково - калорийной недостаточности, нарушения всасывания и утилизации пищевых веществ и удовлетворения повышенной потребности организма в энергии и пищевых веществ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о рациону N 2 может быть предоставлено при следующих профессиональных заболеваниях (наименования профессиональных болезней представлены в соответствии со "Списком профессиональных заболеваний", утвержденным Приказом Минздравмедпрома России от 14.03.96 N 90)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Острых, хронических интоксикациях и их последствиях, протекающих с изолированным или сочетанным поражением органов и систем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оксическом поражении органов дыхания: бронхите, пневмонии, пневмосклерозе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оксической анемии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оксическом гепатите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оксической нефропати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оксическом поражении нервной системы: полиневропатии, энцефалопатии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оксическом поражении костей в виде остеопороз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Пневмокониозах: силикозе, асбестозе, талькозе, каолинозе, пневмокониозе шлифовальщиков или наждачников, цементной и других видов смешанной пыли; карбокониозах; сидерозе; баритозе и других пневмокониозах от рентгеноконтрастной пыли; бериллиозе и других гиперчувствительных пневмонитах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Биссиноз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Профессиональном бронхите (пылевом, токсико - пылевом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Эмфиземе - бронхите с диффузной трахеобронхиальной дискинези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Заболеваниях, связанных с воздействием ионизирующих излучений: лучевой болезни (острой или хронической), местных лучевых поражениях (острых или хронических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. Местных поражениях тканей лазерным излучением, ожогах кож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Выраженном варикозном расширении вен на ногах, осложненном трофическими расстройств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Инфекционных и паразитарных заболеваниях (туберкулезе, бруцеллезе, сапе, сибирской язве, клещевом энцефалите, орнитозе, токсоплазмозе, вирусном гепатите, сифилисе и др.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Дисбактериозе, кандидомикозе кожи и слизистых, висцеральном кандидоз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Аллергических заболеваниях: хроническом астматическом бронхите, бронхиальной астме, экзогенном аллергическом альвеолите, дерматите, экземе, токсикодермии, токсико - аллергическо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епатит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2. Новообразования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ямыми медицинскими показаниями для назначения дополнительного питания пострадавшим являются следующие профессиональные заболевания и их последствия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оксическая анемия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гепатиты (токсический, вирусный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нфекционные и паразитарные заболевания: туберкулез, бруцеллез, сап, сибирская язва, клещевой энцефалит, орнитоз, токсоплазмоз, вирусный гепатит, сифилис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новообразования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острая и хроническая лучевая болезнь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оксическая нефропатия, осложненная хронической почечной недостаточность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страдавшим в результате перечисленных в п.п. 1 - 12 профессиональных заболеваний или последствий тяжелых несчастных случаев на производстве дополнительное питание по рациону N 2 назначается при наличии клинико - лабораторных синдромов нарушения функций органов и систем, являющихся прямыми последствиями или осложнениями профессиональных заболеваний или тяжелых несчастных случаев на производстве, свидетельствующих о нарушении питания и повышении потребности в пищевых веществах и энерг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изкая масса тела (индекс массы тела менее 20) (см. Приложени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4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теря массы тела на 10% и более по сравнению с преморбидным состоянием или за последние 6 месяцев (см. Приложение 4), при условии, что индекс массы тела после потери 10% массы не превышает 22,0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рушение белково - образовательной и транспортной функций печени: низкая концентрация в плазме крови альбумина (менее 35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/л), трансферрина (менее 2 г/л), преальбумина (менее 180 мг/л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линико - лабораторные признаки токсического поражения системы крови: анемия (уровень гемоглобина менее 110 г/л у женщин и менее 120 г/л у мужчин), цитопенические реакци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ронические инфекционные процессы, в том числе местные инфекционно - воспалительные процессы (пролежни, трофические язвы, незаживающие раны, свищи, абсцессы), осложняющие течение основного профессионального заболевания и протекающие с повышенным распадом белка и повышенной потребностью в энерги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оксические энцефалопатии с вегето - сосудистым или нейро - эндокринным синдромами с повышением функции щитовидной железы и симпато - адреналовой систем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заболевания и поражения органов пищеварительного тракта (энтериты, колиты, заболевания поджелудочной железы и гепатобиллиарной системы), сопровождающиеся диареей и нарушением всасывания и усвояемости пищи (синдромы мальабсорбции и мальдигестии), проявляющиеся повышенным содержанием белка (креаторея) и жира (стеаторея) в кале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остояния после резекции желудка, тонкого кишечника (как последствия тяжелого несчастного случая на производстве)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стойкая протеинур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о рациону N 2 назначается до момента устранения медицинских показа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ельное питание по рациону N 3 назначается пострадавшим с необратимым повреждением спинного мозга и полным параличом верхних и нижних конечностей с нарушением функций тазовых органов пожизненно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рядок предоставления пострадавшим</w:t>
      </w:r>
    </w:p>
    <w:p>
      <w:pPr>
        <w:pStyle w:val="Normal1"/>
        <w:widowControl w:val="false"/>
        <w:jc w:val="center"/>
        <w:rPr/>
      </w:pPr>
      <w:r>
        <w:rPr/>
        <w:t>дополнительного пит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комендации о нуждаемости пострадавшего в дополнительном питании, его виде и сроках предоставления выдает клинико экспертная комиссия государственного или муниципального учреждения здравоохранения, оказывающего медицинскую помощь пострадавшем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 дополнительного питания может изменяться в процессе лечения (реабилитации) пострадавшего. На период восстановления нарушенных функций и устранения медицинских показаний дополнительное питание может быть исключено из перечня дополнительных видов реабилитационной помощи пострадавшему. Дополнительное питание не предоставляется на период санаторно - курортного леч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Государственные и муниципальные учреждения здравоохранения по согласованию с исполнительными органами Фонда социального страхования Российской Федерации могут рекомендовать индивидуальные перечни пищевых продуктов для дополнительного питания пострадавшим с профессиональными заболеваниями и последствиями несчастных случаев на производстве с учетом имеющихся у них особенностей нарушения здоровья для профилактики возможных осложн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уждаемость в дополнительном питании определяется при освидетельствовании пострадавшего в учреждении медико - социальной экспертизы на основании рекомендаций клинико - экспертной комиссии государственного или муниципального учреждения здравоохран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чреждение медико - социальной экспертизы проводит освидетельствование для установления нуждаемости в дополнительном питании в соответствии со сроками, указанными в программе реабилитации пострадавшего, но не реже одного раза в год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Заключение учреждения медико - социальной экспертизы о нуждаемости в дополнительном питании с заявлением пострадавшего представляются в исполнительный орган Фонда социального страхования Российской Федер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сполнительный орган Фонда социального страхования Российской Федерации оплачивает расходы на дополнительное питание пострадавшего в соответствии с действующим законодательств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онтроль за выполнением настоящих Методических указаний осуществляют в пределах своей компетенции учреждения государственной службы медико - социальной экспертизы, Фонд социального страхования Российской Федерации и его исполнительные органы, органы управления здравоохранением субъектов Российской Федерации и муниципальных образований, Минздрав России, другие государственные органы в установленном поряд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жидаемая эффективность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дрение Методических указаний позволит унифицировать подходы и определить медицинские критерии и показания обеспечения дополнительным питанием пострадавших в результате несчастных случаев на производстве и профессиональных заболеваний с учетом тяжести повреждения, характера повреждающего фактора, состояния здоровья пациента и необходимости восстановления утрачен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функц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аким образом появится возможность более энергичного восстановления медико - социального статуса пострадавших, и, в конечном итоге, снижение уровня нанесенного ущерб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пределение порядка и правил предоставления пострадавшим дополнительного питания позволит существенно улучшить взаимодействие органов и учреждений здравоохранения, социальной защиты и организаций социального страхования в Российской Федерации в части более четкого и рационального расходования средств на эти цели и создания возможности контроля за эффективностью использования указанных средст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менение Методических указаний в практике работы специалистов медицинских учреждений, учреждений государственной службы медико - социальной экспертизы и органов социального страхования позволит повысить квалификацию специалистов, занятых в решении медико - социальных проблем пострадавших от несчастных случаев на производстве и профессиональных заболев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ОДУКТОВЫЙ НАБОР ДОПОЛНИТЕЛЬНОГО ПИТАНИЯ N 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1680"/>
        <w:gridCol w:w="1680"/>
        <w:gridCol w:w="168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дукт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ичество,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ичество,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ичество,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/день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/день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/мес.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нетто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брутто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брутто)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лочные продукты,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локо 2,5% жира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0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ефир 2,5% жира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0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Йогурт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25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2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75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орог полужирный 9%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5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50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а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ясопродукты,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вядина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2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75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ясо птицы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2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75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йцо кур, шт.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1/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/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1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рукты,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блоки свежие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1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36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итрусовые (апельсины,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3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90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ндарины, грейпфруты)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ки фруково - ягодные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0,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00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витаминный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драже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драже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3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парат (Ундевит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ЩЕВАЯ ЦЕННОСТЬ &lt;*&gt; ПРОДУКТОВОГО НАБОРА</w:t>
      </w:r>
    </w:p>
    <w:p>
      <w:pPr>
        <w:pStyle w:val="Normal1"/>
        <w:widowControl w:val="false"/>
        <w:jc w:val="center"/>
        <w:rPr/>
      </w:pPr>
      <w:r>
        <w:rPr/>
        <w:t>ДОПОЛНИТЕЛЬНОГО ПИТАНИЯ N 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3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&lt;*&gt; Пищевая ценность всех продуктовых наборов дополнительного питания указана без учета поливитаминных препаратов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3360"/>
      </w:tblGrid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оказател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Количество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Энергетическая ценность, ккал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485,0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лок, всего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27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, всего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20,4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глеводы, всего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48,4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но- и дисахара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47,5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ахмал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8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ищевые  волокна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,2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ьций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423,9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гний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84,3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осфор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480,7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елезо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,91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A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14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та-каротин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24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1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23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2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7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ацин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3,82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C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93,5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6, м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59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Холестерин, г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21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лок, % по калорийности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22,3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, % по калорийности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37,8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глеводы, % по калорийности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39,9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2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ОДУКТОВЫЙ НАБОР ДОПОЛНИТЕЛЬНОГО ПИТАНИЯ N 2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560"/>
        <w:gridCol w:w="1560"/>
        <w:gridCol w:w="168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дук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личество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личество,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ичество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/день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/день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/мес.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нетто)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брутто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брутто)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лочные продукты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локо 2,5% жир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ефир 2,5% жир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орог полужирный 9%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5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5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сло сливочно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5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ясопродукты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вядина I кат.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5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8,7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6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уры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2,7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38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ыб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5,1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45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рукты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блоки свежи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1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36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итрусовые (апельсины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3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9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ндарины, грейпфруты)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вощи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пуста, кабачки, тыкв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кл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рковь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ы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гречнев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0,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овсяная "геркулес"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рисов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0,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витаминный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 драж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 драже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драж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парат (Ундевит)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ЩЕВАЯ ЦЕННОСТЬ ПРОДУКТОВОГО НАБОРА</w:t>
      </w:r>
    </w:p>
    <w:p>
      <w:pPr>
        <w:pStyle w:val="Normal1"/>
        <w:widowControl w:val="false"/>
        <w:jc w:val="center"/>
        <w:rPr/>
      </w:pPr>
      <w:r>
        <w:rPr/>
        <w:t>ДОПОЛНИТЕЛЬНОГО ПИТАНИЯ N 2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240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оказател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оличество 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Энергетическая ценность, кка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585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лок, всего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7,1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, всего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9,7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глеводы, всего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75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но- и дисахара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37,7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ахмал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37,3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ищевые волокна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9,4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ьций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430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гний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78,2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осфор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578,2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елезо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7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A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0,08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та-каротин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4,6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1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0,43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2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0,66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ацин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5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C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01,3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6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0,74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Холестерин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0,06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лок, % по калорийности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8,5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, % по калорийности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30,3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глеводы, % по калорийности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51,2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3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ОДУКТОВЫЙ НАБОР ДОПОЛНИТЕЛЬНОГО ПИТАНИЯ N 3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560"/>
        <w:gridCol w:w="1560"/>
        <w:gridCol w:w="168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дук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личество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личество,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ичество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/день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/день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/мес.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нетто)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брутто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брутто)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лочные продукты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ефир 2,5% жир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локо  2,5% жир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ясопродукты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вядина I кат.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75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ыб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5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2,6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8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рукты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блоки свежи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1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36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итрусовые (апельсины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3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9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ндарины, грейпфруты)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ухофрукты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5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45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вощи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том числе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пуста, тыква, кабачк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рковь свежая красн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кла свеж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ы: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гречнев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манн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овсяная "геркулес"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упа рисова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0,1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00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витаминный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 драж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драже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0 драж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парат (Ундевит)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ЩЕВАЯ ЦЕННОСТЬ ПРОДУКТОВОГО НАБОРА</w:t>
      </w:r>
    </w:p>
    <w:p>
      <w:pPr>
        <w:pStyle w:val="Normal1"/>
        <w:widowControl w:val="false"/>
        <w:jc w:val="center"/>
        <w:rPr/>
      </w:pPr>
      <w:r>
        <w:rPr/>
        <w:t>ДОПОЛНИТЕЛЬНОГО ПИТАНИЯ N 3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240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оказател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оличество 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Энергетическая ценность, кка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520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лок, всего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21,9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, всего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11,9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глеводы, всего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82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оно- и дисахара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44,3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ахмал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37,2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ищевые волокна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10,8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ьций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390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гний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77,9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осфор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511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елезо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7,5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, A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03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та-каротин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,7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1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42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2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58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ацин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,5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C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00,0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тамин B6, м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71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Холестерин, г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0,04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елок, % по калорийности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16,7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Жир, % по калорийности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20,5 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глеводы, % по калорийности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62,7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4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ПОСОБ РАСЧЕТА</w:t>
      </w:r>
    </w:p>
    <w:p>
      <w:pPr>
        <w:pStyle w:val="Normal1"/>
        <w:widowControl w:val="false"/>
        <w:jc w:val="center"/>
        <w:rPr/>
      </w:pPr>
      <w:r>
        <w:rPr/>
        <w:t>ИНДЕКСА МАССЫ ТЕЛА (ИМТ) ДЛЯ ОЦЕНКИ СОСТОЯНИЯ ПИТАНИЯ</w:t>
      </w:r>
    </w:p>
    <w:p>
      <w:pPr>
        <w:pStyle w:val="Normal1"/>
        <w:widowControl w:val="false"/>
        <w:jc w:val="center"/>
        <w:rPr/>
      </w:pPr>
      <w:r>
        <w:rPr/>
        <w:t>(ПИЩЕВОГО СТАТУСА) БОЛЬНОГО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4200" w:type="dxa"/>
        <w:jc w:val="left"/>
        <w:tblInd w:w="2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</w:t>
            </w:r>
            <w:r>
              <w:rPr/>
              <w:t xml:space="preserve">2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1"/>
              <w:rPr/>
            </w:pPr>
            <w:r>
              <w:rPr/>
              <w:t xml:space="preserve">ИМТ = масса тела (кг) / (рост, м)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мер: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Масса тела 55 кг, рост 1,75 м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3120" w:type="dxa"/>
        <w:jc w:val="left"/>
        <w:tblInd w:w="2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2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1"/>
              <w:rPr/>
            </w:pPr>
            <w:r>
              <w:rPr/>
              <w:t xml:space="preserve">ИМТ =  55 / 1,75  = 17,9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ИМТ менее 20,0 свидетельствует о недостаточности пит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ПОСОБ РАСЧЕТА</w:t>
      </w:r>
    </w:p>
    <w:p>
      <w:pPr>
        <w:pStyle w:val="Normal1"/>
        <w:widowControl w:val="false"/>
        <w:jc w:val="center"/>
        <w:rPr/>
      </w:pPr>
      <w:r>
        <w:rPr/>
        <w:t>ПОТЕРИ МАССЫ ТЕЛА В ТЕЧЕНИЕ ПРОФЕССИОНАЛЬНОГО</w:t>
      </w:r>
    </w:p>
    <w:p>
      <w:pPr>
        <w:pStyle w:val="Normal1"/>
        <w:widowControl w:val="false"/>
        <w:jc w:val="center"/>
        <w:rPr/>
      </w:pPr>
      <w:r>
        <w:rPr/>
        <w:t>ЗАБОЛЕВАНИЯ ИЛИ ПОСЛЕДСТВИЙ ТЯЖЕЛОГО</w:t>
      </w:r>
    </w:p>
    <w:p>
      <w:pPr>
        <w:pStyle w:val="Normal1"/>
        <w:widowControl w:val="false"/>
        <w:jc w:val="center"/>
        <w:rPr/>
      </w:pPr>
      <w:r>
        <w:rPr/>
        <w:t>НЕСЧАСТНОГО СЛУЧА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теря массы тела, % = 100 - [(масса при освидетельствовании / масса до заболевания) x 100]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мер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асса тела до заболевания (или 6 мес. назад) была 70,0 кг, масса тела в настоящее время - 60,0 кг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отеря массы тела за истекший период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00 - [(60 / 70) x 100] = 14,3%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5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ПИСОК</w:t>
      </w:r>
    </w:p>
    <w:p>
      <w:pPr>
        <w:pStyle w:val="Normal1"/>
        <w:widowControl w:val="false"/>
        <w:jc w:val="center"/>
        <w:rPr/>
      </w:pPr>
      <w:r>
        <w:rPr/>
        <w:t>ДОКУМЕНТОВ И ЛИТЕРАТУРНЫХ ИСТОЧНИКОВ,</w:t>
      </w:r>
    </w:p>
    <w:p>
      <w:pPr>
        <w:pStyle w:val="Normal1"/>
        <w:widowControl w:val="false"/>
        <w:jc w:val="center"/>
        <w:rPr/>
      </w:pPr>
      <w:r>
        <w:rPr/>
        <w:t>ИСПОЛЬЗОВАННЫХ ПРИ РАЗРАБОТКЕ УКАЗАНИЙ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Схема определения тяжести несчастных случаев на производстве. Приказ Минздрава России от 17.08.99 N 322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писок профессиональных заболеваний. Приказ Минздравмедпрома России от 14.03.96 N 90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Нормы физиологических потребностей в пищевых веществах и энергии для различных групп населения СССР. Утв. Главным государственным санитарным врачом СССР 29 мая 1991 г. N 5786-91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Методика оценки пищевого статуса больных с белково энергетической недостаточностью. Учебно - методическое пособие.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тв. Начальником Управления научных и образовательных медицинских учреждений Минздрава России. Москва, 1999, 38 с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Руководство по профессиональным заболеваниям / Под ред.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Н.Ф. Измерова. М.: Медицина, т. 1 и 2, 1983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Химический состав пищевых продуктов. Справочник. Том 1, 2, Москва: Агропромиздат, 1987; т. 3, Москва: Агропромиздат, 1984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58:00Z</dcterms:created>
  <dc:creator>Алексей</dc:creator>
  <dc:description/>
  <dc:language>en-US</dc:language>
  <cp:lastModifiedBy>Алексей</cp:lastModifiedBy>
  <dcterms:modified xsi:type="dcterms:W3CDTF">2001-05-25T17:04:00Z</dcterms:modified>
  <cp:revision>1</cp:revision>
  <dc:subject/>
  <dc:title/>
</cp:coreProperties>
</file>