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регистрировано в Минюсте РФ 20 мая 2005 г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Регистрационный № 6609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</w:t>
      </w:r>
      <w:r>
        <w:rPr>
          <w:rFonts w:cs="Courier New;Times New Roman" w:ascii="Courier New;Times New Roman" w:hAnsi="Courier New;Times New Roman"/>
          <w:sz w:val="20"/>
          <w:szCs w:val="20"/>
        </w:rPr>
        <w:t>Приказ Министерства здравоохранения и социального развития РФ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т 15 апреля 2005 г. № 275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"О формах документов, необходимых для расследования несчастных случаев н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роизводстве"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 целях реализации статьи 229 Трудового кодекса Российской Федераци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(Собрание  законодательства  Российской  Федерации,  2002,  № 1   (ч. 1)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ст. 3), постановления Правительства Российской Федерации  от  31  август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2002 г. № 653 "О формах документов, необходимых для расследования и учет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счастных  случаев  на  производстве  и  об  особенностях  расследовани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счастных случаев на производстве" (Собрание законодательства Российской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Федерации,  2002,  № 36,  ст. 3497)  и   пункта   5.2.68.     Положения 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инистерстве здравоохранения и социального развития Российской Федерации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утвержденного постановлением Правительства  Российской  Федерации   от 30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июня 2004 г. № 321 (Собрание законодательства Российской Федерации, 2004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№ </w:t>
      </w:r>
      <w:r>
        <w:rPr>
          <w:rFonts w:cs="Courier New;Times New Roman" w:ascii="Courier New;Times New Roman" w:hAnsi="Courier New;Times New Roman"/>
          <w:sz w:val="20"/>
          <w:szCs w:val="20"/>
        </w:rPr>
        <w:t>28, ст. 2898) приказываю: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1. Утвердить: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1.2. Учетную  форму  № 315/у  "Медицинское  заключение  о  характер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лученных  повреждений  здоровья  в  результате  несчастного   случая н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роизводстве и степени их тяжести " согласно приложению № 1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1.3.  Учетную  форму  № 316/у  "Справка  о  заключительном  диагноз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страдавшего от несчастного случая на производстве" согласно  приложению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№ </w:t>
      </w:r>
      <w:r>
        <w:rPr>
          <w:rFonts w:cs="Courier New;Times New Roman" w:ascii="Courier New;Times New Roman" w:hAnsi="Courier New;Times New Roman"/>
          <w:sz w:val="20"/>
          <w:szCs w:val="20"/>
        </w:rPr>
        <w:t>2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1.4. Рекомендации по заполнению учетной формы  № 315/у  "Медицинско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ключение о  характере  полученных  повреждений  здоровья  в  результат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счастного  случая  на  производстве  и  степени  их  тяжести"  согласн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риложению № 3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1.5. Рекомендации по заполнению учетной  формы  № 316/у   "Справка 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ключительном  диагнозе   пострадавшего   от   несчастного     случая н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роизводстве" согласно приложению № 4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2.  Учетные  формы  № 315/у  "Медицинское  заключение  о   характер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лученных  повреждений  здоровья  в  результате  несчастного   случая н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роизводстве и степени их тяжести",  № 316/у  "Справка  о  заключительном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диагнозе  пострадавшего  от  несчастного  случая   на     производстве" 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рекомендации по их заполнению, утвержденные настоящим приказом, ввести 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действие - в установленном порядке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инистр                                                     М.Ю. Зурабо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регистрировано в Минюсте РФ 20 мая 2005 г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Регистрационный № 6609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риложение № 1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к приказу Министерства здравоохранени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и социального развития РФ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т 15 апреля 2005 г. № 275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Медицинская документаци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аименование медицинской                         Учетная форма № 315/у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рганизации (штамп)                               Утверждена приказом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Минздравсоцразвития Росси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т 15 апреля 2005 г. № 275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МЕДИЦИНСКОЕ ЗАКЛЮЧЕНИ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</w:t>
      </w:r>
      <w:r>
        <w:rPr>
          <w:rFonts w:cs="Courier New;Times New Roman" w:ascii="Courier New;Times New Roman" w:hAnsi="Courier New;Times New Roman"/>
          <w:sz w:val="20"/>
          <w:szCs w:val="20"/>
        </w:rPr>
        <w:t>о характере полученных повреждений здоровья в результате несчастног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случая на производстве и степени их тяжест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ыдано 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наименование организации (индивидуального предпринимателя)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о запросу которой (ого) выдается медицинское заключение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 том, что пострадавший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фамилия, имя, отчество, возраст, занимаема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должность(профессия) пострадавшего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ступил в 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наименование медицинской организации, ее структурног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одразделения, куда поступил пострадавший, дата и время</w:t>
      </w:r>
    </w:p>
    <w:p>
      <w:pPr>
        <w:pStyle w:val="Normal"/>
        <w:rPr/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оступления(обращения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Диагноз и код диагноза по МКБ-10 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с указанием характера и</w:t>
      </w:r>
    </w:p>
    <w:p>
      <w:pPr>
        <w:pStyle w:val="Normal"/>
        <w:rPr/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локализации повреждений здоровья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Согласно Схеме определения степени тяжести повреждения здоровья  пр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счастных случаях на производстве   указанное  повреждение  относится  к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категории 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указать степень тяжести травмы:</w:t>
      </w:r>
    </w:p>
    <w:p>
      <w:pPr>
        <w:pStyle w:val="Normal"/>
        <w:rPr/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тяжелая, легкая, нужное - вписать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ведующий отделением _______________   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(или главный врач)       (подпись)           (фамилия, имя, отчество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Лечащий врач          _______________   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Дата                (подпись)           (фамилия, имя, отчество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.П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риложение № 2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к приказу Министерства здравоохранени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и социального развития РФ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т 15 апреля 2005 г. № 275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Медицинская документаци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аименование медицинской                         Учетная форма № 316/у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рганизации (штамп)                               Утверждена приказом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Минздравсоцразвития Росси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т 15 апреля 2005 г. № 275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СПРАВК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 заключительном диагнозе пострадавшего от несчастног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случая на производств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Дана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фамилия, имя, отчество, возраст, занимаемая должность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профессия) и место работы пострадавшего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 том, что он (она) проходил(ла) лечение: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- в период с "___"_____________200__г. по "___"___________________200__г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 поводу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(указать все виды повреждения здоровья, полученные в результате</w:t>
      </w:r>
    </w:p>
    <w:p>
      <w:pPr>
        <w:pStyle w:val="Normal"/>
        <w:rPr/>
      </w:pPr>
      <w:r>
        <w:rPr>
          <w:rFonts w:cs="Courier New;Times New Roman" w:ascii="Courier New;Times New Roman" w:hAnsi="Courier New;Times New Roman"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</w:t>
      </w:r>
      <w:r>
        <w:rPr>
          <w:rFonts w:cs="Courier New;Times New Roman" w:ascii="Courier New;Times New Roman" w:hAnsi="Courier New;Times New Roman"/>
          <w:sz w:val="20"/>
          <w:szCs w:val="20"/>
        </w:rPr>
        <w:t>несчастного случая на производстве и коды диагнозов по МКБ-10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- в период с "___"_____________200__г. по "___"___________________200__г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 поводу лечения заболевания, не  связанного  с  несчастным  случаем  н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роизводстве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Последствия   несчастного  случая  на  производстве:  выздоровление;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рекомендован  перевод на другую работу; установлена инвалидность III, II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I групп; летальный исход (нужное подчеркнуть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ведующий отделением _______________   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(или главный врач)       (подпись)           (фамилия, имя, отчество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Лечащий врач          _______________   _________________________________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Дата                (подпись)           (фамилия, имя, отчество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.П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риложение № 3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к приказу Министерства здравоохранени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и социального развития РФ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т 15 апреля 2005 г. № 275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Рекомендации по заполнению учетной формы № 315/у "Медицинское заключени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</w:t>
      </w:r>
      <w:r>
        <w:rPr>
          <w:rFonts w:cs="Courier New;Times New Roman" w:ascii="Courier New;Times New Roman" w:hAnsi="Courier New;Times New Roman"/>
          <w:sz w:val="20"/>
          <w:szCs w:val="20"/>
        </w:rPr>
        <w:t>о характере полученных повреждений здоровья в результате несчастног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случая на производстве и степени их тяжести"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Учетная форма № 315/у "Медицинское заключение о характере полученных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вреждений здоровья в результате несчастного случая  на   производстве 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степени их  тяжести"  (далее  -  Медицинское  заключение)   заполняется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соответствии со  Схемой  определения  тяжести  повреждения   здоровья пр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счастных    случаях    на    производстве,        утвержденной приказом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инздравсоцразвития России от 24 февраля 2005 г. № 160 (зарегистрирован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инюсте  России  7  апреля  2005 г.  № 6478),  а  выдается     по запросу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рганизации, индивидуального  предпринимателя  медицинской  организацией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куда впервые обратился за медицинской помощью пострадавший  в  результат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счастного   случая   на   производстве    (далее    -    пострадавший)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замедлительно после поступления запроса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 графах "Выдано", "о том, что пострадавший поступил в"  указываетс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лностью  фамилия,  имя,   отчество,   возраст,   занимаемая   должность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(профессия)  пострадавшего,  дата  и  время  поступления    (обращения)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едицинскую организацию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 графе "Диагноз и код диагноза по МКБ-10" приводится полный диагноз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с указанием характера и локализации повреждения здоровья и  код  диагноз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 Международному классификатору болезней (МКБ-10), заключение о  том,  к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какой категории относится имеющееся повреждение здоровья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На  выдаваемой  учетной  форме  № 315/у  "Медицинское   заключение 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характере полученных повреждений здоровья в результате несчастного случа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а производстве  и  степени  их  тяжести"  должны  быть  штамп   и печать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едицинской организации, подпись лечащего врача и заведующего  отделением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(или главного врача), дата выдачи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  случае  госпитализации   пострадавшего   Медицинское   заключени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выдается заведующим отделением медицинской  организации,  где  проводитс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лечение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О выданном Медицинском заключении лечащим врачом делается  запись 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едицинскую карту амбулаторного больного (учетная форма  № 025/у)   или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едицинскую  карту  стационарного  больного  (учетная  форма   № 003/у) с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указанием даты выдачи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После окончания лечения пострадавшего  в  стационаре  в   Выписке из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медицинской карты амбулаторного, стационарного  больного  (учетная  форм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№ </w:t>
      </w:r>
      <w:r>
        <w:rPr>
          <w:rFonts w:cs="Courier New;Times New Roman" w:ascii="Courier New;Times New Roman" w:hAnsi="Courier New;Times New Roman"/>
          <w:sz w:val="20"/>
          <w:szCs w:val="20"/>
        </w:rPr>
        <w:t>027/у) делается отметка о характере полученных повреждений  здоровья  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степени их  тяжести:  на  момент  поступления  и  на  момент   выписки из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стационара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рачи скорой и неотложной медицинской помощи учетную  форму  № 315/у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"Медицинское заключение о характере  полученных  повреждений   здоровья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результате несчастного случая на производстве и степени  их  тяжести"  н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полняют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риложение № 4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к приказу Министерства здравоохранения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и социального развития РФ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от 15 апреля 2005 г. № 275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</w:t>
      </w:r>
      <w:r>
        <w:rPr>
          <w:rFonts w:cs="Courier New;Times New Roman" w:ascii="Courier New;Times New Roman" w:hAnsi="Courier New;Times New Roman"/>
          <w:sz w:val="20"/>
          <w:szCs w:val="20"/>
        </w:rPr>
        <w:t>Рекомендации по заполнению учетной формы № 316/у "Справка 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заключительном диагнозе пострадавшего от несчастного случая на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                         </w:t>
      </w:r>
      <w:r>
        <w:rPr>
          <w:rFonts w:cs="Courier New;Times New Roman" w:ascii="Courier New;Times New Roman" w:hAnsi="Courier New;Times New Roman"/>
          <w:sz w:val="20"/>
          <w:szCs w:val="20"/>
        </w:rPr>
        <w:t>производстве"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Учетная   форма   № 316/у   "Справка   о     заключительном диагноз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страдавшего от несчастного случая на производстве"  (далее  -  Справка)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заполняется и выдается на руки пострадавшему медицинской организацией  п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кончании лечения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  графе  "Дана"  указывается  полностью  фамилия,  имя,   отчество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возраст, занимаемая должность (профессия) и место работы пострадавшего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 том случае если в период лечения повреждения здоровья, полученног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в  результате  несчастного  случая  на  производстве,     пострадавшему в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родолжение   листка   нетрудоспособности   проводилось       лечение или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бследование  по  другому  заболеванию,  не   связанному   с   полученным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вреждением здоровья, то  периоды  нахождения  пострадавшего  на  листке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трудоспособности указываются в соответствующих графах раздельно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Виды повреждения здоровья пострадавшего указываются  с  учетом  всех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вреждений, полученных в результате несчастного случая на  производстве,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включая  повреждения,  указанные   в   Выписке   из     медицинской карты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амбулаторного, стационарного больного" (учетная форма № 027/у)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На  выдаваемой  Справке  должны  быть  штамп  и  печать  медицинской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организации, подпись лечащего врача и  заведующего  отделением  (главного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врача), дата выдачи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О выданной Справке лечащим  врачом  делается  запись  в  Медицинской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карте амбулаторного больного (учетная  форма#  № 025/у)  или  Медицинской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карте стационарного больного (учетная формы  № 003/у)  с  указанием  даты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выдачи.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eastAsia="Courier New;Times New Roman" w:cs="Courier New;Times New Roman" w:ascii="Courier New;Times New Roman" w:hAnsi="Courier New;Times New Roman"/>
          <w:sz w:val="20"/>
          <w:szCs w:val="20"/>
        </w:rPr>
        <w:t xml:space="preserve">     </w:t>
      </w:r>
      <w:r>
        <w:rPr>
          <w:rFonts w:cs="Courier New;Times New Roman" w:ascii="Courier New;Times New Roman" w:hAnsi="Courier New;Times New Roman"/>
          <w:sz w:val="20"/>
          <w:szCs w:val="20"/>
        </w:rPr>
        <w:t>На  основании  учетной  формы  № 316/у  "Справка  о   заключительном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диагнозе пострадавшего от несчастного случая на  производстве"   (далее -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Справка) заполняются пункты 2, 3 формы  8  -  "Сообщение  о  последствиях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несчастного  случая  на  производстве  и  принятых  мерах",  утвержденной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постановлением   Минтруда   России   от   24   октября    2002 г.    № 73</w:t>
      </w:r>
    </w:p>
    <w:p>
      <w:pPr>
        <w:pStyle w:val="Normal"/>
        <w:rPr>
          <w:rFonts w:ascii="Courier New;Times New Roman" w:hAnsi="Courier New;Times New Roman" w:cs="Courier New;Times New Roman"/>
          <w:sz w:val="20"/>
          <w:szCs w:val="20"/>
        </w:rPr>
      </w:pPr>
      <w:r>
        <w:rPr>
          <w:rFonts w:cs="Courier New;Times New Roman" w:ascii="Courier New;Times New Roman" w:hAnsi="Courier New;Times New Roman"/>
          <w:sz w:val="20"/>
          <w:szCs w:val="20"/>
        </w:rPr>
        <w:t>(зарегистрировано в Минюсте России 5 декабря 2002 г. № 3999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7:46:00Z</dcterms:created>
  <dc:creator>User</dc:creator>
  <dc:description/>
  <dc:language>en-US</dc:language>
  <cp:lastModifiedBy>Natalia Krylova</cp:lastModifiedBy>
  <dcterms:modified xsi:type="dcterms:W3CDTF">2005-05-30T07:46:00Z</dcterms:modified>
  <cp:revision>2</cp:revision>
  <dc:subject/>
  <dc:title>Зарегистрировано в Минюсте РФ 20 мая 2005 г</dc:title>
</cp:coreProperties>
</file>