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Title"/>
        <w:widowControl/>
        <w:ind w:right="0" w:hanging="0"/>
        <w:jc w:val="center"/>
        <w:rPr/>
      </w:pPr>
      <w:r>
        <w:rPr/>
        <w:t>ФЕДЕРАЛЬНАЯ СЛУЖБА ПО ТРУДУ И ЗАНЯТОСТИ</w:t>
      </w:r>
    </w:p>
    <w:p>
      <w:pPr>
        <w:pStyle w:val="ConsTitle"/>
        <w:widowControl/>
        <w:ind w:right="0" w:hanging="0"/>
        <w:jc w:val="center"/>
        <w:rPr/>
      </w:pPr>
      <w:r>
        <w:rPr/>
      </w:r>
    </w:p>
    <w:p>
      <w:pPr>
        <w:pStyle w:val="ConsTitle"/>
        <w:widowControl/>
        <w:ind w:right="0" w:hanging="0"/>
        <w:jc w:val="center"/>
        <w:rPr/>
      </w:pPr>
      <w:r>
        <w:rPr/>
        <w:t>ПРИКАЗ</w:t>
      </w:r>
    </w:p>
    <w:p>
      <w:pPr>
        <w:pStyle w:val="ConsTitle"/>
        <w:widowControl/>
        <w:ind w:right="0" w:hanging="0"/>
        <w:jc w:val="center"/>
        <w:rPr/>
      </w:pPr>
      <w:r>
        <w:rPr/>
        <w:t>от 21 февраля 2005 г. № 21</w:t>
      </w:r>
    </w:p>
    <w:p>
      <w:pPr>
        <w:pStyle w:val="ConsTitle"/>
        <w:widowControl/>
        <w:ind w:right="0" w:hanging="0"/>
        <w:jc w:val="center"/>
        <w:rPr/>
      </w:pPr>
      <w:r>
        <w:rPr/>
      </w:r>
    </w:p>
    <w:p>
      <w:pPr>
        <w:pStyle w:val="ConsTitle"/>
        <w:widowControl/>
        <w:ind w:right="0" w:hanging="0"/>
        <w:jc w:val="center"/>
        <w:rPr/>
      </w:pPr>
      <w:r>
        <w:rPr/>
        <w:t>О ПОРЯДКЕ ПРЕДСТАВЛЕНИЯ ОПЕРАТИВНЫХ</w:t>
      </w:r>
    </w:p>
    <w:p>
      <w:pPr>
        <w:pStyle w:val="ConsTitle"/>
        <w:widowControl/>
        <w:ind w:right="0" w:hanging="0"/>
        <w:jc w:val="center"/>
        <w:rPr/>
      </w:pPr>
      <w:r>
        <w:rPr/>
        <w:t>И АНАЛИТИЧЕСКИХ СВЕДЕНИЙ О ГРУППОВЫХ НЕСЧАСТНЫХ СЛУЧАЯХ</w:t>
      </w:r>
    </w:p>
    <w:p>
      <w:pPr>
        <w:pStyle w:val="ConsTitle"/>
        <w:widowControl/>
        <w:ind w:right="0" w:hanging="0"/>
        <w:jc w:val="center"/>
        <w:rPr/>
      </w:pPr>
      <w:r>
        <w:rPr/>
        <w:t>С ТЯЖЕЛЫМИ ПОСЛЕДСТВИЯМИ И ИНЫХ ЧРЕЗВЫЧАЙНЫХ ПРОИСШЕСТВИЯХ</w:t>
      </w:r>
    </w:p>
    <w:p>
      <w:pPr>
        <w:pStyle w:val="ConsTitle"/>
        <w:widowControl/>
        <w:ind w:right="0" w:hanging="0"/>
        <w:jc w:val="center"/>
        <w:rPr/>
      </w:pPr>
      <w:r>
        <w:rPr/>
        <w:t>И О СОСТОЯНИИ И ПРИЧИНАХ ПРОИЗВОДСТВЕННОГО ТРАВМАТИЗМА</w:t>
      </w:r>
    </w:p>
    <w:p>
      <w:pPr>
        <w:pStyle w:val="ConsNonformat"/>
        <w:widowControl/>
        <w:ind w:right="0" w:hanging="0"/>
        <w:jc w:val="both"/>
        <w:rPr/>
      </w:pPr>
      <w:r>
        <w:rPr/>
      </w:r>
    </w:p>
    <w:p>
      <w:pPr>
        <w:pStyle w:val="ConsNormal"/>
        <w:widowControl/>
        <w:ind w:right="0" w:firstLine="540"/>
        <w:jc w:val="both"/>
        <w:rPr/>
      </w:pPr>
      <w:r>
        <w:rPr/>
        <w:t>В целях обеспечения надлежащего взаимодействия Роструда и его территориальных органов, повышения оперативности и эффективности принимаемых мер по организации и проведению расследования и локализации причин групповых несчастных случаев с тяжелыми последствиями и иных чрезвычайных происшествий в установленной сфере деятельности, а также проведения анализа состояния и причин производственного травматизма приказываю:</w:t>
      </w:r>
    </w:p>
    <w:p>
      <w:pPr>
        <w:pStyle w:val="ConsNormal"/>
        <w:widowControl/>
        <w:ind w:right="0" w:firstLine="540"/>
        <w:jc w:val="both"/>
        <w:rPr/>
      </w:pPr>
      <w:r>
        <w:rPr/>
        <w:t>1. Утвердить формы:</w:t>
      </w:r>
    </w:p>
    <w:p>
      <w:pPr>
        <w:pStyle w:val="ConsNormal"/>
        <w:widowControl/>
        <w:ind w:right="0" w:firstLine="540"/>
        <w:jc w:val="both"/>
        <w:rPr/>
      </w:pPr>
      <w:r>
        <w:rPr/>
        <w:t>Экстренного сообщения о групповом несчастном случае с тяжелыми последствиями и ином чрезвычайном происшествии на территории субъекта Российской Федерации (Приложение 1).</w:t>
      </w:r>
    </w:p>
    <w:p>
      <w:pPr>
        <w:pStyle w:val="ConsNormal"/>
        <w:widowControl/>
        <w:ind w:right="0" w:firstLine="540"/>
        <w:jc w:val="both"/>
        <w:rPr/>
      </w:pPr>
      <w:r>
        <w:rPr/>
        <w:t>Экстренного сообщения об акции протеста по вопросам, относящимся к компетенции Роструда, на территории субъекта Российской Федерации (Приложение 2).</w:t>
      </w:r>
    </w:p>
    <w:p>
      <w:pPr>
        <w:pStyle w:val="ConsNormal"/>
        <w:widowControl/>
        <w:ind w:right="0" w:firstLine="540"/>
        <w:jc w:val="both"/>
        <w:rPr/>
      </w:pPr>
      <w:r>
        <w:rPr/>
        <w:t>Оперативных данных о происшедших групповых, тяжелых и смертельных несчастных случаях и пострадавших со смертельным исходом в субъекте Российской Федерации за соответствующий период отчетного года (Приложение 3).</w:t>
      </w:r>
    </w:p>
    <w:p>
      <w:pPr>
        <w:pStyle w:val="ConsNormal"/>
        <w:widowControl/>
        <w:ind w:right="0" w:firstLine="540"/>
        <w:jc w:val="both"/>
        <w:rPr/>
      </w:pPr>
      <w:r>
        <w:rPr/>
        <w:t>Сведений о причинах несчастных случаев с тяжелыми последствиями, происшедших в субъекте Российской Федерации за соответствующий период отчетного года (Приложение 4).</w:t>
      </w:r>
    </w:p>
    <w:p>
      <w:pPr>
        <w:pStyle w:val="ConsNormal"/>
        <w:widowControl/>
        <w:ind w:right="0" w:firstLine="540"/>
        <w:jc w:val="both"/>
        <w:rPr/>
      </w:pPr>
      <w:r>
        <w:rPr/>
        <w:t>Сведений о видах (типах) несчастных случаев с тяжелыми последствиями, происшедших в субъекте Российской Федерации за соответствующий период отчетного года (Приложение 5).</w:t>
      </w:r>
    </w:p>
    <w:p>
      <w:pPr>
        <w:pStyle w:val="ConsNormal"/>
        <w:widowControl/>
        <w:ind w:right="0" w:firstLine="540"/>
        <w:jc w:val="both"/>
        <w:rPr/>
      </w:pPr>
      <w:r>
        <w:rPr/>
        <w:t>2. Установить, что наряду с сообщениями о происшедших несчастных случаях, направляемых в государственную инспекцию труда работодателями в соответствии с требованиями ст. 227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ого Постановлением Минтруда России от 24 октября 2002 г. № 73 (далее - Положения), основанием для организации и проведения госинспекцией труда всестороннего расследования и своевременного информирования Роструда следует считать любую информацию о несчастных случаях, содержащуюся в средствах массовой информации, заявлениях, жалобах и иных обращениях граждан и должностных лиц органов исполнительной власти и общественных организаций.</w:t>
      </w:r>
    </w:p>
    <w:p>
      <w:pPr>
        <w:pStyle w:val="ConsNormal"/>
        <w:widowControl/>
        <w:ind w:right="0" w:firstLine="540"/>
        <w:jc w:val="both"/>
        <w:rPr/>
      </w:pPr>
      <w:r>
        <w:rPr/>
        <w:t>3. Руководителям государственных инспекций труда в субъектах Российской Федерации, их заместителям по направлениям обеспечить:</w:t>
      </w:r>
    </w:p>
    <w:p>
      <w:pPr>
        <w:pStyle w:val="ConsNormal"/>
        <w:widowControl/>
        <w:ind w:right="0" w:firstLine="540"/>
        <w:jc w:val="both"/>
        <w:rPr/>
      </w:pPr>
      <w:r>
        <w:rPr/>
        <w:t>3.1. Неукоснительное исполнение подчиненными государственными инспекторами труда требований Трудового кодекса Российской Федерации и Положения при осуществлении надзорно-контрольной деятельности в части соблюдения установленного порядка расследования, оформления и учета несчастных случаев на производстве и обеспечения защиты прав пострадавших в результате несчастных случаев на производстве и членов семей погибших.</w:t>
      </w:r>
    </w:p>
    <w:p>
      <w:pPr>
        <w:pStyle w:val="ConsNormal"/>
        <w:widowControl/>
        <w:ind w:right="0" w:firstLine="540"/>
        <w:jc w:val="both"/>
        <w:rPr/>
      </w:pPr>
      <w:r>
        <w:rPr/>
        <w:t>3.2. Представление в Роструд по установленным формам:</w:t>
      </w:r>
    </w:p>
    <w:p>
      <w:pPr>
        <w:pStyle w:val="ConsNormal"/>
        <w:widowControl/>
        <w:ind w:right="0" w:firstLine="540"/>
        <w:jc w:val="both"/>
        <w:rPr/>
      </w:pPr>
      <w:r>
        <w:rPr/>
        <w:t>3.2.1. Экстренных сообщений о каждом происшедшем в организациях групповом несчастном случае с тяжелыми последствиями, ином чрезвычайном происшествии и акциях протеста в установленной сфере деятельности по утвержденным формам:</w:t>
      </w:r>
    </w:p>
    <w:p>
      <w:pPr>
        <w:pStyle w:val="ConsNormal"/>
        <w:widowControl/>
        <w:ind w:right="0" w:firstLine="540"/>
        <w:jc w:val="both"/>
        <w:rPr/>
      </w:pPr>
      <w:r>
        <w:rPr/>
        <w:t>по рабочим дням - в Управление надзора и контроля за соблюдением законодательства о труде (факс: 298-21-62 - круглосуточно, телефоны: 298-85-51, 298-83-42 - в течение рабочего дня);</w:t>
      </w:r>
    </w:p>
    <w:p>
      <w:pPr>
        <w:pStyle w:val="ConsNormal"/>
        <w:widowControl/>
        <w:ind w:right="0" w:firstLine="540"/>
        <w:jc w:val="both"/>
        <w:rPr/>
      </w:pPr>
      <w:r>
        <w:rPr/>
        <w:t>в выходные и праздничные дни с 9.00 до 18.00 - дежурному по Роструду (телефон: 925-76-38 и факс: 921-81-98 - круглосуточно).</w:t>
      </w:r>
    </w:p>
    <w:p>
      <w:pPr>
        <w:pStyle w:val="ConsNormal"/>
        <w:widowControl/>
        <w:ind w:right="0" w:firstLine="540"/>
        <w:jc w:val="both"/>
        <w:rPr/>
      </w:pPr>
      <w:r>
        <w:rPr/>
        <w:t>3.2.2. Оперативных данных о происшедших групповых, тяжелых и смертельных несчастных случаях и пострадавших со смертельным исходом на производстве (ежемесячно до 10 числа месяца, следующего за отчетным, Приложение 3).</w:t>
      </w:r>
    </w:p>
    <w:p>
      <w:pPr>
        <w:pStyle w:val="ConsNormal"/>
        <w:widowControl/>
        <w:ind w:right="0" w:firstLine="540"/>
        <w:jc w:val="both"/>
        <w:rPr/>
      </w:pPr>
      <w:r>
        <w:rPr/>
        <w:t>При заполнении форм, содержащих указанные сведения, неукоснительно руководствоваться прилагаемыми к настоящему Приказу Указаниями по оформлению оперативных (уточненных) данных о происшедших групповых, тяжелых и смертельных несчастных случаях, пострадавших со смертельным исходом, аналитических сведений о причинах и видах (типах) несчастных случаев со смертельным исходом, экстренных сообщений о происшедших групповых несчастных случаях с тяжелыми последствиями, иных чрезвычайных происшествиях и акциях протеста (Приложение 6).</w:t>
      </w:r>
    </w:p>
    <w:p>
      <w:pPr>
        <w:pStyle w:val="ConsNormal"/>
        <w:widowControl/>
        <w:ind w:right="0" w:firstLine="540"/>
        <w:jc w:val="both"/>
        <w:rPr/>
      </w:pPr>
      <w:r>
        <w:rPr/>
        <w:t>3.3. Надлежащее взаимодействие с территориальными органами федеральных органов исполнительной власти, правоохранительными органами и медицинскими учреждениями, органами исполнительной власти, органами местного самоуправления, объединениями профессиональных союзов и работодателей с целью оперативного обмена информацией и получения сведений о групповых несчастных случаях с тяжелыми последствиями и иных чрезвычайных происшествиях в установленной сфере деятельности с представлением дополнительно, при необходимости, в указанные органы и организации уточненных реквизитов госинспекции труда (номеров факсов, контактных телефонов и адресов электронной почты) для круглосуточного обмена указанной информацией.</w:t>
      </w:r>
    </w:p>
    <w:p>
      <w:pPr>
        <w:pStyle w:val="ConsNormal"/>
        <w:widowControl/>
        <w:ind w:right="0" w:firstLine="540"/>
        <w:jc w:val="both"/>
        <w:rPr/>
      </w:pPr>
      <w:r>
        <w:rPr/>
        <w:t>3.4. Проведение ежегодно до конца I квартала года, следующего за отчетным, надлежащей сверки данных о несчастных случаях на производстве с правоохранительными, медицинскими и иными органами, включая органы государственной статистики и региональные отделения Фонда социального страхования Российской Федерации.</w:t>
      </w:r>
    </w:p>
    <w:p>
      <w:pPr>
        <w:pStyle w:val="ConsNormal"/>
        <w:widowControl/>
        <w:ind w:right="0" w:firstLine="540"/>
        <w:jc w:val="both"/>
        <w:rPr/>
      </w:pPr>
      <w:r>
        <w:rPr/>
        <w:t>Уточненные сведения о несчастных случаях, происшедших в организациях субъекта Российской Федерации в 2004 году, с информацией о проведенных в ходе сверки мероприятиях и принятых мерах, включая персональные сведения о выявленных сокрытых от учета несчастных случаях на производстве, представить в Управление надзора и контроля за соблюдением законодательства о труде до 5 апреля 2005 года.</w:t>
      </w:r>
    </w:p>
    <w:p>
      <w:pPr>
        <w:pStyle w:val="ConsNormal"/>
        <w:widowControl/>
        <w:ind w:right="0" w:firstLine="540"/>
        <w:jc w:val="both"/>
        <w:rPr/>
      </w:pPr>
      <w:r>
        <w:rPr/>
        <w:t>3.5. Организацию и систематическое проведение анализа происходящих в поднадзорных организациях несчастных случаев с тяжелыми последствиями в целях разработки предложений по их профилактике.</w:t>
      </w:r>
    </w:p>
    <w:p>
      <w:pPr>
        <w:pStyle w:val="ConsNormal"/>
        <w:widowControl/>
        <w:ind w:right="0" w:firstLine="540"/>
        <w:jc w:val="both"/>
        <w:rPr/>
      </w:pPr>
      <w:r>
        <w:rPr/>
        <w:t>Обобщенные аналитические сведения о видах и типах происшедших в регионе несчастных случаев с тяжелыми последствиями (Приложения 4 и 5) ежеквартально до 20 числа месяца, следующего за отчетным кварталом, подлежат представлению в Управление надзора и контроля за соблюдением законодательства о труде (в составе пояснительной записки к отчету о работе государственной инспекции труда).</w:t>
      </w:r>
    </w:p>
    <w:p>
      <w:pPr>
        <w:pStyle w:val="ConsNormal"/>
        <w:widowControl/>
        <w:ind w:right="0" w:firstLine="540"/>
        <w:jc w:val="both"/>
        <w:rPr/>
      </w:pPr>
      <w:r>
        <w:rPr/>
        <w:t>3.6. Представление в установленном порядке и сроки в соответствии с требованиями ст. 230 (часть 11) Трудового кодекса Российской Федерации и п. 32 (часть 2) Положения в Управление надзора и контроля за соблюдением законодательства о труде копий актов о расследовании каждого несчастного случая со смертельным исходом, включая копии актов о расследовании несчастных случаев, квалифицированных по результатам расследования как не связанные с производством, в целях организации и проведения многофакторного анализа производственного травматизма и разработки предложений по его профилактике.</w:t>
      </w:r>
    </w:p>
    <w:p>
      <w:pPr>
        <w:pStyle w:val="ConsNormal"/>
        <w:widowControl/>
        <w:ind w:right="0" w:firstLine="540"/>
        <w:jc w:val="both"/>
        <w:rPr/>
      </w:pPr>
      <w:r>
        <w:rPr/>
        <w:t>Копии актов о расследовании происшедших в 2004 году несчастных случаев со смертельным исходом, квалифицированных по результатам расследования как не связанные с производством, представить в Управление надзора и контроля за соблюдением законодательства о труде до 5 апреля 2005 г.</w:t>
      </w:r>
    </w:p>
    <w:p>
      <w:pPr>
        <w:pStyle w:val="ConsNormal"/>
        <w:widowControl/>
        <w:ind w:right="0" w:firstLine="540"/>
        <w:jc w:val="both"/>
        <w:rPr/>
      </w:pPr>
      <w:r>
        <w:rPr/>
        <w:t>4. Управлению надзора и контроля за соблюдением законодательства о труде (И.А. Воробьев) обеспечить систематическое обобщение сведений, представляемых государственными инспекциями труда в соответствии с п. 3.2 настоящего Приказа, и представление обобщенной оперативной и аналитической информации руководству Роструда.</w:t>
      </w:r>
    </w:p>
    <w:p>
      <w:pPr>
        <w:pStyle w:val="ConsNormal"/>
        <w:widowControl/>
        <w:ind w:right="0" w:firstLine="540"/>
        <w:jc w:val="both"/>
        <w:rPr/>
      </w:pPr>
      <w:r>
        <w:rPr/>
        <w:t>5. Контроль за исполнением настоящего Приказа возложить на заместителя руководителя Роструда А.В. Селиванова.</w:t>
      </w:r>
    </w:p>
    <w:p>
      <w:pPr>
        <w:pStyle w:val="ConsNonformat"/>
        <w:widowControl/>
        <w:ind w:right="0" w:hanging="0"/>
        <w:jc w:val="both"/>
        <w:rPr/>
      </w:pPr>
      <w:r>
        <w:rPr/>
      </w:r>
    </w:p>
    <w:p>
      <w:pPr>
        <w:pStyle w:val="ConsNormal"/>
        <w:widowControl/>
        <w:ind w:right="0" w:hanging="0"/>
        <w:jc w:val="right"/>
        <w:rPr/>
      </w:pPr>
      <w:r>
        <w:rPr/>
        <w:t>Руководитель</w:t>
      </w:r>
    </w:p>
    <w:p>
      <w:pPr>
        <w:pStyle w:val="ConsNormal"/>
        <w:widowControl/>
        <w:ind w:right="0" w:hanging="0"/>
        <w:jc w:val="right"/>
        <w:rPr/>
      </w:pPr>
      <w:r>
        <w:rPr/>
        <w:t>М.А.ТОПИЛИН</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w:t>
      </w:r>
    </w:p>
    <w:p>
      <w:pPr>
        <w:pStyle w:val="ConsNormal"/>
        <w:widowControl/>
        <w:ind w:right="0" w:hanging="0"/>
        <w:jc w:val="right"/>
        <w:rPr/>
      </w:pPr>
      <w:r>
        <w:rPr/>
        <w:t>к Приказу Роструда</w:t>
      </w:r>
    </w:p>
    <w:p>
      <w:pPr>
        <w:pStyle w:val="ConsNormal"/>
        <w:widowControl/>
        <w:ind w:right="0" w:hanging="0"/>
        <w:jc w:val="right"/>
        <w:rPr/>
      </w:pPr>
      <w:r>
        <w:rPr/>
        <w:t>от 21 февраля 2005 г. № 21</w:t>
      </w:r>
    </w:p>
    <w:p>
      <w:pPr>
        <w:pStyle w:val="ConsNonformat"/>
        <w:widowControl/>
        <w:ind w:right="0" w:hanging="0"/>
        <w:jc w:val="both"/>
        <w:rPr/>
      </w:pPr>
      <w:r>
        <w:rPr/>
      </w:r>
    </w:p>
    <w:p>
      <w:pPr>
        <w:pStyle w:val="ConsNonformat"/>
        <w:widowControl/>
        <w:ind w:right="0" w:hanging="0"/>
        <w:rPr/>
      </w:pPr>
      <w:r>
        <w:rPr>
          <w:rFonts w:eastAsia="Courier New"/>
        </w:rPr>
        <w:t xml:space="preserve">                                     </w:t>
      </w:r>
      <w:r>
        <w:rPr/>
        <w:t>Руководителю Федеральной</w:t>
      </w:r>
    </w:p>
    <w:p>
      <w:pPr>
        <w:pStyle w:val="ConsNonformat"/>
        <w:widowControl/>
        <w:ind w:right="0" w:hanging="0"/>
        <w:rPr/>
      </w:pPr>
      <w:r>
        <w:rPr>
          <w:rFonts w:eastAsia="Courier New"/>
        </w:rPr>
        <w:t xml:space="preserve">                                     </w:t>
      </w:r>
      <w:r>
        <w:rPr/>
        <w:t>службы по труду и занятости</w:t>
      </w:r>
    </w:p>
    <w:p>
      <w:pPr>
        <w:pStyle w:val="ConsNonformat"/>
        <w:widowControl/>
        <w:ind w:right="0" w:hanging="0"/>
        <w:rPr/>
      </w:pPr>
      <w:r>
        <w:rPr/>
      </w:r>
    </w:p>
    <w:p>
      <w:pPr>
        <w:pStyle w:val="ConsNonformat"/>
        <w:widowControl/>
        <w:ind w:right="0" w:hanging="0"/>
        <w:rPr/>
      </w:pPr>
      <w:r>
        <w:rPr>
          <w:rFonts w:eastAsia="Courier New"/>
        </w:rPr>
        <w:t xml:space="preserve">                                     </w:t>
      </w:r>
      <w:r>
        <w:rPr/>
        <w:t>Начальнику Управления надзора</w:t>
      </w:r>
    </w:p>
    <w:p>
      <w:pPr>
        <w:pStyle w:val="ConsNonformat"/>
        <w:widowControl/>
        <w:ind w:right="0" w:hanging="0"/>
        <w:rPr/>
      </w:pPr>
      <w:r>
        <w:rPr>
          <w:rFonts w:eastAsia="Courier New"/>
        </w:rPr>
        <w:t xml:space="preserve">                                     </w:t>
      </w:r>
      <w:r>
        <w:rPr/>
        <w:t>и контроля за соблюдением</w:t>
      </w:r>
    </w:p>
    <w:p>
      <w:pPr>
        <w:pStyle w:val="ConsNonformat"/>
        <w:widowControl/>
        <w:ind w:right="0" w:hanging="0"/>
        <w:rPr/>
      </w:pPr>
      <w:r>
        <w:rPr>
          <w:rFonts w:eastAsia="Courier New"/>
        </w:rPr>
        <w:t xml:space="preserve">                                     </w:t>
      </w:r>
      <w:r>
        <w:rPr/>
        <w:t>законодательства о труде</w:t>
      </w:r>
    </w:p>
    <w:p>
      <w:pPr>
        <w:pStyle w:val="ConsNonformat"/>
        <w:widowControl/>
        <w:ind w:right="0" w:hanging="0"/>
        <w:rPr/>
      </w:pPr>
      <w:r>
        <w:rPr/>
      </w:r>
    </w:p>
    <w:p>
      <w:pPr>
        <w:pStyle w:val="ConsNonformat"/>
        <w:widowControl/>
        <w:ind w:right="0" w:hanging="0"/>
        <w:rPr/>
      </w:pPr>
      <w:r>
        <w:rPr>
          <w:rFonts w:eastAsia="Courier New"/>
        </w:rPr>
        <w:t xml:space="preserve">                            </w:t>
      </w:r>
      <w:r>
        <w:rPr/>
        <w:t>ЭКСТРЕННОЕ</w:t>
      </w:r>
    </w:p>
    <w:p>
      <w:pPr>
        <w:pStyle w:val="ConsNonformat"/>
        <w:widowControl/>
        <w:ind w:right="0" w:hanging="0"/>
        <w:rPr/>
      </w:pPr>
      <w:r>
        <w:rPr>
          <w:rFonts w:eastAsia="Courier New"/>
        </w:rPr>
        <w:t xml:space="preserve">        </w:t>
      </w:r>
      <w:r>
        <w:rPr/>
        <w:t>сообщение о групповом несчастном случае с тяжелыми</w:t>
      </w:r>
    </w:p>
    <w:p>
      <w:pPr>
        <w:pStyle w:val="ConsNonformat"/>
        <w:widowControl/>
        <w:ind w:right="0" w:hanging="0"/>
        <w:rPr/>
      </w:pPr>
      <w:r>
        <w:rPr>
          <w:rFonts w:eastAsia="Courier New"/>
        </w:rPr>
        <w:t xml:space="preserve">           </w:t>
      </w:r>
      <w:r>
        <w:rPr/>
        <w:t>последствиями, ином чрезвычайном происшествии</w:t>
      </w:r>
    </w:p>
    <w:p>
      <w:pPr>
        <w:pStyle w:val="ConsNonformat"/>
        <w:widowControl/>
        <w:ind w:right="0" w:hanging="0"/>
        <w:rPr/>
      </w:pPr>
      <w:r>
        <w:rPr>
          <w:rFonts w:eastAsia="Courier New"/>
        </w:rPr>
        <w:t xml:space="preserve">            </w:t>
      </w:r>
      <w:r>
        <w:rPr/>
        <w:t>на территории субъекта Российской Федерации</w:t>
      </w:r>
    </w:p>
    <w:p>
      <w:pPr>
        <w:pStyle w:val="ConsNonformat"/>
        <w:widowControl/>
        <w:ind w:right="0" w:hanging="0"/>
        <w:rPr/>
      </w:pPr>
      <w:r>
        <w:rPr/>
      </w:r>
    </w:p>
    <w:p>
      <w:pPr>
        <w:pStyle w:val="ConsNonformat"/>
        <w:widowControl/>
        <w:ind w:right="0" w:hanging="0"/>
        <w:rPr/>
      </w:pPr>
      <w:r>
        <w:rPr/>
        <w:t>1. Дата и время группового несчастного случая (иного чрезвычайного</w:t>
      </w:r>
    </w:p>
    <w:p>
      <w:pPr>
        <w:pStyle w:val="ConsNonformat"/>
        <w:widowControl/>
        <w:ind w:right="0" w:hanging="0"/>
        <w:rPr/>
      </w:pPr>
      <w:r>
        <w:rPr/>
        <w:t>происшествия): ___________________________________________________</w:t>
      </w:r>
    </w:p>
    <w:p>
      <w:pPr>
        <w:pStyle w:val="ConsNonformat"/>
        <w:widowControl/>
        <w:ind w:right="0" w:hanging="0"/>
        <w:rPr/>
      </w:pPr>
      <w:r>
        <w:rPr/>
        <w:t>2. Организация, в которой произошел  групповой  несчастный  случай</w:t>
      </w:r>
    </w:p>
    <w:p>
      <w:pPr>
        <w:pStyle w:val="ConsNonformat"/>
        <w:widowControl/>
        <w:ind w:right="0" w:hanging="0"/>
        <w:rPr/>
      </w:pPr>
      <w:r>
        <w:rPr/>
        <w:t>(чрезвычайное происшестви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олное наименование организации, адрес, отрасль, код основного</w:t>
      </w:r>
    </w:p>
    <w:p>
      <w:pPr>
        <w:pStyle w:val="ConsNonformat"/>
        <w:widowControl/>
        <w:ind w:right="0" w:hanging="0"/>
        <w:rPr/>
      </w:pPr>
      <w:r>
        <w:rPr>
          <w:rFonts w:eastAsia="Courier New"/>
        </w:rPr>
        <w:t xml:space="preserve">                   </w:t>
      </w:r>
      <w:r>
        <w:rPr/>
        <w:t>вида деятельности по ОКВЭД)</w:t>
      </w:r>
    </w:p>
    <w:p>
      <w:pPr>
        <w:pStyle w:val="ConsNonformat"/>
        <w:widowControl/>
        <w:ind w:right="0" w:hanging="0"/>
        <w:rPr/>
      </w:pPr>
      <w:r>
        <w:rPr/>
        <w:t>3. Место чрезвычайного происшествия: _____________________________</w:t>
      </w:r>
    </w:p>
    <w:p>
      <w:pPr>
        <w:pStyle w:val="ConsNonformat"/>
        <w:widowControl/>
        <w:ind w:right="0" w:hanging="0"/>
        <w:rPr/>
      </w:pPr>
      <w:r>
        <w:rPr/>
        <w:t>4. Общее число пострадавших: ______________________________, в том</w:t>
      </w:r>
    </w:p>
    <w:p>
      <w:pPr>
        <w:pStyle w:val="ConsNonformat"/>
        <w:widowControl/>
        <w:ind w:right="0" w:hanging="0"/>
        <w:rPr/>
      </w:pPr>
      <w:r>
        <w:rPr/>
        <w:t>числе погибших: __________________________________________________</w:t>
      </w:r>
    </w:p>
    <w:p>
      <w:pPr>
        <w:pStyle w:val="ConsNonformat"/>
        <w:widowControl/>
        <w:ind w:right="0" w:hanging="0"/>
        <w:rPr/>
      </w:pPr>
      <w:r>
        <w:rPr/>
        <w:t>5. Персональные сведения о пострадавших (отдельно о каждом):</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И.О., год рождения, профессия (должность),</w:t>
      </w:r>
    </w:p>
    <w:p>
      <w:pPr>
        <w:pStyle w:val="ConsNonformat"/>
        <w:widowControl/>
        <w:ind w:right="0" w:hanging="0"/>
        <w:rPr/>
      </w:pPr>
      <w:r>
        <w:rPr>
          <w:rFonts w:eastAsia="Courier New"/>
        </w:rPr>
        <w:t xml:space="preserve">                </w:t>
      </w:r>
      <w:r>
        <w:rPr/>
        <w:t>характер полученных повреждений)</w:t>
      </w:r>
    </w:p>
    <w:p>
      <w:pPr>
        <w:pStyle w:val="ConsNonformat"/>
        <w:widowControl/>
        <w:ind w:right="0" w:hanging="0"/>
        <w:rPr/>
      </w:pPr>
      <w:r>
        <w:rPr/>
        <w:t>6. Обстоятельства  группового  несчастного  случая,  чрезвычайного</w:t>
      </w:r>
    </w:p>
    <w:p>
      <w:pPr>
        <w:pStyle w:val="ConsNonformat"/>
        <w:widowControl/>
        <w:ind w:right="0" w:hanging="0"/>
        <w:rPr/>
      </w:pPr>
      <w:r>
        <w:rPr/>
        <w:t>происшествия (со ссылкой на источник получения информации):</w:t>
      </w:r>
    </w:p>
    <w:p>
      <w:pPr>
        <w:pStyle w:val="ConsNonformat"/>
        <w:widowControl/>
        <w:ind w:right="0" w:hanging="0"/>
        <w:rPr/>
      </w:pPr>
      <w:r>
        <w:rPr/>
        <w:t>__________________________________________________________________</w:t>
      </w:r>
    </w:p>
    <w:p>
      <w:pPr>
        <w:pStyle w:val="ConsNonformat"/>
        <w:widowControl/>
        <w:ind w:right="0" w:hanging="0"/>
        <w:rPr/>
      </w:pPr>
      <w:r>
        <w:rPr/>
        <w:t>7. Информация   о  ходе  восстановительных,  аварийно-спасательных</w:t>
      </w:r>
    </w:p>
    <w:p>
      <w:pPr>
        <w:pStyle w:val="ConsNonformat"/>
        <w:widowControl/>
        <w:ind w:right="0" w:hanging="0"/>
        <w:rPr/>
      </w:pPr>
      <w:r>
        <w:rPr/>
        <w:t>и иных работ: ____________________________________________________</w:t>
      </w:r>
    </w:p>
    <w:p>
      <w:pPr>
        <w:pStyle w:val="ConsNonformat"/>
        <w:widowControl/>
        <w:ind w:right="0" w:hanging="0"/>
        <w:rPr/>
      </w:pPr>
      <w:r>
        <w:rPr/>
        <w:t>8. Информация о мерах, принятых госинспекцией труда (в  том  числе</w:t>
      </w:r>
    </w:p>
    <w:p>
      <w:pPr>
        <w:pStyle w:val="ConsNonformat"/>
        <w:widowControl/>
        <w:ind w:right="0" w:hanging="0"/>
        <w:rPr/>
      </w:pPr>
      <w:r>
        <w:rPr/>
        <w:t>Ф.И.О., должность сотрудника госинспекции труда, направленного  на</w:t>
      </w:r>
    </w:p>
    <w:p>
      <w:pPr>
        <w:pStyle w:val="ConsNonformat"/>
        <w:widowControl/>
        <w:ind w:right="0" w:hanging="0"/>
        <w:rPr/>
      </w:pPr>
      <w:r>
        <w:rPr/>
        <w:t>место происшествия  группового  несчастного случая  (чрезвычайного</w:t>
      </w:r>
    </w:p>
    <w:p>
      <w:pPr>
        <w:pStyle w:val="ConsNonformat"/>
        <w:widowControl/>
        <w:ind w:right="0" w:hanging="0"/>
        <w:rPr/>
      </w:pPr>
      <w:r>
        <w:rPr/>
        <w:t>происшествия)): __________________________________________________</w:t>
      </w:r>
    </w:p>
    <w:p>
      <w:pPr>
        <w:pStyle w:val="ConsNonformat"/>
        <w:widowControl/>
        <w:ind w:right="0" w:hanging="0"/>
        <w:rPr/>
      </w:pPr>
      <w:r>
        <w:rPr/>
        <w:t>9. Ф.И.О., должность сотрудника госинспекции труда,  включенного в</w:t>
      </w:r>
    </w:p>
    <w:p>
      <w:pPr>
        <w:pStyle w:val="ConsNonformat"/>
        <w:widowControl/>
        <w:ind w:right="0" w:hanging="0"/>
        <w:rPr/>
      </w:pPr>
      <w:r>
        <w:rPr/>
        <w:t>состав комиссии по расследованию (участвующего в расследовании):</w:t>
      </w:r>
    </w:p>
    <w:p>
      <w:pPr>
        <w:pStyle w:val="ConsNonformat"/>
        <w:widowControl/>
        <w:ind w:right="0" w:hanging="0"/>
        <w:rPr/>
      </w:pPr>
      <w:r>
        <w:rPr/>
        <w:t>__________________________________________________________________</w:t>
      </w:r>
    </w:p>
    <w:p>
      <w:pPr>
        <w:pStyle w:val="ConsNonformat"/>
        <w:widowControl/>
        <w:ind w:right="0" w:hanging="0"/>
        <w:rPr/>
      </w:pPr>
      <w:r>
        <w:rPr/>
        <w:t>Дата и время передачи сообщения: _____________________</w:t>
      </w:r>
    </w:p>
    <w:p>
      <w:pPr>
        <w:pStyle w:val="ConsNonformat"/>
        <w:widowControl/>
        <w:ind w:right="0" w:hanging="0"/>
        <w:rPr/>
      </w:pPr>
      <w:r>
        <w:rPr/>
      </w:r>
    </w:p>
    <w:p>
      <w:pPr>
        <w:pStyle w:val="ConsNonformat"/>
        <w:widowControl/>
        <w:ind w:right="0" w:hanging="0"/>
        <w:rPr/>
      </w:pPr>
      <w:r>
        <w:rPr/>
        <w:t>Подпись руководителя (заместителя руководителя)</w:t>
      </w:r>
    </w:p>
    <w:p>
      <w:pPr>
        <w:pStyle w:val="ConsNonformat"/>
        <w:widowControl/>
        <w:ind w:right="0" w:hanging="0"/>
        <w:rPr/>
      </w:pPr>
      <w:r>
        <w:rPr/>
        <w:t>госинспекции труда, должностного лица госинспекции</w:t>
      </w:r>
    </w:p>
    <w:p>
      <w:pPr>
        <w:pStyle w:val="ConsNonformat"/>
        <w:widowControl/>
        <w:ind w:right="0" w:hanging="0"/>
        <w:rPr/>
      </w:pPr>
      <w:r>
        <w:rPr/>
        <w:t>труда, передавшего сообщение: ____________________</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2</w:t>
      </w:r>
    </w:p>
    <w:p>
      <w:pPr>
        <w:pStyle w:val="ConsNormal"/>
        <w:widowControl/>
        <w:ind w:right="0" w:hanging="0"/>
        <w:jc w:val="right"/>
        <w:rPr/>
      </w:pPr>
      <w:r>
        <w:rPr/>
        <w:t>к Приказу Роструда</w:t>
      </w:r>
    </w:p>
    <w:p>
      <w:pPr>
        <w:pStyle w:val="ConsNormal"/>
        <w:widowControl/>
        <w:ind w:right="0" w:hanging="0"/>
        <w:jc w:val="right"/>
        <w:rPr/>
      </w:pPr>
      <w:r>
        <w:rPr/>
        <w:t>от 21 февраля 2005 г. № 21</w:t>
      </w:r>
    </w:p>
    <w:p>
      <w:pPr>
        <w:pStyle w:val="ConsNonformat"/>
        <w:widowControl/>
        <w:ind w:right="0" w:hanging="0"/>
        <w:jc w:val="both"/>
        <w:rPr/>
      </w:pPr>
      <w:r>
        <w:rPr/>
      </w:r>
    </w:p>
    <w:p>
      <w:pPr>
        <w:pStyle w:val="ConsNonformat"/>
        <w:widowControl/>
        <w:ind w:right="0" w:hanging="0"/>
        <w:rPr/>
      </w:pPr>
      <w:r>
        <w:rPr>
          <w:rFonts w:eastAsia="Courier New"/>
        </w:rPr>
        <w:t xml:space="preserve">                                     </w:t>
      </w:r>
      <w:r>
        <w:rPr/>
        <w:t>Руководителю Федеральной</w:t>
      </w:r>
    </w:p>
    <w:p>
      <w:pPr>
        <w:pStyle w:val="ConsNonformat"/>
        <w:widowControl/>
        <w:ind w:right="0" w:hanging="0"/>
        <w:rPr/>
      </w:pPr>
      <w:r>
        <w:rPr>
          <w:rFonts w:eastAsia="Courier New"/>
        </w:rPr>
        <w:t xml:space="preserve">                                     </w:t>
      </w:r>
      <w:r>
        <w:rPr/>
        <w:t>службы по труду и занятости</w:t>
      </w:r>
    </w:p>
    <w:p>
      <w:pPr>
        <w:pStyle w:val="ConsNonformat"/>
        <w:widowControl/>
        <w:ind w:right="0" w:hanging="0"/>
        <w:rPr/>
      </w:pPr>
      <w:r>
        <w:rPr/>
      </w:r>
    </w:p>
    <w:p>
      <w:pPr>
        <w:pStyle w:val="ConsNonformat"/>
        <w:widowControl/>
        <w:ind w:right="0" w:hanging="0"/>
        <w:rPr/>
      </w:pPr>
      <w:r>
        <w:rPr>
          <w:rFonts w:eastAsia="Courier New"/>
        </w:rPr>
        <w:t xml:space="preserve">                                     </w:t>
      </w:r>
      <w:r>
        <w:rPr/>
        <w:t>Начальнику Управления надзора</w:t>
      </w:r>
    </w:p>
    <w:p>
      <w:pPr>
        <w:pStyle w:val="ConsNonformat"/>
        <w:widowControl/>
        <w:ind w:right="0" w:hanging="0"/>
        <w:rPr/>
      </w:pPr>
      <w:r>
        <w:rPr>
          <w:rFonts w:eastAsia="Courier New"/>
        </w:rPr>
        <w:t xml:space="preserve">                                     </w:t>
      </w:r>
      <w:r>
        <w:rPr/>
        <w:t>и контроля за соблюдением</w:t>
      </w:r>
    </w:p>
    <w:p>
      <w:pPr>
        <w:pStyle w:val="ConsNonformat"/>
        <w:widowControl/>
        <w:ind w:right="0" w:hanging="0"/>
        <w:rPr/>
      </w:pPr>
      <w:r>
        <w:rPr>
          <w:rFonts w:eastAsia="Courier New"/>
        </w:rPr>
        <w:t xml:space="preserve">                                     </w:t>
      </w:r>
      <w:r>
        <w:rPr/>
        <w:t>законодательства о труде</w:t>
      </w:r>
    </w:p>
    <w:p>
      <w:pPr>
        <w:pStyle w:val="ConsNonformat"/>
        <w:widowControl/>
        <w:ind w:right="0" w:hanging="0"/>
        <w:rPr/>
      </w:pPr>
      <w:r>
        <w:rPr/>
      </w:r>
    </w:p>
    <w:p>
      <w:pPr>
        <w:pStyle w:val="ConsNonformat"/>
        <w:widowControl/>
        <w:ind w:right="0" w:hanging="0"/>
        <w:rPr/>
      </w:pPr>
      <w:r>
        <w:rPr>
          <w:rFonts w:eastAsia="Courier New"/>
        </w:rPr>
        <w:t xml:space="preserve">                            </w:t>
      </w:r>
      <w:r>
        <w:rPr/>
        <w:t>ЭКСТРЕННОЕ</w:t>
      </w:r>
    </w:p>
    <w:p>
      <w:pPr>
        <w:pStyle w:val="ConsNonformat"/>
        <w:widowControl/>
        <w:ind w:right="0" w:hanging="0"/>
        <w:rPr/>
      </w:pPr>
      <w:r>
        <w:rPr>
          <w:rFonts w:eastAsia="Courier New"/>
        </w:rPr>
        <w:t xml:space="preserve">       </w:t>
      </w:r>
      <w:r>
        <w:rPr/>
        <w:t>сообщение об акции протеста по вопросам, отнесенным</w:t>
      </w:r>
    </w:p>
    <w:p>
      <w:pPr>
        <w:pStyle w:val="ConsNonformat"/>
        <w:widowControl/>
        <w:ind w:right="0" w:hanging="0"/>
        <w:rPr/>
      </w:pPr>
      <w:r>
        <w:rPr>
          <w:rFonts w:eastAsia="Courier New"/>
        </w:rPr>
        <w:t xml:space="preserve">          </w:t>
      </w:r>
      <w:r>
        <w:rPr/>
        <w:t>к компетенции Роструда, на территории субъекта</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r>
    </w:p>
    <w:p>
      <w:pPr>
        <w:pStyle w:val="ConsNonformat"/>
        <w:widowControl/>
        <w:ind w:right="0" w:hanging="0"/>
        <w:rPr/>
      </w:pPr>
      <w:r>
        <w:rPr/>
        <w:t>1. Дата и время начала акции протеста: ___________________________</w:t>
      </w:r>
    </w:p>
    <w:p>
      <w:pPr>
        <w:pStyle w:val="ConsNonformat"/>
        <w:widowControl/>
        <w:ind w:right="0" w:hanging="0"/>
        <w:rPr/>
      </w:pPr>
      <w:r>
        <w:rPr/>
        <w:t>2. Организация, в которой проводится акция протеста:</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олное наименование организации, адрес, отрасль, код основного</w:t>
      </w:r>
    </w:p>
    <w:p>
      <w:pPr>
        <w:pStyle w:val="ConsNonformat"/>
        <w:widowControl/>
        <w:ind w:right="0" w:hanging="0"/>
        <w:rPr/>
      </w:pPr>
      <w:r>
        <w:rPr>
          <w:rFonts w:eastAsia="Courier New"/>
        </w:rPr>
        <w:t xml:space="preserve"> </w:t>
      </w:r>
      <w:r>
        <w:rPr/>
        <w:t>вида деятельности по ОКВЭД, численность работников, наименование</w:t>
      </w:r>
    </w:p>
    <w:p>
      <w:pPr>
        <w:pStyle w:val="ConsNonformat"/>
        <w:widowControl/>
        <w:ind w:right="0" w:hanging="0"/>
        <w:rPr/>
      </w:pPr>
      <w:r>
        <w:rPr>
          <w:rFonts w:eastAsia="Courier New"/>
        </w:rPr>
        <w:t xml:space="preserve">                       </w:t>
      </w:r>
      <w:r>
        <w:rPr/>
        <w:t>вышестоящей организации)</w:t>
      </w:r>
    </w:p>
    <w:p>
      <w:pPr>
        <w:pStyle w:val="ConsNonformat"/>
        <w:widowControl/>
        <w:ind w:right="0" w:hanging="0"/>
        <w:rPr/>
      </w:pPr>
      <w:r>
        <w:rPr/>
        <w:t>3. Общее число участников акции протеста: ________________________</w:t>
      </w:r>
    </w:p>
    <w:p>
      <w:pPr>
        <w:pStyle w:val="ConsNonformat"/>
        <w:widowControl/>
        <w:ind w:right="0" w:hanging="0"/>
        <w:rPr/>
      </w:pPr>
      <w:r>
        <w:rPr/>
        <w:t>4. Форма акции протеста __________________________________________</w:t>
      </w:r>
    </w:p>
    <w:p>
      <w:pPr>
        <w:pStyle w:val="ConsNonformat"/>
        <w:widowControl/>
        <w:ind w:right="0" w:hanging="0"/>
        <w:rPr/>
      </w:pPr>
      <w:r>
        <w:rPr>
          <w:rFonts w:eastAsia="Courier New"/>
        </w:rPr>
        <w:t xml:space="preserve">                             </w:t>
      </w:r>
      <w:r>
        <w:rPr/>
        <w:t>(забастовка, голодовка, митин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пикетирование административных зданий организации,</w:t>
      </w:r>
    </w:p>
    <w:p>
      <w:pPr>
        <w:pStyle w:val="ConsNonformat"/>
        <w:widowControl/>
        <w:ind w:right="0" w:hanging="0"/>
        <w:rPr/>
      </w:pPr>
      <w:r>
        <w:rPr>
          <w:rFonts w:eastAsia="Courier New"/>
        </w:rPr>
        <w:t xml:space="preserve">               </w:t>
      </w:r>
      <w:r>
        <w:rPr/>
        <w:t>органов исполнительной власти и т.п.)</w:t>
      </w:r>
    </w:p>
    <w:p>
      <w:pPr>
        <w:pStyle w:val="ConsNonformat"/>
        <w:widowControl/>
        <w:ind w:right="0" w:hanging="0"/>
        <w:rPr/>
      </w:pPr>
      <w:r>
        <w:rPr/>
        <w:t>5. Требования, выдвигаемые участниками акции протеста:</w:t>
      </w:r>
    </w:p>
    <w:p>
      <w:pPr>
        <w:pStyle w:val="ConsNonformat"/>
        <w:widowControl/>
        <w:ind w:right="0" w:hanging="0"/>
        <w:rPr/>
      </w:pPr>
      <w:r>
        <w:rPr/>
        <w:t>__________________________________________________________________</w:t>
      </w:r>
    </w:p>
    <w:p>
      <w:pPr>
        <w:pStyle w:val="ConsNonformat"/>
        <w:widowControl/>
        <w:ind w:right="0" w:hanging="0"/>
        <w:rPr/>
      </w:pPr>
      <w:r>
        <w:rPr/>
        <w:t>6. Информация  о   мерах  инспекторского   реагирования,  принятых</w:t>
      </w:r>
    </w:p>
    <w:p>
      <w:pPr>
        <w:pStyle w:val="ConsNonformat"/>
        <w:widowControl/>
        <w:ind w:right="0" w:hanging="0"/>
        <w:rPr/>
      </w:pPr>
      <w:r>
        <w:rPr/>
        <w:t>госинспекцией труда (в  том  числе сведения  о  ранее  проведенных</w:t>
      </w:r>
    </w:p>
    <w:p>
      <w:pPr>
        <w:pStyle w:val="ConsNonformat"/>
        <w:widowControl/>
        <w:ind w:right="0" w:hanging="0"/>
        <w:rPr/>
      </w:pPr>
      <w:r>
        <w:rPr/>
        <w:t>проверках в указанной организации,  Ф.И.О.,  должность  сотрудника</w:t>
      </w:r>
    </w:p>
    <w:p>
      <w:pPr>
        <w:pStyle w:val="ConsNonformat"/>
        <w:widowControl/>
        <w:ind w:right="0" w:hanging="0"/>
        <w:rPr/>
      </w:pPr>
      <w:r>
        <w:rPr/>
        <w:t>госинспекции   труда,  направленного  на  место  проведения  акции</w:t>
      </w:r>
    </w:p>
    <w:p>
      <w:pPr>
        <w:pStyle w:val="ConsNonformat"/>
        <w:widowControl/>
        <w:ind w:right="0" w:hanging="0"/>
        <w:rPr/>
      </w:pPr>
      <w:r>
        <w:rPr/>
        <w:t>протеста): _______________________________________________________</w:t>
      </w:r>
    </w:p>
    <w:p>
      <w:pPr>
        <w:pStyle w:val="ConsNonformat"/>
        <w:widowControl/>
        <w:ind w:right="0" w:hanging="0"/>
        <w:rPr/>
      </w:pPr>
      <w:r>
        <w:rPr/>
      </w:r>
    </w:p>
    <w:p>
      <w:pPr>
        <w:pStyle w:val="ConsNonformat"/>
        <w:widowControl/>
        <w:ind w:right="0" w:hanging="0"/>
        <w:rPr/>
      </w:pPr>
      <w:r>
        <w:rPr/>
        <w:t>Дата и время передачи сообщения: ______________________</w:t>
      </w:r>
    </w:p>
    <w:p>
      <w:pPr>
        <w:pStyle w:val="ConsNonformat"/>
        <w:widowControl/>
        <w:ind w:right="0" w:hanging="0"/>
        <w:rPr/>
      </w:pPr>
      <w:r>
        <w:rPr/>
      </w:r>
    </w:p>
    <w:p>
      <w:pPr>
        <w:pStyle w:val="ConsNonformat"/>
        <w:widowControl/>
        <w:ind w:right="0" w:hanging="0"/>
        <w:rPr/>
      </w:pPr>
      <w:r>
        <w:rPr/>
        <w:t>Подпись руководителя (заместителя руководителя)</w:t>
      </w:r>
    </w:p>
    <w:p>
      <w:pPr>
        <w:pStyle w:val="ConsNonformat"/>
        <w:widowControl/>
        <w:ind w:right="0" w:hanging="0"/>
        <w:rPr/>
      </w:pPr>
      <w:r>
        <w:rPr/>
        <w:t>госинспекции труда, должностного лица госинспекции</w:t>
      </w:r>
    </w:p>
    <w:p>
      <w:pPr>
        <w:pStyle w:val="ConsNonformat"/>
        <w:widowControl/>
        <w:ind w:right="0" w:hanging="0"/>
        <w:rPr/>
      </w:pPr>
      <w:r>
        <w:rPr/>
        <w:t>труда, передавшего сообщение: ____________________</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3</w:t>
      </w:r>
    </w:p>
    <w:p>
      <w:pPr>
        <w:pStyle w:val="ConsNormal"/>
        <w:widowControl/>
        <w:ind w:right="0" w:hanging="0"/>
        <w:jc w:val="right"/>
        <w:rPr/>
      </w:pPr>
      <w:r>
        <w:rPr/>
        <w:t>к Приказу Роструда</w:t>
      </w:r>
    </w:p>
    <w:p>
      <w:pPr>
        <w:pStyle w:val="ConsNormal"/>
        <w:widowControl/>
        <w:ind w:right="0" w:hanging="0"/>
        <w:jc w:val="right"/>
        <w:rPr/>
      </w:pPr>
      <w:r>
        <w:rPr/>
        <w:t>от 21 февраля 2005 г. № 21</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едставляется до 10 числа</w:t>
      </w:r>
    </w:p>
    <w:p>
      <w:pPr>
        <w:pStyle w:val="ConsNonformat"/>
        <w:widowControl/>
        <w:ind w:right="0" w:hanging="0"/>
        <w:rPr/>
      </w:pPr>
      <w:r>
        <w:rPr>
          <w:rFonts w:eastAsia="Courier New"/>
        </w:rPr>
        <w:t xml:space="preserve">                                    </w:t>
      </w:r>
      <w:r>
        <w:rPr/>
        <w:t>месяца, следующего за отчетным</w:t>
      </w:r>
    </w:p>
    <w:p>
      <w:pPr>
        <w:pStyle w:val="ConsNonformat"/>
        <w:widowControl/>
        <w:ind w:right="0" w:hanging="0"/>
        <w:rPr/>
      </w:pPr>
      <w:r>
        <w:rPr/>
      </w:r>
    </w:p>
    <w:p>
      <w:pPr>
        <w:pStyle w:val="ConsNonformat"/>
        <w:widowControl/>
        <w:ind w:right="0" w:hanging="0"/>
        <w:rPr/>
      </w:pPr>
      <w:r>
        <w:rPr>
          <w:rFonts w:eastAsia="Courier New"/>
        </w:rPr>
        <w:t xml:space="preserve">                        </w:t>
      </w:r>
      <w:r>
        <w:rPr/>
        <w:t>ОПЕРАТИВНЫЕ ДАННЫЕ</w:t>
      </w:r>
    </w:p>
    <w:p>
      <w:pPr>
        <w:pStyle w:val="ConsNonformat"/>
        <w:widowControl/>
        <w:ind w:right="0" w:hanging="0"/>
        <w:rPr/>
      </w:pPr>
      <w:r>
        <w:rPr>
          <w:rFonts w:eastAsia="Courier New"/>
        </w:rPr>
        <w:t xml:space="preserve">          </w:t>
      </w:r>
      <w:r>
        <w:rPr/>
        <w:t>о происшедших групповых, тяжелых и смертельных</w:t>
      </w:r>
    </w:p>
    <w:p>
      <w:pPr>
        <w:pStyle w:val="ConsNonformat"/>
        <w:widowControl/>
        <w:ind w:right="0" w:hanging="0"/>
        <w:rPr/>
      </w:pPr>
      <w:r>
        <w:rPr>
          <w:rFonts w:eastAsia="Courier New"/>
        </w:rPr>
        <w:t xml:space="preserve">         </w:t>
      </w:r>
      <w:r>
        <w:rPr/>
        <w:t>несчастных случаях и пострадавших со смертельным</w:t>
      </w:r>
    </w:p>
    <w:p>
      <w:pPr>
        <w:pStyle w:val="ConsNonformat"/>
        <w:widowControl/>
        <w:ind w:right="0" w:hanging="0"/>
        <w:rPr/>
      </w:pPr>
      <w:r>
        <w:rPr>
          <w:rFonts w:eastAsia="Courier New"/>
        </w:rPr>
        <w:t xml:space="preserve">      </w:t>
      </w:r>
      <w:r>
        <w:rPr/>
        <w:t>исходом в 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w:t>
      </w:r>
    </w:p>
    <w:p>
      <w:pPr>
        <w:pStyle w:val="ConsNonformat"/>
        <w:widowControl/>
        <w:ind w:right="0" w:hanging="0"/>
        <w:rPr/>
      </w:pPr>
      <w:r>
        <w:rPr>
          <w:rFonts w:eastAsia="Courier New"/>
        </w:rPr>
        <w:t xml:space="preserve">                 </w:t>
      </w:r>
      <w:r>
        <w:rPr/>
        <w:t>за __________ месяцев 20__ года</w:t>
      </w:r>
    </w:p>
    <w:p>
      <w:pPr>
        <w:pStyle w:val="ConsNonformat"/>
        <w:widowControl/>
        <w:ind w:right="0" w:hanging="0"/>
        <w:rPr/>
      </w:pPr>
      <w:r>
        <w:rPr>
          <w:rFonts w:eastAsia="Courier New"/>
        </w:rPr>
        <w:t xml:space="preserve">                     </w:t>
      </w:r>
      <w:r>
        <w:rPr/>
        <w:t>(кол-во)</w:t>
      </w:r>
    </w:p>
    <w:p>
      <w:pPr>
        <w:pStyle w:val="ConsNonformat"/>
        <w:widowControl/>
        <w:ind w:right="0" w:hanging="0"/>
        <w:jc w:val="both"/>
        <w:rPr/>
      </w:pPr>
      <w:r>
        <w:rPr/>
      </w:r>
    </w:p>
    <w:p>
      <w:pPr>
        <w:pStyle w:val="ConsNormal"/>
        <w:widowControl/>
        <w:ind w:right="0" w:hanging="0"/>
        <w:jc w:val="center"/>
        <w:rPr/>
      </w:pPr>
      <w:r>
        <w:rPr/>
        <w:t>1. Данные о происшедших групповых, тяжелых</w:t>
      </w:r>
    </w:p>
    <w:p>
      <w:pPr>
        <w:pStyle w:val="ConsNormal"/>
        <w:widowControl/>
        <w:ind w:right="0" w:hanging="0"/>
        <w:jc w:val="center"/>
        <w:rPr/>
      </w:pPr>
      <w:r>
        <w:rPr/>
        <w:t>и смертельных несчастных случаях</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3375"/>
        <w:gridCol w:w="810"/>
        <w:gridCol w:w="2295"/>
        <w:gridCol w:w="1080"/>
        <w:gridCol w:w="1215"/>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том числе по видам несчастных случаев</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рупповые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тяжелые</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со смер-</w:t>
              <w:br/>
              <w:t xml:space="preserve">тельным </w:t>
              <w:br/>
              <w:t xml:space="preserve">исходом </w:t>
            </w:r>
          </w:p>
        </w:tc>
      </w:tr>
      <w:tr>
        <w:trPr>
          <w:trHeight w:val="480" w:hRule="atLeast"/>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сего</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 них пострадав-</w:t>
              <w:br/>
              <w:t>ших со смертель-</w:t>
              <w:br/>
              <w:t xml:space="preserve">ным исходом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несчастных   </w:t>
              <w:br/>
              <w:t xml:space="preserve">случаев, происшедших с  </w:t>
              <w:br/>
              <w:t xml:space="preserve">начала текущего го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несчастных   </w:t>
              <w:br/>
              <w:t xml:space="preserve">случаев, происшедших    </w:t>
              <w:br/>
              <w:t xml:space="preserve">за аналогичный период   </w:t>
              <w:br/>
              <w:t xml:space="preserve">предыдущего го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rmal"/>
        <w:widowControl/>
        <w:ind w:right="0" w:hanging="0"/>
        <w:jc w:val="center"/>
        <w:rPr/>
      </w:pPr>
      <w:r>
        <w:rPr/>
        <w:t>2. Данные о пострадавших со смертельным исходом</w:t>
      </w:r>
    </w:p>
    <w:p>
      <w:pPr>
        <w:pStyle w:val="ConsNonformat"/>
        <w:widowControl/>
        <w:ind w:right="0" w:hanging="0"/>
        <w:jc w:val="both"/>
        <w:rPr/>
      </w:pPr>
      <w:r>
        <w:rPr/>
      </w:r>
    </w:p>
    <w:tbl>
      <w:tblPr>
        <w:tblW w:w="9720" w:type="dxa"/>
        <w:jc w:val="left"/>
        <w:tblInd w:w="-7" w:type="dxa"/>
        <w:tblLayout w:type="fixed"/>
        <w:tblCellMar>
          <w:top w:w="0" w:type="dxa"/>
          <w:left w:w="70" w:type="dxa"/>
          <w:bottom w:w="0" w:type="dxa"/>
          <w:right w:w="70" w:type="dxa"/>
        </w:tblCellMar>
      </w:tblPr>
      <w:tblGrid>
        <w:gridCol w:w="1215"/>
        <w:gridCol w:w="2700"/>
        <w:gridCol w:w="1485"/>
        <w:gridCol w:w="675"/>
        <w:gridCol w:w="675"/>
        <w:gridCol w:w="810"/>
        <w:gridCol w:w="675"/>
        <w:gridCol w:w="675"/>
        <w:gridCol w:w="81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w:t>
            </w:r>
            <w:r>
              <w:rPr>
                <w:rFonts w:eastAsia="Arial"/>
              </w:rPr>
              <w:t xml:space="preserve"> </w:t>
            </w:r>
            <w:r>
              <w:rPr/>
              <w:t xml:space="preserve">п/п  </w:t>
            </w:r>
          </w:p>
        </w:tc>
        <w:tc>
          <w:tcPr>
            <w:tcW w:w="270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иды экономической </w:t>
              <w:br/>
              <w:t xml:space="preserve">деятельности    </w:t>
              <w:br/>
              <w:t xml:space="preserve">организаций    </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бозначе- </w:t>
              <w:br/>
              <w:t>ние разде-</w:t>
              <w:br/>
              <w:t>лов и под-</w:t>
              <w:br/>
              <w:t xml:space="preserve">группиро- </w:t>
              <w:br/>
              <w:t xml:space="preserve">вок по    </w:t>
              <w:br/>
              <w:t xml:space="preserve">ОКВЭД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пострадавших со   </w:t>
              <w:br/>
              <w:t xml:space="preserve">смертельным исходом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предыдущем  </w:t>
              <w:br/>
              <w:t xml:space="preserve">году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екущем   </w:t>
              <w:br/>
              <w:t xml:space="preserve">году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все-</w:t>
              <w:br/>
              <w:t xml:space="preserve">го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w:t>
              <w:br/>
              <w:t xml:space="preserve">числе   </w:t>
            </w:r>
          </w:p>
        </w:tc>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все-</w:t>
              <w:br/>
              <w:t xml:space="preserve">го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w:t>
              <w:br/>
              <w:t xml:space="preserve">числе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жен-</w:t>
              <w:br/>
              <w:t xml:space="preserve">щи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лиц в</w:t>
              <w:br/>
              <w:t xml:space="preserve">воз- </w:t>
              <w:br/>
              <w:t>расте</w:t>
              <w:br/>
              <w:t>до 18</w:t>
              <w:br/>
              <w:t xml:space="preserve">лет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жен-</w:t>
              <w:br/>
              <w:t xml:space="preserve">щи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лиц в</w:t>
              <w:br/>
              <w:t xml:space="preserve">воз- </w:t>
              <w:br/>
              <w:t>расте</w:t>
              <w:br/>
              <w:t>до 18</w:t>
              <w:br/>
              <w:t xml:space="preserve">лет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его по субъекту  </w:t>
              <w:br/>
              <w:t xml:space="preserve">Российской         </w:t>
              <w:br/>
              <w:t xml:space="preserve">Федерации, в том   </w:t>
              <w:br/>
              <w:t xml:space="preserve">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льское хозяйство,</w:t>
              <w:br/>
              <w:t xml:space="preserve">охота и лесное     </w:t>
              <w:br/>
              <w:t xml:space="preserve">хозяйство,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         </w:t>
              <w:br/>
              <w:t xml:space="preserve">01.1 -    </w:t>
              <w:br/>
              <w:t xml:space="preserve">02.0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льское хозяйство,</w:t>
              <w:br/>
              <w:t xml:space="preserve">охота и            </w:t>
              <w:br/>
              <w:t xml:space="preserve">предоставление     </w:t>
              <w:br/>
              <w:t xml:space="preserve">услуг в этих       </w:t>
              <w:br/>
              <w:t xml:space="preserve">областях,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1 -    </w:t>
              <w:br/>
              <w:t xml:space="preserve">01.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Растение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01.11 -   </w:t>
              <w:br/>
              <w:t xml:space="preserve">01.1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Животно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21 -   </w:t>
              <w:br/>
              <w:t xml:space="preserve">01.25.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тениеводство в  </w:t>
              <w:br/>
              <w:t xml:space="preserve">сочетании с        </w:t>
              <w:br/>
              <w:t xml:space="preserve">животноводством    </w:t>
              <w:br/>
              <w:t>(смешанное сельское</w:t>
              <w:br/>
              <w:t xml:space="preserve">хозяй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30 -   </w:t>
              <w:br/>
              <w:t xml:space="preserve">01.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хота и разведение </w:t>
              <w:br/>
              <w:t xml:space="preserve">диких животн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Лесное хозяйство и </w:t>
              <w:br/>
              <w:t xml:space="preserve">предоставление ус- </w:t>
              <w:br/>
              <w:t xml:space="preserve">луг в этой об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0 -    </w:t>
              <w:br/>
              <w:t xml:space="preserve">02.0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ыболовство,       </w:t>
              <w:br/>
              <w:t xml:space="preserve">рыбоводство,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w:t>
              <w:br/>
              <w:t xml:space="preserve">05.0 -    </w:t>
              <w:br/>
              <w:t xml:space="preserve">05.0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ыболов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01 -   </w:t>
              <w:br/>
              <w:t xml:space="preserve">05.0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ыбо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02 -   </w:t>
              <w:br/>
              <w:t xml:space="preserve">05.0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а полезных    </w:t>
              <w:br/>
              <w:t xml:space="preserve">ископаемых,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         </w:t>
              <w:br/>
              <w:t xml:space="preserve">10.1 -    </w:t>
              <w:br/>
              <w:t xml:space="preserve">14.50.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а топливно-   </w:t>
              <w:br/>
              <w:t xml:space="preserve">энергетических     </w:t>
              <w:br/>
              <w:t xml:space="preserve">полезных           </w:t>
              <w:br/>
              <w:t xml:space="preserve">ископаемых,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А        </w:t>
              <w:br/>
              <w:t xml:space="preserve">10.1 -    </w:t>
              <w:br/>
              <w:t xml:space="preserve">12.0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обыча каменного   </w:t>
              <w:br/>
              <w:t xml:space="preserve">угля, бурого угля  </w:t>
              <w:br/>
              <w:t xml:space="preserve">и торфа, в том     </w:t>
              <w:br/>
              <w:t xml:space="preserve">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0.1 -    </w:t>
              <w:br/>
              <w:t xml:space="preserve">10.3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а сырой нефти </w:t>
              <w:br/>
              <w:t xml:space="preserve">и природного газа, </w:t>
              <w:br/>
              <w:t xml:space="preserve">предоставление     </w:t>
              <w:br/>
              <w:t xml:space="preserve">услуг в этих       </w:t>
              <w:br/>
              <w:t xml:space="preserve">областях,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1 -    </w:t>
              <w:br/>
              <w:t xml:space="preserve">11.2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добычу     </w:t>
              <w:br/>
              <w:t xml:space="preserve">природного газа и  </w:t>
              <w:br/>
              <w:t>газового конденсат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10.2 - </w:t>
              <w:br/>
              <w:t xml:space="preserve">11.1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а урановой и  </w:t>
              <w:br/>
              <w:t xml:space="preserve">ториевой ру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 -    </w:t>
              <w:br/>
              <w:t xml:space="preserve">12.0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а полезных    </w:t>
              <w:br/>
              <w:t xml:space="preserve">ископаемых, кроме  </w:t>
              <w:br/>
              <w:t xml:space="preserve">топливно-          </w:t>
              <w:br/>
              <w:t xml:space="preserve">энергетических,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В        </w:t>
              <w:br/>
              <w:t xml:space="preserve">13.1 -    </w:t>
              <w:br/>
              <w:t xml:space="preserve">14.50.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обыча             </w:t>
              <w:br/>
              <w:t xml:space="preserve">металлических руд,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3.1 -    </w:t>
              <w:br/>
              <w:t xml:space="preserve">13.2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2.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обычу железных    </w:t>
              <w:br/>
              <w:t xml:space="preserve">ру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3.1 -    </w:t>
              <w:br/>
              <w:t xml:space="preserve">13.1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у руд цветных </w:t>
              <w:br/>
              <w:t xml:space="preserve">металлов (кроме    </w:t>
              <w:br/>
              <w:t xml:space="preserve">урановой и         </w:t>
              <w:br/>
              <w:t xml:space="preserve">ториевой ру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2 -    </w:t>
              <w:br/>
              <w:t xml:space="preserve">13.2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а прочих      </w:t>
              <w:br/>
              <w:t xml:space="preserve">полезных           </w:t>
              <w:br/>
              <w:t xml:space="preserve">ископаемых,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 -    </w:t>
              <w:br/>
              <w:t xml:space="preserve">14.50.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2.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обычу камня,      </w:t>
              <w:br/>
              <w:t xml:space="preserve">известняка и       </w:t>
              <w:br/>
              <w:t xml:space="preserve">сланце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4.1 -    </w:t>
              <w:br/>
              <w:t xml:space="preserve">14.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у гравия,     </w:t>
              <w:br/>
              <w:t xml:space="preserve">песка и гли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 -    </w:t>
              <w:br/>
              <w:t xml:space="preserve">14.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бычу минерального</w:t>
              <w:br/>
              <w:t xml:space="preserve">сырья для          </w:t>
              <w:br/>
              <w:t xml:space="preserve">химических         </w:t>
              <w:br/>
              <w:t xml:space="preserve">производств и      </w:t>
              <w:br/>
              <w:t xml:space="preserve">производств        </w:t>
              <w:br/>
              <w:t xml:space="preserve">удобр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3 -    </w:t>
              <w:br/>
              <w:t xml:space="preserve">14.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2.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у и           </w:t>
              <w:br/>
              <w:t xml:space="preserve">производство сол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4 -    </w:t>
              <w:br/>
              <w:t xml:space="preserve">14.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2.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ычу драгоценных </w:t>
              <w:br/>
              <w:t xml:space="preserve">и полудрагоценных  </w:t>
              <w:br/>
              <w:t xml:space="preserve">камн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50.2 - </w:t>
              <w:br/>
              <w:t xml:space="preserve">14.50.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рабатывающие     </w:t>
              <w:br/>
              <w:t xml:space="preserve">производства,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         </w:t>
              <w:br/>
              <w:t xml:space="preserve">15.1 -    </w:t>
              <w:br/>
              <w:t xml:space="preserve">37.20.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ищевых продуктов, </w:t>
              <w:br/>
              <w:t xml:space="preserve">включая напитки, и </w:t>
              <w:br/>
              <w:t xml:space="preserve">табака,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A        </w:t>
              <w:br/>
              <w:t xml:space="preserve">15.1 -    </w:t>
              <w:br/>
              <w:t xml:space="preserve">16.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ищевых продуктов, </w:t>
              <w:br/>
              <w:t xml:space="preserve">включая напитки,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1 -    </w:t>
              <w:br/>
              <w:t xml:space="preserve">15.98.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мяса  </w:t>
              <w:br/>
              <w:t xml:space="preserve">и мясопродук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5.1 -    </w:t>
              <w:br/>
              <w:t xml:space="preserve">15.1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ереработку и      </w:t>
              <w:br/>
              <w:t xml:space="preserve">консервирование    </w:t>
              <w:br/>
              <w:t xml:space="preserve">рыбо- и            </w:t>
              <w:br/>
              <w:t xml:space="preserve">морепродук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ереработку и      </w:t>
              <w:br/>
              <w:t xml:space="preserve">консервирование    </w:t>
              <w:br/>
              <w:t xml:space="preserve">картофеля, фруктов </w:t>
              <w:br/>
              <w:t xml:space="preserve">и овощ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3 -    </w:t>
              <w:br/>
              <w:t xml:space="preserve">15.3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растительных и     </w:t>
              <w:br/>
              <w:t xml:space="preserve">животных масел и   </w:t>
              <w:br/>
              <w:t xml:space="preserve">жи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41 -   </w:t>
              <w:br/>
              <w:t xml:space="preserve">15.4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молочных продук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51 -   </w:t>
              <w:br/>
              <w:t xml:space="preserve">15.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родуктов мукомо-  </w:t>
              <w:br/>
              <w:t xml:space="preserve">льно-крупяной      </w:t>
              <w:br/>
              <w:t xml:space="preserve">промышленности,    </w:t>
              <w:br/>
              <w:t xml:space="preserve">крахмалов и        </w:t>
              <w:br/>
              <w:t xml:space="preserve">крахмалопродук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61 -   </w:t>
              <w:br/>
              <w:t xml:space="preserve">15.6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рочих пищевых     </w:t>
              <w:br/>
              <w:t xml:space="preserve">продуктов, в том   </w:t>
              <w:br/>
              <w:t xml:space="preserve">числе хлеба,       </w:t>
              <w:br/>
              <w:t>мучных кондитерских</w:t>
              <w:br/>
              <w:t xml:space="preserve">и макаронных       </w:t>
              <w:br/>
              <w:t xml:space="preserve">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8 -    </w:t>
              <w:br/>
              <w:t xml:space="preserve">15.89.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напит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9 -    </w:t>
              <w:br/>
              <w:t xml:space="preserve">15.98.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табачных 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кстильное и      </w:t>
              <w:br/>
              <w:t xml:space="preserve">швейное            </w:t>
              <w:br/>
              <w:t xml:space="preserve">производство,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B        </w:t>
              <w:br/>
              <w:t xml:space="preserve">17.1 -    </w:t>
              <w:br/>
              <w:t xml:space="preserve">18.30.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Текстильное        </w:t>
              <w:br/>
              <w:t xml:space="preserve">производство,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7.1 -    </w:t>
              <w:br/>
              <w:t xml:space="preserve">17.7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2.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ядение           </w:t>
              <w:br/>
              <w:t>текстильных волокон</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7.1 -    </w:t>
              <w:br/>
              <w:t xml:space="preserve">17.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кацкое            </w:t>
              <w:br/>
              <w:t xml:space="preserve">произ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2 -    </w:t>
              <w:br/>
              <w:t xml:space="preserve">17.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готовых текстильных</w:t>
              <w:br/>
              <w:t xml:space="preserve">изделий (кроме     </w:t>
              <w:br/>
              <w:t xml:space="preserve">одеж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4 -    </w:t>
              <w:br/>
              <w:t xml:space="preserve">17.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трикотажных        </w:t>
              <w:br/>
              <w:t xml:space="preserve">изделий и полот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7 -    </w:t>
              <w:br/>
              <w:t xml:space="preserve">17.72     </w:t>
              <w:br/>
              <w:t xml:space="preserve">17.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одежды, выделка и  </w:t>
              <w:br/>
              <w:t xml:space="preserve">крашение мех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1 -    </w:t>
              <w:br/>
              <w:t xml:space="preserve">18.30.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кожи, </w:t>
              <w:br/>
              <w:t xml:space="preserve">изделий из кожи и  </w:t>
              <w:br/>
              <w:t xml:space="preserve">производство       </w:t>
              <w:br/>
              <w:t xml:space="preserve">обуви,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C        </w:t>
              <w:br/>
              <w:t xml:space="preserve">19.1 -    </w:t>
              <w:br/>
              <w:t xml:space="preserve">19.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обув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работка древесины</w:t>
              <w:br/>
              <w:t xml:space="preserve">и производство     </w:t>
              <w:br/>
              <w:t xml:space="preserve">изделий из дерева  </w:t>
              <w:br/>
              <w:t xml:space="preserve">и пробки (кроме    </w:t>
              <w:br/>
              <w:t xml:space="preserve">мебели),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D        </w:t>
              <w:br/>
              <w:t xml:space="preserve">20.1 -    </w:t>
              <w:br/>
              <w:t xml:space="preserve">20.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4.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Распиловка,        </w:t>
              <w:br/>
              <w:t xml:space="preserve">строгание и        </w:t>
              <w:br/>
              <w:t xml:space="preserve">пропитка древеси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0.1 -    </w:t>
              <w:br/>
              <w:t xml:space="preserve">20.1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4.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шпона, фанеры,     </w:t>
              <w:br/>
              <w:t xml:space="preserve">плит, пане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2 -    </w:t>
              <w:br/>
              <w:t xml:space="preserve">20.20.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4.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деревянных         </w:t>
              <w:br/>
              <w:t xml:space="preserve">строительных       </w:t>
              <w:br/>
              <w:t xml:space="preserve">конструкций и      </w:t>
              <w:br/>
              <w:t xml:space="preserve">столярных 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3 -    </w:t>
              <w:br/>
              <w:t xml:space="preserve">20.3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Целлюлозно-бумажное</w:t>
              <w:br/>
              <w:t xml:space="preserve">производство,      </w:t>
              <w:br/>
              <w:t xml:space="preserve">издательская и     </w:t>
              <w:br/>
              <w:t xml:space="preserve">полиграфическая    </w:t>
              <w:br/>
              <w:t xml:space="preserve">деятельность,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E        </w:t>
              <w:br/>
              <w:t xml:space="preserve">21.1 -    </w:t>
              <w:br/>
              <w:t xml:space="preserve">22.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5.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целлюлозы,         </w:t>
              <w:br/>
              <w:t xml:space="preserve">древесной массы,   </w:t>
              <w:br/>
              <w:t xml:space="preserve">бумаги, картона и  </w:t>
              <w:br/>
              <w:t xml:space="preserve">изделий из ни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1.1 -    </w:t>
              <w:br/>
              <w:t xml:space="preserve">21.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здательская и     </w:t>
              <w:br/>
              <w:t xml:space="preserve">полиграфическая    </w:t>
              <w:br/>
              <w:t xml:space="preserve">деятельность,      </w:t>
              <w:br/>
              <w:t xml:space="preserve">тиражирование      </w:t>
              <w:br/>
              <w:t xml:space="preserve">записанных         </w:t>
              <w:br/>
              <w:t xml:space="preserve">носителей          </w:t>
              <w:br/>
              <w:t xml:space="preserve">информ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1 -    </w:t>
              <w:br/>
              <w:t xml:space="preserve">22.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изводство кокса,</w:t>
              <w:br/>
              <w:t xml:space="preserve">нефтепродуктов и   </w:t>
              <w:br/>
              <w:t xml:space="preserve">ядерных            </w:t>
              <w:br/>
              <w:t xml:space="preserve">материалов,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F        </w:t>
              <w:br/>
              <w:t xml:space="preserve">23.1 -    </w:t>
              <w:br/>
              <w:t xml:space="preserve">23.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6.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кок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3.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нефтепродук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ядерных 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имическое         </w:t>
              <w:br/>
              <w:t xml:space="preserve">производство,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G        </w:t>
              <w:br/>
              <w:t xml:space="preserve">24.1 -    </w:t>
              <w:br/>
              <w:t xml:space="preserve">24.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7.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основных           </w:t>
              <w:br/>
              <w:t xml:space="preserve">химических вещест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4.1 -    </w:t>
              <w:br/>
              <w:t xml:space="preserve">24.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красок и ла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3 -    </w:t>
              <w:br/>
              <w:t xml:space="preserve">24.3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фармацевтической   </w:t>
              <w:br/>
              <w:t xml:space="preserve">продук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4 -    </w:t>
              <w:br/>
              <w:t xml:space="preserve">24.4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мыла, </w:t>
              <w:br/>
              <w:t xml:space="preserve">моющих, чистящих,  </w:t>
              <w:br/>
              <w:t xml:space="preserve">полирующих,        </w:t>
              <w:br/>
              <w:t xml:space="preserve">парфюмерных и      </w:t>
              <w:br/>
              <w:t xml:space="preserve">косметических      </w:t>
              <w:br/>
              <w:t xml:space="preserve">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5 -    </w:t>
              <w:br/>
              <w:t xml:space="preserve">24.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искусственных и    </w:t>
              <w:br/>
              <w:t xml:space="preserve">синтетических      </w:t>
              <w:br/>
              <w:t xml:space="preserve">волоко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резиновых и        </w:t>
              <w:br/>
              <w:t xml:space="preserve">пластмассовых      </w:t>
              <w:br/>
              <w:t xml:space="preserve">изделий,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H        </w:t>
              <w:br/>
              <w:t xml:space="preserve">25.1 -    </w:t>
              <w:br/>
              <w:t xml:space="preserve">25.2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8.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резиновых 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5.1 -    </w:t>
              <w:br/>
              <w:t xml:space="preserve">25.1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8.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ластмассовых      </w:t>
              <w:br/>
              <w:t xml:space="preserve">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2 -    </w:t>
              <w:br/>
              <w:t xml:space="preserve">25.2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изводство прочих</w:t>
              <w:br/>
              <w:t xml:space="preserve">неметаллических    </w:t>
              <w:br/>
              <w:t xml:space="preserve">минеральных        </w:t>
              <w:br/>
              <w:t xml:space="preserve">продуктов,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I        </w:t>
              <w:br/>
              <w:t xml:space="preserve">26.1 -    </w:t>
              <w:br/>
              <w:t xml:space="preserve">26.8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9.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Производство стекла</w:t>
              <w:br/>
              <w:t>и изделий из стекл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6.1 -    </w:t>
              <w:br/>
              <w:t xml:space="preserve">26.15.8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керамических       </w:t>
              <w:br/>
              <w:t xml:space="preserve">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2 -    </w:t>
              <w:br/>
              <w:t xml:space="preserve">26.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кирпича, черепицы  </w:t>
              <w:br/>
              <w:t xml:space="preserve">и прочих           </w:t>
              <w:br/>
              <w:t xml:space="preserve">строительных       </w:t>
              <w:br/>
              <w:t xml:space="preserve">изделий из         </w:t>
              <w:br/>
              <w:t xml:space="preserve">обожженной гли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цемента, извести и </w:t>
              <w:br/>
              <w:t xml:space="preserve">гип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5 -    </w:t>
              <w:br/>
              <w:t xml:space="preserve">26.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изделий из бетона, </w:t>
              <w:br/>
              <w:t xml:space="preserve">гипса и це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6 -    </w:t>
              <w:br/>
              <w:t xml:space="preserve">26.6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зка, обработка и </w:t>
              <w:br/>
              <w:t xml:space="preserve">отделка камн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7 -    </w:t>
              <w:br/>
              <w:t xml:space="preserve">26.7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еталлургическое   </w:t>
              <w:br/>
              <w:t xml:space="preserve">производство и     </w:t>
              <w:br/>
              <w:t xml:space="preserve">производство       </w:t>
              <w:br/>
              <w:t xml:space="preserve">готовых            </w:t>
              <w:br/>
              <w:t xml:space="preserve">металлических      </w:t>
              <w:br/>
              <w:t xml:space="preserve">изделий,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J        </w:t>
              <w:br/>
              <w:t xml:space="preserve">27.1 -    </w:t>
              <w:br/>
              <w:t xml:space="preserve">28.7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0.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Металлургическое   </w:t>
              <w:br/>
              <w:t xml:space="preserve">производство,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7.1 -    </w:t>
              <w:br/>
              <w:t xml:space="preserve">27.5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4.10.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w:t>
              <w:br/>
              <w:t xml:space="preserve">чугуна,            </w:t>
              <w:br/>
              <w:t xml:space="preserve">ферросплавов,      </w:t>
              <w:br/>
              <w:t xml:space="preserve">стали,             </w:t>
              <w:br/>
              <w:t xml:space="preserve">горячекатанного    </w:t>
              <w:br/>
              <w:t xml:space="preserve">проката и          </w:t>
              <w:br/>
              <w:t xml:space="preserve">холоднокатанного   </w:t>
              <w:br/>
              <w:t xml:space="preserve">листового прока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7.1 -    </w:t>
              <w:br/>
              <w:t xml:space="preserve">27.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0.1.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чугунных и         </w:t>
              <w:br/>
              <w:t xml:space="preserve">стальных т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2 -    </w:t>
              <w:br/>
              <w:t xml:space="preserve">27.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0.1.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цветных металл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4 -    </w:t>
              <w:br/>
              <w:t xml:space="preserve">27.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0.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готовых            </w:t>
              <w:br/>
              <w:t xml:space="preserve">металлических      </w:t>
              <w:br/>
              <w:t xml:space="preserve">изделий,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8.1 -    </w:t>
              <w:br/>
              <w:t xml:space="preserve">28.7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4.10.2.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w:t>
              <w:br/>
              <w:t xml:space="preserve">строительных       </w:t>
              <w:br/>
              <w:t xml:space="preserve">металлических      </w:t>
              <w:br/>
              <w:t xml:space="preserve">конструкций и      </w:t>
              <w:br/>
              <w:t xml:space="preserve">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8.1 -    </w:t>
              <w:br/>
              <w:t xml:space="preserve">28.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0.2.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металлических      </w:t>
              <w:br/>
              <w:t xml:space="preserve">резервуаров,       </w:t>
              <w:br/>
              <w:t xml:space="preserve">радиаторов и       </w:t>
              <w:br/>
              <w:t>котлов центрального</w:t>
              <w:br/>
              <w:t xml:space="preserve">отоп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8.2 -    </w:t>
              <w:br/>
              <w:t xml:space="preserve">28.2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0.2.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аровых котлов     </w:t>
              <w:br/>
              <w:t xml:space="preserve">(кроме котлов      </w:t>
              <w:br/>
              <w:t xml:space="preserve">центрального       </w:t>
              <w:br/>
              <w:t xml:space="preserve">отопления),        </w:t>
              <w:br/>
              <w:t xml:space="preserve">производство       </w:t>
              <w:br/>
              <w:t xml:space="preserve">ядерных реакт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8.3 -    </w:t>
              <w:br/>
              <w:t xml:space="preserve">28.3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0.2.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вку, прессование,</w:t>
              <w:br/>
              <w:t xml:space="preserve">штамповку и        </w:t>
              <w:br/>
              <w:t xml:space="preserve">профилирование;    </w:t>
              <w:br/>
              <w:t xml:space="preserve">изготовление       </w:t>
              <w:br/>
              <w:t xml:space="preserve">изделий методом    </w:t>
              <w:br/>
              <w:t xml:space="preserve">порошковой         </w:t>
              <w:br/>
              <w:t xml:space="preserve">металлург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8.4 -    </w:t>
              <w:br/>
              <w:t xml:space="preserve">28.4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0.2.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работку металлов </w:t>
              <w:br/>
              <w:t xml:space="preserve">и нанесение        </w:t>
              <w:br/>
              <w:t xml:space="preserve">покрытий на        </w:t>
              <w:br/>
              <w:t xml:space="preserve">металлы; обработку </w:t>
              <w:br/>
              <w:t xml:space="preserve">металлов с         </w:t>
              <w:br/>
              <w:t xml:space="preserve">использованием     </w:t>
              <w:br/>
              <w:t xml:space="preserve">основных           </w:t>
              <w:br/>
              <w:t xml:space="preserve">технологических    </w:t>
              <w:br/>
              <w:t xml:space="preserve">процессов          </w:t>
              <w:br/>
              <w:t xml:space="preserve">машиностро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8.5 -    </w:t>
              <w:br/>
              <w:t xml:space="preserve">28.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машин </w:t>
              <w:br/>
              <w:t xml:space="preserve">и оборудования,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K        </w:t>
              <w:br/>
              <w:t xml:space="preserve">29.1 -    </w:t>
              <w:br/>
              <w:t xml:space="preserve">29.7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механического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9.1 -    </w:t>
              <w:br/>
              <w:t xml:space="preserve">29.1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рочего            </w:t>
              <w:br/>
              <w:t xml:space="preserve">оборудования       </w:t>
              <w:br/>
              <w:t xml:space="preserve">общего назначения, </w:t>
              <w:br/>
              <w:t xml:space="preserve">в т.ч.: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2 -    </w:t>
              <w:br/>
              <w:t xml:space="preserve">29.2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4.11.2.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w:t>
              <w:br/>
              <w:t xml:space="preserve">подъемно-          </w:t>
              <w:br/>
              <w:t xml:space="preserve">транспортного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9.22 -   </w:t>
              <w:br/>
              <w:t xml:space="preserve">29.2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1.2.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ромышленного      </w:t>
              <w:br/>
              <w:t xml:space="preserve">холодильного и     </w:t>
              <w:br/>
              <w:t xml:space="preserve">вентиляционного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23 -   </w:t>
              <w:br/>
              <w:t xml:space="preserve">29.2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машин </w:t>
              <w:br/>
              <w:t xml:space="preserve">и оборудования для </w:t>
              <w:br/>
              <w:t>сельского и лесного</w:t>
              <w:br/>
              <w:t xml:space="preserve">хозяй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3 -    </w:t>
              <w:br/>
              <w:t xml:space="preserve">29.3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стан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4 -    </w:t>
              <w:br/>
              <w:t xml:space="preserve">29.4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изводство оружия</w:t>
              <w:br/>
              <w:t xml:space="preserve">и боеприпас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1.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бытовых приб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7 -    </w:t>
              <w:br/>
              <w:t xml:space="preserve">29.7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электрооборудова-  </w:t>
              <w:br/>
              <w:t xml:space="preserve">ния, электронного  </w:t>
              <w:br/>
              <w:t xml:space="preserve">и оптического      </w:t>
              <w:br/>
              <w:t xml:space="preserve">оборудования,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L        </w:t>
              <w:br/>
              <w:t xml:space="preserve">30.0 -    </w:t>
              <w:br/>
              <w:t xml:space="preserve">33.5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офисного           </w:t>
              <w:br/>
              <w:t xml:space="preserve">оборудования и     </w:t>
              <w:br/>
              <w:t xml:space="preserve">вычислительной     </w:t>
              <w:br/>
              <w:t xml:space="preserve">техник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0.0 -    </w:t>
              <w:br/>
              <w:t xml:space="preserve">30.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электрических      </w:t>
              <w:br/>
              <w:t xml:space="preserve">машин и            </w:t>
              <w:br/>
              <w:t>электрообору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1 -    </w:t>
              <w:br/>
              <w:t xml:space="preserve">31.6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аппаратуры для     </w:t>
              <w:br/>
              <w:t xml:space="preserve">радио, телевидения </w:t>
              <w:br/>
              <w:t xml:space="preserve">и связ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1 -    </w:t>
              <w:br/>
              <w:t xml:space="preserve">32.3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2.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изделий медицинской</w:t>
              <w:br/>
              <w:t xml:space="preserve">техники, средств   </w:t>
              <w:br/>
              <w:t xml:space="preserve">измерений,         </w:t>
              <w:br/>
              <w:t>оптических приборов</w:t>
              <w:br/>
              <w:t>и аппаратуры, часов</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1 -    </w:t>
              <w:br/>
              <w:t xml:space="preserve">33.5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транспортных       </w:t>
              <w:br/>
              <w:t xml:space="preserve">средств и          </w:t>
              <w:br/>
              <w:t xml:space="preserve">оборудования,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M        </w:t>
              <w:br/>
              <w:t xml:space="preserve">34.1 -    </w:t>
              <w:br/>
              <w:t xml:space="preserve">35.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автомобилей,       </w:t>
              <w:br/>
              <w:t xml:space="preserve">прицепов и         </w:t>
              <w:br/>
              <w:t xml:space="preserve">полуприцепов,      </w:t>
              <w:br/>
              <w:t xml:space="preserve">в 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4.1 -    </w:t>
              <w:br/>
              <w:t xml:space="preserve">34.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3.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w:t>
              <w:br/>
              <w:t xml:space="preserve">автомоби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1 -    </w:t>
              <w:br/>
              <w:t xml:space="preserve">34.1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судов, летательных </w:t>
              <w:br/>
              <w:t xml:space="preserve">и космических      </w:t>
              <w:br/>
              <w:t xml:space="preserve">аппаратов и прочих </w:t>
              <w:br/>
              <w:t xml:space="preserve">транспортных       </w:t>
              <w:br/>
              <w:t xml:space="preserve">средств,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1 -    </w:t>
              <w:br/>
              <w:t xml:space="preserve">35.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4.13.2.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строительство и    </w:t>
              <w:br/>
              <w:t xml:space="preserve">ремонт су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5.1 -    </w:t>
              <w:br/>
              <w:t xml:space="preserve">35.1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3.2.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железнодорожного   </w:t>
              <w:br/>
              <w:t xml:space="preserve">подвижного соста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2 -    </w:t>
              <w:br/>
              <w:t xml:space="preserve">35.2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3.2.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летательных        </w:t>
              <w:br/>
              <w:t xml:space="preserve">аппаратов, включая </w:t>
              <w:br/>
              <w:t xml:space="preserve">косм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5.3 -    </w:t>
              <w:br/>
              <w:t xml:space="preserve">35.3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w:t>
              <w:br/>
              <w:t xml:space="preserve">производства,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D№        </w:t>
              <w:br/>
              <w:t xml:space="preserve">36.1 -    </w:t>
              <w:br/>
              <w:t xml:space="preserve">37.20.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4.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мебели и прочей    </w:t>
              <w:br/>
              <w:t xml:space="preserve">продукции, не      </w:t>
              <w:br/>
              <w:t>включенной в другие</w:t>
              <w:br/>
              <w:t xml:space="preserve">группировки,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6.1 -    </w:t>
              <w:br/>
              <w:t xml:space="preserve">36.6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4.14.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производство мебел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6.1 -    </w:t>
              <w:br/>
              <w:t xml:space="preserve">36.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4.1.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ювелирных изделий  </w:t>
              <w:br/>
              <w:t xml:space="preserve">и технических      </w:t>
              <w:br/>
              <w:t xml:space="preserve">изделий из         </w:t>
              <w:br/>
              <w:t xml:space="preserve">драгоценных        </w:t>
              <w:br/>
              <w:t xml:space="preserve">металлов и камн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6.2 -    </w:t>
              <w:br/>
              <w:t xml:space="preserve">36.2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4.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работка          </w:t>
              <w:br/>
              <w:t xml:space="preserve">вторичного сырья,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7.1 -    </w:t>
              <w:br/>
              <w:t xml:space="preserve">37.20.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4.14.2.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обработку          </w:t>
              <w:br/>
              <w:t xml:space="preserve">металлических      </w:t>
              <w:br/>
              <w:t xml:space="preserve">отходов и лом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37.1 -    </w:t>
              <w:br/>
              <w:t xml:space="preserve">37.10.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4.14.2.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работку          </w:t>
              <w:br/>
              <w:t xml:space="preserve">неметаллических    </w:t>
              <w:br/>
              <w:t xml:space="preserve">отходов и лом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7.2 -    </w:t>
              <w:br/>
              <w:t xml:space="preserve">37.20.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и     </w:t>
              <w:br/>
              <w:t xml:space="preserve">распределение      </w:t>
              <w:br/>
              <w:t xml:space="preserve">электроэнергии,    </w:t>
              <w:br/>
              <w:t xml:space="preserve">газа и воды,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         </w:t>
              <w:br/>
              <w:t xml:space="preserve">40.1 -    </w:t>
              <w:br/>
              <w:t xml:space="preserve">41.3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ередача и         </w:t>
              <w:br/>
              <w:t xml:space="preserve">распределение      </w:t>
              <w:br/>
              <w:t xml:space="preserve">электроэнергии,    </w:t>
              <w:br/>
              <w:t xml:space="preserve">газа, пара и       </w:t>
              <w:br/>
              <w:t xml:space="preserve">горячей воды,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1 -    </w:t>
              <w:br/>
              <w:t xml:space="preserve">40.3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5.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передача и         </w:t>
              <w:br/>
              <w:t xml:space="preserve">распределение      </w:t>
              <w:br/>
              <w:t xml:space="preserve">электроэнергии, в  </w:t>
              <w:br/>
              <w:t xml:space="preserve">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0.1 -    </w:t>
              <w:br/>
              <w:t xml:space="preserve">40.1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w:t>
              <w:br/>
              <w:t xml:space="preserve">электроэнергии     </w:t>
              <w:br/>
              <w:t xml:space="preserve">атомными           </w:t>
              <w:br/>
              <w:t xml:space="preserve">электростанция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10.13, </w:t>
              <w:br/>
              <w:t xml:space="preserve">40.10.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и     </w:t>
              <w:br/>
              <w:t xml:space="preserve">распределение      </w:t>
              <w:br/>
              <w:t xml:space="preserve">газообразного      </w:t>
              <w:br/>
              <w:t xml:space="preserve">топли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2 -    </w:t>
              <w:br/>
              <w:t xml:space="preserve">40.20.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передача и         </w:t>
              <w:br/>
              <w:t xml:space="preserve">распределение пара </w:t>
              <w:br/>
              <w:t xml:space="preserve">и горячей в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3 -    </w:t>
              <w:br/>
              <w:t xml:space="preserve">40.3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производство пара  </w:t>
              <w:br/>
              <w:t xml:space="preserve">и горячей воды     </w:t>
              <w:br/>
              <w:t xml:space="preserve">атомными           </w:t>
              <w:br/>
              <w:t xml:space="preserve">электростанция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30.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бор, очистка и    </w:t>
              <w:br/>
              <w:t xml:space="preserve">распределение в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0 -    </w:t>
              <w:br/>
              <w:t xml:space="preserve">41.0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роительство,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F         </w:t>
              <w:br/>
              <w:t xml:space="preserve">45.1 -    </w:t>
              <w:br/>
              <w:t xml:space="preserve">45.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дготовка         </w:t>
              <w:br/>
              <w:t xml:space="preserve">строительного      </w:t>
              <w:br/>
              <w:t xml:space="preserve">участ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1 -    </w:t>
              <w:br/>
              <w:t xml:space="preserve">45.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роительство      </w:t>
              <w:br/>
              <w:t>зданий и сооружений</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2 -    </w:t>
              <w:br/>
              <w:t xml:space="preserve">45.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роизводство       </w:t>
              <w:br/>
              <w:t xml:space="preserve">общестроительных   </w:t>
              <w:br/>
              <w:t xml:space="preserve">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5.21 -   </w:t>
              <w:br/>
              <w:t xml:space="preserve">45.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роительство      </w:t>
              <w:br/>
              <w:t xml:space="preserve">дорог, аэродромов  </w:t>
              <w:br/>
              <w:t xml:space="preserve">и спортивных       </w:t>
              <w:br/>
              <w:t xml:space="preserve">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23 -   </w:t>
              <w:br/>
              <w:t xml:space="preserve">45.2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роительство      </w:t>
              <w:br/>
              <w:t xml:space="preserve">водных 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24 -   </w:t>
              <w:br/>
              <w:t xml:space="preserve">45.2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онтаж инженерного </w:t>
              <w:br/>
              <w:t xml:space="preserve">оборудования       </w:t>
              <w:br/>
              <w:t>зданий и сооружений</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3 -    </w:t>
              <w:br/>
              <w:t xml:space="preserve">45.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ство       </w:t>
              <w:br/>
              <w:t xml:space="preserve">отделочных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4 -    </w:t>
              <w:br/>
              <w:t xml:space="preserve">45.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птовая и розничная</w:t>
              <w:br/>
              <w:t xml:space="preserve">торговля; ремонт   </w:t>
              <w:br/>
              <w:t xml:space="preserve">автотранспортных   </w:t>
              <w:br/>
              <w:t xml:space="preserve">средств,           </w:t>
              <w:br/>
              <w:t xml:space="preserve">мотоциклов,        </w:t>
              <w:br/>
              <w:t xml:space="preserve">бытовых изделий и  </w:t>
              <w:br/>
              <w:t xml:space="preserve">предметов личного  </w:t>
              <w:br/>
              <w:t>пользования,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G         </w:t>
              <w:br/>
              <w:t xml:space="preserve">50.1 -    </w:t>
              <w:br/>
              <w:t xml:space="preserve">52.7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рговля           </w:t>
              <w:br/>
              <w:t xml:space="preserve">автотранспортными  </w:t>
              <w:br/>
              <w:t xml:space="preserve">средствами и       </w:t>
              <w:br/>
              <w:t xml:space="preserve">мотоциклами, их    </w:t>
              <w:br/>
              <w:t xml:space="preserve">техническое        </w:t>
              <w:br/>
              <w:t xml:space="preserve">обслуживание и     </w:t>
              <w:br/>
              <w:t xml:space="preserve">ремон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1 -    </w:t>
              <w:br/>
              <w:t xml:space="preserve">50.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овая торговля,  </w:t>
              <w:br/>
              <w:t xml:space="preserve">включая торговлю   </w:t>
              <w:br/>
              <w:t xml:space="preserve">через агентов      </w:t>
              <w:br/>
              <w:t xml:space="preserve">(кроме торговли    </w:t>
              <w:br/>
              <w:t xml:space="preserve">автотранспортными  </w:t>
              <w:br/>
              <w:t xml:space="preserve">средствами и       </w:t>
              <w:br/>
              <w:t xml:space="preserve">мотоциклами),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1 -    </w:t>
              <w:br/>
              <w:t xml:space="preserve">51.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7.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Оптовая торговля   </w:t>
              <w:br/>
              <w:t xml:space="preserve">сельскохозяйствен- </w:t>
              <w:br/>
              <w:t xml:space="preserve">ным сырьем и       </w:t>
              <w:br/>
              <w:t xml:space="preserve">живыми животны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51.2 -    </w:t>
              <w:br/>
              <w:t xml:space="preserve">51.2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овая торговля   </w:t>
              <w:br/>
              <w:t xml:space="preserve">пищевыми           </w:t>
              <w:br/>
              <w:t xml:space="preserve">продуктами,        </w:t>
              <w:br/>
              <w:t xml:space="preserve">включая напитки, и </w:t>
              <w:br/>
              <w:t>табачными изделиям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3 -    </w:t>
              <w:br/>
              <w:t xml:space="preserve">51.39.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овая торговля   </w:t>
              <w:br/>
              <w:t>непродовольственны-</w:t>
              <w:br/>
              <w:t>ми потребительскими</w:t>
              <w:br/>
              <w:t xml:space="preserve">товар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4 -    </w:t>
              <w:br/>
              <w:t xml:space="preserve">51.47.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2.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овая торговля   </w:t>
              <w:br/>
              <w:t xml:space="preserve">несельскохозяйст-  </w:t>
              <w:br/>
              <w:t xml:space="preserve">венными            </w:t>
              <w:br/>
              <w:t xml:space="preserve">промежуточными     </w:t>
              <w:br/>
              <w:t xml:space="preserve">продуктами,        </w:t>
              <w:br/>
              <w:t xml:space="preserve">отходами, ломом,   </w:t>
              <w:br/>
              <w:t xml:space="preserve">топливо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5 -    </w:t>
              <w:br/>
              <w:t xml:space="preserve">51.5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2.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товая торговля   </w:t>
              <w:br/>
              <w:t xml:space="preserve">машинами и         </w:t>
              <w:br/>
              <w:t xml:space="preserve">оборудование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6 -    </w:t>
              <w:br/>
              <w:t xml:space="preserve">51.6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озничная торговля </w:t>
              <w:br/>
              <w:t xml:space="preserve">(кроме торговли    </w:t>
              <w:br/>
              <w:t xml:space="preserve">автотранспортными  </w:t>
              <w:br/>
              <w:t xml:space="preserve">средствами и       </w:t>
              <w:br/>
              <w:t xml:space="preserve">мотоциклами);      </w:t>
              <w:br/>
              <w:t xml:space="preserve">ремонт бытовых     </w:t>
              <w:br/>
              <w:t>изделий и предметов</w:t>
              <w:br/>
              <w:t xml:space="preserve">личного            </w:t>
              <w:br/>
              <w:t>пользования,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1 -    </w:t>
              <w:br/>
              <w:t xml:space="preserve">52.7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7.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Розничная торговля </w:t>
              <w:br/>
              <w:t xml:space="preserve">в неспециализиро-  </w:t>
              <w:br/>
              <w:t xml:space="preserve">ванных магазина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52.1 -    </w:t>
              <w:br/>
              <w:t xml:space="preserve">52.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озничная торговля </w:t>
              <w:br/>
              <w:t xml:space="preserve">пищевыми           </w:t>
              <w:br/>
              <w:t xml:space="preserve">продуктами,        </w:t>
              <w:br/>
              <w:t xml:space="preserve">включая напитки, и </w:t>
              <w:br/>
              <w:t xml:space="preserve">табачными          </w:t>
              <w:br/>
              <w:t xml:space="preserve">изделиями в        </w:t>
              <w:br/>
              <w:t xml:space="preserve">специализированных </w:t>
              <w:br/>
              <w:t xml:space="preserve">магазина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2 -    </w:t>
              <w:br/>
              <w:t xml:space="preserve">52.27.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3.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озничная торговля </w:t>
              <w:br/>
              <w:t xml:space="preserve">фармацевтическими, </w:t>
              <w:br/>
              <w:t xml:space="preserve">медицинскими       </w:t>
              <w:br/>
              <w:t xml:space="preserve">товарами,          </w:t>
              <w:br/>
              <w:t xml:space="preserve">парфюмерией,       </w:t>
              <w:br/>
              <w:t xml:space="preserve">косметическими     </w:t>
              <w:br/>
              <w:t xml:space="preserve">товар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3 -    </w:t>
              <w:br/>
              <w:t xml:space="preserve">52.3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3.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озничная торговля </w:t>
              <w:br/>
              <w:t xml:space="preserve">вне магазин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6 -    </w:t>
              <w:br/>
              <w:t xml:space="preserve">52.6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3.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монт бытовых     </w:t>
              <w:br/>
              <w:t>изделий и предметов</w:t>
              <w:br/>
              <w:t>личного польз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7 -    </w:t>
              <w:br/>
              <w:t xml:space="preserve">52.7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остиницы и        </w:t>
              <w:br/>
              <w:t xml:space="preserve">рестораны,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         </w:t>
              <w:br/>
              <w:t xml:space="preserve">55.1 -    </w:t>
              <w:br/>
              <w:t xml:space="preserve">55.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гостиниц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1 -    </w:t>
              <w:br/>
              <w:t xml:space="preserve">55.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ресторанов и каф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столовых при       </w:t>
              <w:br/>
              <w:t xml:space="preserve">предприятиях и     </w:t>
              <w:br/>
              <w:t xml:space="preserve">учреждениях и      </w:t>
              <w:br/>
              <w:t xml:space="preserve">поставка продукции </w:t>
              <w:br/>
              <w:t xml:space="preserve">общественного      </w:t>
              <w:br/>
              <w:t xml:space="preserve">пит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5.5 -    </w:t>
              <w:br/>
              <w:t xml:space="preserve">55.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ранспорт и связь,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         </w:t>
              <w:br/>
              <w:t xml:space="preserve">60.1 -    </w:t>
              <w:br/>
              <w:t xml:space="preserve">64.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 xml:space="preserve">сухопутного        </w:t>
              <w:br/>
              <w:t xml:space="preserve">транспорта,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0.1 -    </w:t>
              <w:br/>
              <w:t xml:space="preserve">60.3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 xml:space="preserve">железнодорожного   </w:t>
              <w:br/>
              <w:t xml:space="preserve">транспорта,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0.1 -    </w:t>
              <w:br/>
              <w:t xml:space="preserve">60.1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1.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еятельность       </w:t>
              <w:br/>
              <w:t xml:space="preserve">магистрального     </w:t>
              <w:br/>
              <w:t xml:space="preserve">железнодорожного   </w:t>
              <w:br/>
              <w:t xml:space="preserve">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0.10.1 - </w:t>
              <w:br/>
              <w:t xml:space="preserve">60.10.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промышленного      </w:t>
              <w:br/>
              <w:t xml:space="preserve">железнодорожного   </w:t>
              <w:br/>
              <w:t xml:space="preserve">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1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прочего сухопутного</w:t>
              <w:br/>
              <w:t xml:space="preserve">транспорта,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2 -    </w:t>
              <w:br/>
              <w:t xml:space="preserve">60.2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1.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еятельность       </w:t>
              <w:br/>
              <w:t xml:space="preserve">автомобильного     </w:t>
              <w:br/>
              <w:t xml:space="preserve">(автобусного)      </w:t>
              <w:br/>
              <w:t xml:space="preserve">пассажирского      </w:t>
              <w:br/>
              <w:t xml:space="preserve">транспорта,        </w:t>
              <w:br/>
              <w:t xml:space="preserve">подчиняющегося     </w:t>
              <w:br/>
              <w:t xml:space="preserve">расписанию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0.21.1 - </w:t>
              <w:br/>
              <w:t xml:space="preserve">60.21.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городского         </w:t>
              <w:br/>
              <w:t xml:space="preserve">электрического     </w:t>
              <w:br/>
              <w:t xml:space="preserve">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21.2 - </w:t>
              <w:br/>
              <w:t xml:space="preserve">60.21.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2.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автомобильного     </w:t>
              <w:br/>
              <w:t xml:space="preserve">грузового          </w:t>
              <w:br/>
              <w:t xml:space="preserve">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24.1 - </w:t>
              <w:br/>
              <w:t xml:space="preserve">60.2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ранспортирование  </w:t>
              <w:br/>
              <w:t xml:space="preserve">по трубопровода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3 -    </w:t>
              <w:br/>
              <w:t xml:space="preserve">60.3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водного транспорта,</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1.1 -    </w:t>
              <w:br/>
              <w:t xml:space="preserve">61.2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морского транспорт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1.1 -    </w:t>
              <w:br/>
              <w:t xml:space="preserve">61.1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внутреннего        </w:t>
              <w:br/>
              <w:t xml:space="preserve">водного 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1.2 -    </w:t>
              <w:br/>
              <w:t xml:space="preserve">61.2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воздушного         </w:t>
              <w:br/>
              <w:t xml:space="preserve">транспорта,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1 -    </w:t>
              <w:br/>
              <w:t xml:space="preserve">62.3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 xml:space="preserve">воздушного         </w:t>
              <w:br/>
              <w:t xml:space="preserve">транспорта,        </w:t>
              <w:br/>
              <w:t xml:space="preserve">подчиняющегося     </w:t>
              <w:br/>
              <w:t xml:space="preserve">расписанию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2.1 -    </w:t>
              <w:br/>
              <w:t xml:space="preserve">62.1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воздушного         </w:t>
              <w:br/>
              <w:t xml:space="preserve">транспорта, не     </w:t>
              <w:br/>
              <w:t xml:space="preserve">подчиняющегося     </w:t>
              <w:br/>
              <w:t xml:space="preserve">расписанию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2 -    </w:t>
              <w:br/>
              <w:t xml:space="preserve">62.2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3.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космического       </w:t>
              <w:br/>
              <w:t xml:space="preserve">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3 -    </w:t>
              <w:br/>
              <w:t xml:space="preserve">62.30.2,  </w:t>
              <w:br/>
              <w:t xml:space="preserve">63.2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помогательная и  </w:t>
              <w:br/>
              <w:t xml:space="preserve">дополнительная     </w:t>
              <w:br/>
              <w:t xml:space="preserve">транспортная       </w:t>
              <w:br/>
              <w:t xml:space="preserve">деятельность,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1 -    </w:t>
              <w:br/>
              <w:t xml:space="preserve">63.40     </w:t>
              <w:br/>
              <w:t xml:space="preserve">(без      </w:t>
              <w:br/>
              <w:t xml:space="preserve">63.2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4.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Транспортная       </w:t>
              <w:br/>
              <w:t xml:space="preserve">обработка грузов и </w:t>
              <w:br/>
              <w:t xml:space="preserve">хранение,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3.11 -   </w:t>
              <w:br/>
              <w:t xml:space="preserve">63.1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4.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хранение и         </w:t>
              <w:br/>
              <w:t xml:space="preserve">складирование (в   </w:t>
              <w:br/>
              <w:t xml:space="preserve">том числе зер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3.12 -   </w:t>
              <w:br/>
              <w:t xml:space="preserve">63.1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4.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ую             </w:t>
              <w:br/>
              <w:t xml:space="preserve">вспомогательную    </w:t>
              <w:br/>
              <w:t xml:space="preserve">транспортную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2 -    </w:t>
              <w:br/>
              <w:t xml:space="preserve">63.2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4.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туристических      </w:t>
              <w:br/>
              <w:t xml:space="preserve">агентст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3 -    </w:t>
              <w:br/>
              <w:t xml:space="preserve">63.3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4.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рганизация        </w:t>
              <w:br/>
              <w:t xml:space="preserve">перевозки груз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вязь,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4.1 -    </w:t>
              <w:br/>
              <w:t xml:space="preserve">64.2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5.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очтовая и         </w:t>
              <w:br/>
              <w:t xml:space="preserve">курьерская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4.1 -    </w:t>
              <w:br/>
              <w:t xml:space="preserve">64.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5.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w:t>
              <w:br/>
              <w:t xml:space="preserve">электросвяз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4.2 -    </w:t>
              <w:br/>
              <w:t xml:space="preserve">64.2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инансовая         </w:t>
              <w:br/>
              <w:t xml:space="preserve">деятельность,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J         </w:t>
              <w:br/>
              <w:t xml:space="preserve">65.1 -    </w:t>
              <w:br/>
              <w:t xml:space="preserve">67.2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инансовое         </w:t>
              <w:br/>
              <w:t xml:space="preserve">посредни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5.1 -    </w:t>
              <w:br/>
              <w:t xml:space="preserve">65.2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рах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6.0 -    </w:t>
              <w:br/>
              <w:t xml:space="preserve">66.0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помогательная    </w:t>
              <w:br/>
              <w:t xml:space="preserve">деятельность в     </w:t>
              <w:br/>
              <w:t xml:space="preserve">сфере финансового  </w:t>
              <w:br/>
              <w:t xml:space="preserve">посредничества и   </w:t>
              <w:br/>
              <w:t xml:space="preserve">страх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7.1 -    </w:t>
              <w:br/>
              <w:t xml:space="preserve">67.2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ерации с         </w:t>
              <w:br/>
              <w:t xml:space="preserve">недвижимым         </w:t>
              <w:br/>
              <w:t xml:space="preserve">имуществом, аренда </w:t>
              <w:br/>
              <w:t xml:space="preserve">и предоставление   </w:t>
              <w:br/>
              <w:t xml:space="preserve">услуг,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         </w:t>
              <w:br/>
              <w:t xml:space="preserve">70.1 -    </w:t>
              <w:br/>
              <w:t xml:space="preserve">74.8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перации с         </w:t>
              <w:br/>
              <w:t xml:space="preserve">недвижимым         </w:t>
              <w:br/>
              <w:t xml:space="preserve">имуще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0.1 -    </w:t>
              <w:br/>
              <w:t xml:space="preserve">70.3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ренда машин и     </w:t>
              <w:br/>
              <w:t xml:space="preserve">оборудования без   </w:t>
              <w:br/>
              <w:t xml:space="preserve">оператора; прокат  </w:t>
              <w:br/>
              <w:t xml:space="preserve">бытовых изделий и  </w:t>
              <w:br/>
              <w:t xml:space="preserve">предметов личного  </w:t>
              <w:br/>
              <w:t xml:space="preserve">польз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1.1 -    </w:t>
              <w:br/>
              <w:t xml:space="preserve">71.40.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связанная с        </w:t>
              <w:br/>
              <w:t xml:space="preserve">использованием     </w:t>
              <w:br/>
              <w:t xml:space="preserve">вычислительной     </w:t>
              <w:br/>
              <w:t xml:space="preserve">техники и          </w:t>
              <w:br/>
              <w:t xml:space="preserve">информационных     </w:t>
              <w:br/>
              <w:t xml:space="preserve">технолог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2.1 -    </w:t>
              <w:br/>
              <w:t xml:space="preserve">72.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учные            </w:t>
              <w:br/>
              <w:t xml:space="preserve">исследования и     </w:t>
              <w:br/>
              <w:t xml:space="preserve">разработк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3.1 -    </w:t>
              <w:br/>
              <w:t xml:space="preserve">73.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доставление     </w:t>
              <w:br/>
              <w:t xml:space="preserve">прочих видов       </w:t>
              <w:br/>
              <w:t xml:space="preserve">услуг,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1 -    </w:t>
              <w:br/>
              <w:t xml:space="preserve">74.8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1.5.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в     </w:t>
              <w:br/>
              <w:t xml:space="preserve">области            </w:t>
              <w:br/>
              <w:t xml:space="preserve">архитектуры,       </w:t>
              <w:br/>
              <w:t xml:space="preserve">инженерно-         </w:t>
              <w:br/>
              <w:t xml:space="preserve">техническое        </w:t>
              <w:br/>
              <w:t xml:space="preserve">проектирование в   </w:t>
              <w:br/>
              <w:t xml:space="preserve">промышленности и   </w:t>
              <w:br/>
              <w:t xml:space="preserve">строительстве, в   </w:t>
              <w:br/>
              <w:t xml:space="preserve">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74.20.1 - </w:t>
              <w:br/>
              <w:t xml:space="preserve">74.20.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11.5.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геологоразведочные,</w:t>
              <w:br/>
              <w:t xml:space="preserve">геофизические      </w:t>
              <w:br/>
              <w:t xml:space="preserve">и геохимические    </w:t>
              <w:br/>
              <w:t xml:space="preserve">работы в области   </w:t>
              <w:br/>
              <w:t xml:space="preserve">изучения недр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74.2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5.1.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еодезическую и    </w:t>
              <w:br/>
              <w:t xml:space="preserve">картографическую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20.3 - </w:t>
              <w:br/>
              <w:t xml:space="preserve">74.20.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5.1.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w:t>
              <w:br/>
              <w:t xml:space="preserve">стандартизации и   </w:t>
              <w:br/>
              <w:t xml:space="preserve">метролог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20.4 - </w:t>
              <w:br/>
              <w:t xml:space="preserve">74.20.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5.1.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w:t>
              <w:br/>
              <w:t xml:space="preserve">гидрометеорологии  </w:t>
              <w:br/>
              <w:t xml:space="preserve">и смежных с ней    </w:t>
              <w:br/>
              <w:t xml:space="preserve">областя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20.5 - </w:t>
              <w:br/>
              <w:t xml:space="preserve">74.20.5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5.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ехнические        </w:t>
              <w:br/>
              <w:t xml:space="preserve">испытания,         </w:t>
              <w:br/>
              <w:t xml:space="preserve">исследования и     </w:t>
              <w:br/>
              <w:t xml:space="preserve">сертификац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30 -   </w:t>
              <w:br/>
              <w:t xml:space="preserve">74.30.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5.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кламная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5.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йм рабочей силы  </w:t>
              <w:br/>
              <w:t xml:space="preserve">и подбор персона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50 -   </w:t>
              <w:br/>
              <w:t xml:space="preserve">74.5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5.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истка и уборка    </w:t>
              <w:br/>
              <w:t xml:space="preserve">производственных и </w:t>
              <w:br/>
              <w:t xml:space="preserve">жилых помещений,   </w:t>
              <w:br/>
              <w:t xml:space="preserve">оборудования и     </w:t>
              <w:br/>
              <w:t xml:space="preserve">транспортных       </w:t>
              <w:br/>
              <w:t xml:space="preserve">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4.70 -   </w:t>
              <w:br/>
              <w:t xml:space="preserve">74.7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осударственное    </w:t>
              <w:br/>
              <w:t xml:space="preserve">управление и       </w:t>
              <w:br/>
              <w:t xml:space="preserve">обеспечение        </w:t>
              <w:br/>
              <w:t xml:space="preserve">военной            </w:t>
              <w:br/>
              <w:t xml:space="preserve">безопасности;      </w:t>
              <w:br/>
              <w:t xml:space="preserve">обязательное       </w:t>
              <w:br/>
              <w:t xml:space="preserve">социальное         </w:t>
              <w:br/>
              <w:t>обеспечение,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         </w:t>
              <w:br/>
              <w:t xml:space="preserve">75.1 -    </w:t>
              <w:br/>
              <w:t xml:space="preserve">75.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Государственное    </w:t>
              <w:br/>
              <w:t xml:space="preserve">управление общего  </w:t>
              <w:br/>
              <w:t xml:space="preserve">и социально-       </w:t>
              <w:br/>
              <w:t xml:space="preserve">экономического     </w:t>
              <w:br/>
              <w:t xml:space="preserve">характера,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11 -   </w:t>
              <w:br/>
              <w:t xml:space="preserve">75.1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2.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федеральных органов</w:t>
              <w:br/>
              <w:t xml:space="preserve">государственной    </w:t>
              <w:br/>
              <w:t xml:space="preserve">власти (кроме      </w:t>
              <w:br/>
              <w:t xml:space="preserve">судебной в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75.11.11 -</w:t>
              <w:br/>
              <w:t xml:space="preserve">75.11.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органов            </w:t>
              <w:br/>
              <w:t xml:space="preserve">государственной    </w:t>
              <w:br/>
              <w:t xml:space="preserve">власти субъектов   </w:t>
              <w:br/>
              <w:t xml:space="preserve">Российской         </w:t>
              <w:br/>
              <w:t xml:space="preserve">Федерации (кроме   </w:t>
              <w:br/>
              <w:t xml:space="preserve">судебной в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11.2 - </w:t>
              <w:br/>
              <w:t xml:space="preserve">75.11.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органов местного   </w:t>
              <w:br/>
              <w:t xml:space="preserve">самоуправ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11.3 - </w:t>
              <w:br/>
              <w:t xml:space="preserve">75.11.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доставление     </w:t>
              <w:br/>
              <w:t xml:space="preserve">государством услуг </w:t>
              <w:br/>
              <w:t xml:space="preserve">обществу в целом,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 -    </w:t>
              <w:br/>
              <w:t xml:space="preserve">75.2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2.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Международная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75.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связанная с        </w:t>
              <w:br/>
              <w:t xml:space="preserve">обеспечением       </w:t>
              <w:br/>
              <w:t xml:space="preserve">военной            </w:t>
              <w:br/>
              <w:t xml:space="preserve">без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юстиции и  </w:t>
              <w:br/>
              <w:t xml:space="preserve">правосудия,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3.1 - </w:t>
              <w:br/>
              <w:t xml:space="preserve">75.2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12.3.3.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еятельность       </w:t>
              <w:br/>
              <w:t xml:space="preserve">Федеральных су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75.23.1 - </w:t>
              <w:br/>
              <w:t xml:space="preserve">75.23.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3.3.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судов </w:t>
              <w:br/>
              <w:t xml:space="preserve">субъектов          </w:t>
              <w:br/>
              <w:t xml:space="preserve">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3.2 - </w:t>
              <w:br/>
              <w:t xml:space="preserve">75.23.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2.3.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органов прокуратуры</w:t>
              <w:br/>
              <w:t xml:space="preserve">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3.3 - </w:t>
              <w:br/>
              <w:t xml:space="preserve">75.23.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2.3.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по    </w:t>
              <w:br/>
              <w:t xml:space="preserve">управлению и       </w:t>
              <w:br/>
              <w:t>эксплуатации тюрем,</w:t>
              <w:br/>
              <w:t xml:space="preserve">исправительных     </w:t>
              <w:br/>
              <w:t xml:space="preserve">колоний и других   </w:t>
              <w:br/>
              <w:t xml:space="preserve">мест лишения       </w:t>
              <w:br/>
              <w:t xml:space="preserve">своб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по    </w:t>
              <w:br/>
              <w:t xml:space="preserve">обеспечению        </w:t>
              <w:br/>
              <w:t xml:space="preserve">общественного      </w:t>
              <w:br/>
              <w:t xml:space="preserve">порядка и          </w:t>
              <w:br/>
              <w:t xml:space="preserve">безопасности, в    </w:t>
              <w:br/>
              <w:t xml:space="preserve">том 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2.4.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органов внутренних </w:t>
              <w:br/>
              <w:t xml:space="preserve">дел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по    </w:t>
              <w:br/>
              <w:t xml:space="preserve">обеспечению        </w:t>
              <w:br/>
              <w:t xml:space="preserve">безопасности в     </w:t>
              <w:br/>
              <w:t xml:space="preserve">чрезвычайных       </w:t>
              <w:br/>
              <w:t xml:space="preserve">ситуациях,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5.1 - </w:t>
              <w:br/>
              <w:t xml:space="preserve">75.2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2.5.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еятельность       </w:t>
              <w:br/>
              <w:t xml:space="preserve">государственной    </w:t>
              <w:br/>
              <w:t xml:space="preserve">противопожарной    </w:t>
              <w:br/>
              <w:t xml:space="preserve">служб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25.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w:t>
              <w:br/>
              <w:t xml:space="preserve">обязательного      </w:t>
              <w:br/>
              <w:t xml:space="preserve">социального        </w:t>
              <w:br/>
              <w:t xml:space="preserve">обеспе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5.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разование,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br/>
              <w:t xml:space="preserve">80.1 -    </w:t>
              <w:br/>
              <w:t xml:space="preserve">80.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школьное и       </w:t>
              <w:br/>
              <w:t xml:space="preserve">начальное общее    </w:t>
              <w:br/>
              <w:t>образование,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0.1 -    </w:t>
              <w:br/>
              <w:t xml:space="preserve">80.1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ошколь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80.10.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новное общее,    </w:t>
              <w:br/>
              <w:t xml:space="preserve">среднее (полное)   </w:t>
              <w:br/>
              <w:t xml:space="preserve">общее, начальное и </w:t>
              <w:br/>
              <w:t xml:space="preserve">среднее            </w:t>
              <w:br/>
              <w:t xml:space="preserve">профессиональное   </w:t>
              <w:br/>
              <w:t>образование,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0.2 -    </w:t>
              <w:br/>
              <w:t xml:space="preserve">80.22.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3.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Основное общее и   </w:t>
              <w:br/>
              <w:t xml:space="preserve">среднее (пол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80.21 -   </w:t>
              <w:br/>
              <w:t xml:space="preserve">80.2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чальное и среднее</w:t>
              <w:br/>
              <w:t xml:space="preserve">профессиональ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0.22 -   </w:t>
              <w:br/>
              <w:t xml:space="preserve">80.22.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сшее             </w:t>
              <w:br/>
              <w:t xml:space="preserve">профессиональ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0.3 -    </w:t>
              <w:br/>
              <w:t xml:space="preserve">80.3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виды        </w:t>
              <w:br/>
              <w:t xml:space="preserve">образ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0.4 -    </w:t>
              <w:br/>
              <w:t xml:space="preserve">80.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дравоохранение и  </w:t>
              <w:br/>
              <w:t xml:space="preserve">предоставление     </w:t>
              <w:br/>
              <w:t xml:space="preserve">социальных услуг,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w:t>
            </w:r>
            <w:r>
              <w:rPr>
                <w:rFonts w:eastAsia="Arial"/>
              </w:rPr>
              <w:t xml:space="preserve">         </w:t>
            </w:r>
            <w:r>
              <w:rPr/>
              <w:br/>
              <w:t xml:space="preserve">85.1 -    </w:t>
              <w:br/>
              <w:t xml:space="preserve">85.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w:t>
              <w:br/>
              <w:t xml:space="preserve">здравоохранения,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1 -    </w:t>
              <w:br/>
              <w:t xml:space="preserve">85.1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4.1.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лечебных учреждений</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85.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больничных         </w:t>
              <w:br/>
              <w:t xml:space="preserve">учреждений         </w:t>
              <w:br/>
              <w:t xml:space="preserve">широкого профиля и </w:t>
              <w:br/>
              <w:t xml:space="preserve">специализированн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1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санаторно-курортных</w:t>
              <w:br/>
              <w:t xml:space="preserve">учрежд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1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ая             </w:t>
              <w:br/>
              <w:t xml:space="preserve">деятельность по    </w:t>
              <w:br/>
              <w:t xml:space="preserve">охране здоровья,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14.1 - </w:t>
              <w:br/>
              <w:t xml:space="preserve">85.1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4.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 xml:space="preserve">учреждений скорой  </w:t>
              <w:br/>
              <w:t xml:space="preserve">медицинской помощ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85.1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учреждений         </w:t>
              <w:br/>
              <w:t xml:space="preserve">санитарно-         </w:t>
              <w:br/>
              <w:t xml:space="preserve">эпидемической      </w:t>
              <w:br/>
              <w:t xml:space="preserve">служб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1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теринарная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доставление     </w:t>
              <w:br/>
              <w:t xml:space="preserve">социальных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доставление     </w:t>
              <w:br/>
              <w:t xml:space="preserve">прочих             </w:t>
              <w:br/>
              <w:t xml:space="preserve">коммунальных,      </w:t>
              <w:br/>
              <w:t xml:space="preserve">социальных и       </w:t>
              <w:br/>
              <w:t xml:space="preserve">персональных       </w:t>
              <w:br/>
              <w:t xml:space="preserve">услуг,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         </w:t>
              <w:br/>
              <w:t xml:space="preserve">90.0 -    </w:t>
              <w:br/>
              <w:t xml:space="preserve">93.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аление сточных   </w:t>
              <w:br/>
              <w:t xml:space="preserve">вод, отходов и     </w:t>
              <w:br/>
              <w:t xml:space="preserve">аналогичная        </w:t>
              <w:br/>
              <w:t xml:space="preserve">дея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0.0 -    </w:t>
              <w:br/>
              <w:t xml:space="preserve">90.0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общественных       </w:t>
              <w:br/>
              <w:t>объединений, 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1 -    </w:t>
              <w:br/>
              <w:t xml:space="preserve">91.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5.2.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 xml:space="preserve">коммерческих,      </w:t>
              <w:br/>
              <w:t>предпринимательских</w:t>
              <w:br/>
              <w:t xml:space="preserve">и профессиональных </w:t>
              <w:br/>
              <w:t xml:space="preserve">органи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1.1 -    </w:t>
              <w:br/>
              <w:t xml:space="preserve">91.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профессиональных   </w:t>
              <w:br/>
              <w:t xml:space="preserve">союз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2.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религиозных        </w:t>
              <w:br/>
              <w:t xml:space="preserve">органи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по    </w:t>
              <w:br/>
              <w:t xml:space="preserve">организации отдыха </w:t>
              <w:br/>
              <w:t xml:space="preserve">и развлечений,     </w:t>
              <w:br/>
              <w:t xml:space="preserve">культуры и спорта,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1 -    </w:t>
              <w:br/>
              <w:t xml:space="preserve">92.7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5.3.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Деятельность,      </w:t>
              <w:br/>
              <w:t xml:space="preserve">связанная с        </w:t>
              <w:br/>
              <w:t xml:space="preserve">производством,     </w:t>
              <w:br/>
              <w:t xml:space="preserve">прокатом и показом </w:t>
              <w:br/>
              <w:t xml:space="preserve">фильм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2.1 -    </w:t>
              <w:br/>
              <w:t xml:space="preserve">92.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3.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w:t>
              <w:br/>
              <w:t xml:space="preserve">радиовещания и     </w:t>
              <w:br/>
              <w:t xml:space="preserve">телевид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3.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ая зрелищно-   </w:t>
              <w:br/>
              <w:t xml:space="preserve">развлекательная    </w:t>
              <w:br/>
              <w:t xml:space="preserve">деятельность,      </w:t>
              <w:b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3 -    </w:t>
              <w:br/>
              <w:t xml:space="preserve">92.3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15.3.3.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br/>
              <w:t xml:space="preserve">деятельность       </w:t>
              <w:br/>
              <w:t xml:space="preserve">концертных и       </w:t>
              <w:br/>
              <w:t xml:space="preserve">театральных зал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92.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3.3.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ярмарок и парков с </w:t>
              <w:br/>
              <w:t xml:space="preserve">аттракционами,     </w:t>
              <w:br/>
              <w:t xml:space="preserve">цир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33 -   </w:t>
              <w:br/>
              <w:t xml:space="preserve">92.3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3.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информационных     </w:t>
              <w:br/>
              <w:t xml:space="preserve">агентст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3.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в     </w:t>
              <w:br/>
              <w:t xml:space="preserve">области 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6 -    </w:t>
              <w:br/>
              <w:t xml:space="preserve">92.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доставление     </w:t>
              <w:br/>
              <w:t xml:space="preserve">персональных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3.0 -    </w:t>
              <w:br/>
              <w:t xml:space="preserve">93.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едоставление     </w:t>
              <w:br/>
              <w:t xml:space="preserve">услуг по ведению   </w:t>
              <w:br/>
              <w:t>домашнего хозяйств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         </w:t>
              <w:br/>
              <w:t xml:space="preserve">95.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ятельность       </w:t>
              <w:br/>
              <w:t xml:space="preserve">экстерриториальных </w:t>
              <w:br/>
              <w:t xml:space="preserve">организаций        </w:t>
              <w:br/>
              <w:t xml:space="preserve">(деятельность      </w:t>
              <w:br/>
              <w:t xml:space="preserve">международных      </w:t>
              <w:br/>
              <w:t xml:space="preserve">организаций,       </w:t>
              <w:br/>
              <w:t xml:space="preserve">дипломатических и  </w:t>
              <w:br/>
              <w:t>консульских миссий,</w:t>
              <w:br/>
              <w:t xml:space="preserve">органов СН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Q         </w:t>
              <w:br/>
              <w:t xml:space="preserve">99.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Руководитель   Государственной    инспекции    труда   -   главный</w:t>
      </w:r>
    </w:p>
    <w:p>
      <w:pPr>
        <w:pStyle w:val="ConsNonformat"/>
        <w:widowControl/>
        <w:ind w:right="0" w:hanging="0"/>
        <w:rPr/>
      </w:pPr>
      <w:r>
        <w:rPr/>
        <w:t>государственный инспектор труда в ________________________________</w:t>
      </w:r>
    </w:p>
    <w:p>
      <w:pPr>
        <w:pStyle w:val="ConsNonformat"/>
        <w:widowControl/>
        <w:ind w:right="0" w:hanging="0"/>
        <w:rPr/>
      </w:pPr>
      <w:r>
        <w:rPr>
          <w:rFonts w:eastAsia="Courier New"/>
        </w:rPr>
        <w:t xml:space="preserve">                                       </w:t>
      </w:r>
      <w:r>
        <w:rPr/>
        <w:t>(наименование субъекта</w:t>
      </w:r>
    </w:p>
    <w:p>
      <w:pPr>
        <w:pStyle w:val="ConsNonformat"/>
        <w:widowControl/>
        <w:ind w:right="0" w:hanging="0"/>
        <w:rPr/>
      </w:pPr>
      <w:r>
        <w:rPr>
          <w:rFonts w:eastAsia="Courier New"/>
        </w:rPr>
        <w:t xml:space="preserve">                                        </w:t>
      </w:r>
      <w:r>
        <w:rPr/>
        <w:t>Российской Федерации)</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нициалы, дата, подпись, печать госинспекции труда)</w:t>
      </w:r>
    </w:p>
    <w:p>
      <w:pPr>
        <w:pStyle w:val="ConsNonformat"/>
        <w:widowControl/>
        <w:ind w:right="0" w:hanging="0"/>
        <w:rPr/>
      </w:pPr>
      <w:r>
        <w:rPr/>
      </w:r>
    </w:p>
    <w:p>
      <w:pPr>
        <w:pStyle w:val="ConsNonformat"/>
        <w:widowControl/>
        <w:ind w:right="0" w:hanging="0"/>
        <w:rPr/>
      </w:pPr>
      <w:r>
        <w:rPr/>
        <w:t>Заместитель  руководителя   Государственной   инспекции   труда  -</w:t>
      </w:r>
    </w:p>
    <w:p>
      <w:pPr>
        <w:pStyle w:val="ConsNonformat"/>
        <w:widowControl/>
        <w:ind w:right="0" w:hanging="0"/>
        <w:rPr/>
      </w:pPr>
      <w:r>
        <w:rPr/>
        <w:t>заместитель главного государственного инспектора труда (по  охране</w:t>
      </w:r>
    </w:p>
    <w:p>
      <w:pPr>
        <w:pStyle w:val="ConsNonformat"/>
        <w:widowControl/>
        <w:ind w:right="0" w:hanging="0"/>
        <w:rPr/>
      </w:pPr>
      <w:r>
        <w:rPr/>
        <w:t>труда) в _____________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нициалы, дата, подпись)</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4</w:t>
      </w:r>
    </w:p>
    <w:p>
      <w:pPr>
        <w:pStyle w:val="ConsNormal"/>
        <w:widowControl/>
        <w:ind w:right="0" w:hanging="0"/>
        <w:jc w:val="right"/>
        <w:rPr/>
      </w:pPr>
      <w:r>
        <w:rPr/>
        <w:t>к Приказу Роструда</w:t>
      </w:r>
    </w:p>
    <w:p>
      <w:pPr>
        <w:pStyle w:val="ConsNormal"/>
        <w:widowControl/>
        <w:ind w:right="0" w:hanging="0"/>
        <w:jc w:val="right"/>
        <w:rPr/>
      </w:pPr>
      <w:r>
        <w:rPr/>
        <w:t>от 21 февраля 2005 г. № 21</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едставляется ежеквартально</w:t>
      </w:r>
    </w:p>
    <w:p>
      <w:pPr>
        <w:pStyle w:val="ConsNonformat"/>
        <w:widowControl/>
        <w:ind w:right="0" w:hanging="0"/>
        <w:rPr/>
      </w:pPr>
      <w:r>
        <w:rPr>
          <w:rFonts w:eastAsia="Courier New"/>
        </w:rPr>
        <w:t xml:space="preserve">                                </w:t>
      </w:r>
      <w:r>
        <w:rPr/>
        <w:t>до 20 числа месяца, следующего</w:t>
      </w:r>
    </w:p>
    <w:p>
      <w:pPr>
        <w:pStyle w:val="ConsNonformat"/>
        <w:widowControl/>
        <w:ind w:right="0" w:hanging="0"/>
        <w:rPr/>
      </w:pPr>
      <w:r>
        <w:rPr>
          <w:rFonts w:eastAsia="Courier New"/>
        </w:rPr>
        <w:t xml:space="preserve">                                </w:t>
      </w:r>
      <w:r>
        <w:rPr/>
        <w:t>за отчетным кварталом</w:t>
      </w:r>
    </w:p>
    <w:p>
      <w:pPr>
        <w:pStyle w:val="ConsNonformat"/>
        <w:widowControl/>
        <w:ind w:right="0" w:hanging="0"/>
        <w:rPr/>
      </w:pPr>
      <w:r>
        <w:rPr>
          <w:rFonts w:eastAsia="Courier New"/>
        </w:rPr>
        <w:t xml:space="preserve">                                </w:t>
      </w:r>
      <w:r>
        <w:rPr/>
        <w:t>(в виде приложения к пояснительной</w:t>
      </w:r>
    </w:p>
    <w:p>
      <w:pPr>
        <w:pStyle w:val="ConsNonformat"/>
        <w:widowControl/>
        <w:ind w:right="0" w:hanging="0"/>
        <w:rPr/>
      </w:pPr>
      <w:r>
        <w:rPr>
          <w:rFonts w:eastAsia="Courier New"/>
        </w:rPr>
        <w:t xml:space="preserve">                                </w:t>
      </w:r>
      <w:r>
        <w:rPr/>
        <w:t>записке отчета о работе ГИТ)</w:t>
      </w:r>
    </w:p>
    <w:p>
      <w:pPr>
        <w:pStyle w:val="ConsNonformat"/>
        <w:widowControl/>
        <w:ind w:right="0" w:hanging="0"/>
        <w:rPr/>
      </w:pPr>
      <w:r>
        <w:rPr/>
      </w:r>
    </w:p>
    <w:p>
      <w:pPr>
        <w:pStyle w:val="ConsNonformat"/>
        <w:widowControl/>
        <w:ind w:right="0" w:hanging="0"/>
        <w:rPr/>
      </w:pPr>
      <w:r>
        <w:rPr>
          <w:rFonts w:eastAsia="Courier New"/>
        </w:rPr>
        <w:t xml:space="preserve">                             </w:t>
      </w:r>
      <w:r>
        <w:rPr/>
        <w:t>СВЕДЕНИЯ</w:t>
      </w:r>
    </w:p>
    <w:p>
      <w:pPr>
        <w:pStyle w:val="ConsNonformat"/>
        <w:widowControl/>
        <w:ind w:right="0" w:hanging="0"/>
        <w:rPr/>
      </w:pPr>
      <w:r>
        <w:rPr>
          <w:rFonts w:eastAsia="Courier New"/>
        </w:rPr>
        <w:t xml:space="preserve">      </w:t>
      </w:r>
      <w:r>
        <w:rPr/>
        <w:t>о причинах несчастных случаев с тяжелыми последствиями</w:t>
      </w:r>
    </w:p>
    <w:p>
      <w:pPr>
        <w:pStyle w:val="ConsNonformat"/>
        <w:widowControl/>
        <w:ind w:right="0" w:hanging="0"/>
        <w:rPr/>
      </w:pPr>
      <w:r>
        <w:rPr>
          <w:rFonts w:eastAsia="Courier New"/>
        </w:rPr>
        <w:t xml:space="preserve">          </w:t>
      </w:r>
      <w:r>
        <w:rPr/>
        <w:t>в 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w:t>
      </w:r>
    </w:p>
    <w:p>
      <w:pPr>
        <w:pStyle w:val="ConsNonformat"/>
        <w:widowControl/>
        <w:ind w:right="0" w:hanging="0"/>
        <w:rPr/>
      </w:pPr>
      <w:r>
        <w:rPr>
          <w:rFonts w:eastAsia="Courier New"/>
        </w:rPr>
        <w:t xml:space="preserve">                   </w:t>
      </w:r>
      <w:r>
        <w:rPr/>
        <w:t>за ________________ 200_ года</w:t>
      </w:r>
    </w:p>
    <w:p>
      <w:pPr>
        <w:pStyle w:val="ConsNonformat"/>
        <w:widowControl/>
        <w:ind w:right="0" w:hanging="0"/>
        <w:rPr/>
      </w:pPr>
      <w:r>
        <w:rPr>
          <w:rFonts w:eastAsia="Courier New"/>
        </w:rPr>
        <w:t xml:space="preserve">                      </w:t>
      </w:r>
      <w:r>
        <w:rPr/>
        <w:t>(кол-во месяцев)</w:t>
      </w:r>
    </w:p>
    <w:p>
      <w:pPr>
        <w:pStyle w:val="ConsNonformat"/>
        <w:widowControl/>
        <w:ind w:right="0" w:hanging="0"/>
        <w:jc w:val="both"/>
        <w:rPr/>
      </w:pPr>
      <w:r>
        <w:rPr/>
      </w:r>
    </w:p>
    <w:tbl>
      <w:tblPr>
        <w:tblW w:w="10864" w:type="dxa"/>
        <w:jc w:val="left"/>
        <w:tblInd w:w="-7" w:type="dxa"/>
        <w:tblLayout w:type="fixed"/>
        <w:tblCellMar>
          <w:top w:w="0" w:type="dxa"/>
          <w:left w:w="70" w:type="dxa"/>
          <w:bottom w:w="0" w:type="dxa"/>
          <w:right w:w="70" w:type="dxa"/>
        </w:tblCellMar>
      </w:tblPr>
      <w:tblGrid>
        <w:gridCol w:w="675"/>
        <w:gridCol w:w="2546"/>
        <w:gridCol w:w="540"/>
        <w:gridCol w:w="810"/>
        <w:gridCol w:w="360"/>
        <w:gridCol w:w="360"/>
        <w:gridCol w:w="360"/>
        <w:gridCol w:w="360"/>
        <w:gridCol w:w="360"/>
        <w:gridCol w:w="474"/>
        <w:gridCol w:w="366"/>
        <w:gridCol w:w="365"/>
        <w:gridCol w:w="365"/>
        <w:gridCol w:w="365"/>
        <w:gridCol w:w="366"/>
        <w:gridCol w:w="365"/>
        <w:gridCol w:w="365"/>
        <w:gridCol w:w="366"/>
        <w:gridCol w:w="365"/>
        <w:gridCol w:w="365"/>
        <w:gridCol w:w="366"/>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pPr>
            <w:r>
              <w:rPr/>
              <w:t>№</w:t>
            </w:r>
            <w:r>
              <w:rPr>
                <w:rFonts w:eastAsia="Arial"/>
              </w:rPr>
              <w:t xml:space="preserve">  </w:t>
            </w:r>
            <w:r>
              <w:rPr/>
              <w:br/>
              <w:t xml:space="preserve">п/п </w:t>
            </w:r>
          </w:p>
        </w:tc>
        <w:tc>
          <w:tcPr>
            <w:tcW w:w="2546" w:type="dxa"/>
            <w:vMerge w:val="restart"/>
            <w:tcBorders>
              <w:top w:val="single" w:sz="6" w:space="0" w:color="000000"/>
              <w:left w:val="single" w:sz="6" w:space="0" w:color="000000"/>
              <w:right w:val="single" w:sz="6" w:space="0" w:color="000000"/>
            </w:tcBorders>
          </w:tcPr>
          <w:p>
            <w:pPr>
              <w:pStyle w:val="ConsCell"/>
              <w:widowControl/>
              <w:ind w:right="0" w:hanging="0"/>
              <w:rPr/>
            </w:pPr>
            <w:r>
              <w:rPr/>
              <w:t>Наименование причины</w:t>
            </w:r>
          </w:p>
        </w:tc>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Код</w:t>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бщее     </w:t>
              <w:br/>
              <w:t xml:space="preserve">кол-во    </w:t>
              <w:br/>
              <w:t>несчастных</w:t>
              <w:br/>
              <w:t xml:space="preserve">случаев с </w:t>
              <w:br/>
              <w:t xml:space="preserve">тяжелыми  </w:t>
              <w:br/>
              <w:t xml:space="preserve">послед-   </w:t>
              <w:br/>
              <w:t xml:space="preserve">ствиями   </w:t>
            </w:r>
          </w:p>
        </w:tc>
        <w:tc>
          <w:tcPr>
            <w:tcW w:w="6293" w:type="dxa"/>
            <w:gridSpan w:val="1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пределение количества несчастных случаев </w:t>
              <w:br/>
              <w:t xml:space="preserve">с тяжелыми последствиями по видам      </w:t>
              <w:br/>
              <w:t xml:space="preserve">экономической деятельности организаций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546"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293" w:type="dxa"/>
            <w:gridSpan w:val="1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означение разделов по ОКВЭД &lt;*&gt;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546"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D</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t>Е</w:t>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F </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G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w:t>
            </w:r>
            <w:r>
              <w:rPr>
                <w:lang w:val="en-US"/>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I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J </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w:t>
            </w:r>
            <w:r>
              <w:rPr>
                <w:rFonts w:eastAsia="Arial"/>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 </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 </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Q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9</w:t>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3</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4</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6</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7</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8</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9</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0</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нструктивные      </w:t>
              <w:br/>
              <w:t xml:space="preserve">недостатки и        </w:t>
              <w:br/>
              <w:t xml:space="preserve">недостаточная       </w:t>
              <w:br/>
              <w:t xml:space="preserve">надежность машин,   </w:t>
              <w:br/>
              <w:t xml:space="preserve">механизмов,         </w:t>
              <w:br/>
              <w:t xml:space="preserve">оборуд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совершенство      </w:t>
              <w:br/>
              <w:t xml:space="preserve">технологического    </w:t>
              <w:br/>
              <w:t xml:space="preserve">процесс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Эксплуатация        </w:t>
              <w:br/>
              <w:t xml:space="preserve">неисправных машин,  </w:t>
              <w:br/>
              <w:t xml:space="preserve">механизмов,         </w:t>
              <w:br/>
              <w:t xml:space="preserve">оборуд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удовлетворительное</w:t>
              <w:br/>
              <w:t xml:space="preserve">техническое         </w:t>
              <w:br/>
              <w:t xml:space="preserve">состояние зданий,   </w:t>
              <w:br/>
              <w:t xml:space="preserve">сооружений,         </w:t>
              <w:br/>
              <w:t xml:space="preserve">территории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рушение           </w:t>
              <w:br/>
              <w:t xml:space="preserve">технологического    </w:t>
              <w:br/>
              <w:t xml:space="preserve">процесс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рушение требований</w:t>
              <w:br/>
              <w:t xml:space="preserve">безопасности при    </w:t>
              <w:br/>
              <w:t xml:space="preserve">эксплуатации        </w:t>
              <w:br/>
              <w:t>транспортных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рушение правил    </w:t>
              <w:br/>
              <w:t xml:space="preserve">дорожного движе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удовлетворительная</w:t>
              <w:br/>
              <w:t xml:space="preserve">организация         </w:t>
              <w:br/>
              <w:t xml:space="preserve">производства работ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удовлетворительное</w:t>
              <w:br/>
              <w:t xml:space="preserve">содержание и        </w:t>
              <w:br/>
              <w:t xml:space="preserve">недостатки в        </w:t>
              <w:br/>
              <w:t xml:space="preserve">организации рабочих </w:t>
              <w:br/>
              <w:t xml:space="preserve">мест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достатки в        </w:t>
              <w:br/>
              <w:t xml:space="preserve">организации и       </w:t>
              <w:br/>
              <w:t xml:space="preserve">проведении          </w:t>
              <w:br/>
              <w:t xml:space="preserve">подготовки          </w:t>
              <w:br/>
              <w:t>работников по охране</w:t>
              <w:br/>
              <w:t xml:space="preserve">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1</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проведение        </w:t>
              <w:br/>
              <w:t xml:space="preserve">инструктажа по      </w:t>
              <w:br/>
              <w:t xml:space="preserve">охране 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2</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проведение        </w:t>
              <w:br/>
              <w:t xml:space="preserve">обучения и проверки </w:t>
              <w:br/>
              <w:t xml:space="preserve">знаний по охране    </w:t>
              <w:br/>
              <w:t xml:space="preserve">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применение        </w:t>
              <w:br/>
              <w:t xml:space="preserve">работником средств  </w:t>
              <w:br/>
              <w:t xml:space="preserve">индивидуальной      </w:t>
              <w:br/>
              <w:t xml:space="preserve">защиты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1</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следствие          </w:t>
              <w:br/>
              <w:t>необеспеченности ими</w:t>
              <w:br/>
              <w:t xml:space="preserve">работодателем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1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применение средств</w:t>
              <w:br/>
              <w:t xml:space="preserve">коллективной защиты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рушение работником</w:t>
              <w:br/>
              <w:t>трудового распорядка</w:t>
              <w:br/>
              <w:t xml:space="preserve">и дисциплины 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3.1</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хождение          </w:t>
              <w:br/>
              <w:t xml:space="preserve">пострадавшего в     </w:t>
              <w:br/>
              <w:t xml:space="preserve">состоянии           </w:t>
              <w:br/>
              <w:t xml:space="preserve">алкогольного,       </w:t>
              <w:br/>
              <w:t xml:space="preserve">наркотического и    </w:t>
              <w:br/>
              <w:t xml:space="preserve">иного токсического  </w:t>
              <w:br/>
              <w:t xml:space="preserve">опьяне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3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спользование       </w:t>
              <w:br/>
              <w:t xml:space="preserve">пострадавшего не по </w:t>
              <w:br/>
              <w:t xml:space="preserve">специальности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25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причины,     </w:t>
              <w:br/>
              <w:t>квалифицированные по</w:t>
              <w:br/>
              <w:t xml:space="preserve">материалам          </w:t>
              <w:br/>
              <w:t xml:space="preserve">расследования       </w:t>
              <w:br/>
              <w:t xml:space="preserve">несчастных случаев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Наименование разделов по ОКВЭД приведено в форме оперативных данных о происшедших групповых, тяжелых и смертельных несчастных случаях и пострадавших со смертельным исходом (Приложение 3 к Приказу).</w:t>
      </w:r>
    </w:p>
    <w:p>
      <w:pPr>
        <w:pStyle w:val="ConsNonformat"/>
        <w:widowControl/>
        <w:ind w:right="0" w:hanging="0"/>
        <w:jc w:val="both"/>
        <w:rPr/>
      </w:pPr>
      <w:r>
        <w:rPr/>
      </w:r>
    </w:p>
    <w:p>
      <w:pPr>
        <w:pStyle w:val="ConsNonformat"/>
        <w:widowControl/>
        <w:ind w:right="0" w:hanging="0"/>
        <w:rPr/>
      </w:pPr>
      <w:r>
        <w:rPr/>
        <w:t>Заместитель  руководителя   Государственной    инспекции   труда -</w:t>
      </w:r>
    </w:p>
    <w:p>
      <w:pPr>
        <w:pStyle w:val="ConsNonformat"/>
        <w:widowControl/>
        <w:ind w:right="0" w:hanging="0"/>
        <w:rPr/>
      </w:pPr>
      <w:r>
        <w:rPr/>
        <w:t>заместитель главного государственного инспектора труда  (по охране</w:t>
      </w:r>
    </w:p>
    <w:p>
      <w:pPr>
        <w:pStyle w:val="ConsNonformat"/>
        <w:widowControl/>
        <w:ind w:right="0" w:hanging="0"/>
        <w:rPr/>
      </w:pPr>
      <w:r>
        <w:rPr/>
        <w:t>труда) в _____________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нициалы, дата, подпись, печать госинспекции труд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5</w:t>
      </w:r>
    </w:p>
    <w:p>
      <w:pPr>
        <w:pStyle w:val="ConsNormal"/>
        <w:widowControl/>
        <w:ind w:right="0" w:hanging="0"/>
        <w:jc w:val="right"/>
        <w:rPr/>
      </w:pPr>
      <w:r>
        <w:rPr/>
        <w:t>к Приказу Роструда</w:t>
      </w:r>
    </w:p>
    <w:p>
      <w:pPr>
        <w:pStyle w:val="ConsNormal"/>
        <w:widowControl/>
        <w:ind w:right="0" w:hanging="0"/>
        <w:jc w:val="right"/>
        <w:rPr/>
      </w:pPr>
      <w:r>
        <w:rPr/>
        <w:t>от 21 февраля 2005 г. № 21</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едставляется ежеквартально</w:t>
      </w:r>
    </w:p>
    <w:p>
      <w:pPr>
        <w:pStyle w:val="ConsNonformat"/>
        <w:widowControl/>
        <w:ind w:right="0" w:hanging="0"/>
        <w:rPr/>
      </w:pPr>
      <w:r>
        <w:rPr>
          <w:rFonts w:eastAsia="Courier New"/>
        </w:rPr>
        <w:t xml:space="preserve">                                </w:t>
      </w:r>
      <w:r>
        <w:rPr/>
        <w:t>до 20 числа месяца, следующего</w:t>
      </w:r>
    </w:p>
    <w:p>
      <w:pPr>
        <w:pStyle w:val="ConsNonformat"/>
        <w:widowControl/>
        <w:ind w:right="0" w:hanging="0"/>
        <w:rPr/>
      </w:pPr>
      <w:r>
        <w:rPr>
          <w:rFonts w:eastAsia="Courier New"/>
        </w:rPr>
        <w:t xml:space="preserve">                                </w:t>
      </w:r>
      <w:r>
        <w:rPr/>
        <w:t>за отчетным кварталом</w:t>
      </w:r>
    </w:p>
    <w:p>
      <w:pPr>
        <w:pStyle w:val="ConsNonformat"/>
        <w:widowControl/>
        <w:ind w:right="0" w:hanging="0"/>
        <w:rPr/>
      </w:pPr>
      <w:r>
        <w:rPr>
          <w:rFonts w:eastAsia="Courier New"/>
        </w:rPr>
        <w:t xml:space="preserve">                                </w:t>
      </w:r>
      <w:r>
        <w:rPr/>
        <w:t>(в виде приложения к пояснительной</w:t>
      </w:r>
    </w:p>
    <w:p>
      <w:pPr>
        <w:pStyle w:val="ConsNonformat"/>
        <w:widowControl/>
        <w:ind w:right="0" w:hanging="0"/>
        <w:rPr/>
      </w:pPr>
      <w:r>
        <w:rPr>
          <w:rFonts w:eastAsia="Courier New"/>
        </w:rPr>
        <w:t xml:space="preserve">                                </w:t>
      </w:r>
      <w:r>
        <w:rPr/>
        <w:t>записке отчета о работе ГИТ)</w:t>
      </w:r>
    </w:p>
    <w:p>
      <w:pPr>
        <w:pStyle w:val="ConsNonformat"/>
        <w:widowControl/>
        <w:ind w:right="0" w:hanging="0"/>
        <w:rPr/>
      </w:pPr>
      <w:r>
        <w:rPr/>
      </w:r>
    </w:p>
    <w:p>
      <w:pPr>
        <w:pStyle w:val="ConsNonformat"/>
        <w:widowControl/>
        <w:ind w:right="0" w:hanging="0"/>
        <w:rPr/>
      </w:pPr>
      <w:r>
        <w:rPr>
          <w:rFonts w:eastAsia="Courier New"/>
        </w:rPr>
        <w:t xml:space="preserve">                             </w:t>
      </w:r>
      <w:r>
        <w:rPr/>
        <w:t>СВЕДЕНИЯ</w:t>
      </w:r>
    </w:p>
    <w:p>
      <w:pPr>
        <w:pStyle w:val="ConsNonformat"/>
        <w:widowControl/>
        <w:ind w:right="0" w:hanging="0"/>
        <w:rPr/>
      </w:pPr>
      <w:r>
        <w:rPr>
          <w:rFonts w:eastAsia="Courier New"/>
        </w:rPr>
        <w:t xml:space="preserve">    </w:t>
      </w:r>
      <w:r>
        <w:rPr/>
        <w:t>о видах (типах) несчастных случаев с тяжелыми последствиями</w:t>
      </w:r>
    </w:p>
    <w:p>
      <w:pPr>
        <w:pStyle w:val="ConsNonformat"/>
        <w:widowControl/>
        <w:ind w:right="0" w:hanging="0"/>
        <w:rPr/>
      </w:pPr>
      <w:r>
        <w:rPr>
          <w:rFonts w:eastAsia="Courier New"/>
        </w:rPr>
        <w:t xml:space="preserve">          </w:t>
      </w:r>
      <w:r>
        <w:rPr/>
        <w:t>в 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w:t>
      </w:r>
    </w:p>
    <w:p>
      <w:pPr>
        <w:pStyle w:val="ConsNonformat"/>
        <w:widowControl/>
        <w:ind w:right="0" w:hanging="0"/>
        <w:rPr/>
      </w:pPr>
      <w:r>
        <w:rPr>
          <w:rFonts w:eastAsia="Courier New"/>
        </w:rPr>
        <w:t xml:space="preserve">                 </w:t>
      </w:r>
      <w:r>
        <w:rPr/>
        <w:t>за __________________ 200_ года</w:t>
      </w:r>
    </w:p>
    <w:p>
      <w:pPr>
        <w:pStyle w:val="ConsNonformat"/>
        <w:widowControl/>
        <w:ind w:right="0" w:hanging="0"/>
        <w:rPr/>
      </w:pPr>
      <w:r>
        <w:rPr>
          <w:rFonts w:eastAsia="Courier New"/>
        </w:rPr>
        <w:t xml:space="preserve">                     </w:t>
      </w:r>
      <w:r>
        <w:rPr/>
        <w:t>(кол-во месяцев)</w:t>
      </w:r>
    </w:p>
    <w:p>
      <w:pPr>
        <w:pStyle w:val="ConsNonformat"/>
        <w:widowControl/>
        <w:ind w:right="0" w:hanging="0"/>
        <w:jc w:val="both"/>
        <w:rPr/>
      </w:pPr>
      <w:r>
        <w:rPr/>
      </w:r>
    </w:p>
    <w:tbl>
      <w:tblPr>
        <w:tblW w:w="10260" w:type="dxa"/>
        <w:jc w:val="left"/>
        <w:tblInd w:w="-7" w:type="dxa"/>
        <w:tblLayout w:type="fixed"/>
        <w:tblCellMar>
          <w:top w:w="0" w:type="dxa"/>
          <w:left w:w="70" w:type="dxa"/>
          <w:bottom w:w="0" w:type="dxa"/>
          <w:right w:w="70" w:type="dxa"/>
        </w:tblCellMar>
      </w:tblPr>
      <w:tblGrid>
        <w:gridCol w:w="810"/>
        <w:gridCol w:w="1890"/>
        <w:gridCol w:w="900"/>
        <w:gridCol w:w="1080"/>
        <w:gridCol w:w="328"/>
        <w:gridCol w:w="328"/>
        <w:gridCol w:w="328"/>
        <w:gridCol w:w="328"/>
        <w:gridCol w:w="329"/>
        <w:gridCol w:w="328"/>
        <w:gridCol w:w="328"/>
        <w:gridCol w:w="328"/>
        <w:gridCol w:w="329"/>
        <w:gridCol w:w="328"/>
        <w:gridCol w:w="328"/>
        <w:gridCol w:w="328"/>
        <w:gridCol w:w="329"/>
        <w:gridCol w:w="328"/>
        <w:gridCol w:w="328"/>
        <w:gridCol w:w="328"/>
        <w:gridCol w:w="329"/>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ConsCell"/>
              <w:widowControl/>
              <w:ind w:right="0" w:hanging="0"/>
              <w:rPr/>
            </w:pPr>
            <w:r>
              <w:rPr/>
              <w:t>№</w:t>
            </w:r>
            <w:r>
              <w:rPr>
                <w:rFonts w:eastAsia="Arial"/>
              </w:rPr>
              <w:t xml:space="preserve"> </w:t>
            </w:r>
            <w:r>
              <w:rPr/>
              <w:t>п/п</w:t>
            </w:r>
          </w:p>
        </w:tc>
        <w:tc>
          <w:tcPr>
            <w:tcW w:w="189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вида </w:t>
              <w:br/>
              <w:t xml:space="preserve">(типа)      </w:t>
            </w:r>
          </w:p>
        </w:tc>
        <w:tc>
          <w:tcPr>
            <w:tcW w:w="90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sz w:val="16"/>
              </w:rPr>
            </w:pPr>
            <w:r>
              <w:rPr>
                <w:sz w:val="16"/>
              </w:rPr>
              <w:t xml:space="preserve">Общее   </w:t>
              <w:br/>
              <w:t xml:space="preserve">кол-во  </w:t>
              <w:br/>
              <w:t>несчаст-</w:t>
              <w:br/>
              <w:t>ных слу-</w:t>
              <w:br/>
              <w:t xml:space="preserve">чаев с  </w:t>
              <w:br/>
              <w:t>тяжелыми</w:t>
              <w:br/>
              <w:t xml:space="preserve">послед- </w:t>
              <w:br/>
              <w:t xml:space="preserve">ствиями </w:t>
            </w:r>
          </w:p>
        </w:tc>
        <w:tc>
          <w:tcPr>
            <w:tcW w:w="5580" w:type="dxa"/>
            <w:gridSpan w:val="1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пределение количества несчастных случаев  </w:t>
              <w:br/>
              <w:t xml:space="preserve">с тяжелыми последствиями по видам      </w:t>
              <w:br/>
              <w:t xml:space="preserve">экономической деятельности организаций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5580" w:type="dxa"/>
            <w:gridSpan w:val="1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означение разделов по ОКВЭД &lt;*&gt;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t>Е</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F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G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w:t>
            </w:r>
            <w:r>
              <w:rPr>
                <w:lang w:val="en-US"/>
              </w:rPr>
              <w:t xml:space="preserve"> </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I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lang w:val="en-US"/>
              </w:rPr>
            </w:pPr>
            <w:r>
              <w:rPr>
                <w:lang w:val="en-US"/>
              </w:rPr>
              <w:t xml:space="preserve">J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L </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w:t>
            </w:r>
            <w:r>
              <w:rPr>
                <w:rFonts w:eastAsia="Arial"/>
              </w:rPr>
              <w:t xml:space="preserve">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 </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Q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5</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6</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7</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8</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9</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0</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1</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2</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3</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4</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5</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6</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7</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8</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19</w:t>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20</w:t>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rPr>
            </w:pPr>
            <w:r>
              <w:rPr>
                <w:sz w:val="16"/>
              </w:rPr>
              <w:t>21</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ранспортные      </w:t>
              <w:br/>
              <w:t xml:space="preserve">происшествия,     </w:t>
              <w:br/>
              <w:t xml:space="preserve">всего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железнодорожном</w:t>
              <w:br/>
              <w:t xml:space="preserve">транспорт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водном         </w:t>
              <w:br/>
              <w:t xml:space="preserve">транспорт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б)</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воздушном      </w:t>
              <w:br/>
              <w:t xml:space="preserve">транспорт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наземном       </w:t>
              <w:br/>
              <w:t xml:space="preserve">транспорт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г)</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сшедши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пути на работу  </w:t>
              <w:br/>
              <w:t xml:space="preserve">(с работы) на     </w:t>
              <w:br/>
              <w:t xml:space="preserve">транспортном      </w:t>
              <w:br/>
              <w:t xml:space="preserve">средстве          </w:t>
              <w:br/>
              <w:t xml:space="preserve">работодателя (или </w:t>
              <w:br/>
              <w:t xml:space="preserve">сторонней         </w:t>
              <w:br/>
              <w:t xml:space="preserve">организации на    </w:t>
              <w:br/>
              <w:t>основании договора</w:t>
              <w:br/>
              <w:t xml:space="preserve">с работодателе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 время служебных</w:t>
              <w:br/>
              <w:t xml:space="preserve">поездок (в т.ч. в </w:t>
              <w:br/>
              <w:t xml:space="preserve">пути следования в </w:t>
              <w:br/>
              <w:t xml:space="preserve">служебную         </w:t>
              <w:br/>
              <w:t xml:space="preserve">командировку) на  </w:t>
              <w:br/>
              <w:t xml:space="preserve">общественном      </w:t>
              <w:br/>
              <w:t xml:space="preserve">транспорт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 время служебных</w:t>
              <w:br/>
              <w:t xml:space="preserve">поездок на личном </w:t>
              <w:br/>
              <w:t xml:space="preserve">транспортном      </w:t>
              <w:br/>
              <w:t xml:space="preserve">средств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 время          </w:t>
              <w:br/>
              <w:t xml:space="preserve">пешеходного       </w:t>
              <w:br/>
              <w:t xml:space="preserve">передвижения к    </w:t>
              <w:br/>
              <w:t xml:space="preserve">месту рабо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дение           </w:t>
              <w:br/>
              <w:t xml:space="preserve">пострадавшего с   </w:t>
              <w:br/>
              <w:t xml:space="preserve">высо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дение на ровной </w:t>
              <w:br/>
              <w:t xml:space="preserve">поверхности       </w:t>
              <w:br/>
              <w:t xml:space="preserve">одного уровн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ключа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дение на        </w:t>
              <w:br/>
              <w:t xml:space="preserve">скользкой         </w:t>
              <w:br/>
              <w:t>поверхности, в том</w:t>
              <w:br/>
              <w:t xml:space="preserve">числе покрытой    </w:t>
              <w:br/>
              <w:t xml:space="preserve">снегом или льдо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21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2</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дение на        </w:t>
              <w:br/>
              <w:t xml:space="preserve">поверхности       </w:t>
              <w:br/>
              <w:t xml:space="preserve">одного уровня в   </w:t>
              <w:br/>
              <w:t xml:space="preserve">результате        </w:t>
              <w:br/>
              <w:t xml:space="preserve">проскальзывания,  </w:t>
              <w:br/>
              <w:t xml:space="preserve">ложного шага или  </w:t>
              <w:br/>
              <w:t xml:space="preserve">спотыка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2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8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дение при       </w:t>
              <w:br/>
              <w:t xml:space="preserve">разности уровней  </w:t>
              <w:br/>
              <w:t>высот (с деревьев,</w:t>
              <w:br/>
              <w:t xml:space="preserve">мебели, со ступе- </w:t>
              <w:br/>
              <w:t xml:space="preserve">ней, приставных   </w:t>
              <w:br/>
              <w:t xml:space="preserve">лестниц,          </w:t>
              <w:br/>
              <w:t xml:space="preserve">строительных      </w:t>
              <w:br/>
              <w:t xml:space="preserve">лесов, зданий,    </w:t>
              <w:br/>
              <w:t xml:space="preserve">оборудования,     </w:t>
              <w:br/>
              <w:t xml:space="preserve">транспортных      </w:t>
              <w:br/>
              <w:t xml:space="preserve">средств и т.д.) и </w:t>
              <w:br/>
              <w:t xml:space="preserve">на глубину (в     </w:t>
              <w:br/>
              <w:t xml:space="preserve">шахты, ямы,       </w:t>
              <w:br/>
              <w:t xml:space="preserve">рытвины и др.)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дение,          </w:t>
              <w:br/>
              <w:t xml:space="preserve">обрушение, обвалы </w:t>
              <w:br/>
              <w:t xml:space="preserve">предметов,        </w:t>
              <w:br/>
              <w:t xml:space="preserve">материалов, земли </w:t>
              <w:br/>
              <w:t xml:space="preserve">и пр.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рушение и осыпь </w:t>
              <w:br/>
              <w:t xml:space="preserve">земляных масс,    </w:t>
              <w:br/>
              <w:t xml:space="preserve">скал, камней,     </w:t>
              <w:br/>
              <w:t xml:space="preserve">снега и др.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валы зданий,    </w:t>
              <w:br/>
              <w:t>стен, строительных</w:t>
              <w:br/>
              <w:t xml:space="preserve">лесов, лестниц,   </w:t>
              <w:br/>
              <w:t xml:space="preserve">складированных    </w:t>
              <w:br/>
              <w:t xml:space="preserve">товаров и др.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ары падающими   </w:t>
              <w:br/>
              <w:t xml:space="preserve">предметами и      </w:t>
              <w:br/>
              <w:t xml:space="preserve">деталями (включая </w:t>
              <w:br/>
              <w:t xml:space="preserve">их осколки и      </w:t>
              <w:br/>
              <w:t xml:space="preserve">частицы) при      </w:t>
              <w:br/>
              <w:t xml:space="preserve">работе            </w:t>
              <w:br/>
              <w:t>(обращении) с ними</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ары случайными  </w:t>
              <w:br/>
              <w:t xml:space="preserve">падающими         </w:t>
              <w:br/>
              <w:t xml:space="preserve">предмета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движущихся,       </w:t>
              <w:br/>
              <w:t xml:space="preserve">разлетающихся,    </w:t>
              <w:br/>
              <w:t xml:space="preserve">вращающихся       </w:t>
              <w:br/>
              <w:t xml:space="preserve">предметов,        </w:t>
              <w:br/>
              <w:t xml:space="preserve">деталей, машин и  </w:t>
              <w:br/>
              <w:t xml:space="preserve">т.д.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6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нтактные удары  </w:t>
              <w:br/>
              <w:t xml:space="preserve">(ушибы) при       </w:t>
              <w:br/>
              <w:t xml:space="preserve">столкновении с    </w:t>
              <w:br/>
              <w:t xml:space="preserve">движущимися       </w:t>
              <w:br/>
              <w:t xml:space="preserve">предметами,       </w:t>
              <w:br/>
              <w:t xml:space="preserve">деталями и        </w:t>
              <w:br/>
              <w:t xml:space="preserve">машинами (за      </w:t>
              <w:br/>
              <w:t xml:space="preserve">исключением       </w:t>
              <w:br/>
              <w:t xml:space="preserve">случаев падения   </w:t>
              <w:br/>
              <w:t xml:space="preserve">предметов и       </w:t>
              <w:br/>
              <w:t xml:space="preserve">деталей), в том   </w:t>
              <w:br/>
              <w:t>числе в результате</w:t>
              <w:br/>
              <w:t xml:space="preserve">взры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нтактные удары  </w:t>
              <w:br/>
              <w:t xml:space="preserve">(ушибы) при       </w:t>
              <w:br/>
              <w:t xml:space="preserve">столкновении с    </w:t>
              <w:br/>
              <w:t xml:space="preserve">неподвижными      </w:t>
              <w:br/>
              <w:t xml:space="preserve">предметами,       </w:t>
              <w:br/>
              <w:t xml:space="preserve">деталями и        </w:t>
              <w:br/>
              <w:t xml:space="preserve">машинами, в том   </w:t>
              <w:br/>
              <w:t xml:space="preserve">числе в           </w:t>
              <w:br/>
              <w:t xml:space="preserve">результате взры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щемление между  </w:t>
              <w:br/>
              <w:t xml:space="preserve">неподвижными и    </w:t>
              <w:br/>
              <w:t xml:space="preserve">движущимися       </w:t>
              <w:br/>
              <w:t xml:space="preserve">предметами,       </w:t>
              <w:br/>
              <w:t xml:space="preserve">деталями и        </w:t>
              <w:br/>
              <w:t xml:space="preserve">машинами (или     </w:t>
              <w:br/>
              <w:t xml:space="preserve">между ни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щемление между  </w:t>
              <w:br/>
              <w:t xml:space="preserve">движущимися       </w:t>
              <w:br/>
              <w:t xml:space="preserve">предметами,       </w:t>
              <w:br/>
              <w:t xml:space="preserve">деталями и        </w:t>
              <w:br/>
              <w:t xml:space="preserve">машинами (за      </w:t>
              <w:br/>
              <w:t xml:space="preserve">исключением       </w:t>
              <w:br/>
              <w:t xml:space="preserve">летящих или       </w:t>
              <w:br/>
              <w:t xml:space="preserve">падающих          </w:t>
              <w:br/>
              <w:t xml:space="preserve">предметов,        </w:t>
              <w:br/>
              <w:t xml:space="preserve">деталей и машин)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контакты   </w:t>
              <w:br/>
              <w:t xml:space="preserve">(столкновения) с  </w:t>
              <w:br/>
              <w:t xml:space="preserve">предметами,       </w:t>
              <w:br/>
              <w:t xml:space="preserve">деталями и        </w:t>
              <w:br/>
              <w:t xml:space="preserve">машинами (за      </w:t>
              <w:br/>
              <w:t xml:space="preserve">исключением       </w:t>
              <w:br/>
              <w:t xml:space="preserve">ударов (ушибов)   </w:t>
              <w:br/>
              <w:t xml:space="preserve">от падающих       </w:t>
              <w:br/>
              <w:t xml:space="preserve">предмет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падание         </w:t>
              <w:br/>
              <w:t xml:space="preserve">инородного тел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Через естественные</w:t>
              <w:br/>
              <w:t xml:space="preserve">отверстия в       </w:t>
              <w:br/>
              <w:t xml:space="preserve">организм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ерез кожу (край  </w:t>
              <w:br/>
              <w:t xml:space="preserve">или обломок       </w:t>
              <w:br/>
              <w:t xml:space="preserve">другого предмета, </w:t>
              <w:br/>
              <w:t xml:space="preserve">заноза и т.п.)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дыхание и        </w:t>
              <w:br/>
              <w:t xml:space="preserve">заглатывание пищи </w:t>
              <w:br/>
              <w:t xml:space="preserve">либо инородного   </w:t>
              <w:br/>
              <w:t xml:space="preserve">предмета,         </w:t>
              <w:br/>
              <w:t xml:space="preserve">приводящее к      </w:t>
              <w:br/>
              <w:t xml:space="preserve">закупорке         </w:t>
              <w:br/>
              <w:t xml:space="preserve">дыхательных пут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изические        </w:t>
              <w:br/>
              <w:t xml:space="preserve">перегрузки и      </w:t>
              <w:br/>
              <w:t xml:space="preserve">перенапря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резмерные        </w:t>
              <w:br/>
              <w:t xml:space="preserve">физические усилия </w:t>
              <w:br/>
              <w:t xml:space="preserve">при подъеме       </w:t>
              <w:br/>
              <w:t xml:space="preserve">предметов и       </w:t>
              <w:br/>
              <w:t xml:space="preserve">детал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резмерные        </w:t>
              <w:br/>
              <w:t xml:space="preserve">физические усилия </w:t>
              <w:br/>
              <w:t xml:space="preserve">при толкании или  </w:t>
              <w:br/>
              <w:t xml:space="preserve">демонтировании    </w:t>
              <w:br/>
              <w:t xml:space="preserve">предметов и       </w:t>
              <w:br/>
              <w:t xml:space="preserve">детал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6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резмерные        </w:t>
              <w:br/>
              <w:t xml:space="preserve">физические усилия </w:t>
              <w:br/>
              <w:t xml:space="preserve">при переноске или </w:t>
              <w:br/>
              <w:t>бросании предметов</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6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электрического    </w:t>
              <w:br/>
              <w:t xml:space="preserve">то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родного        </w:t>
              <w:br/>
              <w:t xml:space="preserve">электричества     </w:t>
              <w:br/>
              <w:t xml:space="preserve">(молн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излучений         </w:t>
              <w:br/>
              <w:t xml:space="preserve">(ионизирующих и   </w:t>
              <w:br/>
              <w:t xml:space="preserve">неионизирующих)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экстремальных     </w:t>
              <w:br/>
              <w:t xml:space="preserve">температур и      </w:t>
              <w:br/>
              <w:t xml:space="preserve">других природных  </w:t>
              <w:br/>
              <w:t xml:space="preserve">фактор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повышенной        </w:t>
              <w:br/>
              <w:t xml:space="preserve">температуры       </w:t>
              <w:br/>
              <w:t>воздуха окружающей</w:t>
              <w:br/>
              <w:t xml:space="preserve">или рабочей сред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пониженной        </w:t>
              <w:br/>
              <w:t xml:space="preserve">температуры       </w:t>
              <w:br/>
              <w:t>воздуха окружающей</w:t>
              <w:br/>
              <w:t xml:space="preserve">или рабочей сред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прикосновение с </w:t>
              <w:br/>
              <w:t xml:space="preserve">горячими и        </w:t>
              <w:br/>
              <w:t xml:space="preserve">раскаленными      </w:t>
              <w:br/>
              <w:t xml:space="preserve">частями           </w:t>
              <w:br/>
              <w:t xml:space="preserve">оборудования,     </w:t>
              <w:br/>
              <w:t xml:space="preserve">предметами или    </w:t>
              <w:br/>
              <w:t xml:space="preserve">материалами,      </w:t>
              <w:br/>
              <w:t xml:space="preserve">включая           </w:t>
              <w:br/>
              <w:t xml:space="preserve">воздействие пара  </w:t>
              <w:br/>
              <w:t xml:space="preserve">и горячей вод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прикосновение с </w:t>
              <w:br/>
              <w:t xml:space="preserve">чрезмерно         </w:t>
              <w:br/>
              <w:t xml:space="preserve">холодными частями </w:t>
              <w:br/>
              <w:t xml:space="preserve">оборудования,     </w:t>
              <w:br/>
              <w:t xml:space="preserve">предметами и      </w:t>
              <w:br/>
              <w:t xml:space="preserve">материала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высокого или      </w:t>
              <w:br/>
              <w:t xml:space="preserve">низкого           </w:t>
              <w:br/>
              <w:t xml:space="preserve">атмосферного      </w:t>
              <w:br/>
              <w:t xml:space="preserve">давле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дыма, </w:t>
              <w:br/>
              <w:t xml:space="preserve">огня и пламен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неконтролируемого </w:t>
              <w:br/>
              <w:t xml:space="preserve">огня (пожара) в   </w:t>
              <w:br/>
              <w:t xml:space="preserve">здании или        </w:t>
              <w:br/>
              <w:t xml:space="preserve">сооружен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неконтролируемого </w:t>
              <w:br/>
              <w:t xml:space="preserve">огня (пожара) вне </w:t>
              <w:br/>
              <w:t xml:space="preserve">здания или        </w:t>
              <w:br/>
              <w:t xml:space="preserve">сооружения, в том </w:t>
              <w:br/>
              <w:t xml:space="preserve">числе пламени от  </w:t>
              <w:br/>
              <w:t xml:space="preserve">костр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контролируемого   </w:t>
              <w:br/>
              <w:t xml:space="preserve">огня в здании или </w:t>
              <w:br/>
              <w:t xml:space="preserve">сооружении (огня  </w:t>
              <w:br/>
              <w:t xml:space="preserve">в печи, камине и  </w:t>
              <w:br/>
              <w:t xml:space="preserve">т.д.)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при   </w:t>
              <w:br/>
              <w:t xml:space="preserve">возгорании легко- </w:t>
              <w:br/>
              <w:t xml:space="preserve">воспламеняющихся  </w:t>
              <w:br/>
              <w:t xml:space="preserve">веществ и одежд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вредных вещест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вредных веществ   </w:t>
              <w:br/>
              <w:t xml:space="preserve">путем вдыхания,   </w:t>
              <w:br/>
              <w:t xml:space="preserve">попадания внутрь  </w:t>
              <w:br/>
              <w:t xml:space="preserve">или абсорбции в   </w:t>
              <w:br/>
              <w:t xml:space="preserve">результате        </w:t>
              <w:br/>
              <w:t xml:space="preserve">неправильного их  </w:t>
              <w:br/>
              <w:t xml:space="preserve">применения или    </w:t>
              <w:br/>
              <w:t xml:space="preserve">обращения с ни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6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 xml:space="preserve">вредных веществ   </w:t>
              <w:br/>
              <w:t xml:space="preserve">(в том числе      </w:t>
              <w:br/>
              <w:t xml:space="preserve">алкоголя,         </w:t>
              <w:br/>
              <w:t xml:space="preserve">наркотических,    </w:t>
              <w:br/>
              <w:t xml:space="preserve">токсических или   </w:t>
              <w:br/>
              <w:t xml:space="preserve">иных психотропных </w:t>
              <w:br/>
              <w:t xml:space="preserve">средств) в        </w:t>
              <w:br/>
              <w:t xml:space="preserve">результате        </w:t>
              <w:br/>
              <w:t xml:space="preserve">передозировки или </w:t>
              <w:br/>
              <w:t xml:space="preserve">злоупотребления   </w:t>
              <w:br/>
              <w:t xml:space="preserve">при их            </w:t>
              <w:br/>
              <w:t xml:space="preserve">использован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в     </w:t>
              <w:br/>
              <w:t>результате нервно-</w:t>
              <w:br/>
              <w:t xml:space="preserve">психологических   </w:t>
              <w:br/>
              <w:t xml:space="preserve">нагрузок и        </w:t>
              <w:br/>
              <w:t xml:space="preserve">временных лишений </w:t>
              <w:br/>
              <w:t xml:space="preserve">(длительное       </w:t>
              <w:br/>
              <w:t xml:space="preserve">отсутствие пищи,  </w:t>
              <w:br/>
              <w:t xml:space="preserve">воды и т.д.)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в     </w:t>
              <w:br/>
              <w:t xml:space="preserve">результате        </w:t>
              <w:br/>
              <w:t xml:space="preserve">контакта с        </w:t>
              <w:br/>
              <w:t xml:space="preserve">растениями,       </w:t>
              <w:br/>
              <w:t xml:space="preserve">животными,        </w:t>
              <w:br/>
              <w:t xml:space="preserve">насекомыми и      </w:t>
              <w:br/>
              <w:t xml:space="preserve">пресмыкающимис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кусы, удары и    </w:t>
              <w:br/>
              <w:t xml:space="preserve">другие            </w:t>
              <w:br/>
              <w:t xml:space="preserve">повреждения,      </w:t>
              <w:br/>
              <w:t xml:space="preserve">нанесенные        </w:t>
              <w:br/>
              <w:t xml:space="preserve">животными и       </w:t>
              <w:br/>
              <w:t xml:space="preserve">пресмыкающимис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кусы и           </w:t>
              <w:br/>
              <w:t xml:space="preserve">ужаливания        </w:t>
              <w:br/>
              <w:t>ядовитых животных,</w:t>
              <w:br/>
              <w:t xml:space="preserve">насекомых и       </w:t>
              <w:br/>
              <w:t xml:space="preserve">пресмыкающихс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в     </w:t>
              <w:br/>
              <w:t xml:space="preserve">результате        </w:t>
              <w:br/>
              <w:t xml:space="preserve">контакта с        </w:t>
              <w:br/>
              <w:t xml:space="preserve">колючками и       </w:t>
              <w:br/>
              <w:t xml:space="preserve">шипами колючих и  </w:t>
              <w:br/>
              <w:t xml:space="preserve">ядовитых растени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топление и       </w:t>
              <w:br/>
              <w:t xml:space="preserve">погружение в воду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 время          </w:t>
              <w:br/>
              <w:t xml:space="preserve">нахождения в      </w:t>
              <w:br/>
              <w:t xml:space="preserve">естественном или  </w:t>
              <w:br/>
              <w:t xml:space="preserve">искусственном     </w:t>
              <w:br/>
              <w:t xml:space="preserve">водоем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результате      </w:t>
              <w:br/>
              <w:t xml:space="preserve">падения в         </w:t>
              <w:br/>
              <w:t xml:space="preserve">естественный или  </w:t>
              <w:br/>
              <w:t xml:space="preserve">искусственный     </w:t>
              <w:br/>
              <w:t xml:space="preserve">водое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в     </w:t>
              <w:br/>
              <w:t xml:space="preserve">результате        </w:t>
              <w:br/>
              <w:t xml:space="preserve">противоправных    </w:t>
              <w:br/>
              <w:t xml:space="preserve">действий других   </w:t>
              <w:br/>
              <w:t xml:space="preserve">лиц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в     </w:t>
              <w:br/>
              <w:t xml:space="preserve">результате        </w:t>
              <w:br/>
              <w:t xml:space="preserve">преднамеренных    </w:t>
              <w:br/>
              <w:t xml:space="preserve">действий по       </w:t>
              <w:br/>
              <w:t xml:space="preserve">причинению вреда  </w:t>
              <w:br/>
              <w:t xml:space="preserve">собственному      </w:t>
              <w:br/>
              <w:t xml:space="preserve">здоровью          </w:t>
              <w:br/>
              <w:t xml:space="preserve">(самоповреждения  </w:t>
              <w:br/>
              <w:t xml:space="preserve">и самоубий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вреждения при   </w:t>
              <w:br/>
              <w:t xml:space="preserve">чрезвычайных      </w:t>
              <w:br/>
              <w:t xml:space="preserve">ситуациях         </w:t>
              <w:br/>
              <w:t xml:space="preserve">природного,       </w:t>
              <w:br/>
              <w:t xml:space="preserve">техногенного,     </w:t>
              <w:br/>
              <w:t xml:space="preserve">криминогенного и  </w:t>
              <w:br/>
              <w:t xml:space="preserve">иного характер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результате      </w:t>
              <w:br/>
              <w:t xml:space="preserve">землетрясений,    </w:t>
              <w:br/>
              <w:t xml:space="preserve">извержений        </w:t>
              <w:br/>
              <w:t xml:space="preserve">вулканов, снежных </w:t>
              <w:br/>
              <w:t xml:space="preserve">обвалов, оползней </w:t>
              <w:br/>
              <w:t>и подвижек грунта,</w:t>
              <w:br/>
              <w:t>шторма, наводнения</w:t>
              <w:br/>
              <w:t xml:space="preserve">и др.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результате      </w:t>
              <w:br/>
              <w:t xml:space="preserve">аварий, взрывов и </w:t>
              <w:br/>
              <w:t xml:space="preserve">катастроф         </w:t>
              <w:br/>
              <w:t xml:space="preserve">техногенного      </w:t>
              <w:br/>
              <w:t xml:space="preserve">характер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результате      </w:t>
              <w:br/>
              <w:t xml:space="preserve">взрывов и         </w:t>
              <w:br/>
              <w:t xml:space="preserve">разрушений        </w:t>
              <w:br/>
              <w:t xml:space="preserve">криминогенного    </w:t>
              <w:br/>
              <w:t xml:space="preserve">характер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и ликвидации    </w:t>
              <w:br/>
              <w:t xml:space="preserve">последствий       </w:t>
              <w:br/>
              <w:t xml:space="preserve">стихийных         </w:t>
              <w:br/>
              <w:t xml:space="preserve">бедствий,         </w:t>
              <w:br/>
              <w:t>катастроф и других</w:t>
              <w:br/>
              <w:t xml:space="preserve">чрезвычайных      </w:t>
              <w:br/>
              <w:t xml:space="preserve">ситуаций          </w:t>
              <w:br/>
              <w:t xml:space="preserve">природного,       </w:t>
              <w:br/>
              <w:t xml:space="preserve">техногенного,     </w:t>
              <w:br/>
              <w:t xml:space="preserve">криминогенного и  </w:t>
              <w:br/>
              <w:t xml:space="preserve">иного характер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7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действие       </w:t>
              <w:br/>
              <w:t>других неклассифи-</w:t>
              <w:br/>
              <w:t>цированных травми-</w:t>
              <w:br/>
              <w:t xml:space="preserve">рующих фактор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Наименование разделов по ОКВЭД приведено в форме оперативных данных о происшедших групповых, тяжелых и смертельных несчастных случаях и пострадавших со смертельным исходом (Приложение 3 к Приказу).</w:t>
      </w:r>
    </w:p>
    <w:p>
      <w:pPr>
        <w:pStyle w:val="ConsNonformat"/>
        <w:widowControl/>
        <w:ind w:right="0" w:hanging="0"/>
        <w:jc w:val="both"/>
        <w:rPr/>
      </w:pPr>
      <w:r>
        <w:rPr/>
      </w:r>
    </w:p>
    <w:p>
      <w:pPr>
        <w:pStyle w:val="ConsNonformat"/>
        <w:widowControl/>
        <w:ind w:right="0" w:hanging="0"/>
        <w:rPr/>
      </w:pPr>
      <w:r>
        <w:rPr/>
        <w:t>Заместитель   Руководителя   Государственной   инспекции   труда -</w:t>
      </w:r>
    </w:p>
    <w:p>
      <w:pPr>
        <w:pStyle w:val="ConsNonformat"/>
        <w:widowControl/>
        <w:ind w:right="0" w:hanging="0"/>
        <w:rPr/>
      </w:pPr>
      <w:r>
        <w:rPr/>
        <w:t>заместитель главного государственного инспектора труда  (по охране</w:t>
      </w:r>
    </w:p>
    <w:p>
      <w:pPr>
        <w:pStyle w:val="ConsNonformat"/>
        <w:widowControl/>
        <w:ind w:right="0" w:hanging="0"/>
        <w:rPr/>
      </w:pPr>
      <w:r>
        <w:rPr/>
        <w:t>труда) в _________________________________________________________</w:t>
      </w:r>
    </w:p>
    <w:p>
      <w:pPr>
        <w:pStyle w:val="ConsNonformat"/>
        <w:widowControl/>
        <w:ind w:right="0" w:hanging="0"/>
        <w:rPr/>
      </w:pPr>
      <w:r>
        <w:rPr>
          <w:rFonts w:eastAsia="Courier New"/>
        </w:rPr>
        <w:t xml:space="preserve">              </w:t>
      </w:r>
      <w:r>
        <w:rPr/>
        <w:t>(наименование субъекта Российской Федерации)</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фамилия, инициалы, дата, подпись, печать госинспекции труд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6</w:t>
      </w:r>
    </w:p>
    <w:p>
      <w:pPr>
        <w:pStyle w:val="ConsNormal"/>
        <w:widowControl/>
        <w:ind w:right="0" w:hanging="0"/>
        <w:jc w:val="right"/>
        <w:rPr/>
      </w:pPr>
      <w:r>
        <w:rPr/>
        <w:t>к Приказу Роструда</w:t>
      </w:r>
    </w:p>
    <w:p>
      <w:pPr>
        <w:pStyle w:val="ConsNormal"/>
        <w:widowControl/>
        <w:ind w:right="0" w:hanging="0"/>
        <w:jc w:val="right"/>
        <w:rPr/>
      </w:pPr>
      <w:r>
        <w:rPr/>
        <w:t>от 21 февраля 2005 г. № 21</w:t>
      </w:r>
    </w:p>
    <w:p>
      <w:pPr>
        <w:pStyle w:val="ConsNonformat"/>
        <w:widowControl/>
        <w:ind w:right="0" w:hanging="0"/>
        <w:jc w:val="both"/>
        <w:rPr/>
      </w:pPr>
      <w:r>
        <w:rPr/>
      </w:r>
    </w:p>
    <w:p>
      <w:pPr>
        <w:pStyle w:val="ConsTitle"/>
        <w:widowControl/>
        <w:ind w:right="0" w:hanging="0"/>
        <w:jc w:val="center"/>
        <w:rPr/>
      </w:pPr>
      <w:r>
        <w:rPr/>
        <w:t>УКАЗАНИЯ</w:t>
      </w:r>
    </w:p>
    <w:p>
      <w:pPr>
        <w:pStyle w:val="ConsTitle"/>
        <w:widowControl/>
        <w:ind w:right="0" w:hanging="0"/>
        <w:jc w:val="center"/>
        <w:rPr/>
      </w:pPr>
      <w:r>
        <w:rPr/>
        <w:t>ПО ЗАПОЛНЕНИЮ ОПЕРАТИВНЫХ (УТОЧНЕННЫХ)</w:t>
      </w:r>
    </w:p>
    <w:p>
      <w:pPr>
        <w:pStyle w:val="ConsTitle"/>
        <w:widowControl/>
        <w:ind w:right="0" w:hanging="0"/>
        <w:jc w:val="center"/>
        <w:rPr/>
      </w:pPr>
      <w:r>
        <w:rPr/>
        <w:t>ДАННЫХ О ПРОИСШЕДШИХ ГРУППОВЫХ, ТЯЖЕЛЫХ И СМЕРТЕЛЬНЫХ</w:t>
      </w:r>
    </w:p>
    <w:p>
      <w:pPr>
        <w:pStyle w:val="ConsTitle"/>
        <w:widowControl/>
        <w:ind w:right="0" w:hanging="0"/>
        <w:jc w:val="center"/>
        <w:rPr/>
      </w:pPr>
      <w:r>
        <w:rPr/>
        <w:t>НЕСЧАСТНЫХ СЛУЧАЯХ, ПОСТРАДАВШИХ СО СМЕРТЕЛЬНЫМ ИСХОДОМ,</w:t>
      </w:r>
    </w:p>
    <w:p>
      <w:pPr>
        <w:pStyle w:val="ConsTitle"/>
        <w:widowControl/>
        <w:ind w:right="0" w:hanging="0"/>
        <w:jc w:val="center"/>
        <w:rPr/>
      </w:pPr>
      <w:r>
        <w:rPr/>
        <w:t>АНАЛИТИЧЕСКИХ СВЕДЕНИЙ О ПРИЧИНАХ И ВИДАХ (ТИПАХ)</w:t>
      </w:r>
    </w:p>
    <w:p>
      <w:pPr>
        <w:pStyle w:val="ConsTitle"/>
        <w:widowControl/>
        <w:ind w:right="0" w:hanging="0"/>
        <w:jc w:val="center"/>
        <w:rPr/>
      </w:pPr>
      <w:r>
        <w:rPr/>
        <w:t>НЕСЧАСТНЫХ СЛУЧАЕВ С ТЯЖЕЛЫМИ ПОСЛЕДСТВИЯМИ, ЭКСТРЕННЫХ</w:t>
      </w:r>
    </w:p>
    <w:p>
      <w:pPr>
        <w:pStyle w:val="ConsTitle"/>
        <w:widowControl/>
        <w:ind w:right="0" w:hanging="0"/>
        <w:jc w:val="center"/>
        <w:rPr/>
      </w:pPr>
      <w:r>
        <w:rPr/>
        <w:t>СООБЩЕНИЙ О ПРОИСШЕДШИХ ГРУППОВЫХ НЕСЧАСТНЫХ СЛУЧАЯХ</w:t>
      </w:r>
    </w:p>
    <w:p>
      <w:pPr>
        <w:pStyle w:val="ConsTitle"/>
        <w:widowControl/>
        <w:ind w:right="0" w:hanging="0"/>
        <w:jc w:val="center"/>
        <w:rPr/>
      </w:pPr>
      <w:r>
        <w:rPr/>
        <w:t>С ТЯЖЕЛЫМИ ПОСЛЕДСТВИЯМИ, ИНЫХ ЧРЕЗВЫЧАЙНЫХ</w:t>
      </w:r>
    </w:p>
    <w:p>
      <w:pPr>
        <w:pStyle w:val="ConsTitle"/>
        <w:widowControl/>
        <w:ind w:right="0" w:hanging="0"/>
        <w:jc w:val="center"/>
        <w:rPr/>
      </w:pPr>
      <w:r>
        <w:rPr/>
        <w:t>ПРОИСШЕСТВИЯХ И СОЦИАЛЬНЫХ КОНФЛИКТАХ</w:t>
      </w:r>
    </w:p>
    <w:p>
      <w:pPr>
        <w:pStyle w:val="ConsNonformat"/>
        <w:widowControl/>
        <w:ind w:right="0" w:hanging="0"/>
        <w:jc w:val="both"/>
        <w:rPr/>
      </w:pPr>
      <w:r>
        <w:rPr/>
      </w:r>
    </w:p>
    <w:p>
      <w:pPr>
        <w:pStyle w:val="ConsNormal"/>
        <w:widowControl/>
        <w:ind w:right="0" w:firstLine="540"/>
        <w:jc w:val="both"/>
        <w:rPr/>
      </w:pPr>
      <w:r>
        <w:rPr/>
        <w:t>1. При заполнении данных необходимо руководствоваться следующим:</w:t>
      </w:r>
    </w:p>
    <w:p>
      <w:pPr>
        <w:pStyle w:val="ConsNormal"/>
        <w:widowControl/>
        <w:ind w:right="0" w:firstLine="540"/>
        <w:jc w:val="both"/>
        <w:rPr/>
      </w:pPr>
      <w:r>
        <w:rPr/>
        <w:t>1.1. В состав оперативных данных (Приложение 3) включается информация о происшедших в поднадзорных организациях групповых, тяжелых и смертельных несчастных случаях, о которых госинспекции труда стало известно из сообщений работодателей и в ходе надзорной деятельности. Указанную информацию следует включать в оперативные данные за соответствующий период отчетного года на основании следующих формальных критериев:</w:t>
      </w:r>
    </w:p>
    <w:p>
      <w:pPr>
        <w:pStyle w:val="ConsNormal"/>
        <w:widowControl/>
        <w:ind w:right="0" w:firstLine="540"/>
        <w:jc w:val="both"/>
        <w:rPr/>
      </w:pPr>
      <w:r>
        <w:rPr/>
        <w:t>по дате происшествия несчастного случая, указанной в извещении о групповом несчастном случае (тяжелом несчастном случае, несчастном случае со смертельным исходом), поступившем в госинспекцию труда от работодателя (органа надзора и контроля), либо установленной в ходе надзорной деятельности;</w:t>
      </w:r>
    </w:p>
    <w:p>
      <w:pPr>
        <w:pStyle w:val="ConsNormal"/>
        <w:widowControl/>
        <w:ind w:right="0" w:firstLine="540"/>
        <w:jc w:val="both"/>
        <w:rPr/>
      </w:pPr>
      <w:r>
        <w:rPr/>
        <w:t>по коду основного вида деятельности организации по ОКВЭД;</w:t>
      </w:r>
    </w:p>
    <w:p>
      <w:pPr>
        <w:pStyle w:val="ConsNormal"/>
        <w:widowControl/>
        <w:ind w:right="0" w:firstLine="540"/>
        <w:jc w:val="both"/>
        <w:rPr/>
      </w:pPr>
      <w:r>
        <w:rPr/>
        <w:t>по месту государственной регистрации организации, в которой произошел несчастный случай, включая организации железнодорожного, водного и воздушного транспорта.</w:t>
      </w:r>
    </w:p>
    <w:p>
      <w:pPr>
        <w:pStyle w:val="ConsNormal"/>
        <w:widowControl/>
        <w:ind w:right="0" w:firstLine="540"/>
        <w:jc w:val="both"/>
        <w:rPr/>
      </w:pPr>
      <w:r>
        <w:rPr/>
        <w:t>1.2. При проведении в установленном порядке расследования несчастных случаев, происшедших в поднадзорных организациях, зарегистрированных в других субъектах Российской Федерации, руководители государственных инспекций труда, проводящих расследование данного несчастного случая, по завершении расследования должны информировать об этих несчастных случаях руководителей госинспекций труда субъектов Российской Федерации по месту государственной регистрации данных организаций в целях последующего отражения сведений о них в отчете по форме Приложения 3.</w:t>
      </w:r>
    </w:p>
    <w:p>
      <w:pPr>
        <w:pStyle w:val="ConsNormal"/>
        <w:widowControl/>
        <w:ind w:right="0" w:firstLine="540"/>
        <w:jc w:val="both"/>
        <w:rPr/>
      </w:pPr>
      <w:r>
        <w:rPr/>
        <w:t>1.3. В уточненные данные включаются сведения о групповых, тяжелых и смертельных несчастных случаях, квалифицированных по результатам расследования как связанных с производством (включая сокрытые работодателями несчастные случаи на производстве, выявленные в ходе проводимых сверок). При этом сверки не должны ограничиваться только сопоставлением цифровых данных. Во всех органах, располагающих сведениями о несчастных случаях на производстве, должны быть получены и проанализированы сведения о каждом несчастном случае с тяжелым и смертельным исходом. Каждый случай отсутствия в госинспекции труда указанных сведений должен быть рассмотрен индивидуально с принятием надлежащих мер по организации и проведению его расследования, включая меры инспекторского воздействия к лицам, виновным в нарушении установленного порядка расследования и оформления несчастных случаев на производстве.</w:t>
      </w:r>
    </w:p>
    <w:p>
      <w:pPr>
        <w:pStyle w:val="ConsNormal"/>
        <w:widowControl/>
        <w:ind w:right="0" w:firstLine="540"/>
        <w:jc w:val="both"/>
        <w:rPr/>
      </w:pPr>
      <w:r>
        <w:rPr/>
        <w:t>1.4. Определение количества пострадавших со смертельным исходом осуществляется суммированием количества пострадавших со смертельным исходом в групповых несчастных случаях (столбец 3 раздела 1 Приложения 3 "Данные о происшедших групповых, тяжелых и смертельных несчастных случаях") и количества пострадавших в несчастных случаях со смертельным исходом (столбец 5 раздела 1 Приложения 3 "Данные о происшедших групповых, тяжелых и смертельных несчастных случаях").</w:t>
      </w:r>
    </w:p>
    <w:p>
      <w:pPr>
        <w:pStyle w:val="ConsNormal"/>
        <w:widowControl/>
        <w:ind w:right="0" w:firstLine="540"/>
        <w:jc w:val="both"/>
        <w:rPr/>
      </w:pPr>
      <w:r>
        <w:rPr/>
        <w:t>1.5. Все выявленные в ходе составления оперативных данных за отчетный период (и аналогичный период предыдущего года) изменения (в том числе: исключение из состава оперативных данных несчастных случаев, квалифицированных по результатам расследования, как не связанных с производством, включение в состав оперативных данных выявленных сокрытых несчастных случаев, перераспределение несчастных случаев по соответствующим строкам отчетной формы при уточнении кодов по ОКВЭД и т.п.) следует указывать в письменных пояснениях к Приложению 3.</w:t>
      </w:r>
    </w:p>
    <w:p>
      <w:pPr>
        <w:pStyle w:val="ConsNormal"/>
        <w:widowControl/>
        <w:ind w:right="0" w:firstLine="540"/>
        <w:jc w:val="both"/>
        <w:rPr/>
      </w:pPr>
      <w:r>
        <w:rPr/>
        <w:t>Пояснение к оперативным данным может быть представлено в следующем виде:</w:t>
      </w:r>
    </w:p>
    <w:p>
      <w:pPr>
        <w:pStyle w:val="ConsNonformat"/>
        <w:widowControl/>
        <w:ind w:right="0" w:hanging="0"/>
        <w:jc w:val="both"/>
        <w:rPr/>
      </w:pPr>
      <w:r>
        <w:rPr/>
      </w:r>
    </w:p>
    <w:p>
      <w:pPr>
        <w:pStyle w:val="ConsNormal"/>
        <w:widowControl/>
        <w:ind w:right="0" w:firstLine="540"/>
        <w:jc w:val="both"/>
        <w:rPr/>
      </w:pPr>
      <w:r>
        <w:rPr/>
        <w:t>1. По оперативным данным за ___ месяцев 200_ года (предыдущий год):</w:t>
      </w:r>
    </w:p>
    <w:p>
      <w:pPr>
        <w:pStyle w:val="ConsNormal"/>
        <w:widowControl/>
        <w:ind w:right="0" w:firstLine="540"/>
        <w:jc w:val="both"/>
        <w:rPr/>
      </w:pPr>
      <w:r>
        <w:rPr/>
        <w:t>1.1. Исключено из ОД ___ несчастных случаев, квалифицированных по результатам расследования как не связанных с производством, из них:</w:t>
      </w:r>
    </w:p>
    <w:p>
      <w:pPr>
        <w:pStyle w:val="ConsNormal"/>
        <w:widowControl/>
        <w:ind w:right="0" w:firstLine="540"/>
        <w:jc w:val="both"/>
        <w:rPr/>
      </w:pPr>
      <w:r>
        <w:rPr/>
        <w:t>- групповых - ___ несчастных случаев (в них пострадавших: ___ см., ___ тяж.);</w:t>
      </w:r>
    </w:p>
    <w:p>
      <w:pPr>
        <w:pStyle w:val="ConsNormal"/>
        <w:widowControl/>
        <w:ind w:right="0" w:firstLine="540"/>
        <w:jc w:val="both"/>
        <w:rPr/>
      </w:pPr>
      <w:r>
        <w:rPr/>
        <w:t>- смертельных - ___ несчастных случаев;</w:t>
      </w:r>
    </w:p>
    <w:p>
      <w:pPr>
        <w:pStyle w:val="ConsNormal"/>
        <w:widowControl/>
        <w:ind w:right="0" w:firstLine="540"/>
        <w:jc w:val="both"/>
        <w:rPr/>
      </w:pPr>
      <w:r>
        <w:rPr/>
        <w:t>- тяжелых - ___ несчастных случаев.</w:t>
      </w:r>
    </w:p>
    <w:p>
      <w:pPr>
        <w:pStyle w:val="ConsNormal"/>
        <w:widowControl/>
        <w:ind w:right="0" w:firstLine="540"/>
        <w:jc w:val="both"/>
        <w:rPr/>
      </w:pPr>
      <w:r>
        <w:rPr/>
        <w:t>1.2. Включено в ОД ___ несчастных случаев (выявленных за отчетный период сокрытых несчастных случаев, несчастных случаев, расследованных ГИТ других субъектов Российской Федерации), из них:</w:t>
      </w:r>
    </w:p>
    <w:p>
      <w:pPr>
        <w:pStyle w:val="ConsNormal"/>
        <w:widowControl/>
        <w:ind w:right="0" w:firstLine="540"/>
        <w:jc w:val="both"/>
        <w:rPr/>
      </w:pPr>
      <w:r>
        <w:rPr/>
        <w:t>- групповых - ___ несчастных случаев (в них пострадавших: ___ см., ___ тяж.);</w:t>
      </w:r>
    </w:p>
    <w:p>
      <w:pPr>
        <w:pStyle w:val="ConsNormal"/>
        <w:widowControl/>
        <w:ind w:right="0" w:firstLine="540"/>
        <w:jc w:val="both"/>
        <w:rPr/>
      </w:pPr>
      <w:r>
        <w:rPr/>
        <w:t>- смертельных - ___ несчастных случаев;</w:t>
      </w:r>
    </w:p>
    <w:p>
      <w:pPr>
        <w:pStyle w:val="ConsNormal"/>
        <w:widowControl/>
        <w:ind w:right="0" w:firstLine="540"/>
        <w:jc w:val="both"/>
        <w:rPr/>
      </w:pPr>
      <w:r>
        <w:rPr/>
        <w:t>- тяжелых - ___ несчастных случаев.</w:t>
      </w:r>
    </w:p>
    <w:p>
      <w:pPr>
        <w:pStyle w:val="ConsNormal"/>
        <w:widowControl/>
        <w:ind w:right="0" w:firstLine="540"/>
        <w:jc w:val="both"/>
        <w:rPr/>
      </w:pPr>
      <w:r>
        <w:rPr/>
        <w:t>1.3. Перенесено при уточнении кодов по ОКВЭД _______ несчастных случаев, в том числе:</w:t>
      </w:r>
    </w:p>
    <w:p>
      <w:pPr>
        <w:pStyle w:val="ConsNormal"/>
        <w:widowControl/>
        <w:ind w:right="0" w:firstLine="540"/>
        <w:jc w:val="both"/>
        <w:rPr/>
      </w:pPr>
      <w:r>
        <w:rPr/>
        <w:t>из стр. ___ в стр. ___ - ___ несчастных случаев;</w:t>
      </w:r>
    </w:p>
    <w:p>
      <w:pPr>
        <w:pStyle w:val="ConsNormal"/>
        <w:widowControl/>
        <w:ind w:right="0" w:firstLine="540"/>
        <w:jc w:val="both"/>
        <w:rPr/>
      </w:pPr>
      <w:r>
        <w:rPr/>
        <w:t>из стр. ___ в стр. ___ - ___ несчастных случаев.</w:t>
      </w:r>
    </w:p>
    <w:p>
      <w:pPr>
        <w:pStyle w:val="ConsNormal"/>
        <w:widowControl/>
        <w:ind w:right="0" w:firstLine="540"/>
        <w:jc w:val="both"/>
        <w:rPr/>
      </w:pPr>
      <w:r>
        <w:rPr/>
        <w:t>2. По оперативным данным за ___ месяцев 200_ года (текущий год):</w:t>
      </w:r>
    </w:p>
    <w:p>
      <w:pPr>
        <w:pStyle w:val="ConsNormal"/>
        <w:widowControl/>
        <w:ind w:right="0" w:firstLine="540"/>
        <w:jc w:val="both"/>
        <w:rPr/>
      </w:pPr>
      <w:r>
        <w:rPr/>
        <w:t>2.1. Исключено из ОД ___ несчастных случаев, квалифицированных по результатам расследования как не связанных с производством, из них:</w:t>
      </w:r>
    </w:p>
    <w:p>
      <w:pPr>
        <w:pStyle w:val="ConsNormal"/>
        <w:widowControl/>
        <w:ind w:right="0" w:firstLine="540"/>
        <w:jc w:val="both"/>
        <w:rPr/>
      </w:pPr>
      <w:r>
        <w:rPr/>
        <w:t>- групповых - ___ несчастных случаев (в них пострадавших: ___ см., ___ тяж.);</w:t>
      </w:r>
    </w:p>
    <w:p>
      <w:pPr>
        <w:pStyle w:val="ConsNormal"/>
        <w:widowControl/>
        <w:ind w:right="0" w:firstLine="540"/>
        <w:jc w:val="both"/>
        <w:rPr/>
      </w:pPr>
      <w:r>
        <w:rPr/>
        <w:t>- смертельных - ___ несчастных случаев;</w:t>
      </w:r>
    </w:p>
    <w:p>
      <w:pPr>
        <w:pStyle w:val="ConsNormal"/>
        <w:widowControl/>
        <w:ind w:right="0" w:firstLine="540"/>
        <w:jc w:val="both"/>
        <w:rPr/>
      </w:pPr>
      <w:r>
        <w:rPr/>
        <w:t>- тяжелых - ___ несчастных случаев.</w:t>
      </w:r>
    </w:p>
    <w:p>
      <w:pPr>
        <w:pStyle w:val="ConsNormal"/>
        <w:widowControl/>
        <w:ind w:right="0" w:firstLine="540"/>
        <w:jc w:val="both"/>
        <w:rPr/>
      </w:pPr>
      <w:r>
        <w:rPr/>
        <w:t>2.2. Включено в ОД ___ несчастных случаев (выявленных за отчетный период сокрытых несчастных случаев, несчастных случаев, расследованных ГИТ других субъектов Российской Федерации), из них:</w:t>
      </w:r>
    </w:p>
    <w:p>
      <w:pPr>
        <w:pStyle w:val="ConsNormal"/>
        <w:widowControl/>
        <w:ind w:right="0" w:firstLine="540"/>
        <w:jc w:val="both"/>
        <w:rPr/>
      </w:pPr>
      <w:r>
        <w:rPr/>
        <w:t>- групповых - ___ несчастных случаев (в них пострадавших: ___ см., ___ тяж.);</w:t>
      </w:r>
    </w:p>
    <w:p>
      <w:pPr>
        <w:pStyle w:val="ConsNormal"/>
        <w:widowControl/>
        <w:ind w:right="0" w:firstLine="540"/>
        <w:jc w:val="both"/>
        <w:rPr/>
      </w:pPr>
      <w:r>
        <w:rPr/>
        <w:t>- смертельных - ___ несчастных случаев;</w:t>
      </w:r>
    </w:p>
    <w:p>
      <w:pPr>
        <w:pStyle w:val="ConsNormal"/>
        <w:widowControl/>
        <w:ind w:right="0" w:firstLine="540"/>
        <w:jc w:val="both"/>
        <w:rPr/>
      </w:pPr>
      <w:r>
        <w:rPr/>
        <w:t>- тяжелых - ___ несчастных случаев.</w:t>
      </w:r>
    </w:p>
    <w:p>
      <w:pPr>
        <w:pStyle w:val="ConsNormal"/>
        <w:widowControl/>
        <w:ind w:right="0" w:firstLine="540"/>
        <w:jc w:val="both"/>
        <w:rPr/>
      </w:pPr>
      <w:r>
        <w:rPr/>
        <w:t>2.3. Перенесено при уточнении кодов по ОКВЭД ___ несчастных случаев, в том числе:</w:t>
      </w:r>
    </w:p>
    <w:p>
      <w:pPr>
        <w:pStyle w:val="ConsNormal"/>
        <w:widowControl/>
        <w:ind w:right="0" w:firstLine="540"/>
        <w:jc w:val="both"/>
        <w:rPr/>
      </w:pPr>
      <w:r>
        <w:rPr/>
        <w:t>из стр. ___ в стр. ___ - ___ несчастных случаев;</w:t>
      </w:r>
    </w:p>
    <w:p>
      <w:pPr>
        <w:pStyle w:val="ConsNormal"/>
        <w:widowControl/>
        <w:ind w:right="0" w:firstLine="540"/>
        <w:jc w:val="both"/>
        <w:rPr/>
      </w:pPr>
      <w:r>
        <w:rPr/>
        <w:t>из стр. ___ в стр. ___ - ___ несчастных случаев.</w:t>
      </w:r>
    </w:p>
    <w:p>
      <w:pPr>
        <w:pStyle w:val="ConsNonformat"/>
        <w:widowControl/>
        <w:ind w:right="0" w:hanging="0"/>
        <w:jc w:val="both"/>
        <w:rPr/>
      </w:pPr>
      <w:r>
        <w:rPr/>
      </w:r>
    </w:p>
    <w:p>
      <w:pPr>
        <w:pStyle w:val="ConsNormal"/>
        <w:widowControl/>
        <w:ind w:right="0" w:firstLine="540"/>
        <w:jc w:val="both"/>
        <w:rPr/>
      </w:pPr>
      <w:r>
        <w:rPr/>
        <w:t>1.6. При заполнении ежемесячных оперативных данных о количестве происшедших групповых, тяжелых и смертельных несчастных случаев и пострадавших со смертельным исходом за 2005 год перевод ежемесячных оперативных данных за соответствующие месяцы 2004 года с кодов по ОКОНХ на коды по ОКВЭД рекомендуется осуществлять с использованием переходного ключа между Общероссийским классификатором видов экономической деятельности (ОКВЭД) и Общесоюзным классификатором отраслей народного хозяйства (ОКОНХ), указанного в приложении 7 &lt;*&gt; (размещен на магнитном носителе информации).</w:t>
      </w:r>
    </w:p>
    <w:p>
      <w:pPr>
        <w:pStyle w:val="ConsNonformat"/>
        <w:widowControl/>
        <w:ind w:right="0" w:hanging="0"/>
        <w:jc w:val="both"/>
        <w:rPr/>
      </w:pPr>
      <w:r>
        <w:rPr/>
        <w:t>------------------------------------</w:t>
      </w:r>
    </w:p>
    <w:p>
      <w:pPr>
        <w:pStyle w:val="ConsNormal"/>
        <w:widowControl/>
        <w:ind w:right="0" w:firstLine="540"/>
        <w:jc w:val="both"/>
        <w:rPr/>
      </w:pPr>
      <w:r>
        <w:rPr/>
        <w:t>&lt;*&gt; Не приводится.</w:t>
      </w:r>
    </w:p>
    <w:p>
      <w:pPr>
        <w:pStyle w:val="ConsNonformat"/>
        <w:widowControl/>
        <w:ind w:right="0" w:hanging="0"/>
        <w:jc w:val="both"/>
        <w:rPr/>
      </w:pPr>
      <w:r>
        <w:rPr/>
      </w:r>
    </w:p>
    <w:p>
      <w:pPr>
        <w:pStyle w:val="ConsNormal"/>
        <w:widowControl/>
        <w:ind w:right="0" w:firstLine="540"/>
        <w:jc w:val="both"/>
        <w:rPr/>
      </w:pPr>
      <w:r>
        <w:rPr/>
        <w:t>2. При составлении сведений необходимо руководствоваться следующим:</w:t>
      </w:r>
    </w:p>
    <w:p>
      <w:pPr>
        <w:pStyle w:val="ConsNormal"/>
        <w:widowControl/>
        <w:ind w:right="0" w:firstLine="540"/>
        <w:jc w:val="both"/>
        <w:rPr/>
      </w:pPr>
      <w:r>
        <w:rPr/>
        <w:t>2.1. В сведения включаются данные о причинах и видах (типах) происшествия несчастных случаев с тяжелыми последствиями, квалифицированных по результатам расследования как связанных с производством. Под "несчастным случаем с тяжелыми последствиями" следует понимать:</w:t>
      </w:r>
    </w:p>
    <w:p>
      <w:pPr>
        <w:pStyle w:val="ConsNormal"/>
        <w:widowControl/>
        <w:ind w:right="0" w:firstLine="540"/>
        <w:jc w:val="both"/>
        <w:rPr/>
      </w:pPr>
      <w:r>
        <w:rPr/>
        <w:t>групповой несчастный случай, в результате которого один или несколько пострадавших получили повреждение здоровья, относящееся в соответствии с установленными квалифицирующими признаками к категории тяжелых, или со смертельным исходом;</w:t>
      </w:r>
    </w:p>
    <w:p>
      <w:pPr>
        <w:pStyle w:val="ConsNormal"/>
        <w:widowControl/>
        <w:ind w:right="0" w:firstLine="540"/>
        <w:jc w:val="both"/>
        <w:rPr/>
      </w:pPr>
      <w:r>
        <w:rPr/>
        <w:t>тяжелый несчастный случай;</w:t>
      </w:r>
    </w:p>
    <w:p>
      <w:pPr>
        <w:pStyle w:val="ConsNormal"/>
        <w:widowControl/>
        <w:ind w:right="0" w:firstLine="540"/>
        <w:jc w:val="both"/>
        <w:rPr/>
      </w:pPr>
      <w:r>
        <w:rPr/>
        <w:t>несчастный случай со смертельным исходом.</w:t>
      </w:r>
    </w:p>
    <w:p>
      <w:pPr>
        <w:pStyle w:val="ConsNormal"/>
        <w:widowControl/>
        <w:ind w:right="0" w:firstLine="540"/>
        <w:jc w:val="both"/>
        <w:rPr/>
      </w:pPr>
      <w:r>
        <w:rPr/>
        <w:t>2.2. В качестве вида (типа) и причины несчастного случая с тяжелыми последствиями для включения в сведения принимаются основная причина и вид несчастного случая, установленные в ходе расследования и указанные соответственно в п. п. 8.1 и 9 акта о несчастном случае на производстве (форма Н-1).</w:t>
      </w:r>
    </w:p>
    <w:p>
      <w:pPr>
        <w:pStyle w:val="ConsNormal"/>
        <w:widowControl/>
        <w:ind w:right="0" w:firstLine="540"/>
        <w:jc w:val="both"/>
        <w:rPr/>
      </w:pPr>
      <w:r>
        <w:rPr/>
        <w:t>В этой связи представляется целесообразным на стадии оформления материалов расследования несчастных случаев с тяжелыми последствиями использовать классификаторы причин и видов (типов) несчастных случаев, указанные в Приложениях 4 и 5.</w:t>
      </w:r>
    </w:p>
    <w:p>
      <w:pPr>
        <w:pStyle w:val="ConsNormal"/>
        <w:widowControl/>
        <w:ind w:right="0" w:firstLine="540"/>
        <w:jc w:val="both"/>
        <w:rPr/>
      </w:pPr>
      <w:r>
        <w:rPr/>
        <w:t>3. При составлении и направлении экстренных сообщений необходимо руководствоваться следующим:</w:t>
      </w:r>
    </w:p>
    <w:p>
      <w:pPr>
        <w:pStyle w:val="ConsNormal"/>
        <w:widowControl/>
        <w:ind w:right="0" w:firstLine="540"/>
        <w:jc w:val="both"/>
        <w:rPr/>
      </w:pPr>
      <w:r>
        <w:rPr/>
        <w:t>3.1. В Управление надзора и контроля за соблюдением законодательства о труде направляются экстренные сообщения о групповых несчастных случаях с числом пострадавших 3 и более, несчастных случаях с тяжелыми последствиями и иных чрезвычайных происшествиях на территории субъекта Российской Федерации &lt;*&gt;, в том числе происшедших в результате:</w:t>
      </w:r>
    </w:p>
    <w:p>
      <w:pPr>
        <w:pStyle w:val="ConsNormal"/>
        <w:widowControl/>
        <w:ind w:right="0" w:firstLine="540"/>
        <w:jc w:val="both"/>
        <w:rPr/>
      </w:pPr>
      <w:r>
        <w:rPr/>
        <w:t>- кризисных ситуаций (террористическая акция, захват заложников и т.п.);</w:t>
      </w:r>
    </w:p>
    <w:p>
      <w:pPr>
        <w:pStyle w:val="ConsNormal"/>
        <w:widowControl/>
        <w:ind w:right="0" w:firstLine="540"/>
        <w:jc w:val="both"/>
        <w:rPr/>
      </w:pPr>
      <w:r>
        <w:rPr/>
        <w:t>- авиакатастроф, крушений пассажирских и грузовых поездов, автотранспортных пассажирских и грузовых средств (в том числе вызвавших нарушения в регулярном грузовом и пассажирском сообщении, сбои в работе транспортных магистралей федерального и регионального значения и т.п.);</w:t>
      </w:r>
    </w:p>
    <w:p>
      <w:pPr>
        <w:pStyle w:val="ConsNormal"/>
        <w:widowControl/>
        <w:ind w:right="0" w:firstLine="540"/>
        <w:jc w:val="both"/>
        <w:rPr/>
      </w:pPr>
      <w:r>
        <w:rPr/>
        <w:t>- техногенных аварий и катастроф (в том числе сопровождавшихся нарушением систем жизнеобеспечения населенных пунктов, угрозой жизни и здоровью большого числа граждан, разрушением (полным или частичным) производственных и иных зданий и сооружений и т.п.);</w:t>
      </w:r>
    </w:p>
    <w:p>
      <w:pPr>
        <w:pStyle w:val="ConsNormal"/>
        <w:widowControl/>
        <w:ind w:right="0" w:firstLine="540"/>
        <w:jc w:val="both"/>
        <w:rPr/>
      </w:pPr>
      <w:r>
        <w:rPr/>
        <w:t>- иных чрезвычайных ситуаций, в том числе имеющих большой общественный и социальный резонанс (среди погибших (пострадавших) имеются женщины и несовершеннолетние, должностные лица органов государственного управления, органов исполнительной власти субъектов Российской Федерации и муниципального управления и т.п.),</w:t>
      </w:r>
    </w:p>
    <w:p>
      <w:pPr>
        <w:pStyle w:val="ConsNormal"/>
        <w:widowControl/>
        <w:ind w:right="0" w:firstLine="540"/>
        <w:jc w:val="both"/>
        <w:rPr/>
      </w:pPr>
      <w:r>
        <w:rPr/>
        <w:t>а также о социальных конфликтах на территории субъекта Российской Федерации в установленной сфере деятельности Роструда.</w:t>
      </w:r>
    </w:p>
    <w:p>
      <w:pPr>
        <w:pStyle w:val="ConsNonformat"/>
        <w:widowControl/>
        <w:ind w:right="0" w:hanging="0"/>
        <w:jc w:val="both"/>
        <w:rPr/>
      </w:pPr>
      <w:r>
        <w:rPr/>
        <w:t>------------------------------------</w:t>
      </w:r>
    </w:p>
    <w:p>
      <w:pPr>
        <w:pStyle w:val="ConsNormal"/>
        <w:widowControl/>
        <w:ind w:right="0" w:firstLine="540"/>
        <w:jc w:val="both"/>
        <w:rPr/>
      </w:pPr>
      <w:r>
        <w:rPr/>
        <w:t>&lt;*&gt; Информация о групповых несчастных случаях с легким исходом, в результате которых пострадало 2 человека, единичных несчастных случаях с тяжелыми последствиями (за исключением несчастных случаев, указанных в п. 3.1) в Управление надзора и контроля за соблюдением законодательства о труде может не направляться.</w:t>
      </w:r>
    </w:p>
    <w:p>
      <w:pPr>
        <w:pStyle w:val="ConsNonformat"/>
        <w:widowControl/>
        <w:ind w:right="0" w:hanging="0"/>
        <w:jc w:val="both"/>
        <w:rPr/>
      </w:pPr>
      <w:r>
        <w:rPr/>
      </w:r>
    </w:p>
    <w:p>
      <w:pPr>
        <w:pStyle w:val="ConsNormal"/>
        <w:widowControl/>
        <w:ind w:right="0" w:firstLine="540"/>
        <w:jc w:val="both"/>
        <w:rPr/>
      </w:pPr>
      <w:r>
        <w:rPr/>
        <w:t>Под акциями протеста следует понимать забастовки, голодовки, пикетирование административных зданий организаций, органов исполнительной власти, блокирование транспортных коммуникаций и т.п., проводимые как работниками поднадзорных организаций, так и иными гражданами по вопросам, относящимся к компетенции Роструда.</w:t>
      </w:r>
    </w:p>
    <w:p>
      <w:pPr>
        <w:pStyle w:val="ConsNonformat"/>
        <w:widowControl/>
        <w:ind w:right="0" w:hanging="0"/>
        <w:jc w:val="both"/>
        <w:rPr/>
      </w:pPr>
      <w:r>
        <w:rPr/>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rPr>
        <w:sz w:val="24"/>
        <w:i w:val="false"/>
        <w:b w:val="false"/>
        <w:rFonts w:ascii="Times New Roman" w:hAnsi="Times New Roman" w:cs="Times New Roman"/>
      </w:rPr>
    </w:lvl>
    <w:lvl w:ilvl="2">
      <w:start w:val="1"/>
      <w:numFmt w:val="decimal"/>
      <w:lvlText w:val="%1.%2.%3."/>
      <w:lvlJc w:val="left"/>
      <w:pPr>
        <w:tabs>
          <w:tab w:val="num" w:pos="1440"/>
        </w:tabs>
        <w:ind w:left="1224" w:hanging="504"/>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widowControl w:val="false"/>
      <w:overflowPunct w:val="false"/>
      <w:autoSpaceDE w:val="false"/>
      <w:spacing w:before="60" w:after="60"/>
      <w:jc w:val="both"/>
      <w:textAlignment w:val="baseline"/>
    </w:pPr>
    <w:rPr>
      <w:szCs w:val="20"/>
    </w:rPr>
  </w:style>
  <w:style w:type="paragraph" w:styleId="Style15">
    <w:name w:val="Нумерованный список"/>
    <w:basedOn w:val="Normal"/>
    <w:qFormat/>
    <w:pPr>
      <w:widowControl w:val="false"/>
      <w:numPr>
        <w:ilvl w:val="0"/>
        <w:numId w:val="1"/>
      </w:numPr>
      <w:overflowPunct w:val="false"/>
      <w:autoSpaceDE w:val="false"/>
      <w:spacing w:before="60" w:after="60"/>
      <w:jc w:val="both"/>
      <w:textAlignment w:val="baseline"/>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0:09:00Z</dcterms:created>
  <dc:creator>Natalia Krylova</dc:creator>
  <dc:description/>
  <dc:language>en-US</dc:language>
  <cp:lastModifiedBy>Natalia Krylova</cp:lastModifiedBy>
  <dcterms:modified xsi:type="dcterms:W3CDTF">2005-07-26T10:17:00Z</dcterms:modified>
  <cp:revision>3</cp:revision>
  <dc:subject/>
  <dc:title>ФЕДЕРАЛЬНАЯ СЛУЖБА ПО ТРУДУ И ЗАНЯТОСТИ</dc:title>
</cp:coreProperties>
</file>