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20 мая 2005 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онный № 66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риказ Министерства здравоохранения и социального развития РФ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от 15 апреля 2005 г. № 2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О формах документов, необходимых для расследования несчастных случаев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производстве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целях реализации статьи 229 Трудового кодекса Российской Фед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обрание  законодательства  Российской  Федерации,  2002,  № 1   (ч. 1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. 3), постановления Правительства Российской Федерации  от  31  авгус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02 г. № 653 "О формах документов, необходимых для расследования и уче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частных  случаев  на  производстве  и  об  особенностях  рассле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частных случаев на производстве" (Собрание законодательства 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ции,  2002,  № 36,  ст. 3497)  и   пункта   5.2.68.     Положения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е здравоохранения и социального развития Российской Федера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ного постановлением Правительства  Российской  Федерации   от 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юня 2004 г. № 321 (Собрание законодательства Российской Федерации, 2004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 </w:t>
      </w:r>
      <w:r>
        <w:rPr>
          <w:rFonts w:cs="Courier New" w:ascii="Courier New" w:hAnsi="Courier New"/>
          <w:sz w:val="20"/>
        </w:rPr>
        <w:t>28, ст. 2898) приказыва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 Утверди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2. Учетную  форму  № 315/у  "Медицинское  заключение  о  характе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енных  повреждений  здоровья  в  результате  несчастного   случая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 и степени их тяжести " согласно приложению № 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3.  Учетную  форму  № 316/у  "Справка  о  заключительном  диагноз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радавшего от несчастного случая на производстве" согласно  прилож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 </w:t>
      </w:r>
      <w:r>
        <w:rPr>
          <w:rFonts w:cs="Courier New" w:ascii="Courier New" w:hAnsi="Courier New"/>
          <w:sz w:val="20"/>
        </w:rPr>
        <w:t>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4. Рекомендации по заполнению учетной формы  № 315/у  "Медицинск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о  характере  полученных  повреждений  здоровья  в  результ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частного  случая  на  производстве  и  степени  их  тяжести"  соглас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ю № 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5. Рекомендации по заполнению учетной  формы  № 316/у   "Справка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ительном  диагнозе   пострадавшего   от   несчастного     случая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" согласно приложению № 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.  Учетные  формы  № 315/у  "Медицинское  заключение  о   характер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енных  повреждений  здоровья  в  результате  несчастного   случая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 и степени их тяжести",  № 316/у  "Справка  о  заключитель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агнозе  пострадавшего  от  несчастного  случая   на     производстве"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ации по их заполнению, утвержденные настоящим приказом, ввести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йствие - в установленном поряд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                                                     М.Ю. Зураб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20 мая 2005 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онный № 66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Приложение № 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к приказу Министерства здравоо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и социального развития РФ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от 15 апреля 2005 г. № 2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Медицинская документ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менование медицинской                         Учетная форма № 315/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 (штамп)                               Утверждена приказ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Минздравсоцразвития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от 15 апреля 2005 г. № 2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МЕДИЦИНСКОЕ ЗАКЛЮ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о характере полученных повреждений здоровья в результате несчаст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случая на производстве и степени их тяже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ыдано 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(наименование организации (индивидуального предпринимателя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по запросу которой (ого) выдается медицинское заключени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том, что пострадавший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фамилия, имя, отчество, возраст, занимаем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должность(профессия) пострадавшег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упил в 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наименование медицинской организации, ее структур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подразделения, куда поступил пострадавший, дата и время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поступления(обращ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иагноз и код диагноза по МКБ-10 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(с указанием характера и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локализации повреждений здоровь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огласно Схеме определения степени тяжести повреждения здоровья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частных случаях на производстве   указанное  повреждение  относится 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и 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(указать степень тяжести травмы: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тяжелая, легкая, нужное - вписат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ведующий отделением _______________   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или главный врач)       (подпись)           (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чащий врач          _______________   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ата                (подпись)           (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Приложение № 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к приказу Министерства здравоо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и социального развития РФ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от 15 апреля 2005 г. № 2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Медицинская документ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менование медицинской                         Учетная форма № 316/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 (штамп)                               Утверждена приказ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Минздравсоцразвития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от 15 апреля 2005 г. № 2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СПРАВ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о заключительном диагнозе пострадавшего от несчаст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случая на производст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ана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(фамилия, имя, отчество, возраст, занимаемая долж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(профессия) и место работы пострадавшег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том, что он (она) проходил(ла) лечени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период с "___"_____________200__г. по "___"___________________200__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оводу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(указать все виды повреждения здоровья, полученные в результате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несчастного случая на производстве и коды диагнозов по МКБ-1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период с "___"_____________200__г. по "___"___________________200__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оводу лечения заболевания, не  связанного  с  несчастным  случаем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следствия   несчастного  случая  на  производстве:  выздоровление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ован  перевод на другую работу; установлена инвалидность III, II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групп; летальный исход (нужное подчеркнут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Заведующий отделением _______________   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или главный врач)       (подпись)           (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чащий врач          _______________   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ата                (подпись)           (фамилия, имя, отчество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Приложение № 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к приказу Министерства здравоо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и социального развития РФ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от 15 апреля 2005 г. № 2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ации по заполнению учетной формы № 315/у "Медицинское заклю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о характере полученных повреждений здоровья в результате несчаст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случая на производстве и степени их тяжести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Учетная форма № 315/у "Медицинское заключение о характере получ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реждений здоровья в результате несчастного случая  на   производстве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пени их  тяжести"  (далее  -  Медицинское  заключение)   заполняется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ии со  Схемой  определения  тяжести  повреждения   здоровья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частных    случаях    на    производстве,        утвержденной приказ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здравсоцразвития России от 24 февраля 2005 г. № 160 (зарегистрирован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юсте  России  7  апреля  2005 г.  № 6478),  а  выдается     по запрос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, индивидуального  предпринимателя  медицинской  организаци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да впервые обратился за медицинской помощью пострадавший  в  результ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частного   случая   на   производстве    (далее    -    пострадавший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замедлительно после поступления запрос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графах "Выдано", "о том, что пострадавший поступил в"  указывае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ностью  фамилия,  имя,   отчество,   возраст,   занимаемая   долж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офессия)  пострадавшего,  дата  и  время  поступления    (обращения)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цинскую организац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графе "Диагноз и код диагноза по МКБ-10" приводится полный диагно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указанием характера и локализации повреждения здоровья и  код  диагно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Международному классификатору болезней (МКБ-10), заключение о  том,  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ой категории относится имеющееся повреждение здоровь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  выдаваемой  учетной  форме  № 315/у  "Медицинское   заключение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арактере полученных повреждений здоровья в результате несчастного случа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роизводстве  и  степени  их  тяжести"  должны  быть  штамп   и печ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цинской организации, подпись лечащего врача и заведующего  отдел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или главного врача), дата выда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 случае  госпитализации   пострадавшего   Медицинское   заклю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ется заведующим отделением медицинской  организации,  где  проводи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ч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 выданном Медицинском заключении лечащим врачом делается  запись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цинскую карту амбулаторного больного (учетная форма  № 025/у)   или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цинскую  карту  стационарного  больного  (учетная  форма   № 003/у)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ием даты выда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сле окончания лечения пострадавшего  в  стационаре  в   Выписке и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цинской карты амбулаторного, стационарного  больного  (учетная  фор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 </w:t>
      </w:r>
      <w:r>
        <w:rPr>
          <w:rFonts w:cs="Courier New" w:ascii="Courier New" w:hAnsi="Courier New"/>
          <w:sz w:val="20"/>
        </w:rPr>
        <w:t>027/у) делается отметка о характере полученных повреждений  здоровья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пени их  тяжести:  на  момент  поступления  и  на  момент   выписки и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циона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рачи скорой и неотложной медицинской помощи учетную  форму  № 315/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Медицинское заключение о характере  полученных  повреждений   здоровья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е несчастного случая на производстве и степени  их  тяжести"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лняю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Приложение № 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к приказу Министерства здравоохра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и социального развития РФ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от 15 апреля 2005 г. № 2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Рекомендации по заполнению учетной формы № 316/у "Справка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заключительном диагнозе пострадавшего от несчастного случая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производстве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Учетная   форма   № 316/у   "Справка   о     заключительном диагноз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радавшего от несчастного случая на производстве"  (далее  -  Справк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олняется и выдается на руки пострадавшему медицинской организацией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ончании ле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 графе  "Дана"  указывается  полностью  фамилия,  имя,   отчество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аст, занимаемая должность (профессия) и место работы пострадавшег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том случае если в период лечения повреждения здоровья, получ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 результате  несчастного  случая  на  производстве,     пострадавшему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лжение   листка   нетрудоспособности   проводилось       лечение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ледование  по  другому  заболеванию,  не   связанному   с   получен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реждением здоровья, то  периоды  нахождения  пострадавшего  на  листк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трудоспособности указываются в соответствующих графах раздель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иды повреждения здоровья пострадавшего указываются  с  учетом  все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реждений, полученных в результате несчастного случая на  производств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ключая  повреждения,  указанные   в   Выписке   из     медицинской кар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мбулаторного, стационарного больного" (учетная форма № 027/у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  выдаваемой  Справке  должны  быть  штамп  и  печать  медицин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, подпись лечащего врача и  заведующего  отделением  (глав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ача), дата выда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 выданной Справке лечащим  врачом  делается  запись  в  Медицин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рте амбулаторного больного (учетная  форма#  № 025/у)  или  Медицин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рте стационарного больного (учетная формы  № 003/у)  с  указанием  да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  основании  учетной  формы  № 316/у  "Справка  о   заключитель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агнозе пострадавшего от несчастного случая на  производстве"   (далее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равка) заполняются пункты 2, 3 формы  8  -  "Сообщение  о  последстви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частного  случая  на  производстве  и  принятых  мерах",  утвержд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   Минтруда   России   от   24   октября    2002 г.    № 7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зарегистрировано в Минюсте России 5 декабря 2002 г. № 3999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28:00Z</dcterms:created>
  <dc:creator>User</dc:creator>
  <dc:description/>
  <dc:language>en-US</dc:language>
  <cp:lastModifiedBy>zonk</cp:lastModifiedBy>
  <dcterms:modified xsi:type="dcterms:W3CDTF">2005-05-30T08:28:00Z</dcterms:modified>
  <cp:revision>2</cp:revision>
  <dc:subject/>
  <dc:title>Зарегистрировано в Минюсте РФ 20 мая 2005 г</dc:title>
</cp:coreProperties>
</file>