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Положение</w:t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 квалификационных характеристиках специалистов-экспертов</w:t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инженерных центров по лифтам</w:t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РД 10-99-95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Утверждено</w:t>
      </w:r>
    </w:p>
    <w:p>
      <w:pPr>
        <w:pStyle w:val="Normal"/>
        <w:ind w:firstLine="284"/>
        <w:jc w:val="right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постановлением Госгортехнадзора России</w:t>
      </w:r>
    </w:p>
    <w:p>
      <w:pPr>
        <w:pStyle w:val="Normal"/>
        <w:ind w:firstLine="284"/>
        <w:jc w:val="right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№</w:t>
      </w:r>
      <w:r>
        <w:rPr>
          <w:rFonts w:eastAsia="Courier New" w:cs="Courier New" w:ascii="Courier New" w:hAnsi="Courier New"/>
          <w:b w:val="false"/>
          <w:color w:val="000000"/>
          <w:sz w:val="18"/>
        </w:rPr>
        <w:t xml:space="preserve"> </w:t>
      </w:r>
      <w:r>
        <w:rPr>
          <w:rFonts w:cs="Courier New" w:ascii="Courier New" w:hAnsi="Courier New"/>
          <w:b w:val="false"/>
          <w:color w:val="000000"/>
          <w:sz w:val="18"/>
        </w:rPr>
        <w:t>26 от 12.05.95</w:t>
      </w:r>
    </w:p>
    <w:p>
      <w:pPr>
        <w:pStyle w:val="Normal"/>
        <w:ind w:firstLine="284"/>
        <w:jc w:val="right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b w:val="false"/>
          <w:b w:val="false"/>
          <w:i/>
          <w:i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  <w:t xml:space="preserve">Срок введения в действие с 01.06.95 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i/>
          <w:i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I. ОБЩЕЕ ПОЛОЖЕНИЕ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1.1. Настоящее положение определяет квалификационные характеристики специалистов-экспертов по основным видам деятельности инженерных центров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1.2. Специалисты-эксперты в зависимости от образования, характеристики выполняемых работ и теоретической подготовки в соответствии с квалификационными характеристиками подразделяются на четыре уровня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1.3. Каждому специалисту-эксперту инженерного центра по результатам проверки знаний (аттестации) присваивается соответствующий квалификационный уровень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I квалификационный уровень - в квалификационной комиссии инженерного центра, в штате которого он числится, с участием представителя Госгортехнадзора Росси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II, III, IV квалификационные уровни - в квалификационной комиссии регионального инженерного центра, имеющего специальное разрешение (лицензию) Госгортехнадзора России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Результаты проверки знаний должны оформляться протоколом, отражаются в специальном бланке "аттестационный лист", который должен храниться в личном деле специалиста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Специалисту-эксперту должно быть выдано удостоверение с указанием квалификационного уровня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 xml:space="preserve">1.4. Члены квалификационных комиссий должны быть аттестованы в комиссии Госгортехнадзора России или в комиссии головного инженерного центра, имеющего специальное разрешение (лицензию) Госгортехнадзора России. 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II. КВАЛИФИКАЦИОННЫЕ ХАРАКТЕРИСТИКИ СПЕЦИАЛИСТОВ</w:t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ЭКСПЕРТОВ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i/>
          <w:i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  <w:t>1. Специалист-эксперт I уровня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1.1. Образовани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высшее техническое или среднее специальное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1.2. Характеристика выполняемых работ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контрольные проверки организации эксплуатации (технического обслуживания) лифтов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1.3. Должен аттестоваться по знанию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авил устройства и безопасной эксплуатации лифтов (ПУБЭЛ)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авил устройства электроустановок (ПУЭ)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авил эксплуатации электроустановок потребителей (ПЭЭП)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авил техники безопасности при эксплуатации электроустановок потребителей (ПТБ ЭЭП) в объеме III группы по электробезопасност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Должностной инструкции специалиста инженерного центра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Методики технического освидетельствования лифтов, в т.ч. безгрузового испытания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Основам электротехники и электроник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Электросхемам лифтов, их модернизаций и методики проверки, конструкций основных узлов механического оборудования и его модернизаци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оложений о системах технического обслуживания и ремонтов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нормативных документов для лиц, ответственных за организацию работ по техническому обслуживанию и ремонту лифтов, и лиц, ответственных за организацию эксплуатации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изводственных инструкций электромехаников по лифтам и лифтер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оложения об оплате труда и форм материального поощрения (ПОТ)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основ трудового законодательства (КЗОТ)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оложения о порядке расследования и учета несчастных случаев, аварий (ПРНС)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  <w:t>2. Специалист-эксперт II уровня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2.1. Образовани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высшее техническое или среднее специальное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2.2. Характеристика выполняемых работ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электроизмерительные работы на лифтах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2.3. Должен быть аттестован в объеме знаний специалиста-эксперта I уровня, а такж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методики диагностирования лифтов, их механизмов, узлов и деталей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инструкции по электроизмерительным работам и инструкции по технике безопасности при проведении электроизмерительных работ на лифтах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  <w:t>3. Специалист-эксперт III уровня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3.1. Образовани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высшее или среднее специальное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3.2. Характеристика выполняемых работ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электроизмерительные работы на лифтах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одготовка рабочих основных специальностей для предприятий, осуществляющих эксплуатацию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ведение экспертизы (выдача заключений) по техническим решениям, предусмотренным проектно-конструкторской документацией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3.3. Должен быть аттестован в объеме знаний специалиста-эксперта II уровня, а такж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ЭЭП, ППТБ ЭЭП в объеме IV квалификационной группы по электробезопасност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грамм обучения: методики безгрузового испытания лифтов; подготовки лифтеров (операторов); программы консультаций по повторной проверке знаний электромехаников по лифтам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ГОСТов, ОСТов, технических условий и инструкции по разработке и изготовлению проектно-конструкторской документации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i/>
          <w:color w:val="000000"/>
          <w:sz w:val="18"/>
        </w:rPr>
        <w:t>4. Специалист-эксперт IV уровня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4.1. Образовани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высшее техническое.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4.2. Характеристика работ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освидетельствование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контрольные проверки организации эксплуатации (технического обслуживания)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ехническое диагностирование и обследование лифтов, отработавших нормативный срок службы, с выдачей экспертного заключения о возможности и условиях их дальнейшей эксплуатаци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электроизмерительные работы на лифтах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ведение обучения и проверки знаний правил и норм безопасности у руководителей и специалистов предприятий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одготовка рабочих основных специальностей для предприятий, осуществляющих эксплуатацию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ведение экспертизы (выдача заключений) по техническим решениям, предусмотренным проектно-конструкторской документацией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ведение экспертизы по организационной и технической готовности предприятий к осуществлению лицензируемого вида деятельности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проведение экспертизы (с выдачей заключения) программ, методик испытания и контроля состояния лифт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 xml:space="preserve">- разработка нормативно-технической и методической документации. 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4.3. Должен быть аттестован в объеме знаний специалиста-эксперта III уровня, а также: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методики заводских испытаний лифтов и его узлов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- требований к лицензированию видов деятельности, связанных с повышенной опасностью (сборник документов Госгортехнадзора), методических указаний (РД-10-49-93), требований к порядку выдачи разрешений (лицензий) на строительные работы, связанные с монтажом и реконструкцией лифтов (сборник документов Госстроя России);</w:t>
      </w:r>
    </w:p>
    <w:p>
      <w:pPr>
        <w:pStyle w:val="Normal"/>
        <w:ind w:firstLine="284"/>
        <w:jc w:val="both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 xml:space="preserve">- требований ГОСТов к составлению программ, методик испытания и контроля состояния лифтов, разработке нормативно-технической документации. 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Аттестационный лист специалиста инженерного центра</w:t>
      </w:r>
    </w:p>
    <w:p>
      <w:pPr>
        <w:pStyle w:val="Normal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______________________________________________________________</w:t>
      </w:r>
    </w:p>
    <w:p>
      <w:pPr>
        <w:pStyle w:val="Normal"/>
        <w:ind w:firstLine="284"/>
        <w:jc w:val="center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(ФИО)</w:t>
      </w:r>
    </w:p>
    <w:p>
      <w:pPr>
        <w:pStyle w:val="Normal"/>
        <w:ind w:firstLine="284"/>
        <w:jc w:val="right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tbl>
      <w:tblPr>
        <w:tblW w:w="8265" w:type="dxa"/>
        <w:jc w:val="left"/>
        <w:tblInd w:w="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3"/>
        <w:gridCol w:w="3261"/>
        <w:gridCol w:w="599"/>
        <w:gridCol w:w="817"/>
        <w:gridCol w:w="1491"/>
        <w:gridCol w:w="1614"/>
      </w:tblGrid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№№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Наименование НТД 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Аттестация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Подпись </w:t>
            </w:r>
          </w:p>
        </w:tc>
      </w:tr>
      <w:tr>
        <w:trPr/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Дата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Оценка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Проверяемого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Проверяющего 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УБЭЛ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УЭ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ЭЭ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ТБ при ЭЭП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РД 10-49-9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Эл. измер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КЗО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ОТ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Инструк. ответ. 12.1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Инструк. ответ. 12.1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-"- эл. мех. по лифтам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-"- лифтер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ГОСТ, ОСТ, СНиП, ТУ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Система ППР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оложение об аттестаци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Метод. завод. испы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ПРН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Метод. диагн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Метод. испыт. и конт. Сост. лиф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Основы эл. техники и электроник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Эл. схема лифто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 xml:space="preserve">Программа безгрузового испытания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2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Должн. инструк. спец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  <w:t>Метод. тех. освиде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color w:val="000000"/>
                <w:sz w:val="18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8"/>
              </w:rPr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b w:val="false"/>
          <w:i/>
          <w:color w:val="000000"/>
          <w:sz w:val="18"/>
        </w:rPr>
        <w:t>Заключение комиссии:</w:t>
      </w:r>
      <w:r>
        <w:rPr>
          <w:rFonts w:cs="Courier New" w:ascii="Courier New" w:hAnsi="Courier New"/>
          <w:b w:val="false"/>
          <w:color w:val="000000"/>
          <w:sz w:val="18"/>
        </w:rPr>
        <w:t xml:space="preserve">  Знания 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eastAsia="Courier New" w:cs="Courier New" w:ascii="Courier New" w:hAnsi="Courier New"/>
          <w:b w:val="false"/>
          <w:color w:val="000000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b w:val="false"/>
          <w:color w:val="000000"/>
          <w:sz w:val="18"/>
        </w:rPr>
        <w:t>соответствуют квалификации специалиста-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eastAsia="Courier New" w:cs="Courier New" w:ascii="Courier New" w:hAnsi="Courier New"/>
          <w:b w:val="false"/>
          <w:color w:val="000000"/>
          <w:sz w:val="18"/>
        </w:rPr>
        <w:t xml:space="preserve">                                                      </w:t>
      </w:r>
      <w:r>
        <w:rPr>
          <w:rFonts w:cs="Courier New" w:ascii="Courier New" w:hAnsi="Courier New"/>
          <w:b w:val="false"/>
          <w:color w:val="000000"/>
          <w:sz w:val="18"/>
        </w:rPr>
        <w:t>эксперта            уровня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Подписи членов комиссии     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______________________________________________________________________________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Оглавление.</w:t>
      </w:r>
    </w:p>
    <w:p>
      <w:pPr>
        <w:pStyle w:val="Normal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</w:r>
    </w:p>
    <w:p>
      <w:pPr>
        <w:pStyle w:val="List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I. Общее положение</w:t>
      </w:r>
    </w:p>
    <w:p>
      <w:pPr>
        <w:pStyle w:val="List"/>
        <w:ind w:firstLine="284"/>
        <w:rPr>
          <w:rFonts w:ascii="Courier New" w:hAnsi="Courier New" w:cs="Courier New"/>
          <w:b w:val="false"/>
          <w:b w:val="false"/>
          <w:color w:val="000000"/>
          <w:sz w:val="18"/>
        </w:rPr>
      </w:pPr>
      <w:r>
        <w:rPr>
          <w:rFonts w:cs="Courier New" w:ascii="Courier New" w:hAnsi="Courier New"/>
          <w:b w:val="false"/>
          <w:color w:val="000000"/>
          <w:sz w:val="18"/>
        </w:rPr>
        <w:t>II. Квалификационные характеристики специалистов-эксперт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Fixedsys">
    <w:charset w:val="cc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ystem" w:hAnsi="System" w:eastAsia="Times New Roman" w:cs="System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rFonts w:ascii="System" w:hAnsi="System" w:cs="System"/>
      <w:b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System" w:hAnsi="System" w:eastAsia="Times New Roman" w:cs="System"/>
      <w:b/>
      <w:color w:val="auto"/>
      <w:sz w:val="24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Fixedsys" w:hAnsi="Fixedsys" w:eastAsia="Times New Roman" w:cs="Fixedsys"/>
      <w:color w:val="auto"/>
      <w:sz w:val="24"/>
      <w:szCs w:val="20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System" w:hAnsi="System" w:eastAsia="Times New Roman" w:cs="System"/>
      <w:b/>
      <w:color w:val="auto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2:43:00Z</dcterms:created>
  <dc:creator>Алексей</dc:creator>
  <dc:description/>
  <dc:language>en-US</dc:language>
  <cp:lastModifiedBy>Алексей</cp:lastModifiedBy>
  <dcterms:modified xsi:type="dcterms:W3CDTF">2001-05-28T12:43:00Z</dcterms:modified>
  <cp:revision>2</cp:revision>
  <dc:subject/>
  <dc:title>Федеральный горный и промышленный надзор России</dc:title>
</cp:coreProperties>
</file>