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упает в силу с 1 июля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НИСТЕРСТВО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ПРОВЕДЕНИИ АТТЕСТАЦИИ РАБОЧИХ МЕСТ 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целях  организации  работы по сертификации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ов  на соответствие требованиям по охране труда Министерст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Утвердить Положение о порядке проведения аттестации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 по условиям труда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  Ввести   с действие  Положение,   утвержденное  настоящ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, с 1 июля 1997 го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Признать действительными результаты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словиям труда, проведенной организациями до момента введени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 Положения,  утвержденного настоящим Постановлением,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и   подтверждения   их   в  установленном  порядке  орган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ударственной экспертизы условий тр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Рекомендовать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ам  исполнительной  власти  по труду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 оказывать практическую помощь организациям в провед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рабочих мест по условиям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деральным   органам   исполнительной   власти   привести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е с Положением,  утвержденным настоящим Постановление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слевые методические документы по проведению в подведом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х аттестации рабочих мест по 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 Признать  утратившим  силу  Приказ  Министерства  труда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ости  населения  РСФСР  от  8 января  1992 г.  N 2 "О поряд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аттестации рабочих мест по условиям труда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инис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Г.МЕЛИКЬЯ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 ПОРЯДКЕ ПРОВЕДЕНИЯ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ее  Положение  о порядке  проведения аттестации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  по  условиям  труда  (далее - Положение) устанавливает цел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ок  проведения аттестации рабочих мест по условиям труда &lt;*&gt;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также порядок оформления и использования результатов аттес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организациях  независимо от их организационно - правовых фор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  собственности.  Положение  предусматривает проведение оцен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 труда инструментальными,  лабораторными и эргоном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ами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  Аттестация  рабочих  мест  по  условиям  труда  включа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иеническую   оценку  существующих  условий  и характера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ку   травмобезопасности  рабочих  мест  и учет  обеспеч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средствами индивидуальной защи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ые  термины и их определения,  используемые в Положени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дены в Приложении N 1 к настоящему Положе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2.  Аттестации  по  условиям  труда подлежат все имеющие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 рабочие мес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3. Нормативной основой проведения аттестации рабочих мест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являю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гиенические  критерии  оценки  условий  труда по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 и опасности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      трудового       процесса,        утвержд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комсанэпиднадзором   России   12 июля 1994 года,  Руководство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 2.2.013-94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ы   системы  безопасности  труда  (ССБТ);   Санитар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ла, нормы и гигиенические нормативы; Типовые отраслевые нор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латной   выдачи   рабочим   и  служащим   специальной  одежд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й   обуви   и  других   средств  индивидуальной  защит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ные Постановлениями Госкомтруда СССР и Президиума ВЦСПС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79 - 1982 гг., с последующими изменениями и дополнения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чень основных стандартов ССБТ,  санитарных правил,  нор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иенических нормативов, используемых при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 условиям   труда,   приведен  в Приложении  N 2  к настоящ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ю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ок производств,  цехов,  профессий и должностей с вред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  труда,  работа  в которых  дает право на дополнитель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уск  и сокращенный  рабочий  день,  утвержденный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комтруда и Президиума ВЦСПС от 25 октября 1974 г. N 298/П-22,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ующими изменениями и дополнения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чень производств, профессий и должностей, работа в котор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ет  право  на  бесплатное  получение лечебно - профилакт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тания  в связи  с особо  вредными условиями труда,  утвержден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 Госкомтруда  СССР  и Президиума  ВЦСПС от 7 январ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77 г. N 4/П-1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   Госкомтруда   СССР   и  Президиума  ВЦСПС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6 декабря 1987 г.  N 731/П-13 "О порядке бесплатной выдачи моло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 других  равноценных  пищевых  продуктов  рабочим  и служащи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ым на работах с вредными условиями труда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ки N 1 и N 2 производств,  работ,  профессий, должносте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телей,  дающих  право  на  льготное  пенсионное обеспече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ные  Постановлением  Кабинета Министров СССР от 26 январ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1  г.  N  10,  введенные  в действие  на  территории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 с 1 января 1992 г. Постановлением Совета Министров РСФС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2 октября 1991 г. N 51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4.  Результаты  аттестации  рабочих 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ной в соответствии с настоящим Положением,  использую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я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нирования  и проведения  мероприятий  по  охране и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 в  соответствии   с  действующими  нормативными  правов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а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ртификации   производственных   объектов   на   соответ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основания  предоставления  льгот  и компенсаций  работник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ым   на   тяжелых  работах  и работах  с вредными  и опас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 труда, в предусмотренном законодательством порядк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шения   вопроса   о  связи   заболевания   с профессией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нии на профессиональное заболевание,  установления диагно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заболевания,  в  том  числе при решении споров,  разногласий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ебном порядк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смотрения    вопроса    о   прекращении   (приостановлени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луатации   цеха,   участка,   производственного  оборудова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и  технологий,  представляющих непосредственную угрозу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и и (или) здоровья работни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ключения   в  трудовой   договор   (контракт)  условий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знакомления работающих с условиями труда на рабочих места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авления   статистической  отчетности  о состоянии 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 льготах  и компенсациях  за  работу  с вредными и опас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и труда по форме N 1-Т (условия труда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нения   административно   -  экономических  санкций  (ме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)  к виновным  должностным  лицам  в связи с наруш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а 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5.  Сроки проведения аттестации устанавливаются организаци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ходя  из изменения условий и характера труда,  но не реже од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а в 5 лет с момента проведения последних измер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язательной   переаттестации  подлежат  рабочие  места  посл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ны производственного оборудования,  изменения технологиче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а, реконструкции средств коллективной защиты и др., а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требованию  органов  Государственной  экспертизы условий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 Федерации  при  выявлении  нарушений  при  провед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  рабочих   мест   по   условиям   труда.    Результа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аттестации  оформляются  в виде  приложения по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ициям к Карте аттестации рабочего места по 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6.  Измерения  параметров опасных и вредных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,   определение   показателей   тяжести   и 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ого   процесса   осуществляют   лабораторные   подразде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.  При  отсутствии  у организации необходимых для эт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ческих  средств  и нормативно  - справочной базы привлека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ы  государственного  санитарно - эпидемиологического надз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ии   органов  Государственной  экспертизы  условий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ой   Федерации   и  другие  лаборатории,   аккредитова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аттестованные) на право проведения указанных измер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ценка     травмобезопасности    рабочих    мест    проводи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ми   самостоятельно   или   по  их  заявкам  сторонн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ями,   имеющими   разрешение   органов 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кспертизы  условий труда Российской Федерации на право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азанных рабо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Подготовка к проведению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.  Подготовка  к аттестации  рабочих мест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лючается  в составлении  перечня  всех рабочих мест и выявл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 и вредных  факторов  производственной  среды,  подлежа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льной оценке,  с целью определения фактических знач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парамет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2.  Для  организации и проведения аттестации рабочих мест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издается приказ, в соответствии с которым соз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онная комиссия организации и, при необходимости, комисс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 структурных    подразделениях,    назначаются    председате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онной   комиссии,   члены   комиссии  и ответственный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ение, ведение и хранение документации по аттестации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  по  условиям  труда,  а  также  определяются  сроки и граф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работ по аттестации рабочих мест по 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3.    В    состав    аттестационной   комиссии   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уется    включать   специалистов   служб   охраны 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   труда  и заработной  платы,   главных  специалист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ей  подразделений организации,  медицинских работник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тавителей   профсоюзных  организаций,   совместных  комите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комиссий)  по  охране  труда,  уполномоченных (доверенных) лиц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е труда профессиональных союзов или трудового коллекти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4. Аттестационная комиссия организаци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ществляет    методическое    руководство   и  контроль 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ем работы на всех ее этапа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рует   необходимую   нормативно   - справочную  базу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аттестации рабочих мест и организует ее изуче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авляет   полный   перечень   рабочих  мест  организации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елением  аналогичных  по характеру выполняемых работ и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являет    на   основе   анализа   причин 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изма в организации наиболее травмоопасные участки, работы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авляет     перечень     опасных    и   вредных   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й   среды,   показателей   тяжести  и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ого  процесса,  подлежащих  оценке  на каждом рабочем мест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ходя   из   характеристик  технологического  процесса,   соста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я,   применяемых   сырья  и материалов,   данных  ран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вшихся    измерений    показателей    опасных    и 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  факторов,   тяжести  и напряженности  трудов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а, жалоб работников на условия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сваивает  коды  производствам,   цехам,  участкам,  рабоч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м  для  проведения  автоматизированной  обработки результат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рабочих мест по условиям труда.  Каждому рабочему мес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уется  присваивать  свой  порядковый номер,  в том числ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м местам одного наименова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ттестует  и принимает  решения  по  дальнейшему использова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абатывает  предложения по улучшению и оздоровлению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осит   предложения  о готовности  подразделений  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оизводственных  объектов)  к их  сертификации  на  соответ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5.  При  аттестации  рабочих  мест проводится оценка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 оценка  травмобезопасности  оборудования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 этом   учитывается   обеспеченность   работников  средст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 и коллективной защиты,  а также эффективность эт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6.  На  каждое  рабочее  место  (или  группу  аналогичных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у  выполняемых  работ  и по  условиям  труда рабочих мест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авляется  Карта  аттестации  рабочих(его)  мест(а) по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 (форма  Карты  - Приложение  N 3  к настоящему  Положени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ок заполнения Карты - Приложение N 4 к настоящему Положени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7.  Оценка  опасных  и вредных  производственных факторов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огичных  по  характеру  выполняемых  работ и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х  местах  производится на основании данных,  полученных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не менее 20% таких рабочих мес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. Проведение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   Определение   фактических  значений  опасных  и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факторов на рабочих мест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1.  При аттестации рабочего места по условиям труда оцен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лежат   все   имеющиеся  на  рабочем  месте  опасные  и вред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е факторы (физические,  химические, биологические)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сть и напряженность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2.  Уровни  опасных  и вредных  производственных  факто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ются     на     основе     инструментальных     изме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льные измерения физических, химических, биологических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физиологических факторов,  эргономические исследования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ться   в  процессе   работы,   то   есть   при   провед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  процессов   в  соответствии   с технолог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гламентом,  при  исправных  и эффективно  действующих  средств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ективной и индивидуальной защиты. При этом используются мето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я, предусмотренные соответствующими ГОСТами и (или) друг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ми  документами,  в  соответствии  с Приложением  N 2 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ему Положе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3.   При   проведении  измерений  необходимо  использо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а  измерений,  указанные в нормативных документах на метод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й.    Применяемые    средства    измерений   должны   бы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рологически  аттестованы  и проходить государственную поверку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ные сро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4.  Инструментальные  измерения  уровней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 оформляются протоколами. Форма протоколов устанавли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ми   документами,   определяющими   порядок   пр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й  уровней  показателей  того или иного фактора.  В кажд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е протоколы должны содержать следующие данны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и код подразделения организации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та проведения измерен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организации (или ее подразделения),  привлеч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ыполнению измерений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измеряемого производственного фактор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о  измерения (наименование прибора,  инструмента,  да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ки и номер свидетельства о поверке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д проведения измерений с указанием нормативного докумен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сновании которого проводится измере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сто проведения измерения, эскиз помещения с указанием на н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ки измерения (отбора пробы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ктическое значение измеряемого параметр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лжность, фамилия, инициалы и подписи работника, проводивш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,  и  представителя  администрации  объекта,  на  котор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лись измерения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 ответственного  лица,   печать  организации  (или  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азделения), привлеченной к выполнению измер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логичные  сведения  указываются  при  оформлении протокол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я тяжести и напряженности трудов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 Оценка травмобезопасности рабочих ме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1.  Основными  объектами оценки травмобезопасности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 являю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ственное оборудова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способления и инструмен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енность средствами обучения и инструктаж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2. Оценка производственного оборудования, приспособлен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     производится     на     основе    действующих  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страняющихся  на  них  нормативных  правовых актов по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(государственных и отраслевых стандартов,  правил по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типовых инструкций по охране труда и др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3.   Перед   оценкой   травмобезопасности   рабочих  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яется наличие,  правильность ведения и соблюдение требо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х документов в части обеспечения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4.  Оценка  травмобезопасности  проводится  путем провер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я  производственного  оборудования,   приспособлений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,  а  также  средств обучения и инструктажа требован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х правовых актов.  При этом необходимо учитывать налич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тификатов     безопасности     установленного     образца  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оценке  травмобезопасности  проводятся  пробные  пуск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ки  производственного оборудования с соблюдением требо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5.   В  случаях,  когда  производственное  оборудование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пособления   на  рабочих  местах  изготовлены  до  введения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 распространяющихся на них нормативных правовых актов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эти документы не разработаны и не утверждены в установле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ке,  оценка травмобезопасности производствен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 приспособлений   проводится   на   соответствие   требования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оженным   в  общегосударственных  нормативных  правовых  акт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ющих  на рабочих местах безопасные условия труда,  в 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л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средств  защиты  работников от воздействия движущих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ей оборудования, являющихся источником 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тройство    ограждений   трубопроводов,    гидро-,    паро-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невмосистем,   предохранительных   клапанов,   кабелей   и друг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ментов, повреждение которых может вызвать опасность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устройств (ручек) для перемещения частей обору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учную при ремонтных и монтажных работа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ие опасности, вызванной разбрызгиванием обрабатыва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  (или)   используемых   при   эксплуатации 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я  материалов  и веществ  в рабочую зону,  падением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сыванием предметов (например инструмента, заготовок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ие   опасности,   вызванной  разрушением  конструкц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ментов зданий,  обрушением пород и других элементов в карьер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хтах и т.п.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 и соответствие  нормативным  требованиям  сигн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аски и знаков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в ограждениях  фиксаторов,   блокировок,   элемент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ивающих прочность и жесткость, герметизирующих элемент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ение функционирования средств защиты в течение действ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го опасного или вредного производственного фактор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 на   пульте   управления   сигнализаторов  нару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льного  функционирования  производственного  оборудования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средств аварийной остановк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ие  возникновения  опасных  ситуаций  при  полном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ичном    прекращении    энергоснабжения   и  последующем  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становлении,    а    также    повреждении    цепи    управ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ергоснабжением   (самопроизвольного   пуска  при  восстановл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ергоснабжения,  невыполнение  уже выданной команды на остановк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дение   и  выбрасывание   подвижных   частей 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я и закрепленных на нем предметов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ществление  защиты электрооборудования,  электропроводки (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  числе  заземления)  от  механических воздействий,  грызунов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екомых,   проникновения  растворителей,  выполнение  соедин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ов  и кабелей  в соединительных  коробках,  внутри  корпус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технических изделий, аппаратов, машин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лючение  контакта  горячих  частей оборудования с открыт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ями   кожных   покровов  работающих,   с  пожаровзрывоопас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ествами,  если контакт может явиться причиной ожога, пожара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тветствие   размеров   проходов   и  проездов   норматив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ответствующее  расположение  и исполнение средств управ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в т.ч. средств аварийной остановки) для транспортных средст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зопасность   трасс   транспортных   средств,   оснащение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ами защиты и знаками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 инструкций   по   охране   труда  и соответствие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м документам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личие   и  соответствие   нормативным   требованиям  руч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2.6.  Оценка  травмобезопасности  рабочего места оформ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ом   в  соответствии   с  Приложением   N  6  к настоящ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ю. В пункте 2 протокола указываю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рафе  2 "Нормативные  требования  безопасности  к рабоч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у"  только  такие  требования,  которые  относятся  к фактор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рафе 3 "Наличие" - фактическое состояние безопасности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 рабочем  месте  (установленные  устройства  и приспособлен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ные на обеспечение безопасности труда на рабочем месте,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 числе собственного изготовления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рафе  4 "Соответствие нормативным правовым актам по охра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"   -  краткая  оценка  соответствия  фактического  состоя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   труда  на  рабочем  месте  требованиям  норматив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графе   5  "Необходимые   мероприятия"   - мероприятия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ению данного нормативного требования безопасности к рабоч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у  с целью  обеспечения  соответствия  фактического  состоя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ом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 результатам  оценки  травмобезопасности  рабочего  места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е  приводятся  краткие  выводы.  В них указывается,  ка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нктам  норм,  правил  и стандартов  не соответствует оцениваем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е  место,  а  также указываются должности,  фамилии,  име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ества и подписи лиц, проводивших оценк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аткие  выводы результатов оценки травмобезопасности рабоч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  вносятся  и в  Карту  аттестации  рабочих(его)  мест(а)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     Оценка     обеспеченности    работников    средст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1.  По  каждому рабочему месту определяется обеспечен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средствами индивидуальной защиты, а также эффективн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х средст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2.    Оценка    обеспеченности    работников    средст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 защиты  осуществляется  посредством  сопоставл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ически   выданных   средств   с Типовыми  отраслевыми  норм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латной   выдачи   рабочим   и  служащим   специальной  одежд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й обуви и других средств индивидуальной защиты и друг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ми документами (ГОСТ, ТУ и т.д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3.   При   оценке   обеспеченности  работников  средст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   защиты    одновременно    производится    оцен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я  выданных  средств индивидуальной защиты фактическ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ю  условий  труда  на рабочем месте,  а также производи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ь их каче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фективность    средств    индивидуальной    защиты    долж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верждаться сертификатами соответств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3.4. Оценка обеспечения работников средствами индивидуаль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ы  оформляется  в виде  протокола  согласно  Приложению N 7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ящему Положе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  Оценка  фактического  состояния условий труда на рабоч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1.  Оценка фактического состояния условий труда на рабоч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е состоит из оценок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степени вредности и 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степени травм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спеченности работников средствами индивидуальной защиты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эффективности этих средст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2.  Оценка фактического состояния условий труда по степе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и опасности производится в соответствии с Гигиенически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ериями   оценки  условий  труда  по  показателям  вредност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и факторов производственной среды, тяжести и напря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ового  процесса  на основе сопоставления результатов измер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х опасных и вредных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 трудового   процесса   с  установленными  для  н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иеническими   нормативами.    На   базе   таких   сопоставл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яется  класс  условий труда как для каждого фактора,  так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их комбинации и сочетания, а также для рабочего места в цел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е допустимого времени контакта работников с опас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редными  производственными  факторами за рабочую смену и (ил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    трудовой   деятельности   (ограничение   стажа   работы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яют      центры      государственного     санитарно  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идемиологического   надзора   по   представлению   администр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  применительно  к профессиональным  группам.  При эт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 труда могут быть классифицированы как менее вредные, но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е класса 3.1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3.   Отдельно  по  результатам  оценки  травмобезопас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го  места  в соответствии  с классификацией условий труда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обезопасности   (Приложение   N  8  к  настоящему  Положению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авливается  класс  опасности  или  дается заключение о пол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рабочего места требован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 оценки  фактического  состояния  условий  труда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  месте  заносятся  в Карту  аттестации  рабочих  мест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 труда,  в  которой  аттестационной комиссией 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ется заключение о результатах аттест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5.  При  отсутствии  на  рабочем  месте  опасных и вред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енных факторов или соответствии их фактических значе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тимальным  или  допустимым  величинам,  а  также  при выполн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й   по   травмобезопасности  и обеспеченности  работни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ами индивидуальной защиты,  считается, что условия труда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 месте  отвечают  гигиеническим  требованиям и требован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. Рабочее место признается аттестованны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4.6.  В случаях, когда на рабочем месте фактические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и вредных производственных факторов превышают существующ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ы   или   требования  по  травмобезопасности  и обеспеч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в   средствами  индивидуальной  защиты  не  соответствую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ющим   нормам,   условия  труда  на  таком  рабочем  мес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ятся к вредным и (или) опасны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отнесении  условий  труда  к 3  классу (вредному) рабоч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    признается     условно    аттестованным    с   указа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ующего класса и степени вредности (3.1, 3.2, 3.3, 3.4,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 3.0  - по  травмобезопасности)  и внесением  предложений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дению  его  в соответствие с нормативными правовыми актами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е   труда  в План  мероприятий  по  улучшению  и оздоровл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труда 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сертификации  производственных  объектов  на соответ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по охране труда условно аттестованное рабочее место н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читывается как аттестованно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отнесении  условий  труда  к 4  классу (опасному) рабоч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 признается  не  аттестованным  и подлежит незамедлитель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оснащению или ликвид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. Оформление результатов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.  По результатам аттестации рабочих мест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олняю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омость  рабочих  мест  (РМ)  и результатов их аттестации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 труда в подразделении,  в которую включаются сведения об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уемых  рабочих  местах  и условиях труда на них,  количест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ятых  в этих условиях работниках,  обеспеченности их средств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защиты (Приложение N 9 к настоящему Положению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дная   ведомость   рабочих   мест   (РМ)  и результатов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 по  условиям  труда  в организации,   где  указы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чество рабочих мест по структурным подразделениям и в целом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,   количество  рабочих  мест,   на  которых  проведе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я   с  распределением   их   по  классам  условий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чество  работников,  занятых  на  рабочих  местах,  на котор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а   аттестация,   сведения   об   обеспечении   работни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ами  индивидуальной  защиты  (Приложение  N 10 к настоящ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2.  Результаты  работы  аттестационной  комиссии 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ормляются  протоколом  аттестации рабочих мест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иложение N 12 к настоящему Положени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протоколу должны прилагать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ты аттестации рабочих мест по условиям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омости  рабочих  мест  (РМ)  и результатов их аттестации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в подразделени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дная   ведомость   рабочих   мест   (РМ)  и результатов  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по условиям труда 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н  мероприятий  по улучшению и оздоровлению условий труда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 (Приложение N 11 к настоящему Положению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. Реализация результатов аттестации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  Разработка плана мероприятий по улучшению и оздоровл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труда 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1.  По  результатам  аттестации  рабочих  мест по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аттестационной комиссией с учетом предложений,  поступивш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    подразделений     организации,     отдельных    работнико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абатывается   План  мероприятий  по  улучшению  и оздоровл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й труда 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2.  План  должен  предусматривать мероприятия по улучшени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ки   и  технологии,   применению   средств  индивидуальной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ективной   защиты,   оздоровительные   мероприятия,   а 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оприятия по охране и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3.    В   Плане   указываются   источники 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оприятий,  сроки  их  исполнения  и исполнители.   План  долже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атривать  приведение  всех  рабочих  мест  в соответствие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.4.   План   подписывается   председателем   аттестацио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ссии  и после  согласования с совместным комитетом (комиссией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 охране   труда,    профессиональными   союзами   утверж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ем организации и включается в коллективный догово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 завершении  работы  по аттестации рабочих мест по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руководитель  организации  издает приказ,  в котором 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ка проведенной работы и утверждаются ее результа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3.  С учетом результатов аттестации рабочих мест по услов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 аттестационная комиссия разрабатывает предложения о поряд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и   подразделений   организации   к  их  сертификации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е  требованиям  по охране труда и намечает мероприя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кретизирующие   содержание   такой   подготовки.   Наимен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  и должностей  работников  организации  приводятся  (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и)   в  соответствие  с требованиями  "Общероссий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тора  профессий рабочих,  должностей служащих и тариф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ядов" ОК 016-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4.  Результаты  аттестации  рабочих  мест 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 основой  для  создания банка данных существующих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на уровне организации, района, города, региона, республи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5.   Информация   о  результатах   аттестации  рабочих 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дится до сведения работник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6.  Документы  аттестации  рабочих  мест  по  условиях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 материалами  строгой  отчетности  и подлежат  хранению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45 ле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7. В соответствии с Постановлением Совета Министров РСФСР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  декабря  1990  г.  N  557 государственный контроль за качеств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я  аттестации  рабочих мест по условиям труда возложен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  Государственной   экспертизы   условий  труда  Россий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8.  Ответственность за проведение аттестации рабочих мест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несет руководитель организ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НОВНЫЕ ТЕРМИНЫ И ОПРЕД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Основные термины   ¦                Определение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Аттестация рабочих    ¦Система анализа и оценки рабочих мест д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ст по условиям      ¦проведения оздоровительных   мероприятий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уда                 ¦ознакомления работающих    с    условия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труда, сертификации      производств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бъектов, для  подтверждения  или  отмен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ава предоставления компенсаций и  льго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ботникам, занятым  на тяжелых работах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ботах с вредными и  опасными  условия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труда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езопасность          ¦Отсутствие недопустимого           риска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вязанного с    возможностью    нанес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ущерба (ГОСТ Р 1.0-92)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езопасные условия    ¦Условия труда, при которых воздействие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уда                 ¦работающих вредных       и        опас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оизводственных факторов  исключено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х уровни  не   превышают   гигиеническ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ормативов (Гигиенические критерии &lt;*&gt;)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Безопасность труда    ¦Состояние условий   труда,   при  которо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сключено воздействие    на    работающ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пасных и     вредных    производств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факторов (ГОСТ 12.0.002-80)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редные условия труда ¦Условия труда, характеризующиеся наличи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редных производственных        фактор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евышающих гигиенические   нормативы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казывающих неблагоприятное   воздейств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а организм   работающего   и  (или)  ег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отомство (Гигиенические критерии)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редный производствен-¦Производственный фактор,      воздейств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ый фактор            ¦которого на  работающего  в  определ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условиях приводит   к   заболеванию 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нижению работоспособности.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имечание. В  зависимости  от  уровня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одолжительности  воздействия    вредны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оизводственный   фактор    может  стать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пасным (ГОСТ 12.0.002-80).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игиена труда         ¦Система обеспечения здоровья работающих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оцессе трудовой           деятельности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ключающая правовые,      социально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экономические, организационно      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технические, санитарно  -  гигиенические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лечебно -               профилактические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еабилитационные и    иные    мероприят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Гигиенические критерии)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игиенические нормати-¦Уровни вредных производственных фактор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ы условий труда      ¦которые при  ежедневной  (кроме  выхо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дней) работе,  но  не  более  40  часов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еделю в течение  всего  рабочего  стажа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е должны  вызывать  заболеваний    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тклонений в     состоянии      здоровья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бнаруживаемых современными      метод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сследований в  процессе  работы  или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тдаленные сроки   жизни   настоящего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оследующего поколений     (Гигиеническ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критерии). Соблюдение       гигиеническ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ормативов условий  труда  не   исключае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арушение здоровья  у сверхчувствитель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лиц.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опустимые условия    ¦Условия труда,  характеризующиеся  таки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уда                 ¦уровнями факторов   среды   и   трудовог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роцесса, которые  не  превышают уровней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установленных гигиеническими  норматив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для рабочих  мест,  а возможные измен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функционального    состояния    организм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осстанавливаются         во        врем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егламентированного отдыха или  к  началу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ледующей смены  и  не  должны  оказывать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еблагоприятного воздействия в  ближайш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   отдаленном   периоде   на   состоян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здоровья  работающих   и   их   потомств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Гигиенические критерии)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пасные (экстремальные¦Условия труда,  характеризующиеся  таки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условия труда         ¦уровнями производственных       фактор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оздействие которых   в  течение  рабоч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мены (или ее части) создает  угрозу  д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жизни, высокий риск возникновения тяжел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форм острых  профессиональных   поражен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Гигиенические критерии)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пасный производствен-¦Производственный фактор,      воздейств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ый фактор            ¦которого на  работающего  в  определ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условиях приводит  к  травме  или другому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незапному резкому   ухудшению   здоровь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ГОСТ 12.0.002-80)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птимальные условия   ¦Такие условия, при которых сохраняется н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уда                 ¦только здоровье    работающих,    но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оздаются предпосылки   для   поддерж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ысокого уровня         работоспособност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Гигиенические критерии)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храна труда          ¦Система обеспечения  безопасности жизни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здоровья работников в  процессе  трудов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деятельности, включающая        правовые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оциально - экономические, организационн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- технические, санитарно - гигиенические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лечебно -               профилактические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еабилитационные и    иные    мероприят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Основы законодательства       Российск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Федерации об   охране   труда,   принят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ерховным  Советом  Российской  Федерац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6 августа 1993 г.).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стоянное рабочее    ¦Место, на  котором  работающий  находитс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сто                 ¦большую часть  своего  рабочего   време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(более 50% или более 2 часов непрерывно)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Если при  этом  работа  осуществляется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зличных пунктах      рабочей      зоны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постоянным рабочим местом  считается  вс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бочая зона (ГОСТ 12.1.005-88)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бочее место         ¦Все места, где работник должен находитьс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ли куда ему необходимо следовать в связ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 его   работой   и   которые  прямо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косвенно находятся     под      контрол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ботодателя (Конвенция 155 Международн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организации труда)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бочая зона          ¦Пространство, ограниченное  по высоте 2 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ад уровнем пола или площадки, на котор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аходятся места      постоянного    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епостоянного (временного)     пребы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работающих (ГОСТ 12.1.005-88)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авмобезопасность    ¦Соответствие рабочих   мест   требования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безопасности труда,           исключающи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травмирование работающих    в   условиях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установленных нормативными      правовы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актами по охране труда &lt;**&gt;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яжелые работы        ¦Работы, отражающие       преимущественну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нагрузку на опорно - двигательный аппара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и функциональные    системы    организма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ыполнение которых связано с  вовлечени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более чем 2/3 мышечной массы человека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+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Условия труда         ¦Совокупность факторов    производственн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среды и трудового  процесса,  оказывающ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влияние  на  здоровье и работоспособность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человека   в   процессе    труда    (ГОС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¦12.0.002-80)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Гигиенические критерии оценки условий труда по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и  опасности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     трудового        процесса,        утвержд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комсанэпиднадзором России 12 июля 1994 г. Р 2.2.013-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*&gt; Определение дано применительно к настоящему Положени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СТАНДАРТОВ СИСТЕМЫ СТАНДАРТОВ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УДА (ССБТ) И ГИГИЕНИЧЕСКИХ НОРМАТИВОВ, ИСПОЛЬЗУЕМЫХ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АТТЕСТАЦИИ РАБОЧИХ МЕСТ 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N п/п  ¦Статус (ГОСТ, СанПиН, СП, СНиП,¦ Наименование документа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МУ, Р, МР, НДУ, ПДК, ГН, МУК, ¦       (полное)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ОБУВ &lt;*&gt;), N документа, дата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утверждения, ведомство   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1. Физические факторы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1.1. Аэрозоли преимущественно фиброгенного действия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1.1. ¦ГОСТ 12.1.005-88               ¦ССБТ. Общие  санитарно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воздуху рабочей зон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1.2. ¦МУ N  4436-87,  18.11.87.,   МЗ¦Измерение   концентрац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&lt;**&gt;                      ¦аэрозолей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имущественно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фиброгенного действия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1.2. Шум и вибрация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1. ¦СН N 3223-85, 12.03.85, МЗ СССР¦Санитарные   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устимых уровней  шум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а рабочих местах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2. ¦ГОСТ 12.1.050-86               ¦ССБТ. Методы   измер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шума на рабочих местах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3. ¦МР N 2908-82, 29.07.82, МЗ СССР¦Методические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екомендации по   дозн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ценке  производств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шумов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4. ¦СН N 3044-84, 15.07.84, МЗ СССР¦Санитарные   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ибрации рабочих мест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5. ¦СН N 3041-84, 13.06.84, МЗ СССР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авила при   работе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ашинами    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орудованием,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оздающими     вибрацию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ередающуюся на     рук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ающих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6. ¦ГОСТ 12.1.012-90               ¦ССБТ.       Вибрационна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езопасность.      Общ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ебования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7. ¦МУ N 3911-85, 10.07.85, МЗ СССР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ведению измерений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ой     оценк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ибраций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8. ¦СН N 2274-80, 12.12.80, МЗ СССР¦Гигиенические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нфразвука на    рабоч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стах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9. ¦ГОСТ 12.1.001-89               ¦ССБТ. Ультразвук.  Общ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ебования безопасности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10.¦ГОСТ 12.4.077-79               ¦ССБТ. Ультразвук. Метод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мерения      звуковог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авления на      рабоч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стах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2.11.¦СН N 2282-80, МЗ СССР          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авила при   работе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орудованием, создающи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льтразвук, передаваемы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тактным путем на рук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ающих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1.3. Микроклимат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1. ¦СанПиН 2.2.4.548-96,  01.10.96,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&lt;***&gt;             ¦к           микроклимату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мещений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2. ¦ГОСТ 12.1.005-88               ¦ССБТ. Общие санитарно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воздуху рабочей зон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3. ¦Р 2.2.013-94,  12.07.94,  ГКСЭН¦Гигиенические   критер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России                         ¦оценки условий  труда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казателям вредности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асности       фактор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ой  среды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яжести и  напряженност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удового процес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4. ¦СП N 5059-89, 21.09.89, МЗ СССР¦Санитарные правила   д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виационно - техническ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аз     эксплуатацио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приятий  гражданск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виации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5. ¦СП N 4616-88, 05.05.88, МЗ СССР¦Санитарные правила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е труда  водител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втомобилей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6. ¦ISO 7243                       ¦Высокотемпературные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словия -         оценк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епловой нагрузки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ндексу             WBGT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(температура влажного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шарового термометра)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3.7. ¦МР N 5168-90                   ¦Оценка         тепловог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остояния человека  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целью        обосн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х требован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микроклимату   рабоч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ст и             мера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филактики  охлажд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 нагревания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1.4. Электромагнитные излучения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. ¦СанПиН N 5802-91, ГКСЭН России,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991 г.                        ¦правила выполнения рабо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 условиях  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ических      пол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мышленной частоты (5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ц)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2. ¦МУ N 5309-90, МЗ СССР, 1990 г. 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ля органов и учрежден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анитарно         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пидемиологических служб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            провед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зиметрического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троля и гигиеническ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ценке         лазерног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лучения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3. ¦СанПиН N 5804-91, ГКСЭН России,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991 г.                        ¦правила, устройства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ксплуатации лазеров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4. ¦МР N 4287-87, 18.05.87, МЗ СССР¦Оптимизация      услов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уда хирургов       пр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е с СО - лазерами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5. ¦МР N 19/13-17, 25.01.95        ¦Оптимизация      услов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уда     офтальмолог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ающих с лазерами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6. ¦ГОСТ 12.1.006-84     (СТ    СЭВ¦ССБТ.   Электромагнитн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5801-86)                       ¦поля        радиочастот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устимые уровни    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их местах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ебования к  провед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троля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7. ¦ОСТ 11.12.0004-84              ¦Электромагнитные    по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частот 0,3   ГГц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300 ГГц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8. ¦Санитарно - гигиенические нормы¦Санитарно         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N 1757-77.10.10.77., МЗ СССР   ¦гигиенические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устимой напряженност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статического по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9. ¦СанПиН N 2971-84,  28.02.84, МЗ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равила защиты насел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т          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ического     поля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оздаваемого  воздушны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линиями  электропередач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еременного         ток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мышленной частот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0.¦ГН 2.1.8/2.2.4.019-94, 27.12.94¦Временные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ровни (ВДУ)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магнит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лучений,   создаваем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истемами        сотов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связи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1.¦Временные СанПиН   N   2963-84,¦Временные     санитарн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9.01.84, МЗ СССР              ¦нормы и  правила  защит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аселения от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магнитных  полей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оздаваемых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техническими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ъектами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2.¦СН N 4557-88, 23.02.88, МЗ СССР¦Санитарные   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льтрафиолетового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лучения      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мещениях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3.¦МУ N 3207-88, 17.01.85, МЗ СССР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ой     оценк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сновных      параметр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агнитных         полей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оздаваемых     машин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тактной        сварк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еременным         токо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частотой 50 Гц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4.¦МУ N 4109-86, 30.05.86, МЗ СССР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ределению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магнитного   по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шных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ысоковольтных    линий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передачи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их размещению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5.¦ПДУ N   3206-85,  17.01.85,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уровни магнитных   пол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частотой 50 Гц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6.¦ПДУ N  1742-77,  16.08.77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уровни      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стоянных     магнит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лей при    работе 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агнитными  устройств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 магнитными материал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7.¦ОБУВ N  5060-89,  28.09.88,  МЗ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еременных     магнит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лей частотой 50 Гц пр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 работ   под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апряжением на воздуш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линиях (ВЛ)  напряжени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220 - 1150 кВ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8.¦СанПиН N 5802-91               ¦Санитарные норм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авила выполнения рабо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 условиях  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ических      пол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мышленной частоты (5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ц)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4.19.¦ПДУ N 5803-91                  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ровни       воз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электромагнитных   пол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иапазона частот 10 - 60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Гц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1.5. Ионизирующие излучения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5.1. ¦ГН 2.6.1.054-96,       19.04.96¦Нормы       радиационн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(НРБ-96)                       ¦безопасност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5.2. ¦ОСП-72/87, Энергоиздат,     М.,¦Основные      санитарн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988                           ¦правила работы      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активными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ами и     други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точниками ионизирующ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лучений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5.3. ¦Методическое руководство, т. 1,¦Дозиметрический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Атомиздат, М.,  1980, с.   60 -¦радиометрический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66, 68 - 173; 180 - 201        ¦контроль при  работе 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активными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ами и источника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онизирующих излучений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5.4. ¦Инструктивно -     методические¦Инструктивно      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указания, МЗ   СССР,   Институт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биофизики МЗ СССР, М.Л., 1963  ¦санитарному     контрол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диоактивных   изотоп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 внешней сред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5.5. ¦Дозиметрические               и¦Дозиметрические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радиометрические      методики,¦радиометрически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Атомиздат, М., 1966            ¦методики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1.6. Световая среда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1. ¦СНиП, 23-05-95,   02.08.95    N¦Строительные нормы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8-78, Минстрой России         ¦правила.     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ектирования.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Естественное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кусственное освещение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2. ¦ГОСТ 17677-82                  ¦Светильники.       Общи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ехнические условия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3. ¦МР, 10.07.84 МЗ СССР           ¦Гигиеническая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тимизация     светов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становки и     услов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уда при   работе    с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веточувствительными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атериалами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4. ¦МУ N 1322-75, 19.07.75, МЗ СССР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ведению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упредительного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екущего надзора      з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кусственным освещени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а          промышл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приятиях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5. ¦МР N   3863-85,  05.05.85,  М.,¦Методические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Энергоиздат, 1995              ¦рекомендации     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становлению     уровн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свещенности   (яркости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ля точных    зритель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 с    учетом     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апряженности.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правочная книга 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ветотехнике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6. ¦Отраслевые документы         по¦Отраслевые  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искусственному освещению       ¦ведомственные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кусственного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свещения,        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ехнологического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ектирования,  правил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езопасности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ой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анитарии      различ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траслей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гропромышленного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мплекса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7. ¦Рекомендации,          03.05.77¦Рекомендации     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осэнергонадзора России        ¦эксплуатаци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светительных  установок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мышленных предприяти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8. ¦ГОСТ 26842-86                  ¦Здания и     сооружения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тод        определ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яркости.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9. ¦ГОСТ 24940-97                  ¦Здания и     сооружения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тоды         измер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свещенности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1.6.10.¦МУ N  5046-89,  27.07.89.,   МЗ¦Профилактическо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ультрафиолетово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лучение людей       (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именением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кусственных источник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ультрафиолетового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злучения)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2. Тяжесть и напряженность труд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.1.   ¦Р 2.2.013-94,  12.07.94,  ГКСЭН¦Гигиенические   критер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России                         ¦оценки условий труда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казателям вредности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асности       фактор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ой  среды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яжести и  напряженност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рудового процесса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.2.   ¦Постановление     Правительства¦О новых нормах предельн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Российской    Федерации      от¦допустимых нагрузок  д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6 февраля 1993 г. N 105        ¦женщин при   подъеме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еремещении     тяжест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учную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3. Биологический фактор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1.   ¦ГОСТ 12.1.005-88               ¦ССБТ. Общие  санитарно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воздуху рабочей зон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2.   ¦ПДК 4617-88, 26.05.88, МЗ СССР 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3.   ¦МР (с    правом     переиздания¦Определение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местными               органами¦грамотрицательных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здравоохранения) 02.06.85,   МЗ¦потенциально       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атогенных бактерий  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будителей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нутрибольнич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нфекций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4.   ¦МР, 20.05.81, МЗ РСФСР         ¦Обнаружение 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личественный      уче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лебсиелл при    целев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сследованиях   объект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кружающей среды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5.   ¦Сборник научных   трудов,   М.,¦Методы         индикац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985, МЗ РСФСР                 ¦биоценоза  патогенных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тенциально  патоген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икроорганизмо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ъектах      окружающе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реды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4. Химический фактор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.   ¦ГОСТ 12.1.005-88               ¦ССБТ. Общие санитарно  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игиенические требов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 воздуху рабочей зоны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.   ¦ГН 2.2.5.552-96, 21.10.96      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.   ¦ПДК N  4617-88,  26.05.88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.   ¦ПДК N   4696-88,  30.09.88,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1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.   ¦ПДК N  4952-89,  21.03.89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2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.   ¦ПДК N   5147-89,  14.11.89,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3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7.   ¦ПДК N  5149-89,  15.11.89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4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8.   ¦ПДК N   5201-90,  05.12.90,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5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9.   ¦ПДК N  5800-91,  11.09.91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6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0.  ¦ПДК N   6061-91,  19.11.91,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7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1.  ¦ГН 2.2.4.002-93,      18.03.93,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8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2.  ¦ГН 2.2.5.012-93,      20.10.93,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9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3.  ¦ГН 2.2.5.009-94,      19.05.94,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10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4.  ¦ГН 2.2.5.038-95,      25.12.95,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11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5.  ¦ГН 2.2.5.649-96,      01.10.96,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концентрации       (ПДК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12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6.  ¦ГН 1.1.029-95,  08.06.95, ГКСЭН¦Перечень        вещест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России                         ¦продуктов,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енных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цессов, бытовых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иродных      факторов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анцерогенных        дл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человека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7.  ¦МУ 2391-81, 24.04.81, МЗ СССР  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ределению    свободной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вуокиси кремния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некоторых видах пыли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8.  ¦ПДУ N  4618-88,  26.05.88,   МЗ¦Предельно     допустим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уровни (ПДУ) загрязн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жи рук   работающих  с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ми веществами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19.  ¦МУ, выпуск     XII,    1377-75,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30.12.75, МЗ СССР              ¦методы       определ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0.  ¦МУ, выпуск    XIII,    1452-76,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05.08.76, МЗ СССР              ¦определение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1.  ¦МУ, выпуск     XIV,    1572-77,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31.01.77, МЗ СССР              ¦методы       определ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2.  ¦МУ, выпуск     XV,     2985-79,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06.06.79, МЗ СССР              ¦методы       определ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3.  ¦МУ, выпуск     XVI,    2211-80,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23.09.80, МЗ СССР              ¦определение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4.  ¦МУ, выпуск    XVII,    2304-81,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8.03.81, МЗ СССР              ¦определению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5.  ¦МУ 2562-82,           12.07.82,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(переработанные ТУ выпуски 6  -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7), МЗ СССР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6.  ¦МУ, выпуск    XVIII,   2694-83,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21.04.83, МЗ СССР              ¦определение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7.  ¦МУ, выпуск    XIX,     2877-83,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06.09.83, МЗ СССР              ¦определение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8.  ¦МУ, переработанные  ТУ,  выпуск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0, 30.03.88, МЗ СССР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29.  ¦МУ, выпуск  23,  23.12.88, 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0.  ¦МУ, выпуск 23/1,  23.12.88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1.  ¦МУ, 4945-88, 22.12.88, МЗ СССР 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о  определению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  в    сварочно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эрозоле (твердая фаза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азы)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2.  ¦МУ, выпуск  24,  14.12.88, 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3.  ¦МУ, выпуск   25,  14.12.88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4.  ¦МУ, выпуск  26,  28.09.89, 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5.  ¦МУ, выпуск 1, 28.09.89, МЗ СССР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тролю      содерж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жных покровах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пецодежде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6.  ¦МУ, 5207-90, 24.12.90, МЗ СССР ¦Контроль за  содержание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при  переработк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ластмасс и     методик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пределения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газовыделений         от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технологического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борудования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7.  ¦МУ, выпуск   27,  28.12.90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8.  ¦МУ, переработанные  ТУ,  выпуск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1, 5809-91, 10.09.91, МЗ СССР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39.  ¦МУ, переработанные  ТУ,  выпуск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2, 5872-91, 10.09.91, МЗ СССР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0.  ¦МУ,   выпуск    28,    5541-91,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10.10.91 МЗ СССР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1.  ¦МУК, выпуск  29,  4.1.177-96  -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4.1.197-96, 08.06.96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2.  ¦МУК, выпуск  30,  4.1.198-96  -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4.1.271-96, 08.06.96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3.  ¦МУК, выпуск  31,  4.1.272-96  -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4.1.340-96, 08.06.96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4.  ¦МУК, выпуск  32,  4.1.341-96  -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4.1.405-96, 08.06.96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5.  ¦МУК, выпуск  33,  4.1.406-96  -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4.1.465, 08.06.96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6.  ¦МУК, 4.1.005    -   4.1.008-94,¦Определение   содерж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ртути в         объекта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окружающей среды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иологических материала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7.  ¦МУ, выпуск     XX,     3101-84,¦Методические указания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26.10.84, МЗ СССР              ¦определению 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воздух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8.  ¦МУ, 3936-85, МЗ СССР           ¦Контроль      содерж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49.  ¦МУ, выпуск  XXI,  05.11.85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0.  ¦МУ, выпуск 21/1,  25.05.87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1.  ¦МУ, выпуск 22/1,  11.12.87,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2.  ¦МУ, выпуск  22,  21.12.87,   МЗ¦Методические    указа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СССР                           ¦по             измерению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й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3.  ¦ТУ и   МУ,  Сборник,  часть  I,¦Технические условия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Минмедпром СССР, М., 1987      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тоды         измер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и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приятиях     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у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нтибиотиков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4.  ¦ТУ и  МУ,  Сборник,  часть  II,¦Технические условия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Минмедпром СССР, М., 1987      ¦методические указания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методы         измерен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концентрации     вредны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еществ в        воздух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чей зоны          н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приятиях          п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оизводству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антибиотиков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5.  ¦ОБУВ 5203-90, 07.12.90, МЗ СССР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6.  ¦ГН 2.2.5.553-96,      21.10.96,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зоны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7.  ¦ОБУВ 5801-91, 11.09.91, МЗ СССР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1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8.  ¦ОБУВ 6062-91, 19.11.91, МЗ СССР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2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9.  ¦ГН 2.2.4.003-93,      18.03.93,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3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0.  ¦ГН 2.2.5.013-93,      20.10.93,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4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1.  ¦ГН 2.2.5.010-94,      19.05.94,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5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2.  ¦ГН 2.2.5.650-96,      01.10.96,¦Ориентировочные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КСЭН России                   ¦безопасные        уровн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ействия       (ОБУВ)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х веществ        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оздухе рабочей    зоны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ополнение N 6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5. Травмобезопасность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.   ¦Действующие         нормативные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правовые акты по охране труда  ¦  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6. Средства индивидуальной защиты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6.1.   ¦Типовые отраслевые       нормы,¦Типовые отраслевые норм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утвержденные    Постановлениями¦бесплатной        выдач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Госкомтруда СССР  и  Президиума¦рабочим и       служащим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ВЦСПС в 1979 - 1982 гг.        ¦специальной      одежды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пециальной обуви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других           средст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ндивидуальной защиты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--------------------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6.2.   ¦МУ N 2.2.8.000-94              ¦Текущий     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едупредительный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санитарный надзор     з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применением      средст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индивидуальной    защит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работающих с химическим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                               ¦вредными веществами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ГОСТ  -  Государственный  стандарт,  СанПиН  -  Санитар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ла и  нормы,  СП  -  Санитарные правила,  СНиП - Строитель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ы и правила, МУ - Методические указания, Р - Руководство, МР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ические  рекомендации,   ПДУ  -  Предельно допустимые уровн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ДК   - Предельно  допустимые  концентрации,   ГН  - гигиен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ы,   МУК  - методические  указания  по  контролю,  ОБУВ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ентировочные  безопасные  уровни  воздействия веществ в воздух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й зон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*&gt; МЗ СССР - Министерство здравоохранения ССС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**&gt; ГКСЭН России - Госкомсанэпиднадзор Росс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КО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+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¦Организации¦Министерства¦Отрасли¦Территории¦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¦составителя¦(ведомства) ¦по     ¦по СОАТО  ¦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¦по ОКПО    ¦по СООГУ    ¦ОКОНХ  ¦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+-----------+------------+-------+----------¦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¦           ¦            ¦       ¦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+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изация 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рес организации 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АРТА АТТЕСТАЦИИ N 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х(его) мест(а) по условиям труда _________ Код 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профессия, должность работник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ственный объект 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х (отдел) ____________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асток (бюро, сектор) _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ее место N ________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личество аналогичных рабочих мест ____________ Код 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. Общие сведения о рабочих(ем) местах(е) (РМ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10. Выпуск ЕТКС, КС 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11. Раздел ___________ параграф 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20. Категория персонала 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30. Количество работающих на рабочем мест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на одном РМ / на всех аналогичных РМ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40. Из них женщин 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50. Форма организации труда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орма организации производства 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____________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орудование: тип ___ кол-во 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ция ____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уемые материалы и сырь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трока 060. Фактическое состояние условий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 рабочих местах &lt;*&gt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 Заполняется на отдельных листах в виде приложения к Кар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 рабочих(его)  мест(а)  по  условиям  труда с указа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оков проведения измерений производственных фактор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N ¦Код ¦Наимено- ¦ПД, ПДУ,¦Дата ¦Факт.  ¦Вели-¦Класс  ¦Продол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/п¦фак-¦вание    ¦допусти-¦про- ¦уровень¦чина ¦условий¦житель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тора¦произв.  ¦мый уро-¦веде-¦произ- ¦отк- ¦труда, ¦ность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¦фактора, ¦вень    ¦ния  ¦водст- ¦лоне-¦степень¦воз-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¦ед. изм. ¦        ¦изме-¦венного¦ния  ¦вред-  ¦действия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¦         ¦        ¦рения¦фактора¦     ¦ности и¦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¦         ¦        ¦     ¦       ¦     ¦опас-  ¦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¦         ¦        ¦     ¦       ¦     ¦ности  ¦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1 ¦ 2  ¦    3    ¦   4    ¦  5  ¦   6   ¦  7  ¦   8   ¦    9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+---------+--------+-----+-------+-----+-------+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61. Оценка условий труд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степени вредности и опасности 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 степени травмобезопасности 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70. Обеспеченность средствами индивидуальной защи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ата  ¦Наименование  ¦Документ, регламентирующий¦Факт. значение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ове-¦средств инди- ¦  требования к средствам  ¦    оценки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ения ¦видуальной за-¦   индивидуальной защиты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ценки¦щиты          ¦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----+-----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----+-----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----+-----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----+-----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80. Доплаты к тарифной ставк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бщая оценка условий труда¦Доплата (в процентах)¦  Примечание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+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+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+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+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+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90. Молоко или лечебно - профилактическое питание 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00.  Продолжительность рабочей недели, дополните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ус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Дней¦Час.¦         Основание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    ¦    +-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    ¦    ¦список¦раздел¦пункт¦стр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+----+----+------+------+-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одолжительность            ¦    ¦не 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ополнительного отпуска      ¦    ¦ука-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    ¦зы-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    ¦вать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+----+----+------+------+-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одолжительность            ¦не  ¦   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бочей недели               ¦ука-¦   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зы- ¦   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         ¦вать¦    ¦      ¦      ¦ 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10. Льготное пенсионное обеспечение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исок N _________, вид производства 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ид работ ____________, позиция (тринадцатизначны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мвол) в Списке профессии, должности 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20. Рекомендуемые режимы труда и отдыха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) регламентируемые      перерывы     (количеств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олжительность,) 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) необходимость  перемещения  с одной операции 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ругую (да, нет, N задания)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) другие рекомендации 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30. Рекомендации по подбору рабочих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а) возможность применения труда б) возраст 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женщин ________________________ в) рост 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ростков ____________________ г) друг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гкотрудников ________________ рекомендации 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енсионеров ___________________ 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40. Периодичность медицинских осмотров (заполняется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ании согласованного   с   центрами  госсанэпиднадзора  спис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ей и профессий,  подлежащих обязательным предварительны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ическим медосмотрам) 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50.   Рекомендации   по   улучшению   условий 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ь дополнительных исследова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Дата  ¦Кем внесено¦Содержание ¦Исполнитель¦  Срок   ¦Отметка о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(должность,¦мероприятия¦(должность,¦внедрения¦выполнен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¦фамилия)   ¦           ¦фамилия)   ¦         ¦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+-----------+-----------+-----------+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151. Заключение аттестационной комисс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бочее место 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условно (не) аттестовано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едатель аттестационной комисс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одпись)                Ф.И.О.             (дата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лены аттестационной комисс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одпись)                Ф.И.О.             (дат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одпись)                Ф.И.О.             (дат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одпись)                Ф.И.О.             (дат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результатам оценки условий труда ознакомлен(ы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_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.И.О.           (подпись работника)      (дат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  ___________________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.И.О.           (подпись работника)      (дата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РЯДО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ПОЛНЕНИЯ КАРТЫ АТТЕСТАЦИИ РАБОЧИХ(ЕГО) МЕСТ(А)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УСЛОВИЯМ ТРУ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 Карта  аттестации  рабочих(его)  мест(а)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далее   - Карта)  является  документом,   содержащим  сведения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ических условиях труда на рабочем месте,  применяемых льгот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енсациях,  доплатах  работникам и соответствии их действующе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одательству,  нормах выдачи спецодежды и защитных средств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 рекомендации  по  улучшению условий труда на данном рабоч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е   или   группе   аналогичных   рабочих  мест  и,   в  случа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и,  предложения  об  отмене  льгот  и компенсаций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дении нов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Карта предназначена дл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комплексной  оценки существующих условий и содержания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чем месте или группы аналогичных (типовых) рабочих мест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ценки травм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выявления рабочих мест,  не соответствующих нормам, правил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тандартам безопасности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обоснования   предоставления   льгот   и  компенсаций 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лагоприятные   условия   труда   (доплаты  к тарифным  ставк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ительный  отпуск,  сокращенная  рабочая  неделя,  пенсии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готных условиях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разработки  мероприятий,  направленных на улучшение услов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 и сохранение здоровья работник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ознакомления  работников  при  приеме на работу с условия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  их   влиянием   на   здоровье   и  необходимых  средств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 При  анализе  материалов  по  состоянию  условий труда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изированной   обработки   результатов   аттестации  в Кар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усмотрена система кодир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1.   В   адресной   части  указывается  полное  наимен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, отрасли (подотрасли) и территор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блица "Коды" заполняетс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графа   "организация"  - в  соответствии  с Общероссий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тором  предприятий и организаций (ОКПО),  утвержденным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денным  в   действие   Постановлением  Госстандарта  России 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 декабря 1993 г. N 297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графа   "министерства   (ведомства)"  - в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российским  классификатором  органов  государственной вла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авления   (СООГУ),    утвержденным   и  введенным   в  дей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 Госстандарта  России от 30 декабря 1993 г.  N 29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тсутствии соответствующего министерства или ведомства стави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черк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 графа    "отрасли"    -  в  соответствии   с  Общесоюз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тором  "Отрасли  народного хозяйства" (ОКОНХ) 1750 - 18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вержденным  и введенным  в действие  Постановлением Госстандар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ССР от 14 ноября 1975 г. N 18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  графа   "территории"   - в  соответствии  с Общероссий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тором   объектов   административно   -  территори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ения  (ОКАТО),  утвержденным Постановлением Госстандарта Росс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31 июля 1995 г. N 413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 Контроль  за заполнением Карт осуществляется ответственн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м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  Для  заполнения Карт используются планировки рабочих мес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ядок    расстановки   рабочих   в  производственных   бригада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ческая    и   технологическая    документация,     результа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нометражных, гигиенических и психофизиологических исследова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мых   на  рабочих  местах,   критерии  оценки  вредности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и  условий  труда,   нормы  выдачи  спецодежды  и защит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ств,   законодательство   для   определения   льгот   и друг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   В  соответствующих  строках  проставляются  номер  карт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менование  профессии  и должности работников.  Коды профессий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ей работников заполняются в соответствии с "Общероссий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тором профессий рабочих,  должностей служащих и тариф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ядов"   ОК   016-94,   утвержденным   и  введенным  в действ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м Госстандарта России от 26 декабря 1994 г. N 367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я  и коды  производства,  цеха  (отдела),  участк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бюро,  сектора),  рабочего  места  заполняются  в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ейся   в  организации   системой   кодирования.   Указы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чество  аналогичных рабочих мест с идентичными условиями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 их   коды.   Каждому   рабочему   месту   присваивается,  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и, номер в виде одиннадцатизначного код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xx xxx xxx xxx, где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ая группа цифр - номер рабочего места на участк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ая - номер бригад (первая цифра номер участка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- номер цех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вертая - номер производства, филиа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дел 1. "Общие сведения о рабочих(ем) местах(те)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10   -  выпуск  ЕТКС  - код выпуска ЕТКС заполняе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с ОК 016-94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11  -  наименование  раздела и параграфа заполняются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с выпуском ЕТКС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020 - категория персонала - заполняется по ОК 016-94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Наименование               ¦         Код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+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Руководители                         ¦          1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+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Специалисты                          ¦          2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+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Другие служащие                      ¦          3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+-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Рабочие                              ¦          4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можно   использование  кодирования  персонала  по  систем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ой в организации, при этом соответствующий код проставл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кобка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и  030,  040  - проставляется  численность  работающих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тному расписанию (в скобках - фактическая численность за месяц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шествовавший заполнению Карты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050  - "Форма  организации  труда" указывается одна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 организации труда (индивидуальная, бригадная и т.д.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Форма   организации   производства"  - единичное,   серийно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чное, конвейер и т.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Оборудование",  "Операция"  - указываются  наименование и ко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рудования,   наименование   и  вес   детали   (и   наимен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емой   операции).   В   случаях,   если  на  рабочем  мес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батываются  две  и более детали,  то записывается наимен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й   из  них  (основной)  и указывается  их  количество.   Ес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ется несколько операций,  то указывается наименование од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 них  (основной) и заносятся номера всех операций,  выполня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им,    а    в   аппаратурных    процессах    -   наимен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Используемые  материалы  и сырье" - указываются наименова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ки сырья и материалов, используемые при выполнении оп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 2. "Фактическое состояние условий труда на рабочи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стах и его количественная оценка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аттестации  рабочих  мест измерению и оценке подлежат вс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иеся  на  рабочем  месте  опасные  и вредные производств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ы:        химические,       физические,       биологическ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физиологические (Приложение N 5 к настоящему Положени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чень    опасных   и  вредных   факторов   определяется  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  с  государственным   стандартом   ГОСТ  12.0.003-7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пасные  и вредные  производственные  факторы.  Классификация"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слевыми особенностями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060 заполняется на основе результатов,  полученных пр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ке рабочего места по показателям, приведенным в Приложении N 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астоящему Положению, и по травмобез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"Наименование производственного фактора" - приводятся 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ожения   N 5  к настоящему  Положению  факторы,   свойств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ному рабочему мест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 "ПДК,  ПДУ,  допустимый  уровень" - приводятся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иенических нормативов условий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  оценке   травмобезопасности   указываются   применяем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тивные правовые акт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 "Фактическое  значение  фактора" - указываются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фиксированных  на  рабочем  месте  фактических величин вредных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 "Величина отклонения" - указываются величины превы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ений нормативов вредных и опас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"Класс,  степень вредности и опасности" - определяется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значается  цифрами,   соответствующими  классу  условий 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ени вредности и опасности по каждому фактору, исходя из таблиц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- 9 "Гигиенических критериев оценки условий труда по показател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дности  и опасности факторов производственной среды,  тяжест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ости   трудового   процесса"   (далее   -  "Гигиени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ерии"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афа    "Продолжительность    воздействия"    -   указы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ическое   время   воздействия   фактора,    полученное   пут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нометражных наблюд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должительность воздействия указывается для всех оцениваем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кто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этом  при  расчете эквивалентных корректированных уровн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ма,   локальной  и общей  вибрации,   инфразвука,   ультразву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есменных   концентраций   химических   веществ   и  аэрозол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имущественно   фиброгенного   действия   время  воздействия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ющих в течение смены уже учтен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троке 060 результатов оценки травмобезопасности заполняю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тдельном листе следующие граф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Наименование  производственного  фактора":   вносится  запис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авмобезопасность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ПДК,  ПДУ, допустимый уровень": "Нормативные правовые акты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е труда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Фактическое значение фактора": Первые три вывода из протоко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тестации    рабочего   места   по   травмобезопасности   о  (не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   оборудования,    приспособления    и   инструмен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  безопасности,   о   выполнении  средств  обучения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тажа (не) в соответствии с нормативными требованиям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рафе  "Класс,  степень  вредности и опасности" указыв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 опасности условий труда по травмобезопасности,  определяем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ответствии с Приложением N 8 к настоящему Положени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061 - указываются общая оценка условий труда - класс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ень  вредности,  установленные  по  таблице  11 "Гигиеническ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териев",  и  оценка  травмобезопасности  рабочего места - клас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 070  - указывается  фактическое  наличие  спецодежд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обуви,   средств   индивидуальной   защиты,   закрепленных  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ом на данном рабочем месте для предохранения работников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я  вредных  и опасных производственных факторов.  Да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ка   соответствия   выданных   средств  индивидуальной  защит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м документов, регламентирующих нормы выдачи и треб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редствам защи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080  - приводится общая оценка условий труда на дан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чем  месте  и соответствующий  ей  размер доплат (% к тариф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вке, окладу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090  - приводятся  сведения  о фактическом обеспечен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ника лечебно - профилактическим питанием или молок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 100   -  заполняется   в  соответствии   со   Списк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одств,  цехов,  профессий  и должностей с вредными условия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а,  работа  в которых  дает  право  на дополнительный отпуск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кращенный рабочий ден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110  - приводятся  сведения  по  льготному пенсио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спечению   в  соответствии  со  Списками  производств,   рабо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й,  должностей  и показателей,  дающих  право  на льгот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нсионное обеспеч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и  120  - 130 - указываются рекомендации по режиму тру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ыха,   по  подбору  рабочих  с учетом  пола  возраста  и друг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применительно к конкретному (данному) рабочему мест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 140   - заполняется  на  основании  согласованного 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ми   Госсанэпиднадзора   списка   должностей   и  професс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лежащих    обязательным    предварительным    и   период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осмотра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и  070 - 130 - заполняются руководителями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б  и подразделений организации на основании утвержденных нор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й и действующе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150  - дается  заключение  комиссии  по  аттестации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тветствии   установленных   льгот   и  компенсаций  факт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 труда,   рекомендации  по  отмене  действующих  льгот 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енсаций    или   установлении   дополнительных   (в   порядк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м  действующим  законодательством).  Вносится  переч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оприятий,  разработанных комиссией по аттестации и направлен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учшение условий труда и сохранение здоровья работающих. Кар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ывается  председателем и членами аттестационной комиссии, 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работниками, чьи рабочие места подлежали аттест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151 - приводится заключение аттестационной комиссии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ам аттестации данного рабочего мест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Рабочее место аттестовано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Рабочее место условно аттестовано"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Рабочее место не аттестовано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5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РЕДНЫХ ПРОИЗВОДСТВЕННЫХ ФАКТОР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Код     ¦      Наименование вредного      ¦   Ед. изм.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    производственного фактора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+---------------------------------+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2.00          ¦Химический фактор                ¦мг/м3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 2.01 по 2.99¦Вредные вещества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3.00          ¦Биологический фактор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 3.01 по 3.33¦Патогенные микроорганизмы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 3.34 по 3.66¦Микроорганизмы -      продуценты,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епараты, содержащие       живые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клетки и споры микроорганизмов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 3.67 по 3.99¦Белковые препараты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00          ¦Физические факторы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 4.01 по 4.49¦Аэрозоли          преимущественно¦мг/м3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фиброгенного действия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0          ¦Шум (эквивалентный уровень звука)¦дБА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1          ¦Вибрация локальная (эквивалентны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корректированный          уровень¦дБ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виброскорости)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2          ¦Вибрация общая     (эквивалентны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корректированный          уровень¦дБ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виброскорости)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3          ¦Инфразвук (общий          уровень¦дБ Лин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звукового давления)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4          ¦Ультразвук воздушный      (уровни¦в 1/3 октавных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звукового давления)              ¦полосах частот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5          ¦Ультразвук контактный            ¦м/с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(виброскорость)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(логарифмический          уровень¦дБ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виброскорости)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(интенсивность)                  ¦Вт/см2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6          ¦Постоянное магнитное поле        ¦мТл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7          ¦Электростатическое поле          ¦кВ/м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8          ¦Электрические поля   промышленной¦В/м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астоты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59          ¦Магнитные поля       промышленной¦А/м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астоты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0          ¦Электромагнитные        излучения¦мкВт/см2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радиочастотного диапазона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1          ¦Лазерное излучение               ¦Вт/см2,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                                 ¦Дж/см2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2          ¦Температура воздуха              ¦град. С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3          ¦Скорость движения воздуха        ¦м/с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4          ¦Влажность воздуха                ¦%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5          ¦Тепловое излучение               ¦Вт/см2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6          ¦ТНС (тепловая   нагрузка  среды),¦град. С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WBGT-индекс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7          ¦Естественное освещение           ¦КЕО, %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8          ¦Освещенность рабочей поверхности ¦Е, лк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69          ¦Слепящая блесткость источников   ¦Р, отн. ед.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70          ¦Отраженная слепящая блесткость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71          ¦Пульсация освещенность           ¦Кп, %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72          ¦Ультрафиолетовая радиация        ¦Еуф,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                                 ¦Вт/м2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4.73          ¦Ионизирующие излучения           ¦части от ПДД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0          ¦Тяжесть и напряженность трудового¦кгм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оцесса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1          ¦Физическая динамическая нагрузка: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и региональной   нагрузке   при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еремещении груза  на  расстояние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до 1 м;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и общей нагрузке;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2          ¦Масса поднимаемого              и¦кг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еремещаемого груза вручную: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одъем и перемещение тяжестей при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ередовании с другой работой;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одъем и   перемещение   тяжесте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остоянно в    течение    рабоче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мены; 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уммарная масса           грузов,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еремещаемых в  течение   каждого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аса смены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- с рабочей поверхности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- с пола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3          ¦Стереотипные рабочие движения:   ¦количество за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и локальной нагрузке;          ¦смену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и региональной нагрузке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4          ¦Статическая нагрузка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5          ¦Рабочая поза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6          ¦Наклоны корпуса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7          ¦Перемещение в пространстве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8          ¦Интеллектуальные нагрузки: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одержание работы;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восприятие сигналов  (информация)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и их оценка;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тепень сложности задания;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характер выполняемой работы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09          ¦Сенсорные нагрузки: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длительность     сосредоточенного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наблюдения;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лотность сигналов и сообщений  в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реднем за 1 час работы;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исло производственных   объектов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одновременного наблюдения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0          ¦Нагрузка на            зрительны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анализатор: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размер объекта   различения   при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длительности     сосредоточенного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наблюдения;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работа с  оптическими   приборами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и длительности сосредоточенного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наблюдения;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наблюдение за            экранами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видеотерминалов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1          ¦Нагрузка на слуховой анализатор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2          ¦Эмоциональные нагрузки: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тепень          ответственности.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Значимость ошибки;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тепень риска   для   собственно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жизни;    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тепень риска   за   безопасность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других лиц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3          ¦Монотонность нагрузок: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число элементов,  необходимых для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реализации простого задания или в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многократно         повторяющихся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операциях;   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одолжительность      выполнения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простых производственных  заданий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или повторяющихся операций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5.14          ¦Режим работы: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фактическая     продолжительность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рабочего дня;   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¦сменность работы                 ¦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ОТОКО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ЦЕНКИ ТРАВМОБЕЗОПАСНОСТИ РАБОЧЕГО МЕС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професс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 Код _______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олжность работник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Дата оценки 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Используемые нормативные правовые акты по охране труд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роизводственное оборудовани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риспособления и инструмент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средства обучения и инструктаж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Результаты оценки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N ¦Нормативные требо-¦  Фактическое их выполнение   ¦Необходи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/п¦вания безопасности+------------------------------¦мые меро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к рабочему месту  ¦Нали-¦Соответствие нормативным¦приятия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              ¦чие  ¦правовым актам по охране¦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¦                  ¦     ¦        труда           ¦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--------------+-----+---------------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1 ¦        2         ¦  3  ¦            4           ¦    5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--------------+-----+---------------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--------------+-----+---------------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+------------------+-----+------------------------+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Вывод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орудование   (не)   соответствует  требованиям  безопас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казываются    пункты    требований,    по    которым    выявл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ответствие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способление  и инструменты  (не)  соответствуют требован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сти  (указываются пункты требований,  по которым выявл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ответствие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а  обучения и инструктажа выполнено (не) в соответств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 нормативными   требованиями   безопасности   к рабочему  мест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казываются    пункты    требований,    по    которым    выявлен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ответствие)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ия  труда  на рабочем месте по фактору травмобезопас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ятся к классу (указывается класс условий труда,  определяем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аблице Приложения N 8 к настоящему Положению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должности,  фамилия, имя, отчество и подписи лиц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вших аттестацию рабочих мест по условиям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ТОКОЛ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ЦЕНКИ ОБЕСПЕЧЕНИЯ РАБОТНИКОВ СРЕДСТВАМ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НДИВИДУАЛЬНОЙ ЗАЩИ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 Код ________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профессия, должност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Дата проведения оценки 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организации _______________________ Код 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организации   (или   подразделения),  проводя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нку 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чень средств индивидуальной защиты (СИЗ),  которые  должн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ь выданы работнику, согласно действующим норм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СИЗ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речень фактически выданных работнику С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наименование СИЗ, ГОСТ, наличие сертификат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вмы по причине неприменения или отсутствия СИЗ &lt;*&g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характер травмы, год, месяц, когда она была получен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сиональные заболевания  по  причине   неприменения   и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утствия СИЗ &lt;*&gt; 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ложения по совершенствованию норм на СИЗ 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именование должности, фамилия, имя, отчество и подпись лиц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вшего оцен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&lt;*&gt; За последние пять лет по отчетным дан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8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ЛАССИФИКАЦ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СЛОВИЙ ТРУДА ПО ТРАВМОБЕЗОПАСН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Оптимальные     ¦Допустимые (класс 2)¦  Опасные (класс 3)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(класс 1)       ¦                    ¦          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+--------------------+--------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борудование       и¦Повреждены         и¦Повреждены,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струмент полностью¦неисправны  средства¦неисправны,        ил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оответствуют       ¦защиты, не снижающие¦отсутствуют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тандартам         и¦их защитных  функций¦предусмотренные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авилам            ¦(частичное          ¦конструкцией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(нормативным        ¦загрязнение         ¦оборудования  средств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авовым     актам).¦сигнальной  окраски,¦защиты рабочих органов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Установлены        и¦ослабление отдельных¦и передач (ограждения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справны   требуемые¦крепежных деталей  и¦блокировки, сигнальн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редства     защиты,¦т.п.)               ¦устройства   и   др.)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струмент; средства¦                    ¦неисправен инструмент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нструктажа        и¦                    ¦Отсутствуют инструкц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бучения  составлены¦                    ¦по  охране  труда либ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 соответствии     с¦                    ¦имеющиеся   инструкци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ребованиями,       ¦                    ¦составлены  без  учет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борудование        ¦                    ¦соответствующих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справно.           ¦                    ¦требований,   нарушены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условия их пересмотра.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Отсутствуют   средств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обучения  безопасност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труда        (правила,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обучающие    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контролирующие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программы,     учебные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пособия  и  др.)  либо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имеющиеся     средства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составлены 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некачественно        и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нарушены   условия  их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              ¦                    ¦пересмотра.     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N 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ЕДОМО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Х МЕСТ (РМ) И РЕЗУЛЬТАТОВ ИХ АТТЕСТАЦИИ ПО УСЛОВ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РУДА В ПОДРАЗДЕЛЕН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        Дата 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наименование подразделения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Рабочее место ¦Кол-во¦     Количество РМ с классами  ¦Обес-¦ Результаты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¦работ-¦          условий труда        ¦пе-  ¦ аттестации,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аи- ¦кол-¦по- ¦ников,+-------------------------------¦чен- ¦количество РМ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но-¦во  ¦ряд-¦заня- ¦опти-¦вредными и опасными¦трав-¦ность+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ание¦ра- ¦ко- ¦тых на¦маль-¦                   ¦мо-  ¦СИЗ в¦ат- ¦ус- ¦не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ро- ¦бо- ¦вый ¦этих  ¦ными ¦                   ¦опас-¦соот-¦тес-¦лов-¦ат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фес- ¦чих ¦но- ¦рабо- ¦и до-¦                   ¦ными ¦ветс-¦то- ¦но  ¦тес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ии, ¦мест¦мер ¦чих   ¦пус- ¦                   ¦     ¦твии ¦вано¦ат- ¦то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олж-¦    ¦Кар-¦местах¦тимы-¦                   ¦     ¦с    ¦    ¦тес-¦ва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ости¦    ¦ты  ¦(чел.)¦ми   ¦                   ¦     ¦нор- ¦    ¦то- ¦но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¦    ¦    ¦      +-----+-------------------+-----¦мами ¦    ¦ва-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¦    ¦    ¦      ¦1 и 2¦3.1¦3.2¦3.3¦3.4¦4.0¦ 3.0 ¦выда-¦    ¦но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¦    ¦    ¦      ¦     ¦   ¦   ¦   ¦   ¦   ¦     ¦чи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1  ¦ 2  ¦  3 ¦   4  ¦  5  ¦ 6 ¦ 7 ¦ 8 ¦ 9 ¦10 ¦ 11  ¦ 12  ¦ 13 ¦ 14 ¦ 15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того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  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д-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з-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деле-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ию 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дседатель аттестационной комиссии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  (подпис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N 1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ВОДНАЯ ВЕДОМОСТ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ЧИХ МЕСТ (РМ) И РЕЗУЛЬТАТОВ ИХ АТТЕСТАЦИИ ПО УСЛОВИЯМ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УДА В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аи-  ¦Кол-¦Кол-¦Кол-во¦     Количество РМ с классами  ¦Обес-¦ Результаты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но- ¦во  ¦во  ¦работ-¦          условий труда        ¦пе-  ¦ аттестации,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ание ¦РМ  ¦РМ, ¦ников,+-------------------------------¦чен- ¦количество РМ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струк-¦    ¦на  ¦заня- ¦опти-¦вредными и опасными¦трав-¦ность+--------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турно-¦    ¦кот.¦тых на¦маль-¦                   ¦мо-  ¦СИЗ в¦ат- ¦ус- ¦не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го    ¦    ¦про-¦этих  ¦ными ¦                   ¦опас-¦соот-¦тес-¦лов-¦ат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д-  ¦    ¦ве- ¦рабо- ¦и до-¦                   ¦ными ¦ветс-¦то- ¦но  ¦тес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зде-¦    ¦дена¦чих   ¦пус- ¦                   ¦     ¦твии ¦вано¦ат- ¦то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ления ¦    ¦ат- ¦местах¦тимы-¦                   ¦     ¦с    ¦    ¦тес-¦ва-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тес-¦(чел.)¦ми   ¦                   ¦     ¦нор- ¦    ¦то- ¦но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та- ¦      +-----+-------------------+-----¦мами ¦    ¦ва-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ция ¦      ¦1 и 2¦3.1¦3.2¦3.3¦3.4¦4.0¦ 3.0 ¦выда-¦    ¦но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по  ¦      ¦     ¦   ¦   ¦   ¦   ¦   ¦     ¦чи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ус-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ло-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виям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тру-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¦да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1   ¦ 2  ¦  3 ¦   4  ¦  5  ¦ 6 ¦ 7 ¦ 8 ¦ 9 ¦10 ¦ 11  ¦ 12  ¦ 13 ¦ 14 ¦ 15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+----+------+-----+---+---+---+---+---+-----+-----+----+----+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Итого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   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орга-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иза-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ции   ¦    ¦    ¦      ¦     ¦   ¦   ¦   ¦   ¦   ¦     ¦     ¦    ¦    ¦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ата 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едседатель аттестационной комиссии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  (подпис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N 1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Утвержда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профессионального            Руководитель 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юза организации                         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                 (подпись)    Ф.И.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дпись) (Ф.И.О.)                      "__" __________ 199_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__" ________________ 199_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совмест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а (комиссии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дпись) (Ф.И.О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__" ________________ 199_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ЛА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РОПРИЯТИЙ ПО УЛУЧШЕНИЮ И ОЗДОРОВЛЕНИЮ УСЛОВИЙ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ОРГАНИЗ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Наи-  ¦Наименова-¦Назначение¦Источник¦Ответ-¦Срок¦Службы,¦Отмет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но- ¦ние меро- ¦мероприя- ¦финанси-¦ствен-¦вы- ¦привле-¦ка о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вание ¦приятия   ¦тия       ¦рования ¦ный за¦пол-¦каемые ¦выпол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под-  ¦          ¦          ¦        ¦выпол-¦не- ¦для вы-¦нении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зде-¦          ¦          ¦        ¦нение ¦ния ¦полне- ¦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ления,¦          ¦          ¦        ¦мероп-¦    ¦ния ме-¦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раб.  ¦          ¦          ¦        ¦риятия¦    ¦роприя-¦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места ¦          ¦          ¦        ¦      ¦    ¦тия    ¦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+----------+--------+------+----+-------+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1   ¦    2     ¦    3     ¦   4    ¦  5   ¦ 6  ¦   7   ¦  8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+----------+----------+--------+------+----+-------+------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¦      ¦          ¦          ¦        ¦      ¦    ¦       ¦ 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+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едседатель аттестацио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омиссии 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(фамилия, им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чество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N 1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Положению о порядке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ттестации рабочих мест по условиям труд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енному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инистерства труда и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от 14 марта 1997 г. N 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ТОКОЛ N 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ТТЕСТАЦИИ РАБОЧИХ МЕСТ ПО УСЛОВИЯМ ТРУ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иза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 199_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оответствии  с Приказом по организации от "__" 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 ______ аттестационная  комиссия  провела  с ________ по 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_ г. аттестацию _________ рабочих мест по 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 аттестации представлены в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тах аттестации рабочих мест по условиям труд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омостях рабочих  мест  и  результатов  их   аттестации 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в подразделения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дной ведомости рабочих мест и результатов их аттестации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овиям труда 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результатам  аттестации  разработан  План  мероприятий  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учшению и   оздоровлению   условий   труда   в  организации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 рабочих мес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количество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атериалы аттестации  и  План   мероприятий   прилагаются   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околу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смотрев результаты аттестации, комиссия постановил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Считать работу по аттестации завершенно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План мероприятий по улучшению и оздоровлению условий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ать для утверждения руководителю организа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олнительные предложения комиссии (о повторной аттестации,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остановке или    ликвидации    отдельных    рабочих   мест, 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ствовании  организации  работ  по улучшению условий  тру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р.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едате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ттестационной комиссии   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    (Ф.И.О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лены аттестацион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иссии                  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    (Ф.И.О.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    (Ф.И.О.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________________  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    (Ф.И.О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3:00Z</dcterms:created>
  <dc:creator>Алексей</dc:creator>
  <dc:description/>
  <dc:language>en-US</dc:language>
  <cp:lastModifiedBy>Алексей</cp:lastModifiedBy>
  <dcterms:modified xsi:type="dcterms:W3CDTF">2001-05-22T12:53:00Z</dcterms:modified>
  <cp:revision>2</cp:revision>
  <dc:subject/>
  <dc:title>   Вступает в силу с 1 июля 1997 года</dc:title>
</cp:coreProperties>
</file>