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ТРУДА РСФСР</w:t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</w:t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3 февраля 1991 г. N РБ-6-12-192</w:t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ВРЕМЕННЫХ РЕКОМЕНДАЦИЯХ ПО ОРГАНИЗАЦИИ СЛУЖБ</w:t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ЭКСПЕРТИЗЫ УСЛОВИЙ ТРУДА</w:t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последние годы ослаблено внимание руководителей предприятий, объединений, организаций к созданию для работающих здоровых и безопасных условий труда, которые во многих отраслях народного хозяйства остаются неудовлетворительными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ждый двухсотый работающий в республике трудится в условиях повышенной загазованности и запыленности воздушной среды, повышенных уровней шума и вибрации, каждый четырехсотый - при недостаточной освещенности рабочих мест, около половины - заняты на производстве с тяжелыми или вредными условиями, ручным трудом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эффициент износа основных фондов в народном хозяйстве составляет 50 процентов, обновления - только около 7 в год. Средний срок службы оборудования, машин и механизмов в два раза превышает нормативный. Темпы приведения условий труда в соответствие с нормативными требованиями недопустимо низкие. Программы по улучшению условий труда, снижению уровня производственного травматизма, профессиональной и другой заболеваемости не выполняются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жегодно в республике травмируется более 400 тыс. человек, из них около 8 тыс. смертельно, свыше 30 тыс. человек становятся инвалидами. Наблюдается рост профессиональных заболеваний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лико число пострадавших на производстве в Татарской ССР, Красноярском крае, Волгоградской, Нижегородской, Самарской, Саратовской, Ростовской, Свердловской, Челябинской, Кемеровской, Тюменской и других областях, г. г. Москве и Ленинграде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-прежнему значительные средства направляются на оплату больничных листов, предоставление различных льгот и компенсаций за работу с неблагоприятными условиями труда, а не на проведение кардинальных мер по их улучшению. Непосредственно на мероприятия по охране труда расходуется вдвое меньше средств, чем на выплату льгот и компенсаций, которые получают более 9 млн. человек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оми ССР, Татарской ССР, Башкирской ССР, Вологодской, Курской, Липецкой, Мурманской, Пермской и Челябинской областях теми или иными льготами пользуются от 30 до 40 процентов работающих в народном хозяйстве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существления государственного контроля за правильностью применения Списков производств, профессий, должностей и показателей, которыми устанавливаются льготные пенсии, предоставляются дополнительные отпуска и другие преимущества, качеством проведения аттестации рабочих мест, подготовки заключений об установлении и изменении предприятиям дифференцированных тарифов социального страхования в зависимости от опасности, вредности и других условий труда, а также обеспечения защищенности трудящихся, занятых на работах с неблагоприятными условиями труда, Постановлением Совета Министров РСФСР от 3 декабря 1990 г. N 557 "О государственной экспертизе условий труда РСФСР" предусмотрено в республиках, входящих в состав РСФСР, краях, областях, г. г. Москве и Ленинграде, автономных областях, автономных округах создание соответствующих 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жб. Задачи и функции Государственной экспертизы условий труда определены Положением, утвержденным указанным Постановлением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ерство труда РСФСР направляет Временные рекомендации по организации служб Государственной экспертизы условий труда РСФСР, разработанные Минтрудом РСФСР, и Положение об отделе государственных экспертов Главной государственной экспертизы условий труда СССР для использования в практической работе при создании собственной Государственной экспертизы условий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рмативные документы, действующие и новые, по мере их разработки будут направляться централизованно, а также должны приобретаться в соответствующих организациях на местах. </w:t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р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.БАТКАЕВ</w:t>
      </w:r>
    </w:p>
    <w:p>
      <w:pPr>
        <w:pStyle w:val="Normal"/>
        <w:widowControl w:val="false"/>
        <w:ind w:left="240" w:firstLine="4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N 1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исьму Минтруда РСФСР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3 февраля 1991 г. N РБ-6-12-192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р труда РСФСР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.БАТКАЕВ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февраля 1991 года</w:t>
      </w:r>
    </w:p>
    <w:p>
      <w:pPr>
        <w:pStyle w:val="Normal"/>
        <w:widowControl w:val="false"/>
        <w:ind w:left="240" w:firstLine="4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НЫЕ РЕКОМЕНДАЦИИ</w:t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РГАНИЗАЦИИ СЛУЖБЫ ГОСУДАРСТВЕННОЙ ЭКСПЕРТИЗЫ</w:t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 ТРУДА РСФСР</w:t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жба Государственной экспертизы условий труда организуется в составе государственных комитетов республик в составе РСФСР по труду и социальным вопросам, главных управлений, управлений, отделов по труду и социальным вопросам Мосгорисполкома, Леноблгорисполкомов, крайисполкомов, облисполкомов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главляет государственную экспертизу условий труда заместитель руководителя органов по труду и социальным вопросам главный государственный эксперт республики, входящей в состав РСФСР, края, области, г. г. Москвы, Ленинграда, автономной области и автономного округ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труктуре подразделения рекомендуется предусмотреть должности государственных экспертов по условиям труда по отраслям народного хозяйства, экономиста, юрисконсульта. Минимальная численность работников государственной экспертизы 7 человек, в том числе: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Главный государственный эксперт по условиям труда республики, входящей в состав РСФСР (края, области, автономной области, автономного округа) - заместитель руководителя органов по труду и социальным вопросам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Главный государственный эксперт территории по промышленности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Ведущий государственный эксперт территории по строительству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Ведущий государственный эксперт территории по агропромышленному комплексу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Эксперт I категории территории по транспорту, связи и отраслям непроизводственной сферы. </w:t>
      </w:r>
    </w:p>
    <w:p>
      <w:pPr>
        <w:pStyle w:val="Normal"/>
        <w:widowControl w:val="false"/>
        <w:ind w:left="8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Экономист I категории. </w:t>
      </w:r>
    </w:p>
    <w:p>
      <w:pPr>
        <w:pStyle w:val="Normal"/>
        <w:widowControl w:val="false"/>
        <w:ind w:left="8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Юрисконсульт I категории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преобладании отдельных отраслей необходимо предусмотреть дополнительно возможности экспертов по этим отраслям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иентиром при определении численности работников государственной экспертизы условий труда может служить число получающих льготы за работу с тяжелыми и вредными условиями труда, в том числе по досрочному выходу на пенсию в соответствии со Списками N 1 и N 2, или один работник экспертизы на 8 - 10 тыс. человек, пользующихся льготами по этим спискам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создании государственной экспертизы условий труда необходимо учитывать территориальное расположение предприятий и организаций и их транспортное сообщение с центром. В этом случае, при необходимости, предусматриваются в составе государственной экспертизы условий труда работники экспертизы по отдельному району, городу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сударственными экспертами условий труда должны быть специалисты с высшим техническим, экономическим и юридическим образованием, имеющие опыт практической работы в сфере организации и условий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а труда работников Государственной экспертизы условий труда производится согласно Постановлению Совета Министров СССР от 29 сентября 1989 г. N 803. Финансирование - за счет местного </w:t>
      </w:r>
    </w:p>
    <w:p>
      <w:pPr>
        <w:pStyle w:val="Normal"/>
        <w:widowControl w:val="false"/>
        <w:ind w:left="840" w:hanging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юджет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оставе государственных экспертиз условий труда территорий должны быть передвижные лаборатории по экспертизе условий труда. На первом этапе (1991 - 1992 годы) - одна лаборатория, в дальнейшем - в зависимости от объемов работы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комендации по составу передвижных и стационарных лабораторий будут направлены дополнительно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воей работе Государственная экспертиза условий труда руководствуется Положением о Государственной экспертизе условий труда РСФСР, утвержденным Постановлением Совета Министров РСФСР от 3 декабря 1990 г. N 557, Положением о Государственной экспертизе условий труда территории, утверждаемой советами министров республик, входящих в состав РСФСР, исполкомами местных Советов народных депутатов, должностными инструкциями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ан работы Государственной экспертизы условий труда формируется в зависимости от скоординированных с органами социального обеспечения, социального страхования, санитарного надзора, технической инспекцией труда плановых обследований предприятий, организаций, производств, отдельных профессий и в соответствии с заданиями местных органов, Министерства труда РСФСР, Всероссийской государственной экспертизы условий труда, заявлений и обращений руководителей предприятий, трудовых коллективов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стема обучения руководящих работников и специалистов государственных экспертиз будет организована централизованно и может осуществляться на местах. </w:t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государственный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 РСФСР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словиям труда -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 отдела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ОРЛОВ</w:t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N 2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исьму Минтруда РСФСР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3 февраля 1991 г. N РБ-6-12-192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Председателя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го комитета СССР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руду и социальным вопросам,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государственный эксперт СССР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словиям труда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ГАВРИЛОВ</w:t>
      </w:r>
    </w:p>
    <w:p>
      <w:pPr>
        <w:pStyle w:val="Normal"/>
        <w:widowControl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января 1991 года</w:t>
      </w:r>
    </w:p>
    <w:p>
      <w:pPr>
        <w:pStyle w:val="Normal"/>
        <w:widowControl w:val="false"/>
        <w:ind w:left="240" w:firstLine="4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</w:t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ОТДЕЛЕ ГОСУДАРСТВЕННЫХ ЭКСПЕРТОВ</w:t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Отдел государственных экспертов является структурным подразделением Главной государственной экспертизы условий труда и действует на основе Постановления Совета Министров СССР от 13 августа 1990 г. N 812 "О государственной экспертизе условий труда" и в соответствии с Положением о Главной государственной экспертизе условий труда, утвержденным Постановлением Госкомтруда СССР от 22 октября 1990 г. N 416, и настоящим Положением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тдел государственных экспертов осуществляет свою деятельность в тесном взаимодействии с государственными экспертизами условий труда союзных и автономных республик, краев, областей и округов, профсоюзными органами, министерствами и ведомствами СССР, органами социального обеспечения, социального страхования, санитарною надзора, инспекциями Госпроматомнадзора СССР, соответствующими структурными подразделениями Госкомтруда СССР, другими отделами Главной государственной экспертизы условий </w:t>
      </w:r>
    </w:p>
    <w:p>
      <w:pPr>
        <w:pStyle w:val="Normal"/>
        <w:widowControl w:val="false"/>
        <w:ind w:left="840" w:hanging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дел государственных экспертов в своей деятельности руководствуется Законами СССР, Указами Президента СССР, решениями Верховного Совета СССР, постановлениями и распоряжениями Кабинета Министров СССР, постановлениями и приказами Госкомтруда СССР, приказами и методическими указаниями Главной государственной экспертизы условий труда и другими нормативными актами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Основными задачами отдела государственных экспертов являются: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1. Проведение экспертизы условий труда на действующих, а также совместно с отделом экспертизы новых предприятия на вновь вводимых предприятиях союзного значения, в состав которых входят производства с неблагоприятными условиями труда, с целью обеспечения защищенности трудящихся, занятых в этих производствах. Подготовка заключений Главного государственного эксперта СССР по условиям труда об установлении на вновь вводимых предприятиях союзного значения льготных пенсий и дополнительных отпусков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2. Анализ принятых решений органов по труду и социальному обеспечению союзных республик, государственных экспертиз условий труда союзных республик, министерств и ведомств СССР, а также ассоциаций, концернов и других объединений, не имеющих прямого подчинения республиканским и союзным отраслям и ведомственным органам управления, и подготовка соответствующих заключений Главной государственной экспертизы условий труда по вопросам: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именения Списков производств, работ, профессий, должностей и показателей, по которым устанавливаются льготные пенсии и предоставляются дополнительные отпуска;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едоставления работникам предприятий в соответствии с законодательством льгот и компенсаций за работу в неблагоприятных условиях труда;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чества проведения аттестации рабочих мест по условиям труда, особенно на рабочих местах, где применяется труд женщин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3. Подготовка проектов заключений по предложениям Советов Министров союзных республик, министерств и ведомств СССР, ассоциаций, концернов и других объединений, не имеющих прямого подчинения союзным органам управления, о внесении изменений в списки производств, работ, профессий, должностей и показателей на льготное пенсионное обеспечение и дополнительные отпуска за вредные условия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4. Участие совместно с отделом развития системы экспертизы на основе соглашений между республиками в координации контрольно профилактической деятельности и обеспечении взаимодействия с органами социального обеспечения, социального страхования, санитарного надзора, техническими инспекциями труда и доверенными врачами профсоюзов, инспекций Госпроматомнадзора СССР для совместного проведения комплексных обследований в отдельных отраслях и видах производств с неблагоприятными условиями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5. Подготовка совместно с другими отделами Главной государственной экспертизы условий труда проектов решений по спорам между предприятиями и союзными республиками, между предприятиями и министерствами и ведомствами СССР (по просьбе одной из сторон): о предоставлении пенсий и дополнительных отпусков; о запрещении эксплуатации производственных объектов или ликвидации рабочих мест в связи с неблагоприятными условиями труда; о взыскании с предприятий денежных сумм, выплаченных в связи с необоснованным отнесением рабочего места к спискам производств, работ, профессий, должностей и показателей на льготное пенсионное обеспечение; о нарушении действующего законодательства, ущемляющем права работников на получение льгот и компенсаций за неблагоприятные условия труда; о приостановлении действия принятых на предприятиях или органами социального обеспечения и государственных экспертиз решений по льготному пенсионному обеспечению и дополнительным отпускам, если споры не нашли разрешения в региональных органах государственной экспертизы условий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6. Рассмотрение совместно с отделом экономики условий труда предложений союзных республик, министерств и ведомств СССР, других органов управления союзного подчинения и по согласованию с соответствующими профсоюзными органами подготовка проектов заключений об изменении тарифов социального страхования в зависимости от опасности, вредности, тяжести работ и состояния других факторов условий труда для внесения их руководством Главной государственной экспертизы условий труда в Пенсионный фонд СССР;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7. Оказание методической и практической помощи республиканским, краевым, областным и окружным органам государственных экспертиз условий труда в организации проведения экспертизы условий труда и аттестации рабочих мест, а также осуществление контроля за их работой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8. Подготовка предложений по тематике научных исследований, направленных на развитие прогрессивных методов проведения экспертизы условий труда, аттестации рабочих мест и оценки условий труда, методов измерения показателей, совершенствование льготного пенсионного обеспечения и предоставление ежегодных дополнительных </w:t>
      </w:r>
    </w:p>
    <w:p>
      <w:pPr>
        <w:pStyle w:val="Normal"/>
        <w:widowControl w:val="false"/>
        <w:ind w:left="840" w:hanging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пусков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9. Организация совместно с отделом развития системы экспертизы на крупных предприятиях системы внештатных экспертов из числа квалифицированных специалистов и рабочих, занятых в соответствующих производствах с вредными и тяжелыми, особо вредными и особо тяжелыми условиями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10. Изучение и обобщение передового отечественного и зарубежного опыта работы по вопросам, входящим в компетенцию отдела и распространение его в системе государственной экспертизы условий труда. </w:t>
      </w:r>
    </w:p>
    <w:p>
      <w:pPr>
        <w:pStyle w:val="Normal"/>
        <w:widowControl w:val="false"/>
        <w:ind w:left="8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Работники отдела государственных экспертов имеют право: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1. Производить экспертизу условий труда на предприятиях, независимо от их ведомственной подчиненности и форм собственности и подготавливать заключения по вопросам, предусмотренным в п. 3 настоящего Положения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2. При выявлении нарушений действующего законодательства, ущемляющего права работников на получение льгот и компенсаций за неблагоприятные условия труда, выдавать администрации предприятий или органам социального обеспечения предписания установленного образца об устранении этих нарушений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казанные предписания подлежат обязательному исполнению в 10-дневный срок с сообщением о результатах Главной государственной экспертизе условий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 Проверять на предприятиях на соответствие действующему законодательству документацию, на основании которой работникам установлены льготные пенсии или предоставлены дополнительные </w:t>
      </w:r>
    </w:p>
    <w:p>
      <w:pPr>
        <w:pStyle w:val="Normal"/>
        <w:widowControl w:val="false"/>
        <w:ind w:left="840" w:hanging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пуск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4. Запрещать совместно с другими органами государственного надзора и контроля посредством выдачи предписаний установленного образца эксплуатацию производственных объектов или проведение работ при выявлении нарушений санитарных форм и правил впредь до приведения условий труда в соответствие с действующими нормами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5. Вносить в орган, назначивший льготную пенсию, предложения о взыскании с предприятия денежных сумм, выплаченных в связи с необоснованным отнесением рабочего места к спискам производств, работ, профессий, должностей и показателей на льготное пенсионное обеспечение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6. Давать представления администрации предприятия, органам социального обеспечения и государственной экспертизы условий труда о приостановлении действия принятых ими решений по льготному пенсионному обеспечению и дополнительным отпускам, не соответствующих действующему законодательству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данные работниками отдела представления о приостановлении действия таких решений подлежат исполнению с даты, указанной в предписании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ставление, выданное главным (ведущим) экспертом отдела, может быть отменено или отозвано руководством Госкомтруда СССР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7. Беспрепятственно посещать предприятия, независимо от их ведомственной принадлежности и форм собственности, а также получать на предприятиях, в органах управления и статистики данные действующей отчетности, необходимые справки и сведения для выполнения своих функций. </w:t>
      </w:r>
    </w:p>
    <w:p>
      <w:pPr>
        <w:pStyle w:val="Normal"/>
        <w:widowControl w:val="false"/>
        <w:ind w:left="8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Работники отдела государственных экспертов обязаны: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1. Обеспечивать качественное проведение экспертизы условий труда и объективность ее результатов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2. Давать предписания об устранении выявленных нарушений законодательства и нормативных актов по пенсионному обеспечению и дополнительным отпускам, а также показателям и нормативам, регламентирующим условия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3. Оказывать помощь органам государственной экспертизы условий труда в части разработки методических рекомендаций по организации экспертизы условий труда и аттестации рабочих мест, лабораторных измерений показателей по факторам опасности, вредности и тяжести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4. Информировать руководителей предприятий по результатам проверок и при необходимости готовить предложения руководству Главной государственной экспертизы условий труда для внесения в вышестоящие органы управления представлений о привлечении к ответственности лиц, ответственных за нарушения порядка предоставления льготных пенсий и установления дополнительных </w:t>
      </w:r>
    </w:p>
    <w:p>
      <w:pPr>
        <w:pStyle w:val="Normal"/>
        <w:widowControl w:val="false"/>
        <w:ind w:left="840" w:hanging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пусков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5. Анализировать ежегодно практику применения Списков производств, работ, профессий, должностей и показателей по закрепленным отраслям промышленности и видам работ, готовить итоговые обзоры и на их основе вносить руководству отдела и Главной государственной экспертизы условий труда предложения по их совершенствованию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поручению руководства Главной государственной экспертизы условий труда готовить текущие, тематические, информационные и другие обзоры, справки, отчеты и подобные материалы по вопросам, относящимся к компетенции отдела. </w:t>
      </w:r>
    </w:p>
    <w:p>
      <w:pPr>
        <w:pStyle w:val="Normal"/>
        <w:widowControl w:val="false"/>
        <w:ind w:left="360" w:firstLine="480"/>
        <w:rPr/>
      </w:pPr>
      <w:r>
        <w:rPr>
          <w:rFonts w:cs="Courier New" w:ascii="Courier New" w:hAnsi="Courier New"/>
        </w:rPr>
        <w:t xml:space="preserve">5.6. Обобщать и анализировать в целом по СССР информацию о результатах работы экспертизы условий труда по вопросам, предусмотренным в п. 3 настоящего Положения, и представлять сводные доклады руководству Главной государственной экспертизы условий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7. Рассматривать письма, заявления и жалобы предприятий на неправильные действия органов государственных экспертиз условий </w:t>
      </w:r>
    </w:p>
    <w:p>
      <w:pPr>
        <w:pStyle w:val="Normal"/>
        <w:widowControl w:val="false"/>
        <w:ind w:left="840" w:hanging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Действия работников отдела могут быть обжалованы в месячный срок перед руководством Госкомтруда СССР, которое рассматривает эти жалобы в месячный срок со дня их поступления. Подача жалобы не приостанавливает действия решений, принятых работниками отдела. </w:t>
      </w:r>
    </w:p>
    <w:p>
      <w:pPr>
        <w:pStyle w:val="Normal"/>
        <w:widowControl w:val="false"/>
        <w:ind w:left="360" w:firstLine="480"/>
        <w:rPr/>
      </w:pPr>
      <w:r>
        <w:rPr>
          <w:rFonts w:cs="Courier New" w:ascii="Courier New" w:hAnsi="Courier New"/>
        </w:rPr>
        <w:t xml:space="preserve">7. Отдел проводит свою работу по планам, утверждаемым руководством Главной государственной экспертизы условий труд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Назначение на должность и освобождение от работы начальника отдела государственных экспертов, его заместителя и главных экспертов производится коллегией Госкомтруда СССР по представлению Главного государственного эксперта СССР по условиям труда и отдела </w:t>
      </w:r>
    </w:p>
    <w:p>
      <w:pPr>
        <w:pStyle w:val="Normal"/>
        <w:widowControl w:val="false"/>
        <w:ind w:left="840" w:hanging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дров. </w:t>
      </w:r>
    </w:p>
    <w:p>
      <w:pPr>
        <w:pStyle w:val="Normal"/>
        <w:widowControl w:val="false"/>
        <w:ind w:left="8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Начальник отдела государственных экспертов: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1. Несет персональную ответственность за качественное и своевременное выполнение возложенных на отдел функций в соответствии с настоящим Положением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2. Разрабатывает и утверждает должностные инструкции работников отдела, определяет круг вопросов, относящихся к компетенции работников отдела, перераспределяет работы между работниками отдела с учетом их должностных характеристик и фактического наличия работников, осуществляет контроль за их деятельностью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3. Вносит предложения руководству Главной государственной экспертизы условий труда об изменении штатного расписания отдел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4. Участвует в работе по подбору и расстановке кадров работников отдела, вносит предложения о повышении их деловой квалификации, обеспечивает соблюдение ими правил внутреннего трудового распорядка. </w:t>
      </w:r>
    </w:p>
    <w:p>
      <w:pPr>
        <w:pStyle w:val="Normal"/>
        <w:widowControl w:val="false"/>
        <w:ind w:left="3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5. С учетом мнения трудового коллектива вносит предложения руководству Главной государственной экспертизы условий труда о поощрении наиболее отличившихся работников и о наложении изысканий за ненадлежащее выполнение должностных обязанностей. </w:t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24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8:56:00Z</dcterms:created>
  <dc:creator>Алексей</dc:creator>
  <dc:description/>
  <dc:language>en-US</dc:language>
  <cp:lastModifiedBy>Алексей</cp:lastModifiedBy>
  <dcterms:modified xsi:type="dcterms:W3CDTF">2001-05-28T12:50:00Z</dcterms:modified>
  <cp:revision>2</cp:revision>
  <dc:subject/>
  <dc:title/>
</cp:coreProperties>
</file>