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О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ЦИАЛЬНЫХ ВОПРОСОВ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 О С Т А Н О В Л Е Н И 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т 1 июля 1991 г. N 2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оск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 УТВЕРЖДЕНИИ ОСНОВНЫХ МЕТОДИЧЕСКИХ ПОЛОЖЕН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ПОРЯДКЕ ПРОВЕДЕНИЯ ЭКСПЕРТИЗЫ УСЛОВИЙ 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оответствии с Законом СССР "О пенсионном обеспечении гражд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ССР"  и  Соглашением между Минтрудом СССР и органами по труду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м вопросам республик "О распределении функций  по уровн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ения Государственной  экспертизы  условий  труда"  от 31 м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1   года   Министерство   труда   и  социальных   вопросов ССС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 о с т а н о в л я е 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Утвердить  прилагаемые Основные методические положения о 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ке проведения экспертизы условий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Установить, что республиканские органы по труду и социаль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ам в  развитие настоящих Основных методических положений м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т разрабатывать соответствующие положения (рекомендации) о 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ии экспертизы условий труда применительно к региональной сп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фике и с учетом действующего республиканского законод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Республиканским органам  по  труду  и  социальным  вопрос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ерствам и  ведомствам СССР довести до сведения предприят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й Основные методические положения о  порядке 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ы условий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к постановлению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руда и социальных  вопро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ССР от "1" июля 1991 года N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НОВНЫЕ МЕТОДИЧЕСКИЕ ПОЛОЖЕН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 порядке проведения экспертизы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1. Экспертиза условий труда проводится в соответствии с Зак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 СССР "О пенсионном обеспечении граждан в СССР" и соответству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ми законами  республик,  постановлением Совета Министров СССР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3 августа 1990 г. N 812 и соответствующими постановлениями прав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ьств республик  государственными  экспертами  Главной государ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енной экспертизы условий труда,  государственных экспертиз усл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й труда   союзных   и   автономных   республик,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 условий труда краев, областей, автономных областей и о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2. Экспертиза условий труда &lt;1&gt; на предприятиях и в организ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ях, независимо от форм собственности,  выполняется в целях об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ия правильности  применения  списков  на  льготное пенсио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е и дополнительные отпуска,  подготовки  предложений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ствованию этих  списков, контроля  за качеством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рабочих  мест,  дифференциации  тарифов  на  социаль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ование, защищенности трудящихся,  занятых на работах с неб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приятными 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государственных экспертиз условий труда, исходя из к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кретных задач, могут выполняться следующие виды экспертиз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условий  труда  в проектах строительства новых и 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ируемы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условий труда на рабочих мест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правильности применения списков  производств, рабо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, должностей  и  показателей,  по которым устанавлива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готные пенсии и дополнительные отпуск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качества проведения на предприятиях и в организац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рабочих мест по условиям труда и их отнесения к катег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и с вредными и тяжел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труда по оценке затрат на льготы  и  компенсации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у в неблагоприятных условиях труда для дифференциации тариф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условий  труда  для  разрешения споров,  возника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юридическими лицами &lt;2&gt; и гражданами (работниками),  по воп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ам оценки условий труда , предоставления льгот и компенсаций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у в неблагоприятных условиях труда,  а также  других  спор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лежащих рассмотрению Государственной экспертизой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а условий труда по предложениям предприятий и  орга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ций в  целях  изменения списков производств,  работ,  професс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ей и показателей на льготное пенсионное обеспечение и  д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ительный отпуск &lt;3&gt;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е виды экспертизы, вытекающие из задач Государственной э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ртизы условий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 Организация проведения экспертизы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1. Экспертиза  условий  труда  осуществляется  в плановом и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2. О проведении любого вида экспертизы условий труда провод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й ее орган государственной экспертизы условий труда может заб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ременно уведомить администрацию предприятия,  если  не  сочте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такое уведомление нанесет ущерб эффективности экспертизы. Ув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ление делается с целью качественного и  оперативного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ы. При  этом может указываться вид,  либо цель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ы, характер документов, необходимых для ее пр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. Для проведения конкретного вида экспертизы  условий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т в установленном порядке привлекаться высококвалифицирова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ы отраслей народного хозяйства и научные работники с оп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той выполненных  ими работ,  а также представители органов са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рного надзора,  инспекции  Госпроматомнадзора СССР,  профсоюз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проведении экспертизы условий труда по предложениям  предп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ятий и  организаций об изменениях в списках производств,  рабо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, должностей и показателей на льготное пенсионное обесп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ние и дополнительный отпуск предприятиями и организациями прои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ся оплата лабораторных измерений значений опасных  и 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 производственной среды, а также работа привлекаемых внеш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ных экспер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абораторные измерения  для нужд государственной экспертизы у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вий труда могут производиться  лабораториями,  перечень  котор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ается Министерством труда  и  социальных вопросов СССР сов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о с органами по труду и социальным вопросам респуб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4. По окончании экспертизы государственным экспертом вы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е заключение  установленной формы о результатах эк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тизы, либо в порядке оказания консультативной помощи  необход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е рекоменд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 Порядок проведения экспертизы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1. Экспертиза  условий  труда  на рабочем месте заключае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сной оценке факторов  производственной  среды  (физически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мических, биологических, психофизиологических)  по  показателя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ющим влияние на здоровье  и  работоспособность  человека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е тру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этом рабочее место рассматривается как пространственная з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, оснащенная необходимыми средствами, в которой совершается тр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ая деятельность работника или группы работников,  совместно в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яющих производственные задания.  Рабочее место является част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-технологической структуры предприятия,  предназ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ется для выполнения технологического (производственного) проц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 и определяется на основе трудовых и других действующих  норм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2. При  проведении  экспертизы  условий труда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 руководствуется  действующими  законодательными,  а 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ми нормативными актами, регламентирующими права трудящих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готы и компенсации за работу в неблагоприятных  условиях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ми документами,  определяющими  требования  к  состоя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на рабочих ме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3. В процессе проведения экспертизы условий труда  на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х государственному эксперту необходим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ить факторы и причины образования (формирования)  неб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приятных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ить соответствие предметов труда,  орудий труда, проду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 труда, окружающей среды соответствующим нормам и норматива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рить соблюдение исполнителями требований технологии  вед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 работ,   правил   по  охране  труда  и  технике  безопас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мсанитарии, других нормативных документо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явить весь комплекс факторов производственной среды (физич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х, химических, биологических, психофизиологических), неблагопр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тно влияющих  на состояние здоровья работающих.  С этой целью и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ьзуются имеющиеся данные лабораторных исследований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кущем году (журналы,  протоколы замеров, заключения участков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апевтов и ВТЭК о наличии случаев  профессиональных заболева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данные о наличии вредных факторов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оставить данные фактических значений вредных факторов прои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ственной среды  с  установленными нормативными значениями (ПДК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ДУ, ОБУВ). В тех случаях, когда не имеется еще утвержденных ста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тов по нормативам вредных факторов, могут использоваться да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ных исследований с соответствующей  аргументацией  принима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4. При  экспертизе  правильности  применения  списков  прои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ств, работ, профессий, должностей и показателей, по которым у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авливаются льготные пенсии и дополнительные отпуска,  государ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енному эксперту необходим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оставить утвержденный  предприятием  Перечень  рабочих мес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менования профессий и должностей,  работникам которых  в  со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ствии со статьей 14 Закона СССР "О пенсионном обеспечении граж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 в СССР", либо в соответствии с аналогичными законами республ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рядке,  определяемом коллективным договором, производится на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ение и выплата пенсий на льготных условиях,  со Списками прои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ств, работ,  профессий,  должностей и показателей, дающих пра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ьготное пенсионное обеспечение (утверждены постановлением  К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нета Министров  СССР  от  26 января 1991 года) либо аналогич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ками, утвержденными в порядке, определяемом республика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авнить тождественность наименования профессий рабочих и долж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ей руководителей, специалистов и служащих по данным первич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та предприятий и организаций и записи в трудовых книжках с на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ованиями, предусмотренными ЕТКС и КС.  При необходимости пров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ь соответствие состава работ,  предусмотренных по соответству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м профессиям  и  должностям  в  первичных  документах   (норм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ядах, рапортах,  должностных инструкциях и т.п.), составу раб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ЕТКС и КС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анализировать по  картам условий труда результаты аттес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 по условиям труда и проверить соответствие их отнес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 к  категории с вредными и тяжелыми условиями труда установл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у порядку аттестации рабочих мест, провести сравнение результ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 аттестации с фактическим состоянием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ить правильность применения утвержденных в установле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ке критериев, показателей и нормативов в области условий тр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для установления льгот и компенсац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ить результаты  замеров значений опасных и вредных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й среды по рабочим местам и при необходимости орг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овать их повторное проведение с привлечением специализирова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рить документы,  направляемые  предприятием в органы соц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ьного обеспечения для назначения трудящимся льготных  пенсий,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е их результатам аттестации рабочих мест и спискам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одств, работ,  профессий,  должностей и показателей, по котор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авливаются льготные пенсии, правильность их оформле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ить правильность применения Списка  производств,  цех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 и должностей с вредными условиями труда,  работа в кот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х дает право на  дополнительный  отпуск  и  сокращенный  рабоч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, а также других нормативных актов,  регулирующих порядок п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ления трудящимся дополнительных отпусков в связи с неблагоп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ятными условиями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5. При экспертизе качества проведения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словиям труда и их отнесения к категории с вредными и тяжел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 труда государственному эксперту необходим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рить соответствие  проведенной  аттестации  установле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ку и выявить имеющиеся отклоне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анализировать по картам условий труда  результаты аттес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  по условиям труда и установить правильность их от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ия к категории с вредными и тяжелыми условиями  труда, прове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ение результатов  аттестации с фактическим состоянием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ить результаты  замеров значений опасных и вредных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й среды по рабочим местам и при необходимости орг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овать их повторное проведение с привлечением специализирова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6. При экспертизе условий труда для оценки затрат на льготы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енсации за  работу  в  неблагоприятных  условиях труда в цел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ации тарифов  социального  страхования  государстве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у необходим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ить по картам условий труда результаты  аттестации 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  по  условиям труда и правильность их отнесения к категории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ыми и тяжелыми условиями труда,  провести сравнение результ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 аттестации с фактическим состоянием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знакомиться с результатами замеров значений опасных  и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  производственной среды по рабочим местам и при необход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и организовать их повторное проведение с привлечением  специ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ированных лаборатор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специальной методике определить  соответствие  установл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рифов социального  страхования  фактическому  состоянию 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и результатам аттестации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7. При экспертизе условий труда для разрешения споров, воз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ющих между  юридическими  лицами и гражданами (работниками),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ду условий труда и предоставления льгот и компенсаций за раб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 в  неблагоприятных  условиях  труда необходимо провести один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ов экспертизы,  предусмотренных пунктом 1.2 настоящих  Основ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ически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8. При экспертизе условий труда по предложениям предприят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й о внесении изменений в списки производств, работ,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ссий, должностей  и показателей на льготное пенсионное обеспеч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е и дополнительный отпуск государственному эксперту необходим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учить по  материалам  предприятия  динамику состояния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на рабочих местах,  включая данные по профессиональной и 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й заболеваемости,  стажевые и возрастные характеристики работ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овать (или  провести  самостоятельно)  замеры  опасных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ых факторов производственной среды на рабочих местах с  прив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м специализированных лабораторий,  хронометраж и фотограф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го времени и сравнить полученные  данные  с  характеристи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 по соответствующему разделу ЕТКС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авнить данные, полученные в ходе проведения замеров  знач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и вредных факторов производственной среды, с утвержд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ериями, показателями и нормативами, предназначенными для уст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ления льгот  и  компенсаций  в  связи с неблагоприятными (осо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ыми и особо тяжелыми, вредными и тяжелыми)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сти по  материалам предприятия предварительную оценку ра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ных затрат по выплату пенс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ить вопрос об отнесении рабочего места к категории с вредн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 и тяжелыми  условиями  труда,  либо  отклонить  соответствующ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предприятия (организ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. Результаты экспертизы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1. По результатам экспертизы и  руководствуясь  утвержд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ериями, показателями и нормативами в области условий труда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ия льгот и компенсаций государственный эксперт составл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 заключение  установленного образца (по форме ГЭУ-1),  в котор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агаются принятые им решения. Один экземпляр заключения вручае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я руководителю предприятия (организации).  В случае выявления 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шений действующего законодательства вместе с заключением  вруч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ся предписание (по форме ГЭУ-3) об их устранении.  Заключение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ам экспертизы условий труда должно быть выдано не поздн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 дней с момента окончания ее провед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лучае проведения экспертизы  условий  труда  при  разреш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ов, возникающих между юридическими лицами и гражданами (раб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ми), по поводу условий труда и предоставления льгот и  комп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ций за  работу в неблагоприятных условиях труда копия заклю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едписания вручается обеим сторонам конфлик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ех случаях, когда выявленные нарушения касаются необоснова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о отнесения администрацией предприятия или организации рабоч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 к спискам производств,  работ, профессий, должностей и пок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лей на льготное пенсионное обеспечение,  один экземпляр закл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ния вместе с предложением о взыскании с предприятия необоснова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ыплаченных денежных сумм  направляется  в  орган,  назначивш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готную пенси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роведении любого вида экспертизы условий труда государств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 экспертом делается запись в рабочем журнале установленного 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ца. Форма и порядок ведения журнала утверждается  республикан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м органом государственной экспертизы условий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2. По    результатам   экспертизы,   на   основе   заклю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ый эксперт дает  администрации  предприятия,  орган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го обеспечения, а в предусмотренных случаях и органам г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арственных экспертиз условий труда представления (по форме ГЭ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о  приостановлении  действия  принятых ими решений по льгот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нсионному обеспечению и дополнительным отпускам, не соответств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щих действующему законодатель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3. В  необходимых случаях по результатам экспертизы государ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енный эксперт совместно с  представителями  органов  санитар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зора, Госпроматомнадзора  СССР и техническими инспекциями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союзов запрещает эксплуатацию производственных объектов и  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бразец формы ГЭУ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Герб Союза ССР или союз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о труда и социальных вопросов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соответствующего органа по труд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юзной или автоном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НАЯ ГОСУДАРСТВЕННАЯ ЭКСПЕРТИЗА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органа государствен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й труда союзной или автономной республики, 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асти, края, округ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_________________ N 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указывается вид проведенной экспертиз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казывается наименование рабочего места, либо вид рабо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фессия, должность, а также точное название участка, ц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а, производства и предприя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сновании экспертизы условий труда, проведенной с 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_____________, и представленных (перечень прилагается) докумен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 у с т а н о в л е н 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зависимости  от  вида  экспертизы  заключение может содерж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разде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Характеристика условий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этот раздел вводится при проведении экспертизы условий труда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с п.3.3.  - 3.6. и п.3.8., в нем приводится состоя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, формирующих условия труда при выполнении соответствующ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 вида работы на данном рабочем месте или по группе рабочих мес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ываются вредные факторы производственной среды и их значени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ении с нормативам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Предоставляемые льготы и компенсации и их соответствия усл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ям тру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казываются все виды льгот и компенсаций, предоставляемых тр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щимся на данном рабочем месте или по данной профессии,  виду р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ты, должности и основания их предоставл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Выявленные отклонения от действующих норм и нормативов, ли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ушения действующего законодательства по данному виду экспертиз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казанием нарушенных законодательных и нормативных 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Выводы и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злагаются принятые на основе соответствующих документов выв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 и принимаемые государственным экспертом решения по итогам  п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ной экспертиз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лное наименование должности            (инициалы, фамили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ого эксперта,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вившего заключение)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Образец формы ГЭУ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Герб Союза ССР или союз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о труда и социальных вопросов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соответствующего органа по труд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юзной или автоном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НАЯ ГОСУДАРСТВЕННАЯ ЭКСПЕРТИЗА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органа государствен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й труда союзной или автономной республики, 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асти, края, округ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_________________ N 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 Р Е Д С Т А В Л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оответствии  с Положением о Государственной экспертизе усл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й труда, утвержденным постановлением Совета Министров СССР от 1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густа 1990  г.  N 812,  и на основании экспертизы условий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ной с __________ по ___________, и Заключения от 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_______ предлагается ПРИОСТАНОВИТЬ с момента получения настоящ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 представления действие принятых  (указывается  полное  наз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риятия или  органа социального обеспечения) решений (указыв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тся наименование документа) по (льготному пенсионному обеспеч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дополнительным отпускам) дл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(дается перечисление рабочих мест, либо видов работ, проф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й, должностей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.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лное наименование должности               (инициалы, фамилия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эксперта,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вившего представление)                         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Образец формы ГЭУ-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Герб Союза ССР или союз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о труда и социальных вопросов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соответствующего органа по труд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юзной или автономной республ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НАЯ ГОСУДАРСТВЕННАЯ ЭКСПЕРТИЗА УСЛОВИЙ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либо наименование органа государствен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ий труда союзной или автономной республики, 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асти, края, округ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_________________ N 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 Р Е Д П И С А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оответствии с Положением о Государственной экспертизе  усл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й труда, утвержденным постановлением Совета Министров СССР от 1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густа 1990 г.  N 812,  и на основании экспертизы условий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ной с _________ по __________, и Заключения от 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______ предлагается в срок до ________________ устранить следу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е нарушен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(дается перечисление выявленных нарушений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..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лное наименование должности             (инициалы, фамили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ого эксперта, в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шего предписание)                           (подпись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&lt;1&gt; Экспертиза - исследование специалистом каких-либо вопрос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ующих специальных знаний в определенной области для дачи со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ствующе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 труда - обстановка, в которой происходит целесообразн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ность человека, направленная на создание материальных и ду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вных ценностей, необходимых для жизн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&lt;2&gt; Юридическое лицо  -  организация,  обладающая  обособлен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уществом (на  праве  собственности)  и организационным един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как единое целое в качестве субъекта гражданского  права),  мож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своего имени приобретать имущественные и личные неимуществ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а, нести обязанности,  быть истцом и ответчиком в суде, арби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же или в третейской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&lt;3&gt; Осуществляется  Главной государственной экспертизой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или государственными экспертизами  условий  труда  республ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местно с их краевыми, областными и окружными органам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4:00Z</dcterms:created>
  <dc:creator>Алексей</dc:creator>
  <dc:description/>
  <dc:language>en-US</dc:language>
  <cp:lastModifiedBy>Алексей</cp:lastModifiedBy>
  <dcterms:modified xsi:type="dcterms:W3CDTF">2001-05-22T12:54:00Z</dcterms:modified>
  <cp:revision>2</cp:revision>
  <dc:subject/>
  <dc:title/>
</cp:coreProperties>
</file>