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Постановление Минтруда РФ от 30 ноября 2000 г. N 86</w:t>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Об утверждении рекомендаций по организации деятельности</w:t>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органов, осуществляющих государственную экспертизу</w:t>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условий труда в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pPr>
      <w:r>
        <w:rPr>
          <w:rFonts w:cs="Courier New" w:ascii="Courier New" w:hAnsi="Courier New"/>
          <w:color w:val="000000"/>
          <w:sz w:val="18"/>
          <w:lang w:eastAsia="ru-RU"/>
        </w:rPr>
        <w:t xml:space="preserve">В целях реализации </w:t>
      </w:r>
      <w:r>
        <w:rPr>
          <w:rFonts w:cs="Courier New" w:ascii="Courier New" w:hAnsi="Courier New"/>
          <w:color w:val="000000"/>
          <w:sz w:val="18"/>
          <w:u w:val="single"/>
          <w:lang w:eastAsia="ru-RU"/>
        </w:rPr>
        <w:t>Федерального закона</w:t>
      </w:r>
      <w:r>
        <w:rPr>
          <w:rFonts w:cs="Courier New" w:ascii="Courier New" w:hAnsi="Courier New"/>
          <w:color w:val="000000"/>
          <w:sz w:val="18"/>
          <w:lang w:eastAsia="ru-RU"/>
        </w:rPr>
        <w:t xml:space="preserve"> "Об основах охраны труда в Российской Федерации" (Собрание законодательства Российской Федерации, 1999, N 29, ст. 3702) и дальнейшего совершенствования системы государственной экспертизы условий труда Министерство труда и социального развития Российской Федерации постановля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xml:space="preserve">Утвердить Рекомендации по организации деятельности органов, осуществляющих государственную экспертизу условий труда в Российской Федерации, согласно </w:t>
      </w:r>
      <w:r>
        <w:rPr>
          <w:rFonts w:cs="Courier New" w:ascii="Courier New" w:hAnsi="Courier New"/>
          <w:color w:val="000000"/>
          <w:sz w:val="18"/>
          <w:u w:val="single"/>
          <w:lang w:eastAsia="ru-RU"/>
        </w:rPr>
        <w:t>приложени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Министр труда и социального</w:t>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развития Российской Федерации </w:t>
        <w:tab/>
        <w:t>А. Починок</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Приложение</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 xml:space="preserve">к </w:t>
      </w:r>
      <w:r>
        <w:rPr>
          <w:rFonts w:cs="Courier New" w:ascii="Courier New" w:hAnsi="Courier New"/>
          <w:color w:val="000000"/>
          <w:sz w:val="18"/>
          <w:u w:val="single"/>
          <w:lang w:eastAsia="ru-RU"/>
        </w:rPr>
        <w:t>постановлению</w:t>
      </w:r>
      <w:r>
        <w:rPr>
          <w:rFonts w:cs="Courier New" w:ascii="Courier New" w:hAnsi="Courier New"/>
          <w:b/>
          <w:color w:val="000000"/>
          <w:sz w:val="18"/>
          <w:lang w:eastAsia="ru-RU"/>
        </w:rPr>
        <w:t xml:space="preserve"> Минтруда РФ</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от 30 ноября 2000 г. N 8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Рекомендации</w:t>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по организации деятельности органов, осуществляющих</w:t>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государственную экспертизу условий труда в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pPr>
      <w:r>
        <w:rPr>
          <w:rFonts w:cs="Courier New" w:ascii="Courier New" w:hAnsi="Courier New"/>
          <w:color w:val="000000"/>
          <w:sz w:val="18"/>
          <w:lang w:eastAsia="ru-RU"/>
        </w:rPr>
        <w:t xml:space="preserve">1. Настоящие Рекомендации по организации деятельности органов, осуществляющих государственную экспертизу условий труда в Российской Федерации (далее именуются - Рекомендации), разработаны на основании </w:t>
      </w:r>
      <w:r>
        <w:rPr>
          <w:rFonts w:cs="Courier New" w:ascii="Courier New" w:hAnsi="Courier New"/>
          <w:color w:val="000000"/>
          <w:sz w:val="18"/>
          <w:u w:val="single"/>
          <w:lang w:eastAsia="ru-RU"/>
        </w:rPr>
        <w:t>Положения</w:t>
      </w:r>
      <w:r>
        <w:rPr>
          <w:rFonts w:cs="Courier New" w:ascii="Courier New" w:hAnsi="Courier New"/>
          <w:color w:val="000000"/>
          <w:sz w:val="18"/>
          <w:lang w:eastAsia="ru-RU"/>
        </w:rPr>
        <w:t xml:space="preserve"> о Государственной экспертизе условий труда РСФСР, утвержденного </w:t>
      </w: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Совета Министров РСФСР от 3 декабря 1990 г. N 557 (Собрание постановлений Правительства РСФСР, 1991, N 5, ст. 65), </w:t>
      </w:r>
      <w:r>
        <w:rPr>
          <w:rFonts w:cs="Courier New" w:ascii="Courier New" w:hAnsi="Courier New"/>
          <w:color w:val="000000"/>
          <w:sz w:val="18"/>
          <w:u w:val="single"/>
          <w:lang w:eastAsia="ru-RU"/>
        </w:rPr>
        <w:t>Положения</w:t>
      </w:r>
      <w:r>
        <w:rPr>
          <w:rFonts w:cs="Courier New" w:ascii="Courier New" w:hAnsi="Courier New"/>
          <w:color w:val="000000"/>
          <w:sz w:val="18"/>
          <w:lang w:eastAsia="ru-RU"/>
        </w:rPr>
        <w:t xml:space="preserve"> о Министерстве труда и социального развития Российской Федерации, утвержденного </w:t>
      </w: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Правительства Российской Федерации от 23 апреля 1997 г. N 480 (Собрание законодательства Российской Федерации, 1997, N 17, ст. 2019), с изменениями и дополнениями, </w:t>
      </w:r>
      <w:r>
        <w:rPr>
          <w:rFonts w:cs="Courier New" w:ascii="Courier New" w:hAnsi="Courier New"/>
          <w:color w:val="000000"/>
          <w:sz w:val="18"/>
          <w:u w:val="single"/>
          <w:lang w:eastAsia="ru-RU"/>
        </w:rPr>
        <w:t>Федерального закона</w:t>
      </w:r>
      <w:r>
        <w:rPr>
          <w:rFonts w:cs="Courier New" w:ascii="Courier New" w:hAnsi="Courier New"/>
          <w:color w:val="000000"/>
          <w:sz w:val="18"/>
          <w:lang w:eastAsia="ru-RU"/>
        </w:rPr>
        <w:t xml:space="preserve"> "Об основах охраны труда в Российской Федерации" (Собрание законодательства Российской Федерации, 1999, N 29, ст. 3702) и предназначены для оказания методической помощи органам исполнительной власти субъектов Российской Федерации, ведающим вопросами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Государственная экспертиза условий труда Российской Федерации представляет собой систему государственных органов, осуществляющих экспертную деятельность по условиям труда на федеральном и региональном уровн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Государственная экспертиза условий труда осуществляется на федеральном уровне Всероссийской государственной экспертизой условий труда, а на региональном уровне - государственными экспертизами условий труда субъектов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Функции Всероссийской государственной экспертизы условий труда возложены на Минтруд России. Функции государственных экспертиз условий труда субъектов Российской Федерации рекомендуется возлагать на органы исполнительной власти субъектов Российской Федерации, ведающие вопросами охраны труда.</w:t>
      </w:r>
    </w:p>
    <w:p>
      <w:pPr>
        <w:pStyle w:val="Normal"/>
        <w:ind w:firstLine="485"/>
        <w:jc w:val="both"/>
        <w:rPr/>
      </w:pPr>
      <w:r>
        <w:rPr>
          <w:rFonts w:cs="Courier New" w:ascii="Courier New" w:hAnsi="Courier New"/>
          <w:color w:val="000000"/>
          <w:sz w:val="18"/>
          <w:lang w:eastAsia="ru-RU"/>
        </w:rPr>
        <w:t xml:space="preserve">4. В соответствии с </w:t>
      </w:r>
      <w:r>
        <w:rPr>
          <w:rFonts w:cs="Courier New" w:ascii="Courier New" w:hAnsi="Courier New"/>
          <w:color w:val="000000"/>
          <w:sz w:val="18"/>
          <w:u w:val="single"/>
          <w:lang w:eastAsia="ru-RU"/>
        </w:rPr>
        <w:t>Федеральным законом</w:t>
      </w:r>
      <w:r>
        <w:rPr>
          <w:rFonts w:cs="Courier New" w:ascii="Courier New" w:hAnsi="Courier New"/>
          <w:color w:val="000000"/>
          <w:sz w:val="18"/>
          <w:lang w:eastAsia="ru-RU"/>
        </w:rPr>
        <w:t xml:space="preserve"> "Об основах охраны труда в Российской Федерации" основными задачами органов, осуществляющих государственную экспертизу условий труда в Российской Федерации, являю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онтроль за условиями и охраной труда, качеством проведения аттестации рабочих мест по условиям труда, правильностью предоставления компенсаций за тяжелую работу и работу с вредными или опасными условиями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дготовка предложений об отнесении организаций к классу профессионального риска в соответствии с результатами сертификации работ по охране труда в организац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существление государственной экспертизы условий труда на рабочих местах, при проектировании строительства и реконструкции производственных объектов, производстве и внедрении новых технологий и техники, лицензировании отдельных видов деятельности, а также по запросам органов государственного надзора и контроля и судебных органов, органов управления охраной труда, работодателей, работников, профессиональных союзов, их объединений и иных уполномоченных работниками представительных орга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Органам, осуществляющим государственную экспертизу условий труда в субъектах Российской Федерации, в целях решения возложенных на них задач рекомендуется выполнять следующие фун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осуществление контроля за условиями и охраной труда, качеством проведения аттестации рабочих мест по условиям труда, правильностью предоставления компенсаций за тяжелую работу и работу с вредными или опасными условиями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подготовка предложений об отнесении организаций к классу профессионального риска в соответствии с результатами сертификации работ по охране труда в организациях. Предложения рекомендуется направлять в Минтруд России для учета их при подготовке Федерального закона о страховых тарифах на обязательное социальное страхование от несчастных случаев на производстве и профессиональных заболев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предоставление в учреждения медико-социальной экспертизы (по их запросу или по заявлению застрахованного) заключений государственной экспертизы условий труда о характере и об условиях труда застрахованных, которые предшествовали наступлению страхового случа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проведение государственной экспертизы условий труда на соответствие требованиям охраны труда проектов строительства и реконструкции производственных объектов, а также машин, механизмов, другого производственного оборудования и технологических процес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проведение государственной экспертизы условий труда при лицензировании отдельных видов деятельности на территории субъекта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осуществление государственной экспертизы условий труда по запросам органов государственного надзора и контроля, судебных органов, работодателей, работников, профессиональных союзов, их объединений и иных уполномоченных работниками представительных орга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выдача заключений по условиям труда для рассмотрения в судебном порядке вопроса о ликвидации организации или ее подразделения при выявлении нарушений требований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участие в организации и проведении сертификации работ по охране труда в организац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организация работы исследовательских (измерительных) лабораторий по оценке условий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оказание консультаций работодателям и работникам по их просьбам (в том числе на договорных условиях) по вопросам оценки условий труда, проведения аттестации рабочих мест по условиям труда, установления правильности предоставления компенсаций за тяжелую работу и работу во вредных или опасных условиях труда;</w:t>
      </w:r>
    </w:p>
    <w:p>
      <w:pPr>
        <w:pStyle w:val="Normal"/>
        <w:ind w:firstLine="485"/>
        <w:jc w:val="both"/>
        <w:rPr/>
      </w:pPr>
      <w:r>
        <w:rPr>
          <w:rFonts w:cs="Courier New" w:ascii="Courier New" w:hAnsi="Courier New"/>
          <w:color w:val="000000"/>
          <w:sz w:val="18"/>
          <w:lang w:eastAsia="ru-RU"/>
        </w:rPr>
        <w:t xml:space="preserve">11) информирование Минтруда России о деятельности по осуществлению государственной экспертизы условий труда в субъектах Российской Федерации по форме согласно </w:t>
      </w:r>
      <w:r>
        <w:rPr>
          <w:rFonts w:cs="Courier New" w:ascii="Courier New" w:hAnsi="Courier New"/>
          <w:color w:val="000000"/>
          <w:sz w:val="18"/>
          <w:u w:val="single"/>
          <w:lang w:eastAsia="ru-RU"/>
        </w:rPr>
        <w:t>приложению N 4</w:t>
      </w:r>
      <w:r>
        <w:rPr>
          <w:rFonts w:cs="Courier New" w:ascii="Courier New" w:hAnsi="Courier New"/>
          <w:color w:val="000000"/>
          <w:sz w:val="18"/>
          <w:lang w:eastAsia="ru-RU"/>
        </w:rPr>
        <w:t xml:space="preserve"> к настоящим Рекомендац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В целях обеспечения организации экспертной деятельности по условиям труда органам исполнительной власти субъектов Российской Федерации, ведающим вопросами охраны труда, рекомендуется в своих структурах образовывать самостоятельные подразделения (управления, отделы) государственной экспертизы условий труда, а также создавать исследовательские (измерительные) лаборатории по оценке условий труда, которые аккредитуются в установленном законодательством порядке и действуют в соответствии с областью аккредитации в структуре соответствующего органа исполнительной власти субъекта Российской Федерации или вне е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рганизацию и порядок работы исследовательских (измерительных) лабораторий по оценке условий труда, включая хозрасчетную деятельность, методологическое и функциональное руководство ими, контроль за их деятельностью и их взаимодействие с соответствующими подразделениями органов государственного надзора и контроля и другими организациями, рекомендуется осуществлять с учетом Типового положения об исследовательской лаборатории государственной экспертизы условий труда, утвержденного постановлением Минтруда России от 16 июля 1993 г. N 13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Структуру и численность подразделений государственных экспертиз условий труда субъектов Российской Федерации, их штатное расписание рекомендуется утверждать решениями руководителей органов исполнительной власти субъектов Российской Федерации, ведающих вопросами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утверждении штатного расписания рекомендуется исходить из расчета: один работник подразделения государственной экспертизы условий труда на 50 тысяч работающих в субъекте Российской Федерации. Если количество работающих в регионе менее 350 тысяч, то численность работников подразделения рекомендуется устанавливать не менее 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штатное расписание рекомендуется включать должности главных специалистов, ведущих специалистов, выполняющих соответственно функции главных государственных экспертов по условиям труда в промышленности, строительстве, агропромышленном комплексе, государственных экспертов по условиям труда в других отраслях экономики субъекта Российской Федерации.</w:t>
      </w:r>
    </w:p>
    <w:p>
      <w:pPr>
        <w:pStyle w:val="Normal"/>
        <w:ind w:firstLine="485"/>
        <w:jc w:val="both"/>
        <w:rPr/>
      </w:pPr>
      <w:r>
        <w:rPr>
          <w:rFonts w:cs="Courier New" w:ascii="Courier New" w:hAnsi="Courier New"/>
          <w:color w:val="000000"/>
          <w:sz w:val="18"/>
          <w:lang w:eastAsia="ru-RU"/>
        </w:rPr>
        <w:t xml:space="preserve">8. В соответствии с </w:t>
      </w:r>
      <w:r>
        <w:rPr>
          <w:rFonts w:cs="Courier New" w:ascii="Courier New" w:hAnsi="Courier New"/>
          <w:color w:val="000000"/>
          <w:sz w:val="18"/>
          <w:u w:val="single"/>
          <w:lang w:eastAsia="ru-RU"/>
        </w:rPr>
        <w:t>Федеральным законом</w:t>
      </w:r>
      <w:r>
        <w:rPr>
          <w:rFonts w:cs="Courier New" w:ascii="Courier New" w:hAnsi="Courier New"/>
          <w:color w:val="000000"/>
          <w:sz w:val="18"/>
          <w:lang w:eastAsia="ru-RU"/>
        </w:rPr>
        <w:t xml:space="preserve"> "Об основах охраны труда в Российской Федерации" и </w:t>
      </w:r>
      <w:r>
        <w:rPr>
          <w:rFonts w:cs="Courier New" w:ascii="Courier New" w:hAnsi="Courier New"/>
          <w:color w:val="000000"/>
          <w:sz w:val="18"/>
          <w:u w:val="single"/>
          <w:lang w:eastAsia="ru-RU"/>
        </w:rPr>
        <w:t>Положением</w:t>
      </w:r>
      <w:r>
        <w:rPr>
          <w:rFonts w:cs="Courier New" w:ascii="Courier New" w:hAnsi="Courier New"/>
          <w:color w:val="000000"/>
          <w:sz w:val="18"/>
          <w:lang w:eastAsia="ru-RU"/>
        </w:rPr>
        <w:t xml:space="preserve"> о Государственной экспертизе условий труда РСФСР, утвержденным </w:t>
      </w: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Совета Министров РСФСР от 3 декабря 1990 г. N 557, работникам подразделений государственной экспертизы условий труда субъектов Российской Федерации, предоставляются следующие пра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еспрепятственно при наличии удостоверения установленного образца посещать организации всех организационно-правовых форм. Допуск работников, выполняющих экспертную деятельность по условиям труда, в режимные организации должен осуществляться в установленном поря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запрашивать и безвозмездно получать от руководителей и иных должностных лиц организаций необходимую для выполнения своей деятельности документацию;</w:t>
      </w:r>
    </w:p>
    <w:p>
      <w:pPr>
        <w:pStyle w:val="Normal"/>
        <w:ind w:firstLine="485"/>
        <w:jc w:val="both"/>
        <w:rPr/>
      </w:pPr>
      <w:r>
        <w:rPr>
          <w:rFonts w:cs="Courier New" w:ascii="Courier New" w:hAnsi="Courier New"/>
          <w:color w:val="000000"/>
          <w:sz w:val="18"/>
          <w:lang w:eastAsia="ru-RU"/>
        </w:rPr>
        <w:t xml:space="preserve">проводить государственную экспертизу условий труда и готовить заключения о соответствии условий труда нормативным требованиям охраны труда (при рассмотрении в суде вопроса о ликвидации организации или ее подразделения за нарушения требований охраны труда, при проектировании строительства и реконструкции производственных объектов, при лицензировании отдельных видов деятельности, по запросам органов государственного надзора и контроля и судебных органов, работодателей, работников, профессиональных союзов, их объединений и иных уполномоченных работниками представительных органов). При этом подготовку заключений рекомендуется осуществлять по форме согласно </w:t>
      </w:r>
      <w:r>
        <w:rPr>
          <w:rFonts w:cs="Courier New" w:ascii="Courier New" w:hAnsi="Courier New"/>
          <w:color w:val="000000"/>
          <w:sz w:val="18"/>
          <w:u w:val="single"/>
          <w:lang w:eastAsia="ru-RU"/>
        </w:rPr>
        <w:t>приложению N 1</w:t>
      </w:r>
      <w:r>
        <w:rPr>
          <w:rFonts w:cs="Courier New" w:ascii="Courier New" w:hAnsi="Courier New"/>
          <w:color w:val="000000"/>
          <w:sz w:val="18"/>
          <w:lang w:eastAsia="ru-RU"/>
        </w:rPr>
        <w:t xml:space="preserve"> к настоящим Рекомендациям;</w:t>
      </w:r>
    </w:p>
    <w:p>
      <w:pPr>
        <w:pStyle w:val="Normal"/>
        <w:ind w:firstLine="485"/>
        <w:jc w:val="both"/>
        <w:rPr/>
      </w:pPr>
      <w:r>
        <w:rPr>
          <w:rFonts w:cs="Courier New" w:ascii="Courier New" w:hAnsi="Courier New"/>
          <w:color w:val="000000"/>
          <w:sz w:val="18"/>
          <w:lang w:eastAsia="ru-RU"/>
        </w:rPr>
        <w:t>предъявлять работодателям или их представителям обязательные для исполнения предписания (</w:t>
      </w:r>
      <w:r>
        <w:rPr>
          <w:rFonts w:cs="Courier New" w:ascii="Courier New" w:hAnsi="Courier New"/>
          <w:color w:val="000000"/>
          <w:sz w:val="18"/>
          <w:u w:val="single"/>
          <w:lang w:eastAsia="ru-RU"/>
        </w:rPr>
        <w:t>приложение N 2</w:t>
      </w:r>
      <w:r>
        <w:rPr>
          <w:rFonts w:cs="Courier New" w:ascii="Courier New" w:hAnsi="Courier New"/>
          <w:color w:val="000000"/>
          <w:sz w:val="18"/>
          <w:lang w:eastAsia="ru-RU"/>
        </w:rPr>
        <w:t xml:space="preserve"> к настоящим Рекомендациям) об устранении нарушений или представления (</w:t>
      </w:r>
      <w:r>
        <w:rPr>
          <w:rFonts w:cs="Courier New" w:ascii="Courier New" w:hAnsi="Courier New"/>
          <w:color w:val="000000"/>
          <w:sz w:val="18"/>
          <w:u w:val="single"/>
          <w:lang w:eastAsia="ru-RU"/>
        </w:rPr>
        <w:t>приложение N 3</w:t>
      </w:r>
      <w:r>
        <w:rPr>
          <w:rFonts w:cs="Courier New" w:ascii="Courier New" w:hAnsi="Courier New"/>
          <w:color w:val="000000"/>
          <w:sz w:val="18"/>
          <w:lang w:eastAsia="ru-RU"/>
        </w:rPr>
        <w:t xml:space="preserve"> к настоящим Рекомендациям) о приостановлении действия принятых в организации решений по вопросам предоставления компенсаций за тяжелую работу и работу с вредными и опасными условиями труда, не соответствующих действующим законодательным и иным нормативным правовым акт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На должности работников, осуществляющих государственную экспертизу условий труда, рекомендуется назначать специалистов с высшим техническим, экономическим, юридическим, медицинским образованием, имеющих опыт практической работы в области охраны труда не менее трех л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Повышение квалификации работников, осуществляющих государственную экспертизу условий труда, рекомендуется проводить во Всероссийском центре охраны труда Минтруда Ро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Работники, осуществляющие государственную экспертизу условий труда, должны иметь удостоверения установленного образца, а также личный штамп (печать) с указанием фамилии и наименования органа исполнительной власти субъекта Российской Федерации, ведающего вопросами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Руководство деятельностью по организации государственной экспертизы условий труда на территории субъекта Российской Федерации должно осуществляться главным государственным экспертом субъекта Российской Федерации по условиям труда, функции которого рекомендуется возлагать на заместителя руководителя органа исполнительной власти субъекта Российской Федерации, ведающего вопросами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 Деятельность государственных экспертиз условий труда субъектов Российской Федерации рекомендуется осуществлять во взаимодействии с федеральными органами исполнительной власти, органами исполнительной власти субъектов Российской Федерации, органами государственного надзора и контроля, территориальными отделениями Фонда социального страхования Российской Федерации и Пенсионного фонда Российской Федерации, органами местного самоуправления, работодателями и профессиональными союз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 Организацию работы по осуществлению государственных экспертиз условий труда в субъектах Российской Федерации и порядок их проведения рекомендуется отражать в положениях о государственных экспертизах условий труда субъектов Российской Федерации, утверждаемых решениями руководителей органов исполнительной власти субъектов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 Финансирование Всероссийской государственной экспертизы условий труда должно осуществляться за счет средств федерального бюджета, а государственных экспертиз условий труда субъектов Российской Федерации - за счет средств бюджетов субъектов Российской Федерации. Для улучшения экспертной деятельности по оценке условий труда на территории субъекта Российской Федерации могут использоваться и внебюджетные средства, получаемые от хоздоговорной деятельности исследовательских (измерительных) лабораторий по оценке условий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 Организационно-методическое руководство государственными экспертизами условий труда субъектов Российской Федерации осуществляется Минтрудом России. В этих целях в структуре Департамента условий и охраны труда Минтруда России сформирован отдел Всероссийской государственной экспертизы условий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 Для согласованной деятельности государственных экспертиз условий труда субъектов Российской Федерации Минтрудом России создается Координационный совет главных государственных экспертов субъектов Российской Федерации по условиям труда. Председателем Координационного совета является главный государственный эксперт Российской Федерации по условиям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 Разногласия по вопросам обоснованности выводов, изложенных в заключениях государственных экспертов по условиям труда, рассматриваются главным государственным экспертом соответствующего субъекта Российской Федерации по условиям труда, главным государственным экспертом Российской Федерации по условиям труда или в судебном порядк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u w:val="single"/>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Приложение N 1</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 xml:space="preserve">к </w:t>
      </w:r>
      <w:r>
        <w:rPr>
          <w:rFonts w:cs="Courier New" w:ascii="Courier New" w:hAnsi="Courier New"/>
          <w:color w:val="000000"/>
          <w:sz w:val="18"/>
          <w:u w:val="single"/>
          <w:lang w:eastAsia="ru-RU"/>
        </w:rPr>
        <w:t>Рекомендациям</w:t>
      </w:r>
      <w:r>
        <w:rPr>
          <w:rFonts w:cs="Courier New" w:ascii="Courier New" w:hAnsi="Courier New"/>
          <w:b/>
          <w:color w:val="000000"/>
          <w:sz w:val="18"/>
          <w:lang w:eastAsia="ru-RU"/>
        </w:rPr>
        <w:t xml:space="preserve"> по организации деятельности</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органов, осуществляющих государственную</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экспертизу условий труда в Российской Федерации,</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 xml:space="preserve">утвержденным </w:t>
      </w:r>
      <w:r>
        <w:rPr>
          <w:rFonts w:cs="Courier New" w:ascii="Courier New" w:hAnsi="Courier New"/>
          <w:color w:val="000000"/>
          <w:sz w:val="18"/>
          <w:u w:val="single"/>
          <w:lang w:eastAsia="ru-RU"/>
        </w:rPr>
        <w:t>постановлением</w:t>
      </w:r>
      <w:r>
        <w:rPr>
          <w:rFonts w:cs="Courier New" w:ascii="Courier New" w:hAnsi="Courier New"/>
          <w:b/>
          <w:color w:val="000000"/>
          <w:sz w:val="18"/>
          <w:lang w:eastAsia="ru-RU"/>
        </w:rPr>
        <w:t xml:space="preserve"> Минтруда РФ</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от 30 ноября 2000 г. N 8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рган исполнительной власти субъекта Российской Федераци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едающий вопросами охраны труда)</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Государственная экспертиза условий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b/>
          <w:color w:val="000000"/>
          <w:sz w:val="18"/>
          <w:lang w:eastAsia="ru-RU"/>
        </w:rPr>
        <w:t>Заключение</w:t>
      </w:r>
      <w:r>
        <w:rPr>
          <w:rFonts w:cs="Courier New" w:ascii="Courier New" w:hAnsi="Courier New"/>
          <w:color w:val="000000"/>
          <w:sz w:val="18"/>
          <w:lang w:eastAsia="ru-RU"/>
        </w:rPr>
        <w:t xml:space="preserve"> N 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т "____"___________20___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ывается вид экспертизы условий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а 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ывается наименование организации, цеха, участк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а основании государственной экспертизы условий труда, проведенной с</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20___ г. по "___" ___________20___ г.,  и  представлен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окументов  (указывается  перечень  документов,  основные  копии  котор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илагаются к заключению) установлено:</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  зависимости  от  вида  экспертизы  условий  труда  в   заключен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тражаютс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 характеристика условий  труда  (указывается  состояние  фактор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формирующих условия труда при выполнении соответствующего вида работы  н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анном рабочем месте или по группе рабочих мест,  указываются  вредные  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пасные факторы производственной среды на  рабочих  местах,  соответств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условий труда требованиям охраны труда);</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2) аттестация рабочих мест по условиям труда и порядок ее проведения</w:t>
      </w:r>
    </w:p>
    <w:p>
      <w:pPr>
        <w:pStyle w:val="Normal"/>
        <w:rPr/>
      </w:pPr>
      <w:r>
        <w:rPr>
          <w:rFonts w:cs="Courier New" w:ascii="Courier New" w:hAnsi="Courier New"/>
          <w:color w:val="000000"/>
          <w:sz w:val="18"/>
          <w:lang w:eastAsia="ru-RU"/>
        </w:rPr>
        <w:t xml:space="preserve">в организации (указывается соответствие требованиям </w:t>
      </w:r>
      <w:r>
        <w:rPr>
          <w:rFonts w:cs="Courier New" w:ascii="Courier New" w:hAnsi="Courier New"/>
          <w:color w:val="000000"/>
          <w:sz w:val="18"/>
          <w:u w:val="single"/>
          <w:lang w:eastAsia="ru-RU"/>
        </w:rPr>
        <w:t>Положения</w:t>
      </w:r>
      <w:r>
        <w:rPr>
          <w:rFonts w:cs="Courier New" w:ascii="Courier New" w:hAnsi="Courier New"/>
          <w:color w:val="000000"/>
          <w:sz w:val="18"/>
          <w:lang w:eastAsia="ru-RU"/>
        </w:rPr>
        <w:t xml:space="preserve">  о  порядк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ведения аттестации  рабочих  мест  по  условиям  труда,  утвержденного</w:t>
      </w:r>
    </w:p>
    <w:p>
      <w:pPr>
        <w:pStyle w:val="Normal"/>
        <w:rPr/>
      </w:pP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Минтруда России от 14 марта 1997 г. N 12);</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3) предоставляемые  компенсации  (льготное  пенсионное  обеспече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ополнительные  отпуска,  сокращенный  рабочий   день,   профилактическо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итание, выдача молока и другие) за тяжелую работу и  работу  с  вредным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или опасными условиями труда  (указываются  компенсации,  предоставляемы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аботникам на данном рабочем месте или по данной профессии, должности ил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иду работ и основания их предоставлени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4) соответствие  проектов  строительства  новых  и  реконструируем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изводственных объектов требованиям охраны труда;</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5) соответствие лицензируемых видов деятельности требованиям  охран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труда;</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6)  нарушения  законодательных,  иных  нормативных  правовых  ак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ыявленные при осуществлении  государственной  экспертизы  условий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указываются  нарушенные   положения  и   нормы   законодательных,   и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ормативных правовых актов).</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ыводы и решения (по результатам проведенной  экспертизы  излагают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боснованные выводы и реш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осударственный экспер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 условиям труда               ___________________    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амилия, инициалы)         (подпись)</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заверяется личным</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штампом (печать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Приложение N 2</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 xml:space="preserve">к </w:t>
      </w:r>
      <w:r>
        <w:rPr>
          <w:rFonts w:cs="Courier New" w:ascii="Courier New" w:hAnsi="Courier New"/>
          <w:color w:val="000000"/>
          <w:sz w:val="18"/>
          <w:u w:val="single"/>
          <w:lang w:eastAsia="ru-RU"/>
        </w:rPr>
        <w:t>Рекомендациям</w:t>
      </w:r>
      <w:r>
        <w:rPr>
          <w:rFonts w:cs="Courier New" w:ascii="Courier New" w:hAnsi="Courier New"/>
          <w:b/>
          <w:color w:val="000000"/>
          <w:sz w:val="18"/>
          <w:lang w:eastAsia="ru-RU"/>
        </w:rPr>
        <w:t xml:space="preserve"> по организации</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деятельности органов, осуществляющих</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государственную экспертизу условий труда</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в Российской Федерации, утвержденным</w:t>
      </w:r>
    </w:p>
    <w:p>
      <w:pPr>
        <w:pStyle w:val="Normal"/>
        <w:jc w:val="right"/>
        <w:rPr>
          <w:rFonts w:ascii="Courier New" w:hAnsi="Courier New" w:cs="Courier New"/>
          <w:color w:val="000000"/>
          <w:sz w:val="18"/>
          <w:lang w:eastAsia="ru-RU"/>
        </w:rPr>
      </w:pPr>
      <w:r>
        <w:rPr>
          <w:rFonts w:cs="Courier New" w:ascii="Courier New" w:hAnsi="Courier New"/>
          <w:color w:val="000000"/>
          <w:sz w:val="18"/>
          <w:u w:val="single"/>
          <w:lang w:eastAsia="ru-RU"/>
        </w:rPr>
        <w:t>постановлением</w:t>
      </w:r>
      <w:r>
        <w:rPr>
          <w:rFonts w:cs="Courier New" w:ascii="Courier New" w:hAnsi="Courier New"/>
          <w:b/>
          <w:color w:val="000000"/>
          <w:sz w:val="18"/>
          <w:lang w:eastAsia="ru-RU"/>
        </w:rPr>
        <w:t xml:space="preserve"> Минтруда РФ</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от 30 ноября 2000 г. N 8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рган исполнительной власти субъекта Российской Федераци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едающий вопросами охраны труда)</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Государственная экспертиза условий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b/>
          <w:color w:val="000000"/>
          <w:sz w:val="18"/>
          <w:lang w:eastAsia="ru-RU"/>
        </w:rPr>
        <w:t>Предписание N 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т "___ " ______20___ г.</w:t>
      </w:r>
    </w:p>
    <w:p>
      <w:pPr>
        <w:pStyle w:val="Normal"/>
        <w:rPr/>
      </w:pPr>
      <w:r>
        <w:rPr>
          <w:rFonts w:cs="Courier New" w:ascii="Courier New" w:hAnsi="Courier New"/>
          <w:color w:val="000000"/>
          <w:sz w:val="18"/>
          <w:lang w:eastAsia="ru-RU"/>
        </w:rPr>
        <w:t>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ывается должность, фамилия и инициалы руководител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которому предписывается устранение нарушений)</w:t>
      </w:r>
    </w:p>
    <w:p>
      <w:pPr>
        <w:pStyle w:val="Normal"/>
        <w:rPr/>
      </w:pPr>
      <w:r>
        <w:rPr>
          <w:rFonts w:cs="Courier New" w:ascii="Courier New" w:hAnsi="Courier New"/>
          <w:color w:val="000000"/>
          <w:sz w:val="18"/>
          <w:lang w:eastAsia="ru-RU"/>
        </w:rPr>
        <w:t>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казывается полное наименование организации и ее адрес)</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В соответствии с </w:t>
      </w:r>
      <w:r>
        <w:rPr>
          <w:rFonts w:cs="Courier New" w:ascii="Courier New" w:hAnsi="Courier New"/>
          <w:color w:val="000000"/>
          <w:sz w:val="18"/>
          <w:u w:val="single"/>
          <w:lang w:eastAsia="ru-RU"/>
        </w:rPr>
        <w:t>Положением</w:t>
      </w:r>
      <w:r>
        <w:rPr>
          <w:rFonts w:cs="Courier New" w:ascii="Courier New" w:hAnsi="Courier New"/>
          <w:color w:val="000000"/>
          <w:sz w:val="18"/>
          <w:lang w:eastAsia="ru-RU"/>
        </w:rPr>
        <w:t xml:space="preserve">  о  Государственной  экспертизе  условий</w:t>
      </w:r>
    </w:p>
    <w:p>
      <w:pPr>
        <w:pStyle w:val="Normal"/>
        <w:rPr/>
      </w:pPr>
      <w:r>
        <w:rPr>
          <w:rFonts w:cs="Courier New" w:ascii="Courier New" w:hAnsi="Courier New"/>
          <w:color w:val="000000"/>
          <w:sz w:val="18"/>
          <w:lang w:eastAsia="ru-RU"/>
        </w:rPr>
        <w:t xml:space="preserve">труда РСФСР, утвержденным </w:t>
      </w: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Совета  Министров  РСФСР  от  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екабря 1990 г. N 557, по результатам государственной экспертизы  услов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труда,  проведенной  с  "____"________20___ г. по   "____"________20__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едлагается до "____"________20___ г. устранить нарушения (перечисляют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ыявленные   нарушения   в   соответствии   с   положениями   и   нормам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законодательных и иных нормативных правовых ак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осударственный эксперт      ___________________       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 условиям труда            (фамилия, инициалы)           (подпись)</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заверяется личным</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штампом (печать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Приложение N 3</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 xml:space="preserve">к </w:t>
      </w:r>
      <w:r>
        <w:rPr>
          <w:rFonts w:cs="Courier New" w:ascii="Courier New" w:hAnsi="Courier New"/>
          <w:color w:val="000000"/>
          <w:sz w:val="18"/>
          <w:u w:val="single"/>
          <w:lang w:eastAsia="ru-RU"/>
        </w:rPr>
        <w:t>Рекомендациям</w:t>
      </w:r>
      <w:r>
        <w:rPr>
          <w:rFonts w:cs="Courier New" w:ascii="Courier New" w:hAnsi="Courier New"/>
          <w:b/>
          <w:color w:val="000000"/>
          <w:sz w:val="18"/>
          <w:lang w:eastAsia="ru-RU"/>
        </w:rPr>
        <w:t xml:space="preserve"> по организации</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деятельности органов, осуществляющих</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государственную экспертизу условий труда</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в Российской Федерации, утвержденным</w:t>
      </w:r>
    </w:p>
    <w:p>
      <w:pPr>
        <w:pStyle w:val="Normal"/>
        <w:jc w:val="right"/>
        <w:rPr>
          <w:rFonts w:ascii="Courier New" w:hAnsi="Courier New" w:cs="Courier New"/>
          <w:color w:val="000000"/>
          <w:sz w:val="18"/>
          <w:lang w:eastAsia="ru-RU"/>
        </w:rPr>
      </w:pPr>
      <w:r>
        <w:rPr>
          <w:rFonts w:cs="Courier New" w:ascii="Courier New" w:hAnsi="Courier New"/>
          <w:color w:val="000000"/>
          <w:sz w:val="18"/>
          <w:u w:val="single"/>
          <w:lang w:eastAsia="ru-RU"/>
        </w:rPr>
        <w:t>постановлением</w:t>
      </w:r>
      <w:r>
        <w:rPr>
          <w:rFonts w:cs="Courier New" w:ascii="Courier New" w:hAnsi="Courier New"/>
          <w:b/>
          <w:color w:val="000000"/>
          <w:sz w:val="18"/>
          <w:lang w:eastAsia="ru-RU"/>
        </w:rPr>
        <w:t xml:space="preserve"> Минтруда РФ</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от 30 ноября 2000 г. N 8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рган исполнительной власти субъекта Российской Федераци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едающий вопросами охраны труда)</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Государственная экспертиза условий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b/>
          <w:color w:val="000000"/>
          <w:sz w:val="18"/>
          <w:lang w:eastAsia="ru-RU"/>
        </w:rPr>
        <w:t>Представление N 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т "___ " ______20___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В соответствии с </w:t>
      </w:r>
      <w:r>
        <w:rPr>
          <w:rFonts w:cs="Courier New" w:ascii="Courier New" w:hAnsi="Courier New"/>
          <w:color w:val="000000"/>
          <w:sz w:val="18"/>
          <w:u w:val="single"/>
          <w:lang w:eastAsia="ru-RU"/>
        </w:rPr>
        <w:t>Положением</w:t>
      </w:r>
      <w:r>
        <w:rPr>
          <w:rFonts w:cs="Courier New" w:ascii="Courier New" w:hAnsi="Courier New"/>
          <w:color w:val="000000"/>
          <w:sz w:val="18"/>
          <w:lang w:eastAsia="ru-RU"/>
        </w:rPr>
        <w:t xml:space="preserve">  о  Государственной  экспертизе  условий</w:t>
      </w:r>
    </w:p>
    <w:p>
      <w:pPr>
        <w:pStyle w:val="Normal"/>
        <w:rPr/>
      </w:pPr>
      <w:r>
        <w:rPr>
          <w:rFonts w:cs="Courier New" w:ascii="Courier New" w:hAnsi="Courier New"/>
          <w:color w:val="000000"/>
          <w:sz w:val="18"/>
          <w:lang w:eastAsia="ru-RU"/>
        </w:rPr>
        <w:t xml:space="preserve">труда РСФСР, утвержденным </w:t>
      </w: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Совета  Министров  РСФСР  от  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екабря 1990 г. N 557, по результатам государственной экспертизы  услов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труда,  проведенной  с  "____"________20___ г. по   "____"________20__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едлагается  приостановить   действие   принятых   (указывается   полно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аименование организации) решений  (указываются  наименование  докумен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ата  его  утверждения  и  номер,  а  также  выявленные  нарушения),   н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оответствующих действующим законодательным,  иным  нормативным  правовы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актам (указываются нарушенные законы, иные нормативные правовые ак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осударственный экспер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 условиям труда             ___________________      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амилия, инициалы)           (подпись)</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заверяется личным</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штампом (печать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Приложение N 4</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 xml:space="preserve">к </w:t>
      </w:r>
      <w:r>
        <w:rPr>
          <w:rFonts w:cs="Courier New" w:ascii="Courier New" w:hAnsi="Courier New"/>
          <w:color w:val="000000"/>
          <w:sz w:val="18"/>
          <w:u w:val="single"/>
          <w:lang w:eastAsia="ru-RU"/>
        </w:rPr>
        <w:t>Рекомендациям</w:t>
      </w:r>
      <w:r>
        <w:rPr>
          <w:rFonts w:cs="Courier New" w:ascii="Courier New" w:hAnsi="Courier New"/>
          <w:b/>
          <w:color w:val="000000"/>
          <w:sz w:val="18"/>
          <w:lang w:eastAsia="ru-RU"/>
        </w:rPr>
        <w:t xml:space="preserve"> по организации</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деятельности органов, осуществляющих</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государственную экспертизу условий труда</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в Российской Федерации, утвержденным</w:t>
      </w:r>
    </w:p>
    <w:p>
      <w:pPr>
        <w:pStyle w:val="Normal"/>
        <w:jc w:val="right"/>
        <w:rPr>
          <w:rFonts w:ascii="Courier New" w:hAnsi="Courier New" w:cs="Courier New"/>
          <w:color w:val="000000"/>
          <w:sz w:val="18"/>
          <w:lang w:eastAsia="ru-RU"/>
        </w:rPr>
      </w:pPr>
      <w:r>
        <w:rPr>
          <w:rFonts w:cs="Courier New" w:ascii="Courier New" w:hAnsi="Courier New"/>
          <w:color w:val="000000"/>
          <w:sz w:val="18"/>
          <w:u w:val="single"/>
          <w:lang w:eastAsia="ru-RU"/>
        </w:rPr>
        <w:t>постановлением</w:t>
      </w:r>
      <w:r>
        <w:rPr>
          <w:rFonts w:cs="Courier New" w:ascii="Courier New" w:hAnsi="Courier New"/>
          <w:b/>
          <w:color w:val="000000"/>
          <w:sz w:val="18"/>
          <w:lang w:eastAsia="ru-RU"/>
        </w:rPr>
        <w:t xml:space="preserve"> Минтруда РФ</w:t>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от 30 ноября 2000 г. N 8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b/>
          <w:color w:val="000000"/>
          <w:sz w:val="18"/>
          <w:lang w:eastAsia="ru-RU"/>
        </w:rPr>
        <w:t>Информаци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b/>
          <w:color w:val="000000"/>
          <w:sz w:val="18"/>
          <w:lang w:eastAsia="ru-RU"/>
        </w:rPr>
        <w:t>о деятельности по осуществлению государственной экспертизы</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b/>
          <w:color w:val="000000"/>
          <w:sz w:val="18"/>
          <w:lang w:eastAsia="ru-RU"/>
        </w:rPr>
        <w:t>условий труда субъекта Российской Федерации (годова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N |     Наименование показателей, характеризующих      |Преды-|Отчет-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п|   деятельность по осуществлению государственной    |дущий |ный год|</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экспертизы условий труда                |го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1.|Штатная численность работников, осуществляющих гос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арственную экспертизу условий труда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2.|Исследовательские  (измерительные)  лаборатории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ценке условий труда в структуре органа исполнител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ой власти субъекта Российской Федерации,  ведающег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просами охраны труд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3.|Проведенные  экспертизы  условий труда - вс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 том числе п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плану работ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запросу организаци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запросу органов надзора и контро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запросу судебных орган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запросу работодател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запросу профсоюзных орган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обращениям гражда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4.|Проведенные  экспертизы условий труда при проекти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ании строительства и реконструкции производствен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бъектов - вс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 том числе - по которым не учтены выводы заключени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государственной экспертизы условий труда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5.|Проведенные  экспертизы условий труда при лицензи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ании отдельных видов деятельности - вс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 том числе - по  которым  не  учтены  лицензирующи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рганом выводы заключений государственной экспертизы|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условий труда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6.|Проведенные  экспертизы  условий  труда с целью ра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мотрения  в  судебном  порядке вопроса о ликвидаци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рганизации  или его подразделения при выявлении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ушения охраны труд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7.|Проведенные экспертизы условий труда для представ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ия в учреждения медико-социальной экспертизы заклю-|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ений об условиях труда работника, которые предшес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вали наступлению несчастного случая на производс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е или профессионального заболевания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8.|Проверки правильности предоставления  компенсаций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яжелую работу и работу во вредных или опасных усл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иях труда - вс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 том  числе  правильности применения Списков произ-|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ств, работ, профессий и показателей, которые даю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аво на льготное пенсионное обеспеч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з н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случаи    незаконного     включения   организацие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работников в Спис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работники, незаконно внесенные в Спис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случаи незаконного отказа организацией на  включ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ние работников в Спис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работники, которым отказано во включении в Списки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9.|Проверки качества проведения аттестации рабочих мес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о условиям труда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0.|Выдано предписани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Направлено представлений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2.|Совещания,  проведенные  по  результатам  экспертизы|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условий труда и обследований организаций            |      |       |</w:t>
      </w:r>
    </w:p>
    <w:p>
      <w:pPr>
        <w:pStyle w:val="Normal"/>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3.|Выступления и публикации в средствах массовой инфор-|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ации по вопросам государственной экспертизы услови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руда                                               |      |       |</w:t>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уководитель органа исполнительно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ласти субъекта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едающего вопросами охраны труда         _________    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дпись)    (фамилия, инициал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1:43:00Z</dcterms:created>
  <dc:creator>Алексей</dc:creator>
  <dc:description/>
  <dc:language>en-US</dc:language>
  <cp:lastModifiedBy>Алексей</cp:lastModifiedBy>
  <dcterms:modified xsi:type="dcterms:W3CDTF">2001-05-28T12:41:00Z</dcterms:modified>
  <cp:revision>2</cp:revision>
  <dc:subject/>
  <dc:title>Постановление Минтруда РФ от 30 ноября 2000 г</dc:title>
</cp:coreProperties>
</file>