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lang w:val="ru-RU" w:eastAsia="ru-RU" w:bidi="ru-RU"/>
        </w:rPr>
        <w:t>Фонд социального страхования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lang w:val="ru-RU" w:eastAsia="ru-RU" w:bidi="ru-RU"/>
        </w:rPr>
        <w:t>Письмо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lang w:val="ru-RU" w:eastAsia="ru-RU" w:bidi="ru-RU"/>
        </w:rPr>
        <w:t>от 3 июля 2001 г. N 02-18/07-4808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lang w:val="ru-RU" w:eastAsia="ru-RU" w:bidi="ru-RU"/>
        </w:rPr>
      </w:pPr>
      <w:r>
        <w:rPr>
          <w:rFonts w:eastAsia="Courier New" w:cs="Courier New" w:ascii="Courier New" w:hAnsi="Courier New"/>
          <w:b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вязи с поступающими от исполнительных органов Фонда запросами о проведении экспертизы страхового случая Фонд социального страхования Российской Федерации направляет для использования в практической работе "Методические рекомендации о порядке назначения и проведения исполнительными органами Фонда социального страхования Российской Федерации экспертизы страхового случая" (далее именуются - Методические рекомендаци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ервом этапе проведения экспертизы страхового случая необходимо установить, является ли организация, где произошел несчастный случай либо профессиональное заболевание, страхователем по данному виду страхования (статья 6 Федерального закона от 24.07.98 N 125-ФЗ). В соответствии со статьей 9 Федерального закона от 16.07.99 N 165-ФЗ "Об основах обязательного социального страхования" обязательства по обязательному социальному страхованию возникают у страховщика с момента регистрации страхова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обходимо также установить, являлся ли пострадавший застрахованным по обязательному социальному страхованию от несчастных случаев на производстве и профессиональных заболеваний. В соответствии со статьей 5 Федерального закона от 24.07.98 N 125-ФЗ страхованию подлежа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изические лица, выполняющие работу на основании трудового договора (контракта), заключенного со страхователе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изические лица, осужденные к лишению свободы и привлекаемые к труду страхователе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изические лица, выполняющие работу на основании гражданско - правового договора, если в соответствии с указанным договором страхователь обязан уплачивать страховщику страховые взнос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расследования несчастного случая на производстве по форме Н-1 входит в комплект документов, которые рассматриваются специалистами исполнительного органа Фонда при проведении экспертизы страхового случа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едует помнить, что понятия "несчастный случай на производстве" и "работник, с которым произошел несчастный случай на производстве" в соответствии с пунктами 2 и 3 Положения о расследовании и учете несчастных случаев на производстве, утвержденного Постановлением Правительства Российской Федерации от 11.03.99 N 279, значительно отличаются от понятий "несчастный случай на производстве", "страховой случай" и "застрахованный" в соответствии со статьями 3 и 5 Федерального закона от 24.07.98 N 125-ФЗ "Об обязательном социальном страховании от несчастных случаев на производстве и профессиональных заболеваний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о статьей 3 Федерального закона от 24.07.98 N 125-ФЗ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счастный случай на производстве - событие, в результате которого застрахованный получил повреждение, увечье или иное повреждение здоровья при исполнении им обязанностей по трудовому договору (контракту) и в иных случаях, указанных в статье 5 настоящего Закона, как на территории страхователя, так и за ее пределами либо во время следования к месту работы или возвращения с места работы на транспорте, предоставляемом страхователем, и которое повлекло необходимость перевода застрахованного на другую работу, временную или стойкую утрату им профессиональной трудоспособности либо его смер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пределения характера трудовых отношений необходимо установить, какой договор был заключен с работни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но статье 18 Кодекса законов о труде Российской Федерации трудовой договор (контракт) заключается в письменной форме между работником и работодателем. Следует иметь в виду, что фактическое допущение к работе считается заключением трудового договора, независимо от того, был ли прием на работу надлежащим образом оформлен. В этом случае факт допущения к работе должен быть подтвержден соответственно оформленными свидетельскими показан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ации по заключению трудового договора (контракта) и его примерная форма утверждены Постановлением Министерства труда и социального развития Российской Федерации от 14.07.1993 N 135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личие трудового договора и договора гражданско - правового характера определено в письме Фонда от 20.05.1997 N 051/160-97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представителей исполнительных органов Фонда в качестве членов комиссии по расследованию не предусмотрено пунктами 8 и 9 "Положения о расследовании и учете несчастных случаев на производстве", утвержденного Постановлением Правительства Российской Федерации от 11.03.99 N 279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письмом Фонда от 22.12.2000 N 02-08/07-2941П "Об обеспечении взаимодействия Федеральной инспекции труда с Фондом социального страхования Российской Федерации по вопросам расследования несчастных случаев на производстве и создания единой системы учета страховых случаев и их анализа" государственной инспекции труда предложено обеспечить участие представителя исполнительного органа Фонда в работе комиссий по расследованию групповых несчастных случаев на производстве, тяжелых несчастных случаев на производстве и несчастных случаев со смертельным исходом. Иногда представители исполнительных органов Фонда приглашаются для работы в комиссии по расследованию, но не включаются в ее состав. В этом случае не следует отказываться от участия в расследовании, так как основная задача представителя исполнительного органа Фонда установить причинно - следственную связь повреждения здоровья застрахованного и несчастного случая на производстве, произошедшего с ним при исполнении обязанностей по трудовому догово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в ходе расследования представитель исполнительного органа Фонда приходит к выводу, что данный случай не подпадает под действие Федерального закона от 24.07.98 N 125-ФЗ, в особом мнении он указывает, по какой причине случай квалифицируется как нестраховой. Такой документ должен быть приложен к материалам расследования, даже если представитель исполнительного органа Фонда участвовал в работе комиссии, но не был включен в ее соста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лько после получения полного комплекта необходимых для проведения экспертизы документов специалистами исполнительных органов Фонда составляется заключение о квалификации повреждения здоровья вследствие несчастного случая на производстве как страхового случа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дновременно сообщаем, что письмом Фонда от 29.01.2001 N 02-18/07-659 и приложенными к нему "Рекомендациями по экспертизе страхового случая по обязательному социальному страхованию от несчастных случаев на производстве и профессиональных заболеваний" руководствоваться не следует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Н.Дубровск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рекоменда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рядке назначения и проведения исполнительным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ами фонда социального страхования российско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ции экспертизы страхового случа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Методические рекомендации устанавливают порядок проведения экспертизы страхового случая исполнительными органами Фонда социального страхования Российской Федерации (далее именуются - исполнительные органы Фонда), а также порядок оформления ее результа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Экспертиза страхового случая проводится на основании Федерального закона от 16 июля 1999 года N 165-ФЗ "Об основах обязательного социального страхования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ь проведения экспертизы - подтверждение страховщиком факта повреждения здоровья застрахованного вследствие несчастного случая на производстве либо профессионального заболевания, что влечет возникновение обязательств страховщика по обязательному социальному страхованию в соответствии с Федеральным законом от 24 июля 1998 года N 125-Ф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Экспертиза проводится по случаям повреждения здоровья вследствие несчастного случая на производстве либо профессионального заболевания, повлекши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ременную нетрудоспособность застрахованного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лную или частичную утрату застрахованным профессиональной трудоспособ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мерть застрахованного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орядок проведения экспертизы страхового случа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Экспертиза страхового случая проводится на основании комплекта документов, подтверждающих факт повреждения здоровья застрахованного вследствие несчастного случая на производстве либо профессионального заболевания и представленных в исполнительный орган Фонд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ообщения о страховом случае, акта расследования несчастного случая на производстве по форме Н-1 или акта расследования профессионального заболевания, заключения центра профессиональной патологии и других материалов, характеризующих условия труда застрахованного, его должностные и функциональные обязанности и т.д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документов, подтверждающих, что пострадавший являлся застрахованным по данному виду страхования (наличие трудового договора, гражданско - правового договора при обязательной уплате страхователем страховых взносов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документов, подтверждающих временную нетрудоспособность застрахованного с указанием диагноза (шифра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документов, подтверждающих стойкую утрату профессиональной трудоспособности застрахованного либо его смерть, с указанием причины смер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других документов, необходимых, по мнению исполнительного органа Фонда, для квалификации повреждения здоровья как страхового случа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Экспертиза проводится в сроки, установленные исполнительным органом Фонда, но не более чем в 10-дневный срок с момента получения полного комплекта необходимых документов для подтверждения либо исключения страхового характера случа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При проведении экспертизы страхового случая специалистам исполнительного органа Фонда необходимо установ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акт регистрации страхователя по обязательному социальному страхованию от несчастных случаев на производстве и профессиональных заболев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является ли пострадавший застрахованным по обязательному социальному страхованию от несчастных случаев на производстве и профессиональных заболеваний (статьи 3 и 5 Федерального закона от 24 июля 1998 года N 125-ФЗ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полнял ли застрахованный трудовые обязанности в момент получения им повреждения здоровь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чинно - следственную связь полученного повреждения здоровья застрахованного с условиями его производственной деятельности, а также вредными и опасными производственными фактор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ответствие вида и тяжести повреждения здоровья застрахованного (установленного медицинским учреждением) срокам временной нетрудоспособ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основанность направления застрахованного в органы МСЭ для установления утраты стойкой профессиональной трудоспособности (на основании какого документа установлена утрата профессиональной трудоспособност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тверждение права на назначение обеспечения по страхованию у лиц, приобретших это право в связи со смертью застрахованног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В случае недостаточной ясности и полноты, а также недостоверности сведений, содержащихся в документах, указанных в п. 2.1 настоящих Методических рекомендаций, исполнительные органы Фонда вправе проверять информацию по страховым случаям в организациях любой организационно - правовой формы собственности, а также взаимодействовать с государственной инспекцией труда, органами исполнительной власти по труду, учреждениями медико - социальной экспертизы, учреждениями здравоохранения и другими органами и организациями для выяснения этих вопросо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рядок оформления результатов экспертиз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рахового случа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Специалисты исполнительного органа Фонда на основании проведенной экспертизы составляют заключение по квалификации повреждения здоровья вследствие несчастного случая на производстве либо профессионального заболевания как страхового случая (примерная форма прилагается), о чем делается отметка в автоматизированной системе "Страховой случай" ЕИИС "Соцстрах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Руководитель исполнительного органа Фонда принимает решение о назначении и выплате обеспечения по страхованию в связи со стойкой утратой профессиональной трудоспособности только при наличии заключения о квалификации случая как страховог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При квалификации случая как нестрахового выплата застрахованному пособия по временной нетрудоспособности не засчитывается страхователю в счет уплаты начисленных страховых взносов по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ительны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озникновении разногласий между исполнительным органом Фонда и застрахованным или страхователем о квалификации случая как страхового решение исполнительного органа Фонда может быть обжаловано в Фонд социального страхования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ная форм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квалификации повреждения здоровь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ледствие несчастного случая на производстве либ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фессионального заболевания как страхового случа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Несчастный случай   (профессиональное  заболевание)  произошел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(произошло) "__" __________ ____ г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 ____ час ___ мин. с 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</w:t>
      </w:r>
      <w:r>
        <w:rPr>
          <w:lang w:val="ru-RU" w:eastAsia="ru-RU" w:bidi="ru-RU"/>
        </w:rPr>
        <w:t>Ф.И.О. пострадавше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профессия (должность) пострадавше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наименование, юридический адрес организации, в которой произошел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несчастный случай (профзаболевание), регистрационный номе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</w:t>
      </w:r>
      <w:r>
        <w:rPr>
          <w:lang w:val="ru-RU" w:eastAsia="ru-RU" w:bidi="ru-RU"/>
        </w:rPr>
        <w:t>отрасль (подотрасль) экономики по ОКОНХ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Нами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Ф.И.О. работников исполнительного органа Фонда социально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</w:t>
      </w:r>
      <w:r>
        <w:rPr>
          <w:lang w:val="ru-RU" w:eastAsia="ru-RU" w:bidi="ru-RU"/>
        </w:rPr>
        <w:t>страхования Российской Федерац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</w:t>
      </w:r>
      <w:r>
        <w:rPr>
          <w:lang w:val="ru-RU" w:eastAsia="ru-RU" w:bidi="ru-RU"/>
        </w:rPr>
        <w:t>указать наименование исполнительного органа Фонда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должность работника исполнительного органа Фонд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На основании представленных документов (указать)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ходим к заключению о квалификации случая как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- Страхового случа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- Нестрахового случая     (ненужное зачеркнут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Краткая мотивировка заключ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 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.И.О. проводивших экспертизу           подпись         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Courier New" w:hAnsi="Courier New" w:eastAsia="Courier New" w:cs="Courier New"/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6:36:16Z</dcterms:created>
  <dc:creator/>
  <dc:description/>
  <dc:language>en-US</dc:language>
  <cp:lastModifiedBy/>
  <dcterms:modified xsi:type="dcterms:W3CDTF">2010-11-01T16:41:02Z</dcterms:modified>
  <cp:revision>2</cp:revision>
  <dc:subject/>
  <dc:title/>
</cp:coreProperties>
</file>