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природных ресурсов и эколог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4 сентября 2009 г. N АФ-43/383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порядке организ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дготовки и аттестации в области обеспеч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экологической безопасност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едеральная служба по экологическому, технологическому и атомному надзору (далее - Ростехнадзор) в связи с государственной регистрацией Приказа Минприроды России от 30 июня 2009 г. N 197 "О признании не подлежащим применению Приказа Федеральной службы по экологическому, технологическому и атомному надзору от 20 ноября 2007 г. N 793" (зарегистрирован в Минюсте России 4 сентября 2009 г. N 14715) направляет разъяснения о порядке организации подготовки и аттестации в области обеспечения экологической безопасности. Прошу принять к руководству и довести до поднадзорных организаций следующ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е о наличии у руководителей организаций и специалистов, ответственных за принятие решений при осуществлении хозяйственной и иной деятельности, которая оказывает или может оказать негативное воздействие на окружающую среду, подготовки в области охраны окружающей среды и экологической безопасности предусмотрено ст. 73 Федерального закона от 10 января 2002 г. N 7-ФЗ "Об охране окружающей среды", являющейся действующей правовой нормой, подлежащей исполн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е об обязательном наличии у лиц, которые допущены к обращению с отходами I - IV класса опасности, профессиональной подготовки, подтвержденной свидетельствами (сертификатами) на право работы с отходами I - IV класса опасности, предусмотрено ст. 15 Федерального закона от 24 июня 1998 г. N 89-ФЗ "Об отходах производства и потребления", также являющейся действующей правовой нормой, подлежащей исполн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лномочия Ростехнадзора по организации и контролю подготовки и аттестации специалистов в области обеспечения экологической безопасности установлены Положением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, утвержденным Постановлением Правительства Российской Федерации от 16 мая 2005 г. N 30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оответствии с положениями ст. 71 - 73 Федерального закона от 10 января 2002 г. N 7-ФЗ, ст. 15 Федерального закона от 24 июля 1998 г. N 89-ФЗ, Постановления Правительства Российской Федерации от 16 мая 2005 г. N 303 "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", Основ государственной политики в области обеспечения химической, биологической безопасности Российской Федерации на период до 2010 г. и дальнейшую перспективу, утвержденных Президентом Российской Федерации 4 декабря 2003 г. N Пр-2194, иных федеральных законов и нормативно-правовых документов в сфере обеспечения экологической безопасности Министерством образования и науки Российской Федерации 31 июля 2008 г. утверждены требования к минимуму содержания дополнительных профессиональных образовательных программ повышения квалификации "Обеспечение экологической безопасности руководителями и специалистами общехозяйственных систем управления", "Обеспечение экологической безопасности руководителями и специалистами экологических служб и систем экологического контроля", "Обеспечение экологической безопасности при работах в области обращения с опасными отходам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 исполнение, в том числе, Федерального закона от 10 января 2002 г. N 7-ФЗ, Приказом Ростехнадзора от 29 января 2007 г. N 37 утверждено Положение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оответствии с указанными выше документам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При организации подготовки и аттестации в области обеспечения экологической безопасности до принятия иных нормативных правовых актов необходимо руководствоваться Положением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, утвержденным Приказом Ростехнадзора от 29 января 2007 г. N 37 (далее - Положение), и распоряжением Ростехнадзора от 8 апреля 2009 г. N 18-р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Программы подготовки в области обеспечения экологической безопасности согласовываются с Федеральной службой по экологическому, технологическому и атомному надзору. При разработке и согласовании данных программ необходимо руководствова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ми к минимуму содержания дополнительных профессиональных образовательных программ повышения квалификации "Обеспечение экологической безопасности руководителями и специалистами общехозяйственных систем управления", "Обеспечение экологической безопасности руководителями и специалистами экологических служб и систем экологического контроля", "Обеспечение экологической безопасности при работах в области обращения с опасными отходами", предусматривающими, в том числе, при успешном завершении квалификационных испытаний выдачу соискателю удостоверения (свидетельства) о повышении квалификации государственного образц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ебованиями Закона Российской Федерации от 10 июля 1992 г. N 3266-1 "Об образовании", предусматривающими, в том числе, лицензирование научных организаций и образовательных учреждений дополнительного профессионального образования, реализующих дополнительные профессиональные образовательные программы, по которым установлены федеральные государственные треб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ри выполнении лицензионных требований и условий осуществления деятельности по сбору, использованию, обезвреживанию, транспортировке, размещению отходов I - IV класса опасности, предусмотренных Положением о лицензировании деятельности по сбору, использованию, обезвреживанию, транспортировке, размещению отходов I - IV класса опасности, утвержденным Постановлением Правительства Российской Федерации от 26.08.2006 N 524, предусматривающих, в том числе, наличие у индивидуального предпринимателя или работников юридического лица, допущенных к деятельности по сбору, использованию, обезвреживанию, транспортировке, размещению отходов I - IV класса опасности, профессиональной подготовки, подтвержденной свидетельствами (сертификатами) на право работы с отходами I - IV класса опасности, подготовка осуществляется в соответствии со следующими документам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дготовка руководящих работников и специалистов, допущенных к деятельности по сбору, использованию, обезвреживанию, транспортировке, размещению отходов I - IV класса опасности, осуществляется в соответствии с требованиями к минимуму содержания дополнительной профессиональной образовательной программы повышения квалификации "Обеспечение экологической безопасности при работах в области обращения с опасными отходами"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дготовка лиц, допущенных к деятельности по сбору, использованию, обезвреживанию, транспортировке, размещению отходов I - IV класса опасности, не являющихся руководящими работниками и специалистами, осуществляется в соответствии Приказом МПР России от 18 декабря 2002 г. N 868 "Об организации профессиональной подготовки на право работы с опасными отходам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Руководителям территориальных органов организовать непрерывность работы территориальных аттестационных комиссий Ростех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.В.Ферапон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25:58Z</dcterms:created>
  <dc:creator/>
  <dc:description/>
  <dc:language>en-US</dc:language>
  <cp:lastModifiedBy/>
  <dcterms:modified xsi:type="dcterms:W3CDTF">2010-11-01T09:28:35Z</dcterms:modified>
  <cp:revision>2</cp:revision>
  <dc:subject/>
  <dc:title/>
</cp:coreProperties>
</file>