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авительство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 декабря 2009 г. N 982</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единого перечн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одукции, подлежащей обязательной сертифик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единого перечня продукции, подтверждение соответств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оторой осуществляется в форме приня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декларации о соответствии</w:t>
      </w:r>
    </w:p>
    <w:p>
      <w:pPr>
        <w:pStyle w:val="4"/>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й Правительства РФ от 17.03.2010 N 148,</w:t>
      </w:r>
    </w:p>
    <w:p>
      <w:pPr>
        <w:pStyle w:val="4"/>
        <w:widowControl/>
        <w:jc w:val="center"/>
        <w:rPr/>
      </w:pPr>
      <w:r>
        <w:rPr>
          <w:rFonts w:eastAsia="Courier New" w:cs="Courier New" w:ascii="Courier New" w:hAnsi="Courier New"/>
          <w:lang w:val="ru-RU"/>
        </w:rPr>
        <w:t>от 17.03.2010 N 149, от 26.07.2010 N 548,</w:t>
      </w:r>
    </w:p>
    <w:p>
      <w:pPr>
        <w:pStyle w:val="4"/>
        <w:widowControl/>
        <w:jc w:val="center"/>
        <w:rPr/>
      </w:pPr>
      <w:r>
        <w:rPr>
          <w:rFonts w:eastAsia="Courier New" w:cs="Courier New" w:ascii="Courier New" w:hAnsi="Courier New"/>
          <w:lang w:val="ru-RU"/>
        </w:rPr>
        <w:t>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соответствии с пунктом 3 статьи 46 Федерального закона "О техническом регулировании" Правительство Российской Федерации постановля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вердить прилага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диный перечень продукции, подлежащей обязательной сертиф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диный перечень продукции, подтверждение соответствия которой осуществляется в форме принятия декларации о соответств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Министерству промышленности и торговли Российской Федерации разработать и утвердить в месячный срок порядок представления федеральными органами исполнительной власти информации о продукции, подлежащей обязательному подтверждению соответствия, и ее опублик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едеральному агентству по техническому регулированию и метрологии и Федеральной таможенной службе с участием заинтересованных федеральных органов исполнительной власти на основе единых перечней продукции, утвержденных пунктом 1 настоящего Постановления, обеспечить публикацию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родукции, подлежащей обязательному подтверждению соответствия с указанием нормативных документов, устанавливающих обязательны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 продукции, подлежащей обязательному подтверждению соответствия при помещении под таможенные режимы, предусматривающие возможность отчуждения или использования в соответствии с ее назначением на таможенной территории Российской Федерации, с указанием кодов товарной номенклатуры внешне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Сертификаты соответствия на продукцию, выданные до дня вступления в силу настоящего Постановления, считаются действительными до окончания срока, установленного в них, в пределах срока годности или срока службы продукции, установленных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1 введен Постановлением Правительства РФ от 17.03.2010 N 148)</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стоящее Постановление не распространяется на отношения, возникающие при проведении оценки соответствия продукции, требования к которой устанавливаются в соответствии со статьей 5 Федерального закона "О техническом регул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знать утратившими силу акты Правительства Российской Федерации по перечню согласно при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стоящее Постановление вступает в силу по истечении 2 месяцев со дня его официального опубликования, за исключением пункта 2, который вступает в силу со дня официального опубликования настояще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дседатель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 декабря 2009 г. N 98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Единый перечень</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одукции, подлежащей обязательной сертификации</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й Правительства РФ от 17.03.2010 N 149,</w:t>
      </w:r>
    </w:p>
    <w:p>
      <w:pPr>
        <w:pStyle w:val="4"/>
        <w:widowControl/>
        <w:jc w:val="center"/>
        <w:rPr/>
      </w:pPr>
      <w:r>
        <w:rPr>
          <w:rFonts w:eastAsia="Courier New" w:cs="Courier New" w:ascii="Courier New" w:hAnsi="Courier New"/>
          <w:lang w:val="ru-RU"/>
        </w:rPr>
        <w:t>от 26.07.2010 N 548,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0110 Электроэнерг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Электрическая энергия в электрических сетях общего назначения переменного трехфазного и однофазного тока частотой 50 Г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0251 Нефтепродукты светлые. Альтернативные виды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танольное моторное топливо для автомобильных двигателей с принудительным зажиганием. Бензано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253 Масла смазочные (нефтя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авиац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моторные автотракт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моторные для автотракторных диз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моторные для дизельных 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моторные универсальные для автомобильных карбюраторных 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о вазелиновое медицин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255 Углеводороды твердые (нефтяные и сланц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рафины нефтяные твердые (кроме марок Т-1, Т-2, Т-3,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271 Газ горючий природный и поставляемый в магистра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зопроводы, газ искусственный, конденсат газовый, г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 природный топливный компримированный для двигателей внутреннего сгор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272 Газ нефтепереработки и пиролиза, продук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зоперерабатывающих за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ы углеводородные сжиженные топливные для коммунально-бытового потре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ы углеводородные сжиженные топл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ы углеводородные сжиженные для автомобиль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921 Рельсы железнодорожные широ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ьсы железнодорожные широ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ьсы железнодорожные остря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ьсы железнодорожные контррельс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941 Бандажи и ко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дажи для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943 Колеса цельноката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еса цельнокатаные для подвижного состава железных дорог и специального подвиж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963 Прокат сортовой нержавеющий (включая жаропроч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утки литые из сплава ХК62М6Л для искусственных суст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964 Прокат сортовой нержавеющий никельсодержа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кат из коррозионно-стойкой стали для хирургических имплант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131 Накл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кладки рельсовые двухголовые для железных дорог широ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132 Подкл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кладки раздельного скрепления железнодорожного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133 Кле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еммы раздельного и нераздельного рельсового скрепления железнодорожного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50 Канаты ст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наты ст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наты стальные закрытые подъе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наты закрытые несу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61 Изделия из прецизионн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нта и проволока из специальных сплавов для соединительных и вживляемых элементов изделий для сердечно-сосудистой хиру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олока из специальных сплавов для соединительных силовых и вживляемых элементов изделий для костей орган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0 Изделия стальные крепежные железнодорожные и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ругие пружинные элементы путевые (двухвитковые шайбы, тарельчатые пружины, кле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еммы пружинные прутковые для крепления рель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еммы пружинные ЖБР-65 нераздельного скре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6 Болты клеммные с гай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лты клеммные для рельсовых скреплений железнодорожного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лты для рельсовых сты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йки для болтов рельсовых сты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7 Болты закладные с гай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лты закладные для рельсовых скреплений железнодорожного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10 Балл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лоны стальные малого и среднего объ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лоны стальные бесшовные большого объе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81 Посуда хозяйственная стальная эмалир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хозяйственная стальная эмалированная дет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82 Посуда из нержавеющей с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из коррозионно-стойкой стали дет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48 Трубы и детали трубопроводов из термопла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бы полиэтиленовые напорные и для газ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91 Изделия из термопла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ски защитные (кроме касок строительных и пожарных), каски шахтер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93 Изделия культурно-бытового назначения и хозяйствен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ихода из пласт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лемы защитные для водителей и пассажиров мотоциклов и мопе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96 Стеклоплас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Емкости, армированные стеклопластиком, для сжатых и сжиженных г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72 Фотопл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енки радиограф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14 Изделия из латексов и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чатки хирургические из каучукового латекса стерильные однор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чатки медицинские диагностические однор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чатки каме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чатки для защиты от ионизирующего излучения и радиоактив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едицинские из латекса, медицинские к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чатки хирур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зервативы резин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ки латексн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21 Шины автомобильные, автобус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сельскохозяйственных машин, мотоциклов и моторолл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ины пневматические для легковых, легких грузовых и грузовых автомобилей, прицепов к ним, автобусов и троллей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ины пневматические для мотоциклов, мотоколясок, мотороллеров и мопе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37 Изделия медицинские, санитарно-гигиен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редметы ухода за больными форм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едицинские из резины, полимеров, латекса и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39 Изделия и детали форм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евые части резиновые для средств индивидуальной защиты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45 Изделия медицинские, санитарно-гигиен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редметы ухода за больными неформ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бки медицинские резин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едицинские из резины, полимеров, латекса и стекла, медицинские к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54 Рукава оплет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ава резиновые высокого давления с металлическими оплетками неарм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61 Ленты конвейерные (транспорте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нты конвейерные резино-тканевые для горно-шахт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68 Средства промышленной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индивидуальной защиты органов дыхания фильтрующие и сменные фильтрующие элементы к ним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шумные науш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шумные вкладыши (беруш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шумные наушники, смонтированные с защитной ка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ыхательные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71 Изделия фрикц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фрикционные тормо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фрикционные из ретина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асбестовые фрикционные эласт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нты асбестовые тормо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77 Материалы прокладочные и изделия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сты асбостальные и прокладки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90 Обувь резин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тики детские, сапожки и туфли резиновые детские и резинотекстильные клеен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диэлектрическая из полимер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поги резиновые формовые, защищающие от нефти, нефтепродуктов и жиров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11 Турб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газотурбинные (турбины газовые, энергетические прив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12 Кот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тлы па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тлы водогрейные стациона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13 Трубопроводы, оборудова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спомогательное энергетиче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льно-защитны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тягодуть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елки газовые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20 Дизели и дизель-генер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зели и дизель-генераторы (кроме дизелей судовых главных 48,5/11, 49,5/11 (с кодом 312060) типа ДКРН мощностью от 3500 л.с. и выше (с кодом 312701), комплектующих изделий дизелей и дизель-генер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31 Оборудование агломерационное (машины и механиз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кускования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оби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40 Оборудование горно-шахт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взрывозащищенное и рудни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41 Оборудование для вскрышных и очистных рабо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крепления гор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айны очис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сы механи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пи механизированные для л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невмоинстру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42 Оборудование для проходки гор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айны проходческие по углю и пор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пи металлические для подготовительных вырабо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43 Оборудование стволовых подъемов и шахт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вейеры шахтные скреб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вейеры шахтные лент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45 Оборудование для бурения шпуров и скважин,</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орудование для зарядки и забойки взрывных скваж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фораторы пневматические (молотки бури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невмоудар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46 Оборудование для освещения вентиляции и пылепо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нтиляторы шах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пылеулавливания и пылепо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изолирующие автономные с химически связанным кислородом (самоспасатели)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рессоры кислородные, приборы контро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51 Краны мостовые электрические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мос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55 Краны козловые и полукозловые 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козл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61 Конвейеры ленточные стационарные (включая катуч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кребковые, звеньевые и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вей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74 Тали электрические кана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ли 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0 Оборудование и подвижной состав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вагоны цельнометалл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вагоны с глухим по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формы бортовые четырехо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1 Тепловозы, газотурбовозы, пар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есные пары локомо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и локомотивные черновые и чис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литые для подвижного состава железных дорог (отливки, чис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катаные дис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ужины цилиндрические винтовые тележек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пловозы магистр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пловозы маневровые и 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пловозы уз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2 Вагоны грузовые магистр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 крыт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вагоны четырехо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формы четырехо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формы шестио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портеры железнодоро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цистер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 изотерм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 бункерно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3 Вагоны широкой колеи для промышлен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гоны узкой колеи, вагоны пассажирские магистра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гоны городск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самосвалы (думпк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иро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 широкой колеи для промышленности с правом выхода на единую сеть железных дорог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 грузовые уз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 специальные узкой ко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лежки пассажирских вагонов и прицепных вагонов электропоездов и дизель-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гоны пассажирские магистральные локомотивной тя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бусы рельс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поезда пригородные постоянного и переменного тока и вагоны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есные пары вагонные и моторвагонного подвиж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литые для подвижного состава железных дорог (отливки, чис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катаные дис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инокордные оболочки муфт тягового привода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зель-поезда и вагоны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лежки двухосные для грузовых ваг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и черновые и чистовые для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ка надрессор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ма боковая тележки ваг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сцеп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пус автосцеп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яговый хому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лощающий аппа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цепка для пассажирского подвиж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ужины цилиндрические винтовые тележек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4 Оборудование тормозное подвижного состава желез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рог, вагонов метрополитена и монорельс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одки тормозные чугунные для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одки тормозные композиционные для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ски тормозные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рмозные накладки дискового тормо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ещевой механизм тормозного бл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рмозные краны машини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хораспредел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рессоры для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5 Оборудование специализированное и устрой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железнодорож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оляторы для контактной сети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елезобетонные стойки для опор контактной сети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аллические стойки для опор контактной сети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ундаменты железобетонных опор контактной сети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оки ригелей жестких поперечин устройств подвески контактной сети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трукции ригелей жестких поперечин устройств подвески контактной сети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защиты станций стыкования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ъединители для тяговых подстанций систем электроснабжения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ъединители железнодорожной контактн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одные заземлители устройств контактной сети электрифицированных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елочные переводы, ремкомплекты (полустр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лухие пересечения железнодорожных пу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товины марок 1/11 и 1/9 типов Р75, Р65 и Р5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менты скреплений железнодорожных стрелочных переводов, гарнитуры, внешние замык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кладки для изолирующих стыков железнодорожных рель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ыки изолирующие железнодорожных рель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ьсовое скреп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ряки стрелочных переводов различных типов и ма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шифраторы числовой кодовой автоблок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тчик индуктивно провод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оки выдержки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елочные электромеханические при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неконтролируемые первого класса надежности, релейные блоки, стативы, соединители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ловка светофорная светодиодная для железнодорожных пере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6 Машины путевые и инстр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 путеизмерительный и дефектоскоп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 для перевозки стрелочных пере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 для перевозки рельсовых пл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путевые тягово-энерге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кюветоочист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есные пары с буксами для специального подвиж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щебнеочист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формирования балластной призмы, планировки и перераспределения балла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и механизмы для смены шпа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теукладочные краны и моторные платфор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уплотнения и стабилизации балла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выправки, подбивки и рихтовки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очистки путей от снега, льда и засор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транспортировки, погрузки и выгрузки материалов верхнего строения пути и путевого инструмента (кроме подъемных механизмов) и доставка бригад к месту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отрисы, мотодрезины, включая служебные дизель-поезда на их основе, автодрезины и прицепы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рельсосва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закрепления и смазки рельсовых скреп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и поезда рельсошлифов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и чистовые для специального подвиж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литые для специального подвижного состава (отливки, чис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катаные дис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стреловые на железнодорожном х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55 Машины электрические для тягов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яговые электродвигатели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двигатели и генераторы главного привода и тягового оборудования для теплово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75 Электростанции передви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78 Электроагрегаты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14 Аппаратура высоковольтная электриче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нтильные разрядники и ограничители перенапряжений для электроподвижного состава и устройств электроснабжения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электрические тяговы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высоковольтные защиты оборудования подвижного состава от аварийных режи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дифференциальные, бокс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перегру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акторы электропневматические и электромагнитные высоковоль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соковольтные межвагонные соединения (совместно розетка и штепс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ключатели автоматические быстродействующие для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0 Аппараты электрические на напряжение до 1000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4 Аппараты для распределения электрической энерг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оме выключателей автоматиче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6 Контакторы электромагн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7 Пускатели электромагн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8 Аппараты электрические для управл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техническими установками (кроме контакт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ускателей электромагнитных, реле управления и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30 Комплектные устройства и электроустанов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напряжение до 1000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34 Комплектные устройства для распредел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ической энергии общего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41 Оборудование электросвар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1 Электровозы магистр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есные пары локомо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и локомотивные черновые и чис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литые для подвижного состава железных дорог (отливки, чис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нтры колесные катаные дис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ужины цилиндрические винтовые тележек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возы магистральные постоянного т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возы магистральные переменного т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возы магистральные переменно-постоянного т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возы магистральные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3 Электротранспорт производственный напольны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рельсовый, электрооборудование и приспособления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транспорт производственный напольный безрельсов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4 Электрооборудовани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электрические тяговы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5 Электрооборудование для тепловозов (без генер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тяговое тепловозов, дизель-поездов и автомотри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6 Электрооборудование магистральных железнодорож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гонов, городского и пригородного электро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нагреватели высоковольтные для систем жидкостного отопления пассажирских ваг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калориферы для систем отопления пассажирских вагон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печи для систем отопления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электрические тяговы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акторы электропневматические и электромагнитные высоковоль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7 Аппаратура, специально спроектированн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электровозов, тепловозов и газотурбово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ключатели автоматические быстродействующие для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электрические тяговы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акторы электропневматические и электромагнитные высоковоль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высоковольтные защиты оборудования подвижного состава от аварийных режи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1 Оборудование светотехниче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4 Изделия электроустано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6 Лампы накал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7 Лампы разря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8 Изделия культурно-бытового назна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хозяйственного обихода электротех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13 Провода неизолированные контак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ода контактные из меди и ее сплавов для железнодорожной контактн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20 Кабели силовые для стационарной проклад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напряжение до 1 к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40 Кабели силовые для нестационарной прокл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бели силовые для нестационарной прокладки на напряжение свыше 1 к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50 Провода и шнуры сил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58 Провода и кабели нагрев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10 Оборудование химическое, нефтегазоперерабатывающе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кол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теплообм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суши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физико-химических процес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лизеры для сварки, пайки и подогре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уды и аппараты емкос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льтры жидкос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центробежного и гравитационного разделения жидких неоднородных сис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физико-механической обработк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20 Оборудование для переработки полимерн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резки, вырубки, шероховки в производстве резиновых, резиноасбестовых изделий и упаковки регене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месительное, профилирующее и литье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борочное в производстве рези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формовочное и вулканизационное в производстве резин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нанесения покрытий, термообработки, обрезинивания, листования, дублирования и изготовления деталей покрыш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установки и аппаратура подготовки поверхности под окраску, нанесения покрытий различными методами, сушки покрытий и их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пециальное, отделочное и контрольно-измерительное, пресс-формы и прочее оборудование в производстве резиновых и резиноасбестов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ереработки термопластов в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роизводства изделий из стеклопласт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30 Оборудование насосное (насосы, агрега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установки насо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осы динам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осы объе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40 Оборудование криогенное, компрессорное, холодиль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втогенное, газоочистное, насосы вакуу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воздухоразделительные и редких г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уары и сосуды для хранения и транспортирования криогенн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ура подготовки и очистки газов и жидкостей, аппаратура тепло- и массообменная криогенных систем и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матура криоге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43 Компрессоры воздушные и газовые прив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рессоры воздушные газовые прив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44 Установки холодильные холодопроизводительность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выше 2,5 тыс. стандартных ккал/ч</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холодильные холодопроизводительностью свыше 2,5 тыс. стандартных ккал/ч</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45 Оборудование и аппаратура для газопламенной обработ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аллов и металлизаци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ура для газопламенной обработки металлов и металлизации изделий (кроме оборудования для газо-дуговой резки и сварки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роизводства ацетил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ура газорегулирующая, коммуникационная и запор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46 Оборудование газоочистное и пылеулавливаю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газоочистное и пылеулавливающее, электрофиль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47 Комплектные технологические линии, установ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агрег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единения трубопроводов на высокое давление (от 10 МПа до 100 М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51 Оборудование целлюлозное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одготовки и хранения ще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отбелки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риготовления и регенерации химических реаг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и сосуды целлюлозного оборудования из титанов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52 Оборудование бумагоделательное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одготовки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выработки, размола, сортирования, очистки, сгущения и перемешивания массы, улавливания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роизводства бумаги, картона, товарной целлюлозы и товарной древесной 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грегаты и установки теплорекуперац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60 Оборудование нефтепромысловое, буров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еолого-разведочное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бурения эксплуатационных и глубоких разведочных скваж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игатели забойные и инструмент породоразрушающ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эксплуатации нефтяных и газовых скваж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освоения и ремонта нефтяных и газовых скважин, интенсификации добычи и цементирования скважин (кроме автоцистерн нефтепромысл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сбора, учета, первичной обработки и транспортирования нефти на промыс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70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аппаратура для нанесения лакокрасочных покрыт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изделия машиностро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установки и аппаратура подготовки поверхности под окраску, нанесения покрытий различными методами, сушки покрытий и их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80 Оборудование нефтегазоперерабатывающее специа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ура сепарации и филь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блочно-комплект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нефтегазоперерабатываю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93 Оборудование прочее для жидкого амми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уары и сосуды для хранения и транспортирования для жидкого аммиака (кроме автоцистерн для амми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95 Емкости и баллоны для сжиженного газ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ентили к баллонам для сжиженного газа, силос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аллические, сильф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лоны для сжиженного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нтили к баллонам для сжиженного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96 Оборудование газопотребляющее промышлен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елки газовые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елк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елки газомазутные и на жидк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диационные излучатели газовые закрыт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хоподогреватели газовые, рекупер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97 Изделия ра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одготовки и очистки питьевой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700 Арматура промышленная трубопровод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матура промышленная трубопроводная и газ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10 Станки металлорежу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нки металлообрабатывающие, включая малогабар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20 Машины кузнечно-прессовые (без машин с ручны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ножным прив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кузнечно-прессовые (кроме машин с ручным и ножным прив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30 Оборудование деревообрабатываю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нки деревообрабатывающие, включая малогабар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40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литей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литей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83 Модули гибкие производственные различ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хнологиче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ули гибкие производственные различного технологиче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22 Пилы дис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лы дисковые с твердосплавными пластинами для обработки древес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26 Инструмент слесарно-монтаж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 слесарно-монтажный с изолирующими рукоятками для работы в электроустановках напряжением до 1000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ючи трубные рыч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ертки ди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71 Инструмент из природных алм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алмазные шлифов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алмазные отре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72 Инструмент из синтетических алм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алмазные шлифов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алмазные отре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77 Инструмент из синтетических сверхтверд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основе нитрида бора (инструмент из эльб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шлифов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80 Инструмент абразивный, материалы абраз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шлифов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отре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полиров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012 Сети, системы и комплексы вычислите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нные циф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013 Машины вычислительные электронные циф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017 Комплексы и машины вычислите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механические и меха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020 Устройства центральные вычислительных сет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истем, комплексов и машин электронных цифр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030 Устройства периферийные вычислительных комплекс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ашин электронных цифр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040 Устройства межсистемной связи сетей, сист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мплексов и машин вычислительных электро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140 Гидроприводы и гидроавтомат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осы объемные для гидроприводов (гидронас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омоторы (включая насос-моторы и поворотные двиг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оцилинд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оаппараты (контрольно-регулирующие и распредел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ооборудование проч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151 Пневмоприводы и пневмоавтомат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невмоприводы, пневмоавтомат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28 Счетчики электрические и электр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62 Средства копирования и оператив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змножения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74 Приборы весоизмер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76 Приборы неразрушающего контроля качества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системы и приборы радиационного неразрушающе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61 Устройства, блоки и узлы электронно-физ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ункциональные ядерные и радиоизотоп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блоки и узлы электронно-физические функциональные преобразов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блоки и узлы электронно-физические функциональные обработки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блоки и узлы электронно-физические функциональные управляющие и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блоки и узлы электронно-физические функциональные детектирования для преобразования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нды, установки технологические для наладки аппар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62 Приборы, установки, системы для измерения и контрол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онизирующих излу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установки, системы дозиме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установки, системы радиоме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установки, системы спектроме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установки, системы измерения, контроля и защиты ядерных реакторов, в том числе аппаратура контроля радиационной об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63 Приборы радиоизотоп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64 Детекторы ионизирующих излуч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71 Приборы и аппаратура для систем автоматическ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жаротушения и пожар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72 Приборы и аппаратура для систем охранной сигнал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381 Образцовые средства измерений и поверочны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11 Автомобили гру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обили гру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егоболотоходы грузоподъемностью до 1000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14 Автомобили легков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анспортные средства, предназначенные для перевоз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ассажиров и имеющие помимо места водителя не боле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8 мест для си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обили легковые (кроме гоно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17 Автобу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бу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21 Автомобили-фургоны и автоцистерны специали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обили специали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22 Автопоезда, троллейбусы, автоконтейнеровозы, шасс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втобусов, мотоколяски, картинги и снего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поез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обили-тяг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прице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оллейбу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вадрицик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егоходы грузоподъемностью до 1000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25 Прицепы для грузовых и легковых автомобил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ицепы и полуприцепы тракторные, цистерны на прицепа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олуприцепах, вагоны-дома, прицепы со специализированны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узовами и специальные тяжеловозные прицепы и полуприце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 и полуприцепы тракт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 для снег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 для снегоболотох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27 Автопогрузч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погрузч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28 Мотоциклы и моторолл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торолл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тоцик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29 Велосипеды, мотовелосипеды, мопеды, прицеп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мотоциклам и велосипе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п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 к мотоцикл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лосип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лосипеды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30 Агрегаты, узлы и детали автомобил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рузовых, специализированных, автопогрузчи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кузовов-фургонов специа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грегаты, узлы и детали автомобилей грузовых, специализиров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40 Агрегаты, узлы и детали автомобилей легков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отоциклов, велосипедов и электр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грегаты, узлы и детали автомобилей легковых, мотоциклов и электр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50 Агрегаты, узлы и детали автобусов и троллей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грегаты, узлы и детали автобусов и троллей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60 Двигатели автомобильные и мотоциклетные, их узл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де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игатели автомоби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игатели мотоциклов, мотороллеров и мопе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игатели бензиновые малолитр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торы лодочные подве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и детали автомобильных бензиновых 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и детали автомобильных дизельных двиг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и детали к мотоциклетным двига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71 Аппаратура топливная автомобилей, тракт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ельскохозяйственных машин и мотоцик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ура топливная автомобилей, тракторов, сельскохозяйственных машин и мотоцик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73 Электрооборудование и приборы автомобил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акторов, сельскохозяйственных машин и мотоцик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нное оснащение авто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и приборы автомобилей, тракторов, сельскохозяйственных машин, прицепов и мотоцик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нное оснащение и внешние световые приборы и лампы к ним для авто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хранные сигнальные противоугонные устройства для авто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товозвращатели велосипе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77 Оборудование гаражное для автотранспортных средст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рице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гаражное для автотранспортных средств и прице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81 Агрегаты, узлы и детали автомобильных прицеп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олуприце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грегаты, узлы и детали автомобильных прицепов и полуприцеп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91 Унифицированные узлы и детали, применяем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автомобиль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нифицированные узлы и детали, применяемые в автомобильной промышленности (кроме листовых рессор, листов ресс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газовое, его узлы и де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держивающие устройства для детей, находящихся в автотранспортных сред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22 Подшипники качения роликовые с коротки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цилиндрическими роликами радиальные (роликоподшипни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диальные с короткими цилиндрическими рол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роликовые для букс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24 Подшипники качения роликовые с коническими ролика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оликоподшипники ко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роликовые для букс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28 Подшипники качения роликовые для букс железнодорож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движного состава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роликовые для букс подвижного состава желез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22 Тракторы сельскохозяйственные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кторы сельскохозяйственные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24 Тракторы сельскохозяйственные универсально-пропаш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кторы сельскохозяйственные универсально-пропашные (кроме малогабаритных мощностью до 19 кВ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кторы малогабаритные и мотоблоки мощностью до 19 кВ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25 Тракторы специальные (виноградников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адоводческие, свекловодческие, хлопковод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лиоративные, семеноводческие и самоходные шас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кторы специальные (виноградниковые, садоводческие, свекловодческие, хлопководческие, мелиоративные, семеноводческие и самоходные шас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26 Тракторы лесопромышленные (включая трелевоч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лочно-пакетирующие, лесохозяйственные и лесоспла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кторы лесо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27 Тракторы 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кторы 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4 Машины для ухода за раст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ыскиватели и аэрозольные аппараты 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5 Машины для уборки и первичной обработки зернов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упяных, зернобобовых и масличных куль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атки рядковые (самох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айны зерноубо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послеуборочной обработки зер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шилки для послеуборочной сушки зерна перед закладкой на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айны кукурузоубо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6 Машины для уборки и первичной обработки картофел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вощей, фруктов, ягод и технических куль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айны картофелеубо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тереби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уборки ботвы корнеклубнепл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айны свеклоубо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уборки и первичной обработки свеклы и других корнеплодов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уборки наземных ово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капустоубо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сбора плодов с деревьев (самох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сбора с полукустовидных деревьев (самох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сбора винограда и ягод шпалерных куль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сбора я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7 Инструмент, инвентарь и средства малой механ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адово-огородного и лесохозяйственного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 моторизова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малой механизации лесохозяйственного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9 Машины и оборудование погрузочно-разгрузоч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анспортные, вспомогательные и инвента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узчики сельскохозяйственные (кроме универса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прице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41 Машины для животно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уары-охладители мол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плогенер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44 Машины для заготовки и приготовления кор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илки тракторные (без косилок-измельч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ющилки тракт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илки-измельч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айны кормоубо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обилки для кор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льчители грубых и сочных кор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есители кор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49 Машины и оборудование погрузочно-разгрузоч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анспортные, вспомогательные и инвентар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узчики для животноводческих фе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прице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11 Экскаваторы одноковшовые с ковшом емкостью от 0,25</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 2,5 кубических метров и многоковш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каваторы одноковш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каваторы многоковш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12 Бульдозеры (в том числе с рыхл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льдозеры на гусеничных и колесных тракт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13 Скреп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реп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14 Машины планировочные подготов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грейд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ейдеры прицеп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ейдеры-элев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менное к одноковшовым экскават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21 Машины для транспортирования строите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цемент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битум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бетон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раствор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гудрон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зол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22 Машины для строительства и содержания дорог</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аэродро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строительства и содержания асфальтных покрытий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строительства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23 Снегоочи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егоочистители на тракторах и малогабар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егоочистители на автошас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24 Катки дорожные и уплотняющие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тки доро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26 Оборудование для приготовления строительных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риготовления строительных смес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1 Машины бурильно-кран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бурильно-крановые на тракт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2 Оборудование бурильное, сваебойное, копр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бурильное, сваебойное, копр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лоты сваебой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3 Машины строительно-отделочные, инструмен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роительно-монтажный ручной и механизирова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строительно-отдел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 пневматический (машины ручные и переносные пнев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5 Оборудование подъемно-транспортное строите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на автомобильном х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на пневмоколесном х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на гусеничном х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башенные стро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ны на тракторах, прицепные и краны-трубоукладч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узчики стро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ъемники мачтовые стро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6 Лиф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ф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7 Подъемники с рабочими платфор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ъемники с рабочими платформ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43 Дроби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оби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44 Оборудование дробильно-размольное и сортиров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робильно-размо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1 Оборудование технологическое для лесозаготов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есобирж и лесосплава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лы бензиномот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сучкорезные передви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валочно-пакетир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валочно-треле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бесчокерной трелевки леса, пакетоподборщ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трелевочные чоке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рубительные передви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сучкорезно-раскряжовочные (процесс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валочно-сучкорезно-раскряжовочные (харвестеры передви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грегаты для штабелировки леса (фронтальные погрузч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лесозаготовительных работ разного назначения (станки зат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сопогрузчики челюс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поезда агрегатные лесовозные, автомобили лесово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тальные автолесовозы и погрузчики для леса внутризаводск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Щеп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погрузочно-транспортирующие (форвард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сопогрузчики манипуляторно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нипуляторы для погрузки ле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 ле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цепы и полуприцепы лесово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лы цепные 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3 Машины для городского коммуналь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на автошасси (включая прицепные) для городского коммунального хозяйства и содержания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уборки помещений обществе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5 Оборудование прачечное промышленного тип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рачечное промышленно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6 Оборудование для химической чистки и крашения одежд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бытовых изделий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химической чистки одеж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8 Аппаратура газовая бы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печи) отопительные и отопительно-варочные, включая с водяным контуром на комбинированн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печи) отопительные и отопительно-варочные, включая с водяным контуром на газообразн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отопительно-водонагревательные на газообразн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печи) отопительные и отопительно-варочные, включая с водяным контуром на жидк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отопительно-водонагревательные на жидк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печи) отопительные и отопительно-варочные, включая с водяным контуром на тверд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иты газовые бы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тырехгорел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хгорел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ухгорел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 встроенным балл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онки водогрейные для ванн (водонагреватели проточные на газообразн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онагреватели (емкостные автоматические) на газообразном топли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лоны для сжиженного газа (емкостью до 12 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или, шашлычницы, жаров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запорные баллонов для сжиженных углеводородных газов на Ру до 1,6 М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гуляторы давления для сжиженных углеводородных газов на Ру до 1,6 М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оки автоматики к устройствам газогорелочным, запальны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9 Машины и оборудование для коммуналь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озяйства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коммунального газ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матура газорегулирующая и запорно-предохраните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 инвентарь и средства малой механизации садово-огородного и лесохозяйственного применения механизированные и 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ухода за газ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ухода за древесно-кустарниковыми раст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61 Вентиляторы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нтиляторы 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62 Кондиционеры промышленные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диционеры 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63 Оборудование кондицион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льтры для очистки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воздухообрабатывающ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64 Воздухонагреватели и воздухоохлад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хонагрев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931 Котлы отоп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тлы отопительные (малолитражные) тепловой мощностью до 100 кВ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угу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тлы отопительные тепловой мощностью от 0,1 МВ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угу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нированные (сталь-чугу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933 Водоподогрев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огреватели пароводя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0 Оборудование технологическое и запасные части к нем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легк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лент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хлопка и шер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льна и пень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чесальные для льна и пень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2 Оборудование технологическое и запасные части к нем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текстиль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ервичной обработки шерсти, льна, пеньки, джута и кен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разрыхлительно-очистительное и смес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редпрядильное (кроме машин ленточных, лентосоединительных и холстовытяжных, ровни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ереработки шерсти в смеси с химволокнами и для получения волокна из вторичного сыр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риготовительное ткацкого и трикотажн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нки ткац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3 Оборудование красильно-отделочное и запас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красильно-отделочное (кроме оборудования для промывки текстильных материалов, для обезвоживания и увлажнения тексти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4 Оборудование технологическое и запас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нему для трикотажной промышленности и для произ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етка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трикотажной промышленности и для производства нетка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5 Оборудование технологическое и запас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нему для швей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одготовки и раскроя матери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швейные 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аты, полуавтоматы и агрегаты швейные промышл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оды к промышленным швейным маши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влажно-тепловой обработки швейных изделий и фасонно-фиксирующее обору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8 Оборудование технологическое и запасные части к нем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текстильно-галантерей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летельное и отдел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31 Оборудование технологическое и запасные части к нем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пищев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сахарной и крахмало-паточ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хлебопекарной, макаронной и кондитерск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винодельческой, спиртовой, ликеро-водоч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консервной и пищеконцентрат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масложиров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чайной, табачной, соляной и фермент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пивоваренной, безалкогольной и дрожжев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парфюмер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32 Оборудование технологическое и запасные части к нем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мясной и молоч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мясной и птицеперерабатывающе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молоч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33 Оборудование технологическое и запасные части к нем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добычи и переработки ры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переработки рыбы (кроме оборудования транспорт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38 Оборудование технологическое и запас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нему для пищевой, мясо-молочной и рыбной промышлен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ии изготовления тары для пищев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ии упаковочные для пищев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автоматы для упаковки пищев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41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элеваторно-складск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элеваторно-складского хозяйства (установок и аппаратов для газации, дегазации и протравливания зерна, оборудования лабораторного для зернохранилищ, конструкций опо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42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мукомольны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мукомольных предприятий (полотен, оборудования лабораторного для мукомольны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43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крупя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крупя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44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комбикормов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для комбикормов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0 Оборудование технологическое для торговл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ественного питания и пищеблоков, холодильное и запас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части к нему, бытовые при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1 Оборудование технологическое и запас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части к нему для предприятий торговли, обществен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итания и пищеб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тлы стационарные пищеварочные г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иты кухонные г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пищеварочные и жарочные тепловые г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овороды опрокидывающиеся, жаровни и фритюрницы г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ипятильники непрерывного действия г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кипячения и подогрева жидкостей газ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рмиты для первых и вторых блюд г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механическое для предприятий общественн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лодоовощных баз и фабрик-заготово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5 Приборы бытовые электрические нагрев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6 Машины и приборы бытовые с электродвигател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работающие на основе физических эфф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7 Изделия культурно-бытового назна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хозяйственного оби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361 Изделия столя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оки оконные и балконные дверные деревянные, дерево-алюминиевые (кроме блоков оконных для зданий промышленных, переплетов для животноводческих и птицеводческих зд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45 Картон фильтроваль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он фильтровальный для пищевых жид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63 Товары бумажно-бел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узники детские бум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из бумаги бытового и санитарно-гигиениче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алетная бума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тенца бум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ки нос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атер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лфетки раз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из бумаги медицин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кладки (пакеты) женские гигие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ом числе медицин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530 Пл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иты древесно-стружечные (кроме плит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610 Мебель бы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бель детская для обстановки до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620 Мебель специа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бель для общеобразовательных и профессиональных школ, средних специальных учебных заведений, дошкольных учреждений, яслей и детских са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711 Материалы строительные неру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Щебень для балластного слоя железных дорог из природного кам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772 Материалы и изделия полимерные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оки оконные и балконные дверные из полимер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860 Конструкции и детали специального назначения (включ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ециальный железобет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усья железобетонные для стрелочных переводов, для железных дорог колеи 152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864 Шпа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алы железобетонные для железных дорог колеи 1520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13 Стекло архитектурно-строите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клопак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23 Стекло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клопакеты для назем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кло закаленное для назем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кло безопасное многослой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сокопрочные изделия остекления безопасные подвижного состава железных дорог (кабины машиниста локомотивов и моторвагонного подвижного со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27 Изделия стеклянные светотех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тофильтры, линзы, светофильтры-линзы, рассеиватели и отклоняющие вставки стеклянные для сигнальных приборов железнодорож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ы светофильтров-линз и линз, комплекты линзовые с ламподержателем для линзовых светофоров железнодорож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70 Посуда сор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из стекла дет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90 Изделия из фарфора, фаянса, полуфарфор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айолики (кроме медицинского, санитарного фаянс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химико-лабораторной пос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керамическая (фарфоровая, полуфарфоровая, фаянсовая, майоликовая) дет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1 Телевиз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2 Устройства радиоприе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3 Магнитофоны и магнитофоны-при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4 Аппаратура видеозаписи и воспроизведения бы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5 Электрофоны и электропроигрыв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7 Усилители низкой частоты автоно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9 Узлы, элементы и принадлежности бытов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диоэлектронной аппар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652 Аппаратура оперативной, диспетчерск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громкоговоряще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654 Аппараты и абонентские устройства телеф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810 Средства радионавигации самолетов, вертолетов 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30 Реакторы ядерные и оборудование атомных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26.07.2010 N 5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34 Оборудование теплообмен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26.07.2010 N 5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37 Оборудование эксплуатацион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атомных электростан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26.07.2010 N 5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вспомогательное атомных электростанций (приводы, электроприводы, пневмоприводы, механизмы исполнительные и сигнализаторы к арматуре трубопроводной промышленной и специа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38 Насосы для ядерных установок</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радиохимическ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осы и насосные агрегаты для воды I и II конту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осы для радиохимического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ующие составные части насосов и насосных агрег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40 Техника радиацио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26.07.2010 N 5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диационные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55 Филь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26.07.2010 N 5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68 Изделия радиационно-защитн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26.07.2010 N 5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транспортные для радиоактивных веществ (упаковки и упаковочные комплекты для радиоактивных веществ, изделий на их основе, радиоактивных отходов, составные части упаковочных комплектов и упак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981 Оборудование технологическое специа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26.07.2010 N 54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технологическое (средства систем эксплуатационного неразрушающе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матура специальная (трубопроводная, ее комплектующие соста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010 Продукция изотоп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единения и изделия с радиоактивными изотопами (в том числе генераторы радионук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и альфа-излучения (радионуклидные источники ионизирующего излучения, радионуклидные источники с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и нейтронного излучения (радионуклидные источники ионизирующего излучения, радионуклидные источники с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и бета-излучения (радионуклидные источники ионизирующего излучения, радионуклидные источники теп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и гамма-излучения и тормозного излучения (радионуклидные источники ионизирующего из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и образц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031 Комплексы и системы техническ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032 Средства технические охр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033 Средства управления охр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1 Оружие спортивное огнестрельное с нарезным стволо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инноствольное (винтовки), его основные части и оруж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имое только для экспорта в соответств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техническими условиями, отвечающи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м стран-импорт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спортивное огнестрельное с нарезным стволом длинноствольное (винтовки)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товки калибра свыше 5 до 6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товки калибра свыше 6 до 7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товки калибра свыше 7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производимое в соответствии с техническими услов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2 Оружие спортивное огнестрельное с нарезны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волом короткоствольное (пистолеты, револьвер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спортивное огнестрельное с нарезным стволом короткоствольное (пистолеты, револьверы)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столеты спортивные огнестр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вольверы калибра свыше 5 до 7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вольверы калибра свыше 7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3 Оружие спортивное огнестрель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ладкоствольное (ружья) и его основные части, оруж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олодное клинковое, метате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спортивные огнестрельные гладкоство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спортивное метате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4 Оружие спортивное и охотничье проче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амообороны, служебное, сигнальное, холодное клинков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хотничье и проч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спортивное пневматиче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товки и ружья спортивные пнев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товки спортивные газобалл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столеты и револьверы спортивные газобалл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столеты спортивные пнев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самооб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нестрельное бесство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нестрельное гладкоствольное длинноство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столеты и револьверы газ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ханические распылители, аэрозольные и другие устройства, снаряженные слезоточивыми и раздражающими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шоковые устройства и искровые разряд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служебное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сигна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охотничье холодное клинк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холодное клинк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и для выжи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олодное клинковое оружие, предназначенное для ношения с казачьей формой, а также с национальными костюмами наро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ортив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5 Оружие охотничье огнестрельное с нарезны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волом, комбинированное нарезное и гладкостволь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арабины и ружья)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охотничье огнестрельное с нарезным стволом, комбинированное нарезное и гладкоствольное (карабины и ружья)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бины свыше 5 до 6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бины свыше 6 до 7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бины свыше 7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одноствольные с нарезным ство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двуствольные нарезные и комбин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многоствольные комбин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многоствольные с нарезным ство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6 Оружие охотничье огнестрельное гладкостволь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ноствольное (карабины и ружья) и его основ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ружие пневматиче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охотничье огнестрельное гладкоствольное (карабины и ружья)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бины и ружья одноствольные до 28 калибра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бины и ружья одноствольные свыше 28 до 16 калибра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бины и ружья одноствольные свыше 16 калиб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охотничье пневматиче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7 Оружие охотничье огнестрельное гладкоствольн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вуствольное (ружья)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ужие охотничье огнестрельное гладкоствольное двуствольное (ружья) и его основные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двуствольные до 28 калибра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двуствольные свыше 28 до 16 калибра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двуствольные свыше 16 калиб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жья двуствольные со стволами разных калиб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188 Средства огнестрельные производственные и издел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онструктивно сходные с оруж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способления строительно-монтажные и аварийно-спас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нструктивно сходные с холодным клинковым оруж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и туристические и специальные спор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и разделочные и шкуросъе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екоративные и сувенирные сходные по внешнему строению и холодным или метательным оруж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нструктивно сходные с огнестрельным оруж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272 Патроны к гражданскому и служебному оружи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средствам огнестрельным производственным и патрон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имые только для экспорта в соответств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техническими условиями, отвечающи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м стран-импорт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к спортивному и охотничьему нарезному оруж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к спортивному и охотничьему гладкоствольному оруж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к сигнальному оруж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к газовому оружию самооб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к бесствольному оружию самооб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к служебному оруж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к средствам огнестрельным производстве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испыт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троны, производимые в соответствии с техническими услов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льзы, включая капсюлированные, к гражданскому огнестрельному оруж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275 Средства пиротех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изделия) фейерверочные (кроме продукции для профессиональной демон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со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р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ыт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атральные (специальные) пиротехнические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итационные изделия, используемые при производстве кино- и видео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399 Оборудование и материалы специали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йфы, в том числе сейфы депозитные и индивиду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ирающие устройства, в том числе замки сейфовые и замки для защитных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индивидуальной защиты (бронеодеж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440 Суда спортивные, туристские и прогулочные, катер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одки и прочие плав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а прогулочные, в том числе лодки гребные, лодки моторные, катера, яхты, яхты и каноэ (кроме судов, подлежащих классификации органами технического надзора и классификации судов или иностранным классификационным обществом, наделенным Правительством Российской Федерации необходимыми полномочиями в соответствии с международными договор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448 Спасательные и рабочие шлюпки, плоты, лод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ндивидуальные спасательные плав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спас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леты спасательные (кроме кругов спасательных и жилетов спасательных, подлежащих классификации органами технического надзора и классификации судов или иностранным классификационным обществом, наделенным Правительством Российской Федерации необходимыми полномочиями в соответствии с международными договор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158 Изделия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инты марлевые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едицинские эластичные фиксирующие и компресс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195 Вата и изделия ватные (из хлопковых, химическ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шерстяных волок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та медицинская гигроскопич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10 Ткани и штучные изделия готовые хлопчатобум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яла хлопчатобумажные и смешанн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11 Ткани готовые хлопчатобумажные, включая ткан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итцевой, бязевой, сатиновой, подкладочной, ворсов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уровой, тарной, паковочной и марлевой групп, лоску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рный тканей хлопчатобумаж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рля медицин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58 Одеяла шерстяные, включая пледы (шерстя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яльные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яла чистошерстяные и полушерстян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10 Изделия бель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бельевые для маль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бельевые для дево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трикотажные купальн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бельевые для детей новорожденных, ясельного и дошкольного возра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20 Изделия верхние (верхний трикота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верхние для дево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верхние для маль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30 Изделия чулочно-нос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чулочно-носочные, вырабатываемые на круглочулочных автоматах,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40 Изделия перчаточные трикотажные (перчатки-варе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перчаточн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50 Изделия платочно-шарфовые и головные у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арфы и головные уборы трикотажн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60 Изделия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61 Изделия медицинские из хлопчатобумажной пря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лфетки и отрезы марлевые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ватно-марлевые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00 Изделия швей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и головные уборы из кожи дл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10 Одежда верхня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детская верхняя пальтового ассорти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20 Изделия костю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детская верхняя костюмного ассорти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30 Изделия пл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верхняя платьево-блузочного ассортимента для дево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40 Изделия бельевые и одея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швейные бельевые дл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рочки верхние для мальч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ля новорожденных и детей ясельного возра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лье постельное для детей и взросл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70 Изделия рабочие 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 индивидуальный экранирующий для защиты от электрических полей токов промышленной част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специальная для ограниченной защиты от токсич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72 Костюмы рабочие 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специальная сигнальная повышенной вид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нетоксичной п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общих производственных загрязнений и механических воз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нефти,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пониженных темпера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женские для защиты от повышенных температур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шахтерские для защиты от механических воздействий и общих производственных загряз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повышенных температур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кисл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женские для защиты от пониженных темпера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женские для защиты от нетоксичной п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женские для защиты от общих производственных загрязнений и механических воз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женские для защиты от нефти и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женские для защиты от механических воздействий, воды и щело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женские для защиты от кисл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специальная для защиты от термических рисков электроду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мужские для защиты от механических воздействий, воды и щело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75 Комбинезоны рабочие 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незоны мужские для защиты от нетоксичной пыли, механических воздействий и общих производственных загряз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незоны женские для защиты от нетоксичной пыли, механических воздействий и общих производственных загряз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77 Юбки, халаты, блузки, фартуки, жилеты, плать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орочки рабочие 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ртуки спец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78 Рукавицы, перчатки и другие рабочие принадлеж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авицы и перчатки швейные защитные (кроме рукавиц и перчаток швейных защитных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индивидуальной защиты рук от виб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786 Рем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яса предохран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00 Обувь кожа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детская повседневная, в том числе домашняя и дорожная из всех видов материалов (кроме спортивной, национальной, ортопедиче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кожаная для защиты от общих производственных загряз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кожаная для защиты от повышенных температур (кроме обув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для защиты от скольжения по зажиренным поверхнос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кожаная для защиты от механических воз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виброзащит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кожаная для защиты от нефти, нефтепродуктов, кислот, щелочей, нетоксичной и взрывоопасной п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920 Одежда меховая и овчинно-шубная верхня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из овчины шубной и мехового велюра дет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меховая и комбинированная дет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на меховой подкладке дет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930 Головные уборы мех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ловные уборы мехов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940 Воротники, меха, пластины, скрои, жен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ховые у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ротники меховые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3 Продукция табачной промышлен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зиция исключена. - Постановление Правительства РФ от 17.03.2010 N 149</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1 Сыворотки, иммуно- и гаммаглобулин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епараты из крови и других биологических субстра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именяемые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ыворотки антитокс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муноглобулины гомологичные противобактер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муноглобулины гомологичные против вирусных инфе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муноглобулины гетеролог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параты из крови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терфер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стаглобул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ммуноглобулин противоаллергическ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3 Вакцины, анатоксины и токсины, применяемые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бактериальные живые профилак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а СТИ живая против сибирской язвы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бактериальные химические и инактив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бактериальные инактивированные леч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бактериальные ассоци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риккетсио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вирусные жи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вирусные инактив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атоксины и токс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ы, анатоксины, токсины и прочие лечебно-профилактические бактериальные препа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5 Среды питательные микробиологические, основ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итательные и сырье биологическое для вирусологическ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итательных сред, применяемые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ы питательные микробиологические, основы питательные и сырье биологическое для вирусологических питательных сред, применяемых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6 Бактериофаги (включая для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ктериофаги, применяемые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7 Аллергены (включая для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лергены, применяемые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9 Сыворотки, антитела и прочие диагност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епараты, применяемые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ыворотки, антитела и прочие диагностические препараты, применяемые в медици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1 Материалы стоматоло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стоматоло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стмассы стоматоло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слеп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аллы и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убы искусственные и коро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вспомог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абраз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пломбиро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ля внутреннего протез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2 Средства дезинфекционные, дезинсекцио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дератизац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зинфицир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зинсекц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ратизац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по уходу за контактными линз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3 Материалы хирургические, сре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вязочные спец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инты гипсовые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язки медицинские стери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кеты перевязочные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6 Изделия протезно-ортопед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едицинские эластичные фиксирующие и компресс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8 Материалы и средства медицинские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ериалы хирургические, средства перевяз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ля внутреннего протезирования стоматоло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ля внутреннего протез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рицы медицинские многократного и однократного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дицинские кл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раны усилива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и устройства для замещения функций органов и систем организма, протезы кровеносных сосудов и клапанов сердца, линзы интраокулярные, электрокардиостимуляторы вживля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1 Инструменты механи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механизированные, инструменты сшива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2 Инструменты кол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колющие, иглы хирургические и атрав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3 Инструменты режущие и ударные с остр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ежущей) кром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режущие и ударные с острой (режущей) кром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однолезвий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выкусыва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ницы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многолезвийные с вращением вокруг собственной о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4 Инструменты оттесня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оттесня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5 Инструменты многоповерхностного воздействия (зажи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многоповерхностного воздействия (зажимные), зажимы медицинские, пинцеты медицинские, держ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6 Инструменты зондирующие, бужир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убки медицинские, катетеры, каню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7 Наборы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боры медицинских инстр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8 Изделия травматоло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авматологические, устройства для фиксации бедренных костей, имплантаты для остеосинте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39 Инструменты для ветеринарии, инструмен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спомогательные, принадлежности и приспособления ра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ы вспомогательные, принадлежности и приспособления разные, металлические шурупы для 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41 Приборы для функциональной диагностики измер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измерения биоэлектрических потенц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кардиограф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энцефалограф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ды для съема биоэлектрических потенц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измерения массы, силы, энергии, линейных и угловых величин, температуры электр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измерения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измерения артериального давления механические, электромеханические и электр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измерения частоты, скорости, ускорения, временных интервалов и пере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исследования звуковых колебаний в органах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измерения объема и газового состава вдыхаемого и выдыхаемого воздуха и крови, капнометры, оксиме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нераторы сигналов диагностические, аудиомет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мерительные установки, комплексы, сигнализаторы, регистраторы, мониторы медици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42 Приборы и аппараты для диагности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оме измерительных). 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эндоскопические и увелич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рентгеновские медицинские диагнос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нтгеновские питающие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нтгеновские генер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и рентгеновского из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ссеты рентгенов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тры отсеива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радиодиагнос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офтальмоло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чки защ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для функциональной диагностики, томограф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44 Приборы и аппараты для ле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ркозные. Устройства для замещения функций орган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истем орган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и аппараты для электролечения низкочастотные, стимуляторы нервов и мыш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фибрилляторы и дефибрилляторы-мони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и аппараты для электролечения высокочастотные и кван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высокочастотной электрохиру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УВЧ, коротковолновой терап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электролечения кван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микроволновой терап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водолечебные и бальнеологические, механотерапев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и аппараты радиотерапевтические, рентгенотерапевтические и ультразвуковые терапевтические, дозиметры, гамма-терапевтические аппараты, симуляторы (имитаторы), радиотерапевтические аппараты, рентгенотерапевтические аппараты, ультразвуковые терапевтические аппа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ингаляционного наркоза, вентиляции легких, аэрозольтерапии, компенсации и лечения кислородной недостаточности, аппараты ингаляционного наркоза, аппараты искусственной вентиляции легких и лечения кислородной недостаточ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рокамеры и устройства для лечения повышенным и пониженным д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вакуумно-нагнетательные и аппараты для вливания и ирриг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и устройства для замещения функций органов и систем орган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езы суставов вживля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гемодиал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кардиостимуляторы нару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и аппараты для лечения, инкубаторы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50 Оборудование медицин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езинфекцион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терилизацион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кабинетов и пал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лы операционные (включая 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овати медицинские (включая элект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ические одеяла, подушки и матра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томатологическое, зубопротезное и оториноларингологическое, установки стоматологические, кресла стоматологические, наконечники стоматолог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ветотехническое медицин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61 Тара медицинская из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едицинские из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тылки стеклянные для крови, кровезаменителей, трансфузионных и инфузионных препа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64 Предметы по уходу за больными и разные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Щитки защитные лиц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80 Линзы для коррекции з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зы для коррекции зрения контактные мягкие и жест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3 Цифровые карты, пл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фровые навигационные ка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фровые навигационные планы го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фровые топографические ка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5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 0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менты содержания цифровых топографических ка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5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 0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фровые планы го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5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их масшта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менты содержания цифровых планов гор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5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угих масшта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фровые топографические пл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4 Карты и планы листовые, складные, брошюры, букле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опографические, топографические планы и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топограф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5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 0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пографические пл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20 Инструменты музык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30 Игрушки и украшения ел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рмующиеся массы, включая пластилин для детского творч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грушки (кроме пиротехнических, елочных игрушек, искусственных елок и принадлежностей к ним, электрогирлянд, игрушек с двигателями внутреннего сгорания, оборудования для детских площадок (открытых), спортивного оборудования, точных масштабных моделей, фольклорных декоративных кукол, головоломок с количеством деталей свыше 500 или головоломок без изображения, предназначенных для специалистов, пневматических ружей и пистолетов, пращей и катапульт, стрел для метания в цель с металлическими наконечниками, игрушечных паровых двигателей, велосипедов с высотой седла от пола более 635 мм, детских сосок, точных копий огнестрельного оружия, бижутерии для детей, игрушек с питанием от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38 Игрушки и украшения елочные стекля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рлянды све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39 Игрушки прочие (музыкальные, опт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боры опытов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грушки пиротех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77 Изделия щетинно-щет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Щетки зубные дл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82 Оборудование светотехническое театра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85 Аттракционы и запасные части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91 Принадлежности для спортивной охоты, спортив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любительского рыболов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олодное метательное ору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92 Предметы мелкой галантереи, коляски дет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начки, принадлежности канцелярские и школьно-письм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домашнего содержания рыб, птиц и звер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яски детские, ходунки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 декабря 2009 г. N 98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Единый перечень</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одукции, подтверждение соответствия которо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существляется в форме принятия декларации о соответствии</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0130 Вода, лед, хол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ода питьевая, расфасованная в ем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0253 Масла смазочные (нефтя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асла моторные для быстроходных дизелей транспортных машин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асло МТ-16п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асло АМГ-10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Жидкость рабочая 7-50С-3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трансмиссио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турби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для судовых газовых турбин, масла нефтяные турбинные с присадкам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а компрессор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о компрессорное из сернистых нефтей КС-19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254 Смазки пластичные и суспензии для нанесения тверд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мазочных покры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азка Литол-24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272 Газ нефтепереработки и пиролиза, продук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зоперерабатывающих за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ы углеводородные сжиженные (кроме газов углеводородных сжиженных топливных для коммунально-бытового потребления и газов углеводородных сжиженных топливных для автомобильного транспор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0320 Уголь и продукты переработки уг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гли бурые, каменные и антрацит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132 Подкла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кладки костыльного скрепления железнодорожного пут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2 Костыли пут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ыли путе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3 Шурупы пут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урупы путе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4 Противоуг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угоны пружинные к железнодорожным рельсам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6 Болты клеммные с гай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йки для клеммных болтов рельсовых скреплений железнодорожного пут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297 Болты закладные с гай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йки для закладных болтов рельсовых скреплений железнодорожного пут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15 Бочки, барабаны металл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чки стальные сварные и закатные с гофрами на корпус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17 Ящики, корзины, банки, баллоны аэрозо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убы металл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и металлические для консер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и алюмини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56 Ножовки по дере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овки по дере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81 Посуда хозяйственная стальная эмалир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хозяйственная стальная эмалированная для взросл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82 Посуда из нержавеющей с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из коррозионно-стойкой стали для взросл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483 Приборы столовые и принадлежности кухо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 нержавеющей с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столовые и принадлежности кухонные из коррозионно-стойкой стали (включая детски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600 Крепежные изделия общемашиностроительного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лты шестигранные с диаметром резьбы до 12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лты (кроме шестигранных) до 12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ты самонарезающие для металла и пластма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ты установочные и прочие до 12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урупы диаметром до 8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ильки (класс точности А) диаметром до 12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ильки (класс точности В) диаметром до 12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йки диаметром до 12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линты условным диаметром до 5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айбы диаметром до 12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клепки диаметром до 8 мм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811 Прокат технического алюми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ольга алюминиевая для упак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991 Посуда и изделия из сплавов цветных ме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из мельхиора, латуни, нейзильбера с хромовым или никелевым покрыт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и приборы столовые из мельхиора, нейзильбера с золотым или серебряным покрыт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996 Посуда алюминиевая штамп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хозяйственная из листового алюми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152 Соли соляной кисл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ль каменная корм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180 Удобрения минера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добрения минер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182 Удобрения фосфорные (фосфа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аммонийфосфат корм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льция фосфат корм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45 Материалы пленочные на основе полимеризационных см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енка полиэтилен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65 Материалы плен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енка целлюлозная (целлоф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93 Изделия культурно-бытового назначения и хозяйствен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ихода из пластма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хозяйственного оби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хонные принадл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мкости и вспомогательные изделия для хранения и переноски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санитарно-гигиениче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меты личной гигиены и изделия для их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етского ассорти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лантерейные изделия из пластмасс детские изделия из плен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в том числе одноразового применения (кроме изделий детского ассорти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ловые приборы, в том числе одноразового применения (кроме изделий детского ассорти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меты сервировки стола, в том числе одноразового применения (кроме изделий детского ассорти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способления для развешивания одежды, бел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меты интерь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ля садово-огород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лантерейные изделия из пластмасс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297 Тара из полимер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ра из полимерных материалов для пищев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кеты из полимерных и комбинированных материалов для продукции пищевой и сельскохозяйствен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21 Пигменты белые сух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лила цинковые для розничной торговли (упаковка до 1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22 Пигменты цве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льтрамарины для красок для розничной торговли (упаковка до 1 к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31 Материалы художеств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гменты кадмиевые для розничной продажи (упаковка до 1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80 Товары бытовой хим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вары бытовой химии в аэрозольной упак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81 Средства мо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моющие синтетические порошкообра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ля сти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пеномо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86 Средства против бытовых насекомых, грызун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дезинфекции и антисепт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зинсекционные против бытовых насеко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ля борьбы с домашними грызу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зинфициру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87 Средства для защиты растений сад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огородов от сельскохозяйственных вредителей и сорня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инеральные удоб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защиты растений химические (пестици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добрения минер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388 Материалы лакокрас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м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унтовки антикорроз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лиф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431 Кислоты органические одноосновные и многоосно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ионин корм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440 Средства защиты растений химические (пестици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защиты растений химические (пестици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14 Изделия из латексов и кле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чатки резиновые технически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26 Велошины, велопокрышки, велокамеры и вело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ины пневматические для велосипед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30 Изделия формовые резино-тех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ки резиновые для плавания под водо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елки резин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зыри резиновые для ль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45 Изделия медицинские, санитарно-гигиен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редметы ухода за больными неформ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еенка подкладная резино-тканевая (включая клеенку дл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53 Рукава напорные резино-тканевые (проклад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ава резиновые напорные с текстильным карка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57 Рукава маслобензостойкие, нефтяные и бу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ава резиновые напорные с текстильным карка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67 Изделия из прорезиненных тка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одки надувные греб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90 Обувь резин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тики, сапожки и туфли резиновые и резинотекстильные клееные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поги специальные резиновые формовые, защищающие от воды, нефтяных масел и механических воздействий (кроме продукции для пожар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ециальная из полимерных материалов для защиты от механических воз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596 Обувь спортив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спортивная резиновая и резинотексти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48 Оборудование раз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пи груз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пи круглозвенные высокопрочные для горного оборуд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1 Тепловозы, газотурбовозы, парово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фон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клоочисти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и гидравлические для тепловозов и дизель-поезд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данные валы главного привода тепловоз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зова локомотив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ла машинистов для локомотив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ссоры листовые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авлические демпферы подвижного состава железнодорожного транспор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3 Вагоны широкой колеи для промышлен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гоны узкой колеи, вагоны пассажирские магистра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гоны городск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фон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клоочисти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ний и задний упор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зова моторвагонного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ла пассажирские моторвагонного подвижного состава и пассажирских вагонов локомотивной тяг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ла машинистов моторвагонного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авлические демпферы подвижного состава железнодорожного транспор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данные валы главного привода дизель-поезд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ссоры листовые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ин тягового хому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4 Оборудование тормозное подвижного состава желез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рог, вагонов метрополитена и монорельс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шмаки тормозных колодок подвижного состава магистральных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резиновые уплотнительные для тормозных пневматических систем подвижного состава железных дорог (диафрагмы, манжеты, воротники, уплотнители клапанов, прокладк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иангели тормозной рычажной передачи тележек грузовых вагонов магистральных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линдры тормозные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ервуары воздушные для автотормозов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ава соединительные для тормозов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5 Оборудование специализированное и устрой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железнодорож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нды механизированные, сборочно-сварочные, кондукторы сва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кладки рельсового скре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орно-пломбировочные устройст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мычки биметаллические дроссель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кторы для тяговых подстанций систем электроснабжения электрифицированных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очно-модульные тяговые подстанции систем электроснабжения электрифицированных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агрегатные тяговые подстанции систем электроснабжения электрифицированных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ура телемеханики тяговых подстанц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ты секционирования переменного и постоянного ток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ы интервального регулирования движения поезд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а контроля участков пути методом счета осе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ические преобразователи для устройств электроснабжения электрифицированных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ы управления электроподвижным составом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186 Машины путевые и инстр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ла машинист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10 Машины электрические малой мощ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11 Электродвигатели малой мощности для автомат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ех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20 Электродвигатели переменного тока мощностью от 0,25</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 100 кВ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22 Электродвигатели переменного ток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синхронные мощностью от 0,25 до 100 кВт с высотой ос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ращения от 63 до 315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55 Машины электрические для тягов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помогательные электрические машины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371 Генераторы переменного тока мощностью от 0,5</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 100 кВт включи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помогательные электрические машины для подвижного состава железных дорог &lt;*&gt;</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11 Трансформаторы силовые (однофазные мощностью свыш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кВ А, трехфазные мощностью 6,3 кВ А и с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кторы, включая реакторы токоограничивающие бет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форматоры сил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12 Комплектные трансформаторные под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ные трансформаторные подстанци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13 Трансформаторы малой мощ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нофазные мощностью 4 кВ А и менее, трехфазные мощность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кВ А и ме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14 Аппаратура высоковольтная электриче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ключатели сил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ъединители и заземлители, отделители и короткозамыка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ядники, ограничители перенапряжен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электрошок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форматоры ток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форматоры напряже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денсаторы и конденсаторные установк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ные распределительные устройст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меры сборные одностороннего обслужи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ктные распределительные устройства элегаз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меры сборные одностороннего обслужи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кторы и реакторное оборудование для электровозов и электропоезд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ъединители, короткозамыкатели, отделители, заземлители высоковольтные для локомотивов и моторвагонного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ключатели и отключатели высоковольтны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16 Преобразователи силовые мощностью 5 кВт и с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образователи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4 Аппараты для распределения электрической энерг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оме выключателей автоматиче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5 Реле управления и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28 Аппараты электрические для управл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техническими установками (кроме контакт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ускателей электромагнитных, реле управления и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31 Комплектные устройства управления электропривода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напряжение до 1000 В (одиночные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35 Комплектные устройства для управления и защи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ециализированные ра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41 Оборудование электросвар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42 Оборудование электротермическое промышлен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43 Оборудование электротермическое проч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48 Оборудование специально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производства электрических ламп</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газовое вакуумное для очистки г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1 Электровозы магистр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фон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еклоочисти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зова локомотив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ссоры листовые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ла машинистов для локомотив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авлические демпферы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4 Электрооборудовани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низковольтно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леры низковольтны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ключа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защиты, промежуточные, времени и дифференциаль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электрические тяговы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исторы пусковые, электрического тормоза, демпфер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дифференциальные, бокс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5 Электрооборудование для тепловозов (без генера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низковольтно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леры низковольтны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ключа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защиты, промежуточные, времени и дифференциаль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6 Электрооборудование магистральных железнодорож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агонов, городского и пригородного электро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низковольтно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леры низковольтны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ключа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защиты, промежуточные, времени и дифференциаль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помогательные электрические машины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электрические тяговы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исторы пусковые, электрического тормоза, демпфер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соковольтные аппаратные ящики для пассажирских вагон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пассажирских вагон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образователи статические нетяговые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вагонов электропоезд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57 Аппаратура, специально спроектированн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электровозов, тепловозов и газотурбово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ооборудование низковольтно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роллеры низковольтны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ключа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защиты, промежуточные, времени и дифференциаль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кторы и реакторное оборудование для электровозов и электропоезд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ъединители, короткозамыкатели, отделители, заземлители высоковольтные для локомотивов и моторвагонного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ключатели и отключатели высоковольтные для подвижного состав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хранители высоковольтные для подвижного состава железных дорог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электрические тяговые для электровозов и электропоез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соковольтные межвагонные соединения (совместно розетка и штепсель)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электромагнитные, дифференциальные, бокс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ле перегрузк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исторы пусковые, электрического тормоза, демпфер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1 Оборудование светотехниче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4 Изделия электроустано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7 Лампы разря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8 Изделия культурно-бытового назна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хозяйственного обихода электротех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69 Запасные и комплектующи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орудования светотехнического, изделий электроустановоч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источников с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81 Аккумуляторы и аккумуляторные батареи кисло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82 Аккумуляторы и аккумуляторные батареи щел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483 Элементы и батареи гальва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менты и батареи перви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11 Провода неизолированные для воздуш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иний электропереда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30 Кабели силовые для стационарной проклад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напряжение свыше 1 к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бели силовые с пластмассовой и бумажной изоляцией для стационарной прокладки на напряжение свыше 1 кВ до 35 к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40 Кабели силовые для нестационарной проклад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бели шахт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60 Кабели управления, контроля, сигнализации, кабел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ровода термоэлектр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582 Провода монт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45 Оборудование и аппаратура для газопламенной обработ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аллов и металлизации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ура вспомогательная для газопламен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нанесения газотермических покрытий из порошковых и провол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сные части к оборудованию и аппаратуре для газопламенной обработки металлов и металлизации издел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660 Оборудование нефтепромысловое, буров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еолого-разведочное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единительные элементы и инструмент для компоновки бурильной колонны и изделия компоновки низа бурильной колон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льтры, инструмент и резьбовые соединения для бурения скважин на в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 к нефтепромысловому и геолого-разведочному оборуд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39 Запасные части к деревообрабатывающему оборуд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сные части к деревообрабатывающему оборудованию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49 Запасные части и узлы для модерн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итей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сные части и узлы для модернизации литейного оборудов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62 Оборудование сварочное механическое и вспомогате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варочное вспомогательно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и для сборки и сва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ии и комплексы для сборки и сва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873 Запасные части и узлы для модерн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аллорежущих ста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сные части и узлы для модернизации металлорежущих станк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18 Фре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резы с многогранными твердосплавными пластинам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езные и прорезные фрезы из быстрорежущей стали (толщина фрез В &lt; 5 мм)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резы твердосплав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21 Рез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цы токарные с напайными твердосплавными пластинам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цы токарные с многогранными твердосплавными пластинам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26 Инструмент слесарно-монтаж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лотки стальные слесарные массой до 1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скогубцы регулиру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скогуб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скогубцы комбин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скогубцы переста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скогубцы с полукруглыми губ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логуб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ссати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са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ницы ручные для резки метал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ючи гае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ючи гаечные разв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ючи гаечные торцовые с внутренним шестигранн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ючи для деталей с шестигранным углублением "под ключ"</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ючи гаечные торцовые немехани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ертки слесарно-монт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иски слесарные с ручным прив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ампы паяль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52 Фрезы наса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резы дереворежущие насадные с затылованными зубь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резы дереворежущие насадные с ножами из стали или твердого спл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резы насадные цилиндрические сб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60 Оснастка технологическая для машиностро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астка технологическая для машинострое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61 Приспособления стан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асные части к токарным патро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980 Инструмент абразивный, материалы абраз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и шлифовальные лепест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нты шлифовальные бесконе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ски шлифовальные фиб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013 Машины вычислительные электронные циф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152 Оборудование смаз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смаз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161 Редукторы зубчатые обще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дукторы ОМП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тор-редукторы ОМП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166 Вариаторы и мотор-вариат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риаторы цеп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171 Муфты механические для в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фты управляемые механические фрикционные с электромагнитным переключ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173 Цепи приводные, тяговые и грузовые пластинчат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пи приводные втулочные (для автомобилей и мотоцик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пи приводные роликовые (для велосипедов и мотоцик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пи тяг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епи грузовые пластинчат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11 Приборы для измерения и регулирования темпер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12 Приборы для измерения и регулирования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13 Приборы для измерения и регулирования расх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количества жидкостей и г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четчики газа быт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ные диафрагм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орос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четчики холодной и горячей воды домовые и квартир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ыльчат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рби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15 Приборы для определения состава и свойств газ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жидкостей, твердых и сыпучих веществ (кроме приб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 стекла, кварца, фарф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18 Приборы регулирующие. Блоки и элемен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ункциональные приборов регулирующих. Регулятор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ботающие без постороннего источника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20 Приборы электроизмер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32 Комплексы устройств телемеханики многофункцион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61 Средства составления текстов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62 Средства копирования и оператив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змножения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63 Средства обработк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65 Средства для чертежных работ и счетн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83 Механизмы часовые и реле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81 Часы бытового назначения механ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предназначенные для ношения на себе или с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наручные малого калиб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наручные нормального калиб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карм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286 Часы бытового назна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нно-механические и электро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предназначенные для ношения на себе или с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наручные электронно-меха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наручные электр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ы карманные электронно-механические и электр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446 Фотоаппа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460 Аппаратура и оборудова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фессионального кинематогр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60 Двигатели автомобильные и мотоциклетные, их узл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де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отнители головок блока цилиндров, коллекторов, газобаллонной аппаратуры, уплотнительные кольца и другие уплотните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70 Аппаратура топливн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оборудование и приборы автомобилей, тракт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ельскохозяйственных машин и мотоциклов, оборудова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ражное для автотранспортных средств. Узлы и детал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аражного оборудования. Электронное оснащен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авто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стемы впрыска топлива, включая электронные, и их элементы, устанавливаемые на двигатели с искровым зажиганием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пливные насосы высокого давления и их компонент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бюраторы с различными устройствами, устанавливаемыми на двигатели с искровым зажиганием, устройства для уменьшения выбросов вредных веществ в атмосферу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591 Унифицированные узлы и детали, применяем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автомобиль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стовые рессоры, листы рессор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11 Подшипники приб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12 Подшипники качения шариковые рад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трансмиссий легков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колесные и ступичные для легковых и грузовых автомобилей, автобусов, микроавтобусов, мотоциклов и моторолл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15 Подшипники качения шариковые радиально-уп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трансмиссий легков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колесные и ступичные для легковых и грузовых автомобилей, автобусов, микроавтобусов, мотоциклов и моторолл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16 Подшипники качения шариковые упор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упорно-рад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19 Подшипники качения шариковые закрыто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трансмиссий легков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22 Подшипники качения роликовые с коротки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цилиндрическими роликами радиальные (роликоподшипни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диальные с короткими цилиндрическими рол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трансмиссий легков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24 Подшипники качения роликовые с коническими ролика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оликоподшипники ко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колесные и ступичные для легковых и грузовых автомобилей, автобусов, микроавтобусов, мотоциклов и моторолл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41 Подшипники качения роликовые игольчатые кард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трансмиссий легков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42 Подшипники качения роликовые игольчат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массивными коль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43 Подшипники качения роликовые игольчат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о штампованными кольцами и без кол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трансмиссий легковых автомоби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649 Подшипники шарни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шипники качения узлов рулевого управления легковых и грузовых автомобилей, автобусов и микроавтобу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3 Машины для посева, посадки и внесения удобр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ялки тракторные (без туковых)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ялки зернотуковые, туковые и лес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жалк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брасыватели органических удобрен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для внесения минеральных удобрений и извести (кроме жидких и пылевидных)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брасыватели жидких удобрен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брасыватели пылевидных удобрен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6 Машины для уборки и первичной обработки картофел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вощей, фруктов, ягод и технических куль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7 Инструмент, инвентарь и средства малой механ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адово-огородного и лесохозяйственного примен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струмент, инвентарь и средства малой механизации садово-огор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38 Машины и оборудования для пчеловодства, шелко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защищенного гру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41 Машины для животно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43 Машины и оборудование для птице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44 Машины для заготовки и приготовления кор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751 Двигатели тракторов и сельскохозяйственных маш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игатели тракторов диз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игатели сельскохозяйственных машин и комбайнов дизельные (кроме дизелей мощностью до 19 кВт для малогабаритных тракторов и средств малой мех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24 Катки дорожные и уплотняющие маш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лотняющие машин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3 Машины строительно-отделочные, инструмен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троительно-монтажный ручной и механизирова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лота плотничные и столя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мески плоские и полукругл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банки деревя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банки металл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лотки стальные столя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35 Оборудование подъемно-транспортное строите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вейеры строительные передвиж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8 Аппаратура газовая бы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иты газовые портативные и туристски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ганы газовые портативные и туристские (плиты двухгорелочные портатив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овые горелки инжекционные для отопительных газовых аппарат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елки газовые инфракрасного излуче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газогорело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859 Машины и оборудование для коммуналь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хозяйства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водопроводно-канализационн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933 Водоподогрева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огреватели водо-водя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981 Замки и защелки для деревянных двер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мки врезные и накла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1 Оборудование хлопкоочистительное и запас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кл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2 Оборудование технологическое и запасные части к нему</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текстиль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ленто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лентосоединительные и холстовытяж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ровни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рядильное и крути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3 Оборудование красильно-отделочное и запас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промывки тексти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обезвоживания и увлажнения текстиль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16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запасные части к нему для кожевенной, обув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ховой и кожгалантерей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и агрегаты для срезания мездры, удаления шерсти и щетины, чистки лицевой поверхности шк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шины и агрегаты для отжима и разводки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1 Оборудование технологическо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запасные части к нему для предприятий торговл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щественного питания и пищебло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 ред. Постановления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фасовочно-упаков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ра функциона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развозной торгов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вспомогате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роч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ные части холодиль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ные части теплов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ные части к посудомоечным маши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2 Оборудование холодильное и запасные части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6 Машины и приборы бытовые с электродвигателе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работающие на основе физических эфф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57 Изделия культурно-бытового назна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хозяйственного обих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рубки бытовые с ручным прив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вентарь кухонный (не электрифицированные приборы для механизации кухонных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меты металлической галантере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итвы механ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звия для безопасных бри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безопасных бритв металл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точки лезвий для безопасных бри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адлежности для брит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ницы бы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для безопасных бритв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ссеты к аппаратам для безопасных бри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160 Оборудование полиграфическое и запасные ча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вспомогательное для изготовления печатных ф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вспомогательное для печати на листовых материа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набор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изготовления печатных форм (кроме оборудования вспомогатель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печат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брошюровочно-перелет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рудование для изготовления картонной и бумажной тары с печатными текстами и рисунками (кроме оборудования вспомогатель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270 Конструкции и изделия (элементы) строитель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 алюминия и алюминиев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локи оконные и балконные дверные из алюминиев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331 Пиломатериалы качеств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усья мостовые деревянные железных дорог широкой колеи, пропитанные защитными средствам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341 Шпалы деревя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алы деревянные для железных дорог широкой колеи, пропитанные защитными средствам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342 Брусья деревянные для стрелочных пере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усья деревянные для стрелочных переводов широкой колеи, пропитанные защитными средствам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34 Бумага для ручной и машинной упаковки продук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различ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мага и комбинированные материалы на основе бумаги для упаковывания на автоматах пищевых продуктов, промышленной продукции и непродовольственных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перга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35 Бумага оберточная и упаковочная всех вид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 бумаги для гофр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мага оберточ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37 Бумага-осно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мага готовая парафинированная (импорт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50 Изделия промышленно-технического назнач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 бумаги и карт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гамент (кроме пергамина тонкого специаль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мага упаковочная различного назначения, покрытая полиэтиленом для упаковки пастеризованного молока на автома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мага парафинир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56 Изделия из целлюлозы, бумаги и картон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различ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ра потребительская из бумаги и комбинированных материалов, в том числе пакеты для лекарственных средств, парфюмерно-косметической и пищевой продукции, не имеющей прямого контакта с упаковочным материа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60 Тетради школьные ученические, обо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товары бумажно-бел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тради шко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о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тради об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мага оберточная для хозяйственных нужд в листах и пач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70 Тара транспортная из бумаги и карт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шки бум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481 Тара картонная и бумаж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ра потребительская из бумаги и комбинированных материалов, в том числе коробки для лекарственных средств, штучной и сыпучей пищевой продукции, имеющей прямой контакт с упаковочным материа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ра потребительская из бумаги, картона и комбинированных материалов, в том числе пачки для упаковки пищевой и непище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500 Продукция фанерного производства, плиты, спи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нера общего назначения с наружными слоями из шпона лиственных пор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нера общего назначения с наружными слоями из шпона хвойных пор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нера бакелизир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нера авиацио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иты фане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готовки кле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и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610 Мебель бы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бель бытовая (кроме мебели детской для обстановки дом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ол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уль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л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нкетк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бурет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амь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ван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шетк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хт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сла-кроват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ваны-кроват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овати деревя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трац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аф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бельные гарнитур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боры мебельных издел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ебельные раз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620 Мебель специа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бель для общественных помещений (офисная, аптечная, лабораторная, медицинская, для учебных заведений, для предприятий общественного питания, для предприятий бытового обслуживания, включая парикмахерскую, библиотечная, для гостиниц, для общежитий, для залов ожидания транспортных учреждений, для предприятий связи, для читальных залов, для спортивных сооружений, для театрально-зрелищных предприятий, кроме кресел для зрительных залов) &lt;*&gt;, кроме мебели для общеобразовательных и профессиональных школ, средних специальных учебных заведений, дошкольных учреждений, яслей и детских са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743 Мел природный, сырье для произво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яжущих материалов. Мука известняковая и доломитов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гипс сыромолот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известняковая для производства комбикормов для сельскохозяйственных животных и птицы и для подкормки пт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70 Посуда сор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из стекла для взросл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82 Посуда хозяйственная, термосы и колб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делия ламп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хозяйственная из бесцветного жаростойкого стекла и посуда хозяйственная из ситал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рмосы бытовые с сосудами из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86 Тара стеклянная консерв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ара стеклянная консервная, в том числе ба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87 Буты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тылки стекля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990 Изделия из фарфора, фаянса, полуфарфор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айолики (кроме медицинского, санитарного фаянс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химико-лабораторной посу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керамическая (фарфоровая, полуфарфоровая, фаянсовая, майоликовая) для взросл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художественно-декоративные, подарочные и сувенирные керамические, применяемые для пищевых продуктов (вазы для пищевых продуктов, наборы для напитков, чайные, детские, свад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художественная керамическая, применяемая для пищевых продуктов, стопки (стак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343 Приборы электровакуумные, кроме прибор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электровакуумных СВЧ</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398 Изделия электронной техники ра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73 Аппаратура радиовещате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74 Аппаратура и оборудование телевиз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1 Телевиз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2 Устройства радиоприе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586 Громкоговорители абонен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650 Аппаратура проводной связи общего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681 Приборы для измерения силы тока, напряж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араметров цепей с сосредоточенными постоян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лючен. - Постановление Правительства РФ от 17.08.2010 N 6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272 Патроны к гражданскому и служебному оружи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средствам огнестрельным производственным и патрон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имые только для экспорта в соответств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техническими условиями, отвечающим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ебованиям стран-импорт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ные части патронов ручного огнестрельного оруж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ли патронов к нарезному и гладкоствольному оруж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ыжи, пыжи контейн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обь охотничья, спортивная и картеч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ули для пневматического оруж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157 Изделия шту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тки носовые хлопчатобум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167 Обувь валя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детская валяная грубошерст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170 Ковры и изделия ковровые, дорожки напо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вры и изделия ковровые для полов, дорожки напо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10 Ткани и штучные изделия готовые хлопчатобума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хлопчатобумажные и смешанные бы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хлопчатобумажные и смешанные оде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яла хлопчатобумажные и смешанные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и штучные изделия (включая детские) хлопчатобумажные махровые и ваф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20 Мешки льняные и пенько-джутовые (пошит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ткацких фабри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шки тканевые (кроме мешков для пище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шки тканевые для пищевых 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30 Ткани готовые льня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чистольняные, льняные и полульняные бельевые и штучные изделия льняные и полульняные полотенечные (включая детские), ткани и штучные изделия льняные и полульняные махровые (включая де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чистольняные, льняные и полульняные оде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50 Ткани готовые шерстя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одежные чистошерстяные, шерстяные и полушерстя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58 Одеяла шерстяные, включая пледы (шерстя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деяльные тка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яла чистошерстяные и полушерстяные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70 Ткани готовые шелковые (без штапе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плательные из натурального крученого шел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тна шелковые и полушелковые ворсовые оде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готовые сороче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готовые подкладо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380 Ткани готовые из химических волоко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готовые из химических (штапельных) волокон сороче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кани готовые из химических волокон подкладоч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10 Изделия бель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бельевые для женщ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юмы трикотажные купальные мужские и же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бельевые муж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20 Изделия верхние (верхний трикота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верхние для женщ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верхние для мужч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30 Изделия чулочно-нос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чулочно-носочные, вырабатываемые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глочулочных автоматах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40 Изделия перчаточные трикотажные (перчатки-вареж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трикотажные перчаточные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50 Изделия платочно-шарфовые и головные у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арфы и головные уборы трикотажные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480 Мех искусственный трикотажный (мех искусственны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трикотажн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х искусственный трикотажный для швей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10 Одежда верхня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мужская и женская верхняя пальтового ассортимента (включая из ко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20 Изделия костюм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мужская и женская костюмного ассортимента (включая из ко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30 Изделия пла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верхняя платьево-блузочного ассортимента жен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40 Изделия бельевые и одея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рочки верхние муж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рсетные же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швейные бельевые мужские и же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71 Пальто, полупальто и плащи рабоч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льто, полупальто и плащи мужские для защиты от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577 Юбки, халаты, блузки, фартуки, жилеты, плать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орочки рабочие 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алаты мужские рабочие 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алаты женские рабочие и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00 Обувь кожа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модель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домашняя и дорожная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10 Обувь юфте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из юфти (кроме специальной,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20 Обувь хром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повседневная с верхом из кожи (кроме специальной и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домашняя и дорожная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30 Обувь с верхом из текстильн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ойлока или ф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повседневная с верхом из текстиля (кроме специальной и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домашняя и дорожная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40 Обувь с верхом из синтетических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повседневная с верхом из синтетических кож (кроме армей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50 Обувь с верхом из искусственных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повседневная с верхом из искусственных кож (кроме армей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домашняя и дорожная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70 Обувь комбинированная с верхом из хромов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искусственных или синтетических ко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повседневная комбинированная с верхом из хромовых и искусственных или синтетических кож (кроме специальной и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880 Обувь комбинированная с верхом из текстильн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атериалов, войлока, фетра и ко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повседневная комбинированная с верхом из текстильных материалов, войлока, фетра и кожи (кроме специальной и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увь домашняя и дорожная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910 Шкурки выделанные (полуфабрикат пушно-мех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куль чистопородный выделанный краше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куль-метис выдела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куль чистопородный серый выделанный некраше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куль чистопородный цветной выдела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акульча выдела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ушка выдел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Яхобаб выдела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ягнят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козлят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вчина меховая выдела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вчина шубная выдела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кролика выделанные мех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кошки домашней выдел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собак выдел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морского зверя меховые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котика морского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сурка и тарбагана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белки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нутрии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ондатры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бобра речного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волка и шакала выдел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енота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песца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лисицы красной, лисицы-крестовки, лисицы-сиводушки и корсака выделанные натуральные и краше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лисиц серебристо-черных, платиновых, снежных и черно-бурых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рыси и диких кошек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соболя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куниц, кидуса и харзы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норки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колонка и солонгоя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горностая и ласки выдел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хоря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ы росомахи выдел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урки выдры выдела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920 Одежда меховая и овчинно-шубная верхня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из овчины шубной и мехового велюра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меховая и комбинированная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ежда на меховой подкладке (кроме детс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930 Головные уборы мех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ловные уборы меховые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940 Воротники, меха, пластины, скрои, жен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ховые у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ротники меховые (кроме детс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нжеты и отделки мех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боры меховые жен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10 Продукция сахарной и хлебопекар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лебобулочные изделия (изделия хлебобулочные диетические и диабетические, полуфабрикаты хлебобулочные замороженные и охлажденные, изделия хлебобулочные из пшеничной му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хар-пе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хар-рафина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12 Продукция сахарной промышленности прочая и отход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ее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мовая продукция сахарной и крахмало-паточ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17 Изделия баран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хлебобулочные бараночные, хлебные палочки, солом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18 Изделия сухарные (сухари, гренки, хрустящие хлеб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хлебобулочные суха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хари сдобные пшен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хари армей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лебцы хрустя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20 Изделия кондитерские сахарист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харистые кондитерские изделия (карамель, драже, конфеты глазированные и неглазированные, помадные, сбивные, грильяжные, пралиновые, марципановые, фруктово-ягодные, ирис, халва, пастила, зефир, мармелад, желейные изделия, восточные сладости, резинка жевательная, шоколад и изделия из него, какао-порош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30 Изделия кондитерские му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чен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л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кер (сухое печен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ндитерские прян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ек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леты бискв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ф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точные сладости му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ро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44 Средства моющие на жиров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ыло туалет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46 Продукция белковая, концентраты фосфатид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ядро масличное, продукты переработки масличных семян,</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лицерин натуральный, соапсток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Кормовая продукция маслобойной и жировой промышленности (жмыхи и шпр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9149 Изделия макар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акаронные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9154 Сырье косметическое, полупродукты синтетические,</w:t>
      </w:r>
    </w:p>
    <w:p>
      <w:pPr>
        <w:pStyle w:val="4"/>
        <w:widowControl/>
        <w:jc w:val="center"/>
        <w:rPr/>
      </w:pPr>
      <w:r>
        <w:rPr>
          <w:rFonts w:eastAsia="Courier New" w:cs="Courier New" w:ascii="Courier New" w:hAnsi="Courier New"/>
          <w:lang w:val="ru-RU"/>
        </w:rPr>
        <w:t>эссенции и ароматизаторы пищ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ещества биологически активные и поле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9155 Одеколоны и воды душистые и туале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Изделия парфюмерные жидкие (включая с колпачком-пульверизат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9156 Духи и масла эфирные натуральные в сувенирных футля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Изделия парфюмерные жидкие (включая с колпачком-пульверизат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9158 Продукция косметическ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сметические тверд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сметические, имеющие консистенцию крема, желе- и мазеобраз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сметические жид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мы косме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екоративной косметики на эмульсионн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сты зу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ошок зуб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гигиены полости рта жид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сметические гигиенические мою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ля завивки и укладки волос во флаконах с колпачком-пульверизат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сметические порошкообразные и компак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декоративной косметики на жиров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осметические для ухода за ногт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по уходу за зубами и полостью рта (флоссы, флоссодержатели, ирригаторы, стимуляторы для полости рта, ершики, зубочистки, порошки и таблетки для обработки зубных протезов, красящие таблетки для выявления зубного налета, средства для отбеливания зуб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1 Консервы овощные (кроме паст, пюр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оусов и консервов детских томатных, соков, напит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окосодержащих, нектаров овощных и овощефруктов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иропов, соусов и приправ овощ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ы овощные (кроме соков и пю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2 Консервы томатные. Сок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питки сокосодержащие, нектары овощные и овощефруктов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иропы, соусы и приправы овощ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ы томатные (кроме томатных соков и пю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3 Консервы плодовые и ягодные (фрукт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оты, плоды и ягоды в натуральном соке, вине, сахаре, пульпе и пю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жемы, варенье, повидло, конфитюры, желе, сиропы, приправы, плоды и ягоды протертые или дробленые с сахаром и их смеси, другие плодово-ягодные консервы (кроме пюре, нектаров) с сахаром, соусы фруктовые, маринады плодовые и ягодные, консервы детского, диетического и диабетического питания (кроме соков, нектаров напитков и мо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д искусстве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ропы столовые цука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4 Овощи, грибы, картофель, фрукты суш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хие овощи и смеси сушеных овощей, картофель, фрукты, ягоды, гри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5 Продукция быстрозамороженная (кроме картоф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ция быстрозамороженная, в том числе плоды, ягоды, пюре и пульпа плодовая и ягодная, овощи, смеси, бахчевые культуры, полуфабрикаты овощные, гри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ые и вторые обеденные блюда быстрозамороженные (кроме картоф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6 Продукты из картоф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из картофеля (кроме консер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из картофеля быстрозаморож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юре картофельное сухое и крек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из картофеля обжар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реники с картофелем (полуфабрик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юре картофельное, не требующее ва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из картофеля быстровосстанавливаемые и быстроразварива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для оладий, дра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7 Овощи, грибы, фрукты соленые, квашеные, моче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арин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вощи, фрукты и грибы соленые, маринованные, квашеные, моченые (включая капусту квашеную, огурцы и помидоры сол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68 Полуфабрикаты плодовые и яго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тракты плодовые и ягодные для розничной торгов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мовая продукция консервной и овощесушиль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70 Продукция винодельческ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довые вод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71 Вина виногра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виноград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стол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спец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га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ароматиз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72 Вина шампанские и игрист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шампанские и игрист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газированные жемчу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73 Вина плод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плод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д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на мед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74 Коньяки, коньячные напитки и спирты конья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ьяки, коньячные напитки, бренди, кальвадо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76 Концентраты виноградные, прочая продукция и отход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инодельческ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рукты и ягоды в вине и конья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77 Напитки винные (виноградные и плод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итки винные, коктейли ви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80 Продукция ликеро-водочной, спиртов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ивоваренной, производства безалкогольных напит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рахмало-паточ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мовая продукция спиртовой и пивоварен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во, напитки солодовые, напитки на зерновом сыр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ы минеральные питьевые стол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ы искусственно минерализ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ахмал сухой (картофельный и кукуруз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81 Водка и ликеро-водочные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ликеро-вод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к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ки и водки особ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ирт этиловый питьевой 95-процент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85 Продукция производства безалкогольных напитк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инеральных 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итки слабоалкого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ы минеральные питьевые лечебные и лечебно-стол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итки безалкого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0 Продукция чайной, соляной, табачно-махороч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мышленности и производство пищевых концентр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на зерновой основе для питания детей (кроме смесей молочных)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1 Продукция чай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й черный, зеле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2 Продукция соля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ль поваренная пищевая йодир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ль поваренная пищевая, кроме йодирован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4 Первые и вторые блюда - пищевые концен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центраты пищевые (кроме рационов питания и каш крупя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ционы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льоны пищевые сух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ые и вторые обеденные блю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вые и вторые обеденные блюда быстрого пригот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5 Сладкие блюда, полуфабрикаты мучных издел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олочные концен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фабрикаты муч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ладкие блю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6 Продукты из кукурузы и других видов зерн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отходы и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из кукурузы и других видов зерна и отходы и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траки сухие. Хлопья кукурузные и пшен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лочки крупяные всех видов (концентрат пищевой экструзионной техн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хари паниро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центраты пищевые из кукурузы и зер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7 Сухие продукты для детск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иетического и лечебно-профилактического пита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отходы и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хие продукты для детского или диетического пит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для продуктов детского пит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ши лечебно-профилактические для детского пита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8 Напитки сухие - концентраты (кофейные, чайные, коф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цикорий, сухой квас) и отходы и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ф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итки чай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итки кофейные раствори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корий суше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199 Пряности пищевкусовые, приправы и добавки-концентра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отходы и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ности пищевкусовые, приправы и добавки-концен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ст лавровый сух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10 Продукция мясной и птицеперерабатывающе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мышленности (включая яйцепроду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ик свиной охлажденный соленый, копче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для детского питания на мясн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всех видов убойных, промысловых и диких животных и пт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говядина в полутушах и четверт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телятина в тушах и полутуш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свинина в тушах и полутуш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баранина и козлятина в туш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птицы (уток, гусей, индеек, цеса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кур (тушки кур, цыплят-бройлеров и их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кур (тушки кур, цыплят-бройлеров и их разделанные части для детск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конина и жеребятина в полутушах и четверти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крол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бпроду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ры животные пищ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р-сырец говяжий, свиной, бараний и других убойных животных и птицы и шпик свиной охлажденный, замороже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ры животные топленые пищ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 и мясо птицы сублимационной и тепловой сушки и бульонные куб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елатин пище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13 Изделия колба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басные изделия, копче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ясопродукты с использованием суб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14 Полуфабрикаты мясные и кулинарные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фабрикаты мясные и мясосодержа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линарные изделия из мяса, мяса пт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16 Консервы мя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ы из мяса, мяса птицы, из субпродуктов, включая паштетные (все виды убойных и промысловых животных и пт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17 Консервы мясо-растительные и сало-боб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ы мясо-растите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макаронные с мя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19 Продукция мясной промышленности про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ма животного происхождения (включая корма для непродуктивных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ты я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1 Рыба свежемороженая (без сель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ле рыбное мороже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а специальной разде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боры рыбные для ухи морож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а живая, охлажденная, мороже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нец, парусник, макрель, марлин и меч-рыба морож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а разделанная и неразделанная мороженая (в том числе кальмар мороже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а океанического промысла мороже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кулы морож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2 Рыба соленая, пряного посола и маринованн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 сель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а сушеная, вяленая, копченая, соленая, маринованная и другая рыбная продукция, готовая к потреб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3 Рыба копченая, сушено-вяленая и балычные издел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ез сель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а копченая, сушено-вяленая и балычные изделия (без сель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4 Ик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кра, молоки рыб и продукты из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5 Морепродукты пищ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рыбные объекты промысла живые, охлажденные, морож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ветки морож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льмар и каракатица морож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ле морского гребешка мороже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еветки сырые, бланшированные и вареные мороже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6 Изделия кулина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центраты пищ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кулина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8 Товары рыбные в расфас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центраты пищ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пы сухие с рыбой и морепроду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69 Сельдь всех видов об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ль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ычок сельди черноспинки холодного коп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ельдь охлажде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70 Консервы и пресервы рыбные и из мор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ы, пресервы из рыбы и нерыбных объектов промы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71 Консервы рыбные (без пресервов и консерв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 мор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ы рыбные (без пресервов и консервов из мор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72 Пресервы рыбные (консервы рыбные нестерилизу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сервы рыбные. Рыба пряного пос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73 Консервы из мор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ервы, пресервы из нерыбных объектов промы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80 Продукция пищевая, кормовая и техническая про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ыбий жир (кроме жира техническ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р ветеринарный из рыбы и морских млекопитаю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81 Жиры, витам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Жир пищевой из рыб и морских млекопитающих (кроме предназначенного для промпере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82 Мука кормовая рыбная и кит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мовая продукция рыб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кормовая из рыбы, морских млекопитающих, ракообразных и беспозвоно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84 Продукция из водорос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и крупка кормовая водоросле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90 Продукция микробиологическ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мукомольно-крупя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ция мукомольно-крупя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ожжи корм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91 Продукция микробиологическ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лково-витаминно-минеральные и амидо-витаминно-минеральные концентрат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ожжи кормовые - паприн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могризин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тамин E (альфа-токоферола ацетат) микрогранулированный кормово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тамин A (ретинола ацетат) микрогранулированный кормово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тамин B12 кормово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миксы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парат ферментный амилосубтилин ГЗх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парат ферментный протосубтилин ГЗх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93 Му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пшенич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из твердой пшеницы для макарон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пка пшеничная дробле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ржаная хлебопекар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ржано-пшеничная и пшенично-ржа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кукуруз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ука прочая (включая муку соевую дезодорированн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94 Кру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па, толокно, хлопья, горох лущеный, пшено шлифован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95 Продукция мукомольно-крупяной промышленности проча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бочная и отх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укция мукомольно-крупяной промышленности (включая кормов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уби пшен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руби ржа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96 Продукция комбикормов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и добавки белково-витаминные для непродуктивных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упка комбикормов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гранулирова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для дойных кобы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для дич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для выращивания и нагула молодняка мясных лоша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полнорационные гранулированные для крол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икеты и гранулы корм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полнорационные для сельскохозяйственной птиц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для сви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полнорационные для беконного откорма сви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полнорационные для сви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для контрольного откорма сви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для крупного рогатого ск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для рабочих лоша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концентрат гранулированный для племенных кобы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гранулированные для откармливаемых лоша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гранулированные для тренируемых и спортивных лоша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для кроликов и нут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для пушных зверей, кроликов и нут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для прудовых карповых рыб</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концентраты для ове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лково-витаминно-минеральные и амидо-витаминно-минеральные концент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299 Продукция прочая пищевой, мясо-молочно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рыбной промышл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укупор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00 Медикаменты, химико-фармацевтическая продукц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родукция медицин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карственные средства, зарегистрированные в установленном порядке и внесенные в государственный реестр, состоящие из смешанных и несмешанных продуктов для использования в терапевтических или профилактических целях, расфасованные в виде дозированных лекарственных форм или в упаковки для розничной продаж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иологически активные добавки растительного и животного происхо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параты и средства химико-фармацевтические для ветеринари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50 Витамины, коферменты, ферменты, аминокисло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рганопрепараты (эндокринные препа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тамины синтетические водорастворимые и жирорастворимые для ветеринарии, препараты витаминные для ветеринари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минокислоты, гидролизаты белков и ферменты для ветеринари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к желудочный натуральный "Эквин" (для ветеринарных целе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2 Сыворотки, препараты из крови и препараты, получ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методом генетической инженерии, применяемые в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а против ботулизма норок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ыворотка крови жеребых кобыл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4 Вакцины и анатоксины, применяемые в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рус-вакцина против трансмиссивного гастроэнтерита свиней культураль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а против инфекционной энтеротоксемии овец, анаэробной дизентерии ягнят и некротического энтерита поросят, вызываемых клостридиум перфрингенс типов С, Д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а живая сухая против бруцеллеза сельскохозяйственных животных из штамма N 19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а живая сухая против рожи свиней из штамма ВР-2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параты биологические. Концентрированная гидроокись алюминиевая формолвакцина против рожи свине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параты биологические. Вирус-вакцина ВГНКИ сухая культивированная против болезни Ауеск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акцина против миксоматоза кролико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ллеин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88 Диагностикумы, антигены, тест-систе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именяемые в медицине, препараты диагностические и сред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итательные для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агностикумы, антигены, тест-системы, применяемые в медицин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беркулин очищенный для млекопитающих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беркулин сухой очищенный для птиц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уцеллин ВИЭВ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ыворотка гемолитическая для реакции связывания комплемен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ыворотка сапная для реакции связывания комплемен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тиген для выявления инфекционного эпидидимита баранов, вызываемого Бруцеллой овис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тиген сапной для реакции связывания комплемен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тиген и антисыворотка для диагностики инфекционной анемии лошаде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титела и антигены для лабораторной диагностики ящур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а глюкозо-цитрато-желточная для хранения спермы быков при температуре 2 - 5 °C</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а глюкозо-хелато-цитратно-сульфатная для хранения спермы бы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а лактозо-хелато-цитратно-желточная для хранения спермы жеребц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тательные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а мясная (для ветеринарны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тательные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ульон мясо-пептонный (для ветеринарны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ы питательные плотные (для ветеринарны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птон сухой ферментативный для бактериологических ц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идролизаты панкреатические для бактериальных питательных сред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племент сухой для реакции связывания комплемен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2 Средства дезинфекционные, дезинсекцио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дератизацио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ратизационные, применяемые в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зинфекционные, применяемые в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дезинсекционные, применяемые в ветерин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6 Изделия протезно-ортопед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делия протезно-ортопедически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езы верхних и нижних конечностей, орте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топедические аппараты на верхние и нижние конеч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торы на верхние и нижние конеч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сеты, реклинаторы, обтураторы, лифы к протезно-ортопедическ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протезов нижних конеч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ы протезов верхних конеч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сты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397 Полуфабрикаты к протезно-ортопедическ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фабрикаты к протезно-ортопедической продукци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42 Приборы и аппараты для диагностики (кром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змерительных). 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чки солнцезащи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чки корригирующие массового изготовлени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авы очк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44 Приборы и аппараты для лечения, наркозные. Устрой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замещения функций органов и систем орган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ппараты слуховые реабилитацио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51 Оборудование санитарно-гигиеническое, средств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мещения и перево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ства перемещения и перевозки медицинские, носилки, тележки, кресла-коляски реабилитационные, ходунки, подъемники реабилитационн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480 Линзы для коррекции з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нзы для коррекции зрения, кроме линз для коррекции зрения контак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1 Карты спра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кладные, брошюры, буклеты справочные те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зико-географ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эконом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кладные, брошюры, буклеты справочные 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кладные, брошюры, буклеты справочные общегеограф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кладные, брошюры, буклеты справочные политико-администра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правочные бланк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кладные, брошюры, буклеты справочные спец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нужд ави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нужд фло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беспечения космических программ и исследо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кладные, брошюры, буклеты справочные турис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од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одов зарубежных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ршрут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хемы городск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обильных и шоссейных дор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ского и реч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2 Карты листовые уч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учебные физ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учебные 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вездного неба и пла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учебные политико-администра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учебные исто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ревнего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редних ве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Новой ис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Новейшей ис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учебные конту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дини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боры (комплек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учебные социально-эконом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учебные тематические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3 Цифровые карты, пл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фровые топографические карты открыт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фровые планы городов открытого 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циф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авочные общегеографические и комплек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итико-администра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учно-спра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равочные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уристские и автодоро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справочные циф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егеограф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матические, включая навигационные морские, внутренних водных путей, авиационные, доро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итико-администра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учебные цифро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з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итико-администра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бные исто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ту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циально-эконом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ебные тематические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4 Карты и планы листовые, складные, брошюры, буклет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опографические, топографические планы и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листовые, складные, брошюры, буклеты топографические государствен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 00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аны городов складные, брошюры, букл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5 000 и круп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10 00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сштабе 1:25 000 и мельч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5 Атла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уч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кольно-краевед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природове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уч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ограф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справочные общегеографические и комплекс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справочные политико-администрати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ской, Мирового оке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туристские и автодоро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справочные те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р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вездного неба и пла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научно-спра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вездного неба и пла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ласы для д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вездного неба и пла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7 Глобу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лобусы уч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лобусы спра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з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и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вездного неба, Луны и пла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558 Карты рельеф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рельефные учеб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егеографические и физ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мат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рельефные справ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егеографические и физ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рельефные специаль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ссийской Федерации, ее субъектов и реги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ира, материков и океанов, регионов ми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ударств и групп государ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ы рельефные турист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зор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15 Инвентарь для спортивных иг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Холодное ору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уки спортивные мастерски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уки спортивные массовые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бл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паг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40 Изделия ювелирные, галантере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ювелирная и металлическая, изделия ритуально-обрядов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грады, мон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адлежности к часам (из золота, серебра, металлов и сплавов), в том числе корпуса, браслеты и цепочки для часов, предназначенных для ношения на себе или с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77 Изделия щетинно-щето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Щетки зубные для взросл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83 Оборудование театральное электротехническ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матические устройства управления бытовыми электрическими приборами, работающие автономно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Щитки распределительные для общественных зданий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92 Предметы мелкой галантереи. Коляски дет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Значки. Принадлежности канцелярские и школьно-письмен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ля домашнего содержания рыб, птиц и звер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рм для певчих и декоративных птиц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жигалки (кроме питаемых от сети)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95 Посуда и изделия хозяйственные металлическ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итые, из жести и листовой с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алюминиевая лит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чугунная чер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уда хозяйственная чугунная эмалирова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697 Приспособления для домашней обработки продукт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инадлежности столовые и кухонные. Изделия гончарны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щепные, бондарные, плетеные и друг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способления для установки, подъема и открывания ба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ифоны бытовые и баллончики к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жи хозяйственные и специаль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боры столовые из углеродистой стали и алюминиевых спла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ышки металлические для домашнего консерв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10 Зерновые и зернобобовые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вые, зернобобовые, включая фура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пшеницы озимой мягкой силь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пшеницы озимой мяг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14 Зерновые колосовые яровые культуры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ве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15 Крупяные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ечи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и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рго зерн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с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16 Зернобобовые культуры осно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о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асоль продовольствен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бобов корм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в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чев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чевица тарелочн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серадел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пелюш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17 Зернобобовые культуры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у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ч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маш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19 Дополнительные группировки продукции зерновы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зернобобовых куль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ж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зерновых и зернобобов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шеница, включая мягку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кукуру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рно зерновых и зернобобовых (без пшеницы и кукуру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ож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Ячмен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ку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20 Технические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иологически активные добавки из лекарственных раст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21 Масличные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ичные культуры основ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ичные культуры проч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31 Клубнеплодные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оф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убни бат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офель свежий продовольственный, реализуемый в розничной торгов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32 Овощные культуры открытого гру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в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уста белокочанная свежая, реализуемая в розничной торгов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уста цветная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пуста краснокочанная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кла столовая свежая, реализуемая в розничной торгов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рковь столовая свежая, реализуемая в торговой се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ук репчатый свеж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снок свеж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маты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ц сладкий свеж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клажаны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урцы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рох лущильный для потребления в свежем ви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34 Бахчевые продовольственные куль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ды бахчевых продовольственных куль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рбузы продовольственные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ыни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ыква продовольственная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35 Продукция защищенного гру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маты свежие, баклажаны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вощи теплиц, парников, утепленного грунта, гидропоники, гри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50 Продукция кормопроизводства про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корма и премик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61 Плодовые, ягодные культуры и виноград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ультуры семечковых, косточковых и ягодных куль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Яблоки свежие ранних сроков созр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Яблоки свежие поздних сроков созр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уши свежие поздних сроков созр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уши свежие ранних сроков созре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йва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лива и алыча крупноплодные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ишня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Черешня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рикосы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сики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лыча мелкоплодная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изил свеж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ды граната свеж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емляника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мородина черная свеж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ыжовник свеж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ехи и ядра орех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жие плоды цитрусовых и субтропических культур, виногра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62 Чай, хмель, лавр благородный и шелков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ст лавра благородн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65 Плоды, ягоды, грибы дикорасту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жие плоды, ягоды, грибы дикорастущ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766 Сырье и фрукты импортиру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жие плоды цитрусовых и субтропических культур, плоды, ягоды, плоды тропичес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Фрукты тропические и субтропические импортиру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841 Продукция к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Яйца куриные пище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рма петухов и индюков неразбавленная свежеполуче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882 Продукция пчело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д натураль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полис</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лочко маточ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Яд пчели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ыльца цветочная (обнож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885 Продукция станций искусственного осе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мбрионы крупного рогатого скота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рмосан-З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рма жеребцов неразбавленная свежеполуче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рма быков замороже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рма баранов неразбавленная свежеполуче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рма быков неразбавленная свежеполуче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рма жеребцов замороженная &lt;*&gt;</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Декларация о соответствии этой продукции принимается при наличии у изготовителя (продавца) протокола исследований (испытаний) и измерений, проведенных в аккредитованной в установленном порядке испытательной лаборатории (центре), или при наличии у изготовителя сертификата системы качества, выданного органом по сертификации, аккредитованным в установленном порядке.</w:t>
      </w:r>
    </w:p>
    <w:p>
      <w:pPr>
        <w:pStyle w:val="4"/>
        <w:widowControl/>
        <w:jc w:val="both"/>
        <w:rPr/>
      </w:pPr>
      <w:r>
        <w:rPr>
          <w:rFonts w:eastAsia="Courier New" w:cs="Courier New" w:ascii="Courier New" w:hAnsi="Courier New"/>
          <w:lang w:val="ru-RU"/>
        </w:rPr>
        <w:t>&lt;**&gt; Для данной продукции подтверждение соответствия может проводиться по выбору заявителя (изготовителя и (или) продавца) в форме обязательной сертификации или декларирования соответствия. Декларация о соответствии этой продукции принимается при наличии у изготовителя (продавца) протокола исследований (испытаний) и измерений, проведенных в аккредитованной в установленном порядке испытательной лаборатории (центре), или при наличии у изготовителя сертификата системы качества, выданного органом по сертификации, аккредитованным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становлению Правительств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 декабря 2009 г. N 98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еречень</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утративших силу актов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Правительства Российской Федерации от 13 августа 1997 г. N 1013 "Об утверждении перечня товаров, подлежащих обязательной сертификации, и перечня работ и услуг, подлежащих обязательной сертификации" (Собрание законодательства Российской Федерации, 1997, N 33, ст. 3899).</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бзац второй пункта 1 Постановления Правительства Российской Федерации от 7 июля 1999 г. N 766 "Об утверждении перечня продукции, подлежащей декларированию соответствия, Порядка принятия декларации о соответствии и ее регистрации" (Собрание законодательства Российской Федерации, 1999, N 29, ст. 3746).</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ановление Правительства Российской Федерации от 24 мая 2000 г. N 403 "О внесении дополнений в перечень товаров, подлежащих обязательной сертификации, и в перечень продукции, соответствие которой может быть подтверждено декларацией о соответствии" (Собрание законодательства Российской Федерации, 2000, N 22, ст. 2317).</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тановление Правительства Российской Федерации от 3 января 2002 г. N 3 "О внесении изменения в перечень работ и услуг, подлежащих обязательной сертификации" (Собрание законодательства Российской Федерации, 2002, N 1, ст. 53).</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тановление Правительства Российской Федерации от 29 апреля 2002 г. N 287 "О внесении изменений в перечень товаров, подлежащих обязательной сертификации, перечень работ и услуг, подлежащих обязательной сертификации, и в перечень продукции, соответствие которой может быть подтверждено декларацией о соответствии" (Собрание законодательства Российской Федерации, 2002, N 18, ст. 1773).</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становление Правительства Российской Федерации от 10 февраля 2004 г. N 72 "О внесении изменений в перечень товаров, подлежащих обязательной сертификации, в перечень продукции, соответствие которой может быть подтверждено декларацией о соответствии, и о признании утратившим силу перечня работ и услуг, подлежащих обязательной сертификации" (Собрание законодательства Российской Федерации, 2004, N 7, ст. 538).</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становление Правительства Российской Федерации от 30 сентября 2004 г. N 505 "О внесении изменения в Постановление Правительства Российской Федерации от 10 февраля 2004 г. N 72" (Собрание законодательства Российской Федерации, 2004, N 40, ст. 39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остановление Правительства Российской Федерации от 28 апреля 2005 г. N 267 "О внесении изменения в Постановление Правительства Российской Федерации от 10 февраля 2004 г. N 72" (Собрание законодательства Российской Федерации, 2005, N 18, ст. 1689).</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ункт 12 изменений, которые вносятся в Постановления Правительства Российской Федерации по вопросам технического регулирования, утвержденных Постановлением Правительства Российской Федерации от 2 августа 2005 г. N 486 (Собрание законодательства Российской Федерации, 2005, N 32, ст. 3326).</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остановление Правительства Российской Федерации от 17 декабря 2005 г. N 775 "О внесении изменений в Постановления Правительства Российской Федерации от 13 августа 1997 г. N 1013 и от 7 июля 1999 г. N 766" (Собрание законодательства Российской Федерации, 2005, N 52, ст. 5739).</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становление Правительства Российской Федерации от 29 апреля 2006 г. N 255 "О внесении изменения в Постановление Правительства Российской Федерации от 10 февраля 2004 г. N 72" (Собрание законодательства Российской Федерации, 2006, N 18, ст. 2014).</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становление Правительства Российской Федерации от 28 декабря 2006 г. N 810 "О внесении изменения в Постановление Правительства Российской Федерации от 10 февраля 2004 г. N 72" (Собрание законодательства Российской Федерации, 2007, N 1, ст. 268).</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ункт 11 изменений, которые вносятся в акты Правительства Российской Федерации, утвержденных Постановлением Правительства Российской Федерации от 8 декабря 2008 г. N 917 (Собрание законодательства Российской Федерации, 2008, N 50, ст. 5946).</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остановление Правительства Российской Федерации от 15 декабря 2008 г. N 954 "О внесении изменений в перечень товаров, подлежащих обязательной сертификации, и в перечень продукции, подлежащей декларированию соответствия" (Собрание законодательства Российской Федерации, 2008, N 51, ст. 6175).</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остановление Правительства Российской Федерации от 27 декабря 2008 г. N 1038 "О внесении изменений в перечень товаров, подлежащих обязательной сертификации, и в перечень продукции, подлежащей декларированию соответствия" (Собрание законодательства Российской Федерации, 2009, N 2, ст. 231).</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остановление Правительства Российской Федерации от 29 апреля 2009 г. N 370 "О внесении изменений в перечень товаров, подлежащих обязательной сертификации" (Собрание законодательства Российской Федерации, 2009, N 19, ст. 2328).</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05:35Z</dcterms:created>
  <dc:creator/>
  <dc:description/>
  <dc:language>en-US</dc:language>
  <cp:lastModifiedBy/>
  <dcterms:modified xsi:type="dcterms:W3CDTF">2010-11-02T08:21:20Z</dcterms:modified>
  <cp:revision>2</cp:revision>
  <dc:subject/>
  <dc:title/>
</cp:coreProperties>
</file>