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5 апреля 2003 г. N 24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оведении государственной экспертиз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й труда в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1.02.2005 N 49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о статьей 21 Федерального закона "Об основах охраны труда в Российской Федерации" (Собрание законодательства Российской Федерации, 1999, N 29, ст. 3702; 2002, N 21, ст. 1916)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прилагаемое Положение о проведении государственной экспертизы условий труда 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изнать утратившим силу Постановление Совета Министров РСФСР от 3 декабря 1990 г. N 557 "О Государственной экспертизе условий труда РСФСР" (СП РСФСР, 1991, N 5, ст. 65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Касьян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5 апреля 2003 г. N 244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оведении государственной экспертиз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й труда в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Настоящее Положение устанавливает порядок проведения в Российской Федерации государственной экспертизы условий труда, осуществляемой Федеральной службой по труду и занятости и органами исполнительной власти субъектов Российской Федерации, ведающими вопросами охраны труда, в соответствии с федеральными законами и иными нормативными правовыми актами Российской Федерации, а также законами и иными нормативными правовыми актами субъектов Российской Федерации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Государственной экспертизе условий труда, в том числе проводимой по запросам органов государственного надзора и контроля за соблюдением требований охраны труда, судебных органов, органов управления охраной труда, работодателей, объединений работодателей, работников профессиональных союзов, их объединений и иных уполномоченных работниками представительных органов, подлежат документация и материалы по условиям и охране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еречень документации и материалов, представляемых на государственную экспертизу условий труда, определяется Министерством здравоохранения и социального развития Российской Федерации в зависимости от объекта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Документация и материалы по проектам строительства и реконструкции производственных объектов федерального уровня, представляемые на государственную экспертизу условий труда, направляются в Федеральную службу по труду и занятости, а документация и материалы по другим направлениям государственной экспертизы условий труда, включая проекты строительства и реконструкции производственных объектов, - в органы исполнительной власти субъектов Российской Федерации, ведающие вопросами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Органы исполнительной власти, осуществляющие государственную экспертизу условий труда, имеют право в процессе проведения экспертизы запрашивать у ее заказчика дополнительную информацию, необходимую для оценки соответствия условий труда государственным нормативным требованиям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Документация и материалы, представленные в установленном порядке на государственную экспертизу условий труда в соответствующие органы исполнительной власти, регистрируются и передаются на исполнение в соответствующее структурное подразделение органа исполнительной вл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уководитель соответствующего структурного подразделения органа исполнительной власти (далее именуется - руководитель экспертизы) формирует состав экспертов, организует проведение государственной экспертизы условий труда и подготовку проекта экспертного за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роведения государственной экспертизы условий труда в каждом случае определяется специалист (эксперт) или группа специалистов (экспертов) из числа штатных и внештатных специалистов (экспертов), обладающих соответствующими зн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рок проведения государственной экспертизы условий труда определяется в зависимости от трудоемкости экспертных работ и объема представленных на экспертизу документации и материалов, но не должен превышать одного меся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исключительных случаях срок проведения государственной экспертизы условий труда может быть продлен, но не более чем на один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При представлении на государственную экспертизу условий труда документации и материалов, не соответствующих установленным требованиям, орган исполнительной власти в срок не более 7 дней со дня регистрации документации и материалов уведомляет об этом заказчика. Если заказчик не устраняет указанные недостатки, орган исполнительной власти по истечении одного месяца со дня регистрации документации и материалов сообщает заказчику о невозможности проведения экспертизы и возвращает представленные документацию и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При осуществлении государственной экспертизы условий труда могут проводиться лабораторные исследования (измерения) факторов производственной среды, выполняемые за счет средств заказчика аккредитованными в установленном порядке исследовательскими (измерительными) лаборатор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По окончании государственной экспертизы условий труда составляется экспертное заключение (в двух экземплярах), которое подписывается лицом (лицами), проводившим экспертизу, и руководителем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сли исполнители не пришли к общему мнению, то каждый из них обязан изложить в письменной форме причины своего несогласия с мнением других для рассмотрения их руководителем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Экспертное заключение должно содержать обоснованные выводы о соответствии (несоответствии) условий труда государственным нормативным требованиям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а экземпляра экспертного заключения утверждаются органом исполнительной вл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дин экземпляр экспертного заключения вместе с документацией и материалами, прошедшими экспертизу, направляется заказчику, другой экземпляр остается в органе исполнительной вл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Экспертные заключения подлежат хранению органами исполнительной власти в течение 5 лет, если более длительный срок хранения не установлен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Заказчик в случае несогласия с экспертным заключением может обжаловать его в судеб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29:17Z</dcterms:created>
  <dc:creator/>
  <dc:description/>
  <dc:language>en-US</dc:language>
  <cp:lastModifiedBy/>
  <dcterms:modified xsi:type="dcterms:W3CDTF">2010-11-02T08:31:17Z</dcterms:modified>
  <cp:revision>2</cp:revision>
  <dc:subject/>
  <dc:title/>
</cp:coreProperties>
</file>