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труд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8 июня 1995 г. N 145-13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правляем Инструкцию о порядке проведения государственной экспертизы проектов строительства РДС 11-201-95, утвержденную Постановлением Минстроя России от 24 апреля 1995 г. N 18-39, для использования в работе при проведении экспертизы условий труда в проектах строительства самостоятельно либо в составе комплексной экспертизы, проводимой вневедомственными территориальными органами Главгосэкспертизы при Минстрое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азанная Инструкция вводится в действие с 1 июля 1995 г. взамен Инструкции о порядке проведения экспертизы проектов и смет на строительство (реконструкцию) предприятий, зданий и сооружений (СН-213-7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сим поручить проведение работ по экспертизе условий труда в проектах строительства государственной экспертизе условий труда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чальник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храны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сероссийской государственн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кспертизы условий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Ф.Ма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51:00Z</dcterms:created>
  <dc:creator/>
  <dc:description/>
  <dc:language>en-US</dc:language>
  <cp:lastModifiedBy/>
  <dcterms:modified xsi:type="dcterms:W3CDTF">2010-11-02T09:14:49Z</dcterms:modified>
  <cp:revision>3</cp:revision>
  <dc:subject/>
  <dc:title/>
</cp:coreProperties>
</file>