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ИИ медицины труда РАМ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9 декабря 2000 г. N 2000/26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етодика лицензирования медицинской деятель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 экспертизе профпригодности и экспертиз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вязи заболеваний с професси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ведение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о исполнение Основ законодательства Российской Федерации об охране здоровья граждан, утв. 22 июля 1993 г., Постановления Правительства РФ от 25.03.96 N 350 "Об утверждении Положения о лицензировании медицинской деятельности", Приказом Минздрава России от 29.04.98 N 142 "О Перечне видов медицинской деятельности, подлежащих лицензированию" утверждены виды экспертной медицинской деятельности, в том числе "экспертиза профпригодности", осуществляемая по результатам предварительных при поступлении на работу и периодических медицинских осмотров, и "экспертиза связи заболеваний с профессие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 действующими нормативными правовыми актами экспертиза профпригодности осуществляется лечебно-профилактическими учреждениями любых организационно-правовых форм, оказывающими первичную медицинскую помощь населению и имеющими лицензию на указанный вид деятельности. Кроме того, экспертиза профпригодности и экспертиза связи заболеваний с профессией осуществляется также в соответствии с полученной лицензией центрами и отделениями профпатологии либо медицинскими учреждениями, на базе которых они размещ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 настоящего времени лицензирование указанных видов медицинской деятельности осуществлялось в условиях отсутствия единой методической базы, в результате чего функционирование контрольно-разрешительной системы в отрасли не оказало существенного влияния на улучшение организации и повышение качества проведения предварительных и периодических медицинских осмотров, своевременное выявление и лечение общих и профессиональных заболеваний, а также на формирование более ответственного подхода к установлению связи заболеваний с профессией и реабилитации профбольных и инвалидов по профзаболе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мечаются многочисленные случаи повторных экспертиз, в том числе и по решению судебно-следственных органов, связанных с неудовлетворительным качеством проведения первичных экспертных обследований, отсутствием должных обоснований принимаемых реш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дление темпов реализации структурной реформы в отрасли также негативно сказывается на организации данных видов экспертной деятельности, зачастую периодические профилактические медицинские осмотры продолжают осуществляться комиссионно без участия лечащего врача, работникам не проводятся регламентированные углубленные медицинские осмотры в условиях центров профпатоло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днако, несмотря на перечисленные и многие другие недостатки, случаев отказа в выдаче лицензий на указанные виды деятельности по результатам экспертной оценки практически не имеется, крайне редко выдвигаются условия продолжения лицензированной деятельности, не определен единый порядок контроля выполнения лицензионных требований и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ведение в 2000 г. изменений в порядок возмещения ущерба за нанесенный здоровью работника вред, связанный с неблагоприятным воздействием условий и факторов труда, является еще одним доводом в пользу необходимости формирования унифицированных подходов к деятельности контрольно-разрешительной системы в этом направ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учная новизна и практическая значимость данных методических рекомендаций определяются впервые разработанным порядком лицензирования медицинской деятельности по экспертизе профпригодности и экспертизе связи заболеваний с профессией и условиями выдачи лицензий; контролем за соблюдением лицензионных условий; порядком временного приостановления действия, аннулирования и изъятия лиценз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первые разработан перечень требований к медицинским учреждениям и специалистам, претендующим на получение лицензии на данные виды деятельности, приведены требования к экспертам, осуществляющим лицензирование медицинской деятельности в области профпатологической помощи насе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едрение в практику методических рекомендаций позволит значительно повысить качество медицинской деятельности и ответственность специалистов и учреждений в области профпатологии, органов контрольно-разрешительной системы и экспертов, осуществляющих лиценз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ртиза профпригод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 на осуществление экспертизы профпригодности по результатам проведения предварительных и периодических медицинских осмотров предоставляется лечебно-профилактическим организациям (учреждениям) всех организационно-правовых форм, имеющих лицензию на данный вид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ожением о проведении обязательных предварительных при поступлении на работу и периодических медицинских осмотров работников, утв. Приказом Минздрава России от 10.12.96 N 405 "О проведении предварительных и периодических медицинских осмотров работников" (зарегистрирован Минюстом России 31.12.96, N 1224), определено, что основным лицом, проводящим указанные осмотры, является лечащий врач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о ст. 58 Основ законодательства РФ об охране здоровья граждан лечащий врач - это врач, оказывающий медицинскую помощь пациенту в период его наблюдения и лечения в амбулаторно-поликлиническом или больничном учреж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цепция развития здравоохранения и медицинской науки предусматривает переход к системе организации и оказания медицинской помощи по принципу единого лечащего врача, ответственного за состояние здоровья и профилактику заболеваний, допуск к профессии и иным видам деятельности, связанным с воздействием вредных факторов либо повышенной опасностью для пациента и окружающ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ким единым лечащим врачом для пациента может быть специалист медицинского учреждения, в котором оказывается медицинская помощь на постоянной основе (по месту постоянной регистрации либо по договору обязательного медицинского страхования), при этом лечащий врач несет ответственность за недобросовестное выполнение своих профессиональных обязанностей в соответствии с действующ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ктикуемое ранее проведение предварительных и периодических медицинских осмотров "постоянно действующими комиссиями по профосмотрам" в отделениях профилактики либо в "поликлиниках профосмотров" и иных лечебно-профилактических учреждениях, не располагающих полными данными о пациенте, приводило к многочисленным экспертным ошибкам и допуску к профессиональной деятельности лиц, имеющих противопоказания к работе с вредными производственными факторами, что противоречит Приказу Минздравмедпрома России от 14.03.96 N 9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вязи с изложенным и в целях совершенствования организации проведения предварительных и периодических медицинских осмотров работников Министерство здравоохранения РФ письмом от 21.01.2000 N 2510/551-32 рекомендовало лицензирующим органам субъектов РФ при выдаче лицензий на вид медицинской деятельности "экспертиза профпригодности" в лицензионных требованиях и условиях указывать, что данный вид медицинской деятельности распространяется только на прикрепленный к данному лечебно-профилактическому учреждению континген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дельные аспекты экспертизы профпригодности разрешается осуществлять некоторым специализированным лечебно-профилактическим учреждениям (кожно-венерологическим, наркологическим, психоневрологическим диспансерам) в пределах компетенции, то есть по профилю деятельности для прикрепленного к данному учреждению континг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м 1 к Приказу Минздравмедпрома России от 14.03.96 N 90 "О порядке проведения предварительных и периодических медицинских осмотров работников и медицинских регламентах допуска к профессии" утвержден Временный перечень вредных, опасных веществ и производственных факторов, при работе с которыми обязательны предварительные и периодические медицинские осмотры работников, медицинских противопоказаний, а также врачей-специалистов, участвующих в проведении этих медицинских осмотров и необходимых лабораторных и функциональных исследований. Указанным Перечнем регламентировано проведение периодических медицинских осмотров в центрах профпатологии 1 раз в 3 - 5 лет в зависимости от воздействующих вредных и опасных веществ и производственны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кие углубленные медицинские осмотры могут проводиться в условиях консультативной поликлиники или стационара центра профпатоло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оме того, центры профпатологии в соответствии с договорами с предприятиями и организациями либо с исполнительными органами Фонда социального страхования РФ также могут проводить периодические профилактические осмотры работников при условии привлечения в установленном порядке к этой работе лечащих врачей и с учетом медицинской документации паци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ким образом, центры профпатологии или медицинские учреждения, на базе которых они размещены, также должны иметь лицензию на проведение экспертизы профпригод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ртиза связи заболеваний с професси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о на осуществление экспертизы связи заболеваний с профессией предоставляется государственным (муниципальным) центрам профпатологии (Минздрава России на базе НИИ медицины труда РАМН, территориальным в субъектах РФ и ведомственным) и научно-исследовательским институтам системы Минздрава России, РАМН, имеющим в своей структуре клиники профпатологии, при наличии лицензии на данный вид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цензия на проведение экспертизы связи заболеваний с профессией, выданная лицензирующим органом субъекта РФ, действительна только на территории указанного субъекта для медицинского освидетельствования лиц, проживающих или работающих на данной терри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олучения права на осуществление указанного вида экспертной деятельности в других субъектах РФ необходима регистрация полученной лицензии в соответствующих лицензирующих орга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 Положением о Центре профпатологии Минздрава России, утв. Приказом Министерства здравоохранения РФ и Российской академии медицинских наук от 28.01.2000 N 33/9 "О переименовании Федерального центра профпатологии на базе научно-исследовательского института медицины труда РАМН в Центр профпаталогии Минздрава России" заключение Центра является действительным на всей территории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лицензир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дицинской экспертной деятель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олучения лицензии на экспертизу профпригодности и связи заболеваний с профессией соискатель лицензии представляет в лицензирующий орган в установленном порядке необходимый пакет документов, который включает в себ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аявление о выдаче лицензии с указанием наименования и организационно-правовой формы юридического лица, места его нахождения (с указанием места нахождения обособленного подразделения), наименования банка и номера расчетного счета в банке; видов медицинской деятельности, которые намерены осуществлять, и предполагаемого срока их осущест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пии учредительных документов и свидетельства о государственной регистрации (нотариально заверенны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правку о постановке на учет в налоговом органе с указанием ИН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окумент, подтверждающий внесение соискателем лицензии платы за рассмотрение лицензирующим органом его зая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ожительное заключение органа Госсанэпиднадзора о соответствии санитарно-эпидемиологическим и гигиеническим нормам объекта, в котором или с помощью которого осуществляется заявляемый вид медицинской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ожительное заключение государственной противопожарной службы МВД России о соответствии требованиям противопожарной безопасности территории, здания, помещения и технологическ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ертификат оценки соответствия усло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пии ранее выданных лицензий (при их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пию информационного письма территориального органа государственной статистики о присвоении кодов общероссийским классификаторам, хозяйствующим субъектам при их учете и идентификации в составе Единого государственного регистра предприятий и организаций (ЕГРПО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цензирующий орган обязан в 30-дневный срок рассмотреть представленные документы, провести экспертную оценку деятельности соискателя лицензии в соответствии с заявленными видами медицинской деятельности и принять решение о выдаче или отказе в выдаче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оискателям лицензии предъявляются обязательные и дополнительные требования и усло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обязательным лицензионным требованиям и условиям относятся: соблюдение законодательства Российской Федерации, экологических, санитарно-эпидемиологических, гигиенических, противопожар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дополнительным лицензионным требованиям и условиям относятся: требования к организации деятельности, к техническому обеспечению условий осуществления медицинской деятельности (оснащение медицинской техникой и изделиями медицинского назначения, материально-техническое обеспечение), к медицинскому персоналу, к медицинским технологиям, к наличию эффективных, безопасных и взаимозаменяемых лекарственных средств и изделий медицинского назначения, а также к ведению медицин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ти требования должны соответствовать требованиям, нормативам, правилам и стандартам, установленным Минздрав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ловия осуществления экспертизы профпригод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ловиями осуществления экспертизы профпригодности является выполнение следующих треб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щие требования - наличие полного пакета нормативных правовых актов по вопросам: охраны здоровья трудящихся; проведения предварительных при поступлении на работу и периодических медицинских осмотров работников; направления для проведения экспертизы связи заболевания с профессией; проведения медицинских реабилитационных мероприятий лицам из групп повышенного риска профессиональной заболеваемости и при подозрении на наличие профессионального заболевания; взаимодействия с органами социальной защиты, социального страхования и работодателями по данному направлению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еспечение возможности ознакомления с указанными документами специалистов лечебно-профилактического учреждения, принимающих участие в организации и проведении предварительных и периодических медицинских осмо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организации проведения предварительных и периодических медицинских осмотр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тветствие порядка проведения медицинских осмотров требованиям Приказа Минздравмедпрома России от 14.03.96 "О порядке проведения предварительных и периодических медицинских осмотров работников и медицинских регламентах допуска к профессии" и Приказа Минздрава России от 10.12.96 "О проведении предварительных и периодических медицинских осмотров работник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ные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частие в проведении осмотра лечащего врача работника; полное выполнение регламентов медицинских осмотров, в том числе направление в центры профпатологии для проведения углубленных медицинских осмотров; своевременное дообследование и оздоровление пациентов при выявлении отклонений в состоянии здоровья или общих заболеваний, не препятствующих профессиональной деятельности, и направление в центр профпатологии при подозрении на профессиональные заболе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в медицинском учреждении нормативных актов, регламентирующих деятельность подразделений и специалистов данного учреждения по экспертизе профпригод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техническому обеспечению условий осуществления медицинской деятельности: наличие медицинской аппаратуры и оборудования, необходимых для проведения предварительных и периодических медицинских осмотров в соответствии с регламентами, утвержденными Приказом Минздравмедпрома России от 14.03.96 N 90 "О порядке проведения предварительных и периодических медицинских осмотров работников и медицинских регламентах допуска к профессии" либо договоров с иными медицинскими учреждениями на проведение недостающих медицинских ис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медицинскому персоналу: в лечебно-профилактических учреждениях, осуществляющих экспертизу профпригодности, должны быть представлены все врачи-специалисты, участвующие в проведении предварительных и периодических медицинских осмотров в соответствии с установленными регламентами, либо должны быть представлены договора с иными лечебно-профилактическими учреждениями или специалистами таким образом, чтобы был обеспечен полный набор необходимых специалис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ачи всех специальностей, работающие в данном лечебно-профилактическом учреждении или привлекаемые на договорной основе, принимающие участие в проведении предварительных и периодических медицинских осмотров, должны иметь документ (сертификат, удостоверение) о наличии специальной подготовки по вопросам профпатологии не более чем пятилетней да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медицинским технолог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и лицензии на экспертизу профпригодности обязаны применять только те методы, методики, медицинские технологии, которые разрешены к медицинскому применению, соблюдать порядок их осуществления, использовать систему внутриведомственного контроля, принятую в Российской Федерации и данной терри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и лицензии обязаны использовать и применять медицинские технологии обследования, диагностики и оздоровления в соответствии с утвержденными протоколами ведения больных (при их налич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ведению медицинской документ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ь лицензии обязан вести статистический учет и отчетность на основе учетных форм, утвержденных Минздравом России, и отчетных форм, утвержденных Госкомстатом России, в установленном объеме с последующим предоставлением информации в территориальные органы управления здравоохранением согласно существующей периоди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анные медицинского обследования заносятся в амбулаторную медицинскую карту. При этом специалисты дают свое заключение о профессиональной пригодности и при показаниях намечают необходимые лечебно-оздоровительные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дельно фиксируются данные профессионального маршрута работника и окончательное заключение о соответствии состояния здоровья поручаемой работе или иные трудовые рекомен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ам, прошедшим медицинский осмотр и признанным годными к профессиональной деятельности, выдается соответствующее заключение, которое подписывается лечащим врачом и скрепляется печатью учреждения. Заключение выдается на руки работн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никам, прошедшим медицинский осмотр и не признанным годными к профессиональной деятельности, выдается соответствующее заключение, которое подписывается клинико-экспертной комиссией, скрепляется печатью учреждения. Заключение выдается на руки работнику, копия пересылается работодате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ловия осуществления экспертиз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язи заболеваний с професси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ловиями осуществления экспертизы связи заболеваний с профессией является выполнение следующих треб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щие требования - наличие полного пакета нормативных правовых актов по вопросам: охраны здоровья трудящихся; установления связи заболевания с профессией; проведения медицинских реабилитационных мероприятий работникам при подозрении на наличие профессионального заболевания либо с установленным диагнозом, инвалидам по профзаболеваниям; взаимодействия с органами социальной защиты, социального страхования и работодателями по данному направлению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еспечение возможности ознакомления с указанными документами специалистов центров профпатологии и лечебно-профилактических учреждений, принимающих участие в организации и проведении предварительных и периодических медицинских осмотров и установлений связи заболевания с професс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е к организации проведения экспертизы связи заболеваний с профессией - наличие в центре профпатологии или медицинском учреждении, на базе которого он располагается, нормативных актов, регламентирующих деятельность подразделений и специалистов данного учреждения по экспертизе связи заболеваний с профессией, организационно-методическому руководству работой лечебно-профилактических учреждений курируемой территории по вопросам профпатологии и анализу эт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техническому обеспечению условий осуществления медицинской деятельности: наличие медицинской аппаратуры и оборудования, необходимых для проведения предварительных и периодических медицинских осмотров в соответствии с регламентами, утвержденными Приказом Минздравмедпрома России от 14.03.96 N 90 "О порядке проведения предварительных и периодических медицинских осмотров работников и медицинских регламентах допуска к профессии" и осуществления медицинской реабилитации больных и инвалидов по профзаболеванию либо договоров с иными медицинскими учреждениями на проведение соответствующих медицинских услу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ые требования к вид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торной диагност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медицинского оборудования и аппаратуры для про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гематологических исследований, включающих показатели, отражающие специфическое воздействие повреждающих факторов на систему крови (химических - тяжелые металлы, органические растворители и др., физические - ионизирующее и неионизирующее излуче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биохимических исследований, включающих токсико-кинетику, метаболические нарушения, оценку биосред и биосубстратов на наличие в них химических веществ, соединений тяжелых металлов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генетических исследований для оценки индивидуальной чувствительности, хромосомных повреждений, мутагенных эффектов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ммунологических исследований, включающих выявление повышенной чувствительности к промышленным антигенам и оценку местного иммуните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олекулярно-биологических исследований, включающих специфические цитохимические методы выявления воздействия металлов, химических соединений, специфических и неспецифических бактериальных агентов, микозов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икробиологических исследований, включающих оценку характерных для профпатологии микробных ассоциаций в различных биосубстратах и биосредах организм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ерологических и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цитологических и клинико-морфологических (гистологических), в том числе специфических для профпатологии исследований биосубстратов, получаемых при эндоскопической диагностике,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ые требования к лучевой диагности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медицинского оборудования и аппаратуры для про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нтгеноскопических, рентгенографических, рентгенотомографических и других методик, в том числе в прямых косых и боковых проекциях, увеличенной рентгенографии легких, рентгенополипневмографии с бронхолитическими пробами, рентгеноплеврографии, приборов для диагностики изменений костно-суставного аппарата, рентгенограмметрии, эталонной рентгеноденситометрии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льтразвуковых методов диагност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епловидения (термографии) с холодной нагруз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ые требования к функциональной диагности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медицинского оборудования и аппаратуры для про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сследований по оценке состояния центральной и периферической нервной системы (электроэнцелографии, палестестезиометрии, электро- и электронейромиографии, вестибулографии с медикаментозными и нагрузочными пробам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сследований по оценке состояния центральной и периферической гемодинамики (доплеграфии, реоэнцефало- и реовазограф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сследований по оценке дыхательной системы и газов крови с проведением проб с селективными бронхолитик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ногофункциональных электрокардиографических исследований с проведением функциональных и медикаментозных про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урдологических исследований с применением аудиометрии и графической регистрацией результ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ые требования к вид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ллергологической диагност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возможностей для проведения аллергологического тестирования с бытовыми, бактериальными и промышленными аллергенами (кожные, ингаляционные и др. проб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ые требования к вид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ндоскопической диагност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ичие оборудования для проведения эндоскопических исследований с применением методик, позволяющих оценивать анатомическое строение, секреторную, эвакуаторную, двигательную функцию органов с целью выявления специфических эндоскопических критериев воздействия вредных производственны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медицинскому персоналу центров профпатологии либо лечебно-профилактических учреждений, на базе которых они размещены, по проведению экспертизы связи заболеваний с професси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олучения лицензии на данный вид медицинской деятельности в поименованном медицинском учреждении (подразделении) должны работать на постоянной основе не менее трех сертифицированных специалистов-профпатологов (терапевт, пульмонолог, невропатолог), специалисты-профпатологи иных профилей в зависимости от структуры производств с вредными и опасными факторами труда и регистрируемой профессиональной патологией. Кроме того, должны быть представлены договора с научно-исследовательскими, образовательными и иными лечебно-профилактическими учреждениями или специалистами таким образом, чтобы был обеспечен полный набор необходимых специалистов-профпатолог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реждение должно располагать необходимой документацией и сведениями, касающимися квалификации, практического опыта и подготовки кадров. Для каждого специалиста должна иметься должностная инструкция, устанавливающая его функциональные обязанности, права и ответственность, квалификационные требования к образованию, знаниям в области профпатологии и смежных специальностей и опыту работы в области профпатолог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ачи всех специальностей, работающие в центре профпатологии или привлекаемые на договорной основе, принимающие участие в проведении предварительных и периодических медицинских осмотров, установлении связи заболевания с профессией, медицинской реабилитации больных профзаболеваниями и инвалидов по этой причине, должны иметь документ (сертификат, удостоверение) о наличии специальной подготовки по вопросам профпатологии не более чем пятилетней дав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татное построение центров всех категорий должно определяться в соответствии с возлагаемыми на них функциями с учетом расчетов по нормированию труда в системе центров профпатологии (Методические рекомендации МЗ РФ N 99/40, 1999 г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медицинским технолог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и лицензии на экспертизу связи заболеваний с профессией обязаны применять только те методы, методики, медицинские технологии, которые разрешены к медицинскому применению, соблюдать порядок их осуществления, использовать систему внутриведомственного контроля, принятую в Российской Федерации и данной терри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и лицензии обязаны использовать и применять медицинские технологии обследования, диагностики и реабилитации в соответствии с утвержденными протоколами ведения больных (при их налич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к ведению медицинской документ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ь лицензии обязан вести статистический учет и отчетность на основе учетных форм, утвержденных Минздравом России, и отчетных форм, утвержденных Госкомстатом России, в установленном объеме с последующим предоставлением информации в территориальные органы управления здравоохранением и органы социального страхования согласно существующей периоди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осуществления экспертного обсле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ей лицензии на экспертизу профпригод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на экспертизу связи заболевания с професси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ной целью проведения экспертного обследования является проверка фактического состояния деятельности соискателя лицензии и проведение оценки его способности выполнять заявленные виды медицинской деятельности в соответствии с современными требованиями к организации и качеству эт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роведения экспертного обследования соискателя лицензии лицензирующим органом привлекаются на договорной основе специалисты (эксперты), отвечающие требованиям положения о внештатных экспертах (Приказ Минздрава России и Федерального фонда ОМС от 24.10.94 N 363/77 "О совершенствовании контроля качества медицинской помощи населению Российской Федерации", приложение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лицензирования вида медицинской деятельности "экспертиза профпригодности" могут привлекаться специалисты-профпатологи, организаторы профпатологической службы центров профпатологии, соответствующих клиник и кафедр (курс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лицензирования "экспертизы связи заболеваний с профессией" должны привлекаться специалисты (эксперты) - организаторы профпатологической службы Центра профпатологии Минздрава России, клиник и кафедр (курсов) профпатоло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искателем лицензии экспертам предоставляется информация, необходимая для проведения экспертного обследования, данные предшествующего лицензирования с указанием выполнения условий, предусмотренных предыдущей лицензией (в случае их наличия), создаются необходимые условия для проведения экспертизы в порядке, не препятствующем продолжению плановой деятельности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ртиза медицинской деятельности строится на принцип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истемности организации экспертной работы и единства ее нормативно-методического обеспе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езависимости привлекаемых к работе экспертов и отсутствия их заинтересованности в искажении в любую сторону получаемых результ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оответствия используемой информационной и технической базы условиям проводимого экспертного об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мплексности и обоснованности экспертных оцен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бъективности принимаемых ре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тветственности привлекаемых экспертов и их обязанности обоснования своих заключений, в том числе в судеб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гласности результатов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зультаты проверки доводятся до сведения соискателя лицензии, который может представить свои разногласия с экспертными заключениями и сообщить о проведенных или планируемых мероприятиях по устранению выявленных недоста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езультатам экспертизы лицензирующий орган принимает решение о выдаче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ринятии положительного решения учитывается соответствие условий осуществления вида деятельности установлен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тех случаях, когда имеются отдельные несоответствия установленным требованиям, в приложении к лицензии должны быть указаны дополнительные лицензионные требования и условия осуществления заявленного вида деятельности и сроки устранения выявленных недостатков (нарушен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деятельностью лицензиа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выполнения лицензионных условий осуществляется лицензирующим органом в сроки, определенные указанными усло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пекционный контроль за деятельностью лицензиата также осуществляют лицензирующие органы в плановом порядке с периодичностью один раз в три года для государственных (муниципальных) медицинских учреждений и один раз в год для негосударственных медицинских учреждений, в случае наличия жалоб или иных представлений о недостатках в деятельности - по мере необходи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в части организации работы медицинских учреждений различных организационно-правовых форм могут осуществлять штатные работники лицензирующих органов без привлечения экспертов-профпатолог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жидаемая эффективност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едрение методических указаний позволит унифицировать требования и определить четкие критерии деятельности учреждений и специалистов системы здравоохранения по профилактике, своевременному выявлению и лечению профессионально обусловленных заболеваний, снижению инвалидизации по этой причине, а также по укреплению здоровья экономически активного населения в це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ущественное влияние будет оказано на повышение качества диагностики и лечения работников как с общесоматической, так и с профессиональной патолог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едрение указаний позволит повысить квалификацию врачей первичного звена здравоохранения и профпатологов по вопросам охраны здоровья работающего населения, выявления и лечения заболеваний, связанных в том числе с профессиональными вредност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16:23Z</dcterms:created>
  <dc:creator/>
  <dc:description/>
  <dc:language>en-US</dc:language>
  <cp:lastModifiedBy/>
  <dcterms:modified xsi:type="dcterms:W3CDTF">2010-11-01T09:24:14Z</dcterms:modified>
  <cp:revision>2</cp:revision>
  <dc:subject/>
  <dc:title/>
</cp:coreProperties>
</file>