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ОСУДАРСТВЕННЫЙ КОМИТЕТ РОССИЙСКОЙ ФЕДЕРАЦИИ</w:t>
      </w:r>
    </w:p>
    <w:p>
      <w:pPr>
        <w:pStyle w:val="ConsTitle"/>
        <w:widowControl/>
        <w:jc w:val="center"/>
        <w:rPr/>
      </w:pPr>
      <w:r>
        <w:rPr/>
        <w:t>ПО СТАНДАРТИЗАЦИИ, МЕТРОЛОГ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ИСТЕМА СЕРТИФИКАЦИИ ГОСТ Р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Вводится в действие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стандарта России</w:t>
      </w:r>
    </w:p>
    <w:p>
      <w:pPr>
        <w:pStyle w:val="ConsNormal"/>
        <w:widowControl/>
        <w:ind w:hanging="0"/>
        <w:jc w:val="right"/>
        <w:rPr/>
      </w:pPr>
      <w:r>
        <w:rPr/>
        <w:t>от 30 июля 2002 г. № 64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НОМЕНКЛАТУРА ПРОДУКЦИИ, В ОТНОШЕНИИ КОТОРОЙ</w:t>
      </w:r>
    </w:p>
    <w:p>
      <w:pPr>
        <w:pStyle w:val="ConsTitle"/>
        <w:widowControl/>
        <w:jc w:val="center"/>
        <w:rPr/>
      </w:pPr>
      <w:r>
        <w:rPr/>
        <w:t>ЗАКОНОДАТЕЛЬНЫМИ АКТАМИ РОССИЙСКОЙ ФЕДЕРАЦИИ</w:t>
      </w:r>
    </w:p>
    <w:p>
      <w:pPr>
        <w:pStyle w:val="ConsTitle"/>
        <w:widowControl/>
        <w:jc w:val="center"/>
        <w:rPr/>
      </w:pPr>
      <w:r>
        <w:rPr/>
        <w:t>ПРЕДУСМОТРЕНА ОБЯЗАТЕЛЬНАЯ СЕРТИФИКАЦ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й Госстандарта РФ от 08.01.2003 № 3,</w:t>
      </w:r>
    </w:p>
    <w:p>
      <w:pPr>
        <w:pStyle w:val="ConsNormal"/>
        <w:widowControl/>
        <w:ind w:hanging="0"/>
        <w:jc w:val="center"/>
        <w:rPr/>
      </w:pPr>
      <w:r>
        <w:rPr/>
        <w:t>от 13.01.2003 № 6, Поправок, утв. Госстандартом РФ,</w:t>
      </w:r>
    </w:p>
    <w:p>
      <w:pPr>
        <w:pStyle w:val="ConsNormal"/>
        <w:widowControl/>
        <w:ind w:hanging="0"/>
        <w:jc w:val="center"/>
        <w:rPr/>
      </w:pPr>
      <w:r>
        <w:rPr/>
        <w:t>Постановлений Госстандарта РФ от 31.12.2002 № 127,</w:t>
      </w:r>
    </w:p>
    <w:p>
      <w:pPr>
        <w:pStyle w:val="ConsNormal"/>
        <w:widowControl/>
        <w:ind w:hanging="0"/>
        <w:jc w:val="center"/>
        <w:rPr/>
      </w:pPr>
      <w:r>
        <w:rPr/>
        <w:t>от 12.05.2003 № 41, от 05.06.2003 № 51, от 26.06.2003 № 61,</w:t>
      </w:r>
    </w:p>
    <w:p>
      <w:pPr>
        <w:pStyle w:val="ConsNormal"/>
        <w:widowControl/>
        <w:ind w:hanging="0"/>
        <w:jc w:val="center"/>
        <w:rPr/>
      </w:pPr>
      <w:r>
        <w:rPr/>
        <w:t>от 08.10.2003 № 111, Приказа Федерального агентства по техническому регулированию и метрологии от 22.07.2004 № 7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вед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ая "Номенклатура продукции, в отношении которой законодательными актами Российской Федерации предусмотрена обязательная сертификация" (далее - Номенклатура 1) подготовлена Госстандартом России взамен введенного в действие Постановлением Госстандарта России от 23 февраля 1998 г. № 5 одноименного документа.</w:t>
      </w:r>
    </w:p>
    <w:p>
      <w:pPr>
        <w:pStyle w:val="ConsNormal"/>
        <w:widowControl/>
        <w:ind w:hanging="0"/>
        <w:jc w:val="both"/>
        <w:rPr/>
      </w:pPr>
      <w:r>
        <w:rPr/>
        <w:t>(в ред. Приказа Федерального агентства по техническому регулированию и метрологии от 22.07.2004 № 7)</w:t>
      </w:r>
    </w:p>
    <w:p>
      <w:pPr>
        <w:pStyle w:val="ConsNormal"/>
        <w:widowControl/>
        <w:ind w:firstLine="540"/>
        <w:jc w:val="both"/>
        <w:rPr/>
      </w:pPr>
      <w:r>
        <w:rPr/>
        <w:t>В отличие от ранее действующей новая Номенклатура 1 содержит объекты, соответствие которых подтверждается исключительно путем обязательной сертификации. Поэтому в нее не входят объекты, соответствие которых может быть подтверждено декларацией о соответствии. Эти объекты входят в другой документ - "Номенклатуру продукции, соответствие которой может быть подтверждено декларацией о соответствии".</w:t>
      </w:r>
    </w:p>
    <w:p>
      <w:pPr>
        <w:pStyle w:val="ConsNormal"/>
        <w:widowControl/>
        <w:ind w:firstLine="540"/>
        <w:jc w:val="both"/>
        <w:rPr/>
      </w:pPr>
      <w:r>
        <w:rPr/>
        <w:t>Основанием для пересмотра "Номенклатуры продукции и услуг (работ), в отношении которых законодательными актами Российской Федерации предусмотрена их обязательная сертификация", послужило Постановление Правительства Российской Федерации от 29.04.2002 № 287 "О внесении изменений в перечень товаров, подлежащих обязательной сертификации, перечень работ и услуг, подлежащих обязательной сертификации, и в перечень продукции, соответствие которой может быть подтверждено декларацией о соответствии" ("Российская газета" от 22 мая 2002 г. № 89(2957)).</w:t>
      </w:r>
    </w:p>
    <w:p>
      <w:pPr>
        <w:pStyle w:val="ConsNormal"/>
        <w:widowControl/>
        <w:ind w:firstLine="540"/>
        <w:jc w:val="both"/>
        <w:rPr/>
      </w:pPr>
      <w:r>
        <w:rPr/>
        <w:t>Введение новой Номенклатуры 1 направлено на сокращение избыточности обязательной сертификации, отмеченной в Послании Президента Российской Федерации Федеральному Собранию (2001 г.).</w:t>
      </w:r>
    </w:p>
    <w:p>
      <w:pPr>
        <w:pStyle w:val="ConsNormal"/>
        <w:widowControl/>
        <w:ind w:firstLine="540"/>
        <w:jc w:val="both"/>
        <w:rPr/>
      </w:pPr>
      <w:r>
        <w:rPr/>
        <w:t>Номенклатура 1 сформирована на основе предложений экспертных групп, образованных Госстандартом России с участием представителей различных заинтересованных сторон, с учетом оценки значимости потенциальной опасности объектов.</w:t>
      </w:r>
    </w:p>
    <w:p>
      <w:pPr>
        <w:pStyle w:val="ConsNormal"/>
        <w:widowControl/>
        <w:ind w:firstLine="540"/>
        <w:jc w:val="both"/>
        <w:rPr/>
      </w:pPr>
      <w:r>
        <w:rPr/>
        <w:t>При этом обязательным условием для включения каждого вида объекта в Номенклатуру 1 являются:</w:t>
      </w:r>
    </w:p>
    <w:p>
      <w:pPr>
        <w:pStyle w:val="ConsNormal"/>
        <w:widowControl/>
        <w:ind w:firstLine="540"/>
        <w:jc w:val="both"/>
        <w:rPr/>
      </w:pPr>
      <w:r>
        <w:rPr/>
        <w:t>- вхождение данного вида в перечни объектов обязательной сертификации, установленные законодательными актами и принятыми в соответствии с ними нормативными правовыми актами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- наличие на эти виды объектов нормативных документов соответствующего уровня, содержащих требования безопасности и пригодных для проведения сертификации.</w:t>
      </w:r>
    </w:p>
    <w:p>
      <w:pPr>
        <w:pStyle w:val="ConsNormal"/>
        <w:widowControl/>
        <w:ind w:firstLine="540"/>
        <w:jc w:val="both"/>
        <w:rPr/>
      </w:pPr>
      <w:r>
        <w:rPr/>
        <w:t>Объектами Номенклатуры 1 являются продукция и услуги (работы), организация и проведение обязательной сертификации которых законодательными актами Российской Федерации возложены на Госстандарт России и которые подлежат обязательной сертификации в Системе сертификации ГОСТ Р. Перечень законодательных актов Российской Федерации, на основании которых проводится обязательная сертификация продукции и услуг (работ) в Системе сертификации ГОСТ Р, приведен в приложении А.</w:t>
      </w:r>
    </w:p>
    <w:p>
      <w:pPr>
        <w:pStyle w:val="ConsNormal"/>
        <w:widowControl/>
        <w:ind w:firstLine="540"/>
        <w:jc w:val="both"/>
        <w:rPr/>
      </w:pPr>
      <w:r>
        <w:rPr/>
        <w:t>Номенклатура 1 предназначена для доведения до органов по сертификации, испытательных лабораторий, заявителей, органов государственного контроля и надзора, информации о конкретных объектах обязательной сертификации и нормативных документах, на соответствие требованиям которых осуществляется сертификация.</w:t>
      </w:r>
    </w:p>
    <w:p>
      <w:pPr>
        <w:pStyle w:val="ConsNormal"/>
        <w:widowControl/>
        <w:ind w:firstLine="540"/>
        <w:jc w:val="both"/>
        <w:rPr/>
      </w:pPr>
      <w:r>
        <w:rPr/>
        <w:t>В целом Номенклатура 1 представляет собой упорядоченную совокупность позиций, содержащих сведения о продукции, услугах (работах), подлежащих обязательной сертификации, и о подтверждаемых требованиях конкретных нормативных документов.</w:t>
      </w:r>
    </w:p>
    <w:p>
      <w:pPr>
        <w:pStyle w:val="ConsNormal"/>
        <w:widowControl/>
        <w:ind w:firstLine="540"/>
        <w:jc w:val="both"/>
        <w:rPr/>
      </w:pPr>
      <w:r>
        <w:rPr/>
        <w:t>Номенклатура состоит из двух частей:</w:t>
      </w:r>
    </w:p>
    <w:p>
      <w:pPr>
        <w:pStyle w:val="ConsNormal"/>
        <w:widowControl/>
        <w:ind w:firstLine="540"/>
        <w:jc w:val="both"/>
        <w:rPr/>
      </w:pPr>
      <w:r>
        <w:rPr/>
        <w:t>часть 1. Товары для личных (бытовых) нужд гражданина и продукция производственно-технического назначения;</w:t>
      </w:r>
    </w:p>
    <w:p>
      <w:pPr>
        <w:pStyle w:val="ConsNormal"/>
        <w:widowControl/>
        <w:ind w:firstLine="540"/>
        <w:jc w:val="both"/>
        <w:rPr/>
      </w:pPr>
      <w:r>
        <w:rPr/>
        <w:t>часть 2. Услуги (работы) для личных (бытовых) нужд гражданина и производственно-технических нужд.</w:t>
      </w:r>
    </w:p>
    <w:p>
      <w:pPr>
        <w:pStyle w:val="ConsNormal"/>
        <w:widowControl/>
        <w:ind w:firstLine="540"/>
        <w:jc w:val="both"/>
        <w:rPr/>
      </w:pPr>
      <w:r>
        <w:rPr/>
        <w:t>Номенклатура построена по следующей форме: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 позиции</w:t>
              <w:br/>
              <w:t xml:space="preserve">объекта по </w:t>
              <w:br/>
              <w:t xml:space="preserve">ОК 005-93 </w:t>
              <w:br/>
              <w:t xml:space="preserve">(ОКП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значение </w:t>
              <w:br/>
              <w:t>определяющего</w:t>
              <w:br/>
              <w:t xml:space="preserve">нормативного </w:t>
              <w:br/>
              <w:t xml:space="preserve">докумен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тверждаемые </w:t>
              <w:br/>
              <w:t xml:space="preserve">требования   </w:t>
              <w:br/>
              <w:t xml:space="preserve">определяющего </w:t>
              <w:br/>
              <w:t xml:space="preserve">нормативного  </w:t>
              <w:br/>
              <w:t xml:space="preserve">документа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1 ЭЛЕКТРОЭНЕРГИЯ, ТЕПЛОЭНЕРГИЯ, ВОДА, ЛЕД, ХОЛОД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да питьевая,      </w:t>
              <w:br/>
              <w:t xml:space="preserve">расфасованная       </w:t>
              <w:br/>
              <w:t xml:space="preserve">в емк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1 3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 xml:space="preserve">2.3.2.560-9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6.8.1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ИНСТРУМЕНТ, ТЕХНОЛОГИЧЕСКАЯ ОСНАСТКА,            </w:t>
              <w:br/>
              <w:t xml:space="preserve">АБРАЗИВНЫЕ МАТЕРИАЛЫ      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              </w:t>
              <w:br/>
              <w:t xml:space="preserve">с многогранными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1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37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чале в виде подзаголовка указываются код класса (группы) продукции (услуг) согласно Общероссийскому классификатору продукции ОК 005-93 (Общероссийскому классификатору услуг населению ОК 002-93).</w:t>
      </w:r>
    </w:p>
    <w:p>
      <w:pPr>
        <w:pStyle w:val="ConsNormal"/>
        <w:widowControl/>
        <w:ind w:firstLine="540"/>
        <w:jc w:val="both"/>
        <w:rPr/>
      </w:pPr>
      <w:r>
        <w:rPr/>
        <w:t>В графе 1 приводится наименование конкретного вида продукции (услуг, работ), соответствующих данному классу (группе).</w:t>
      </w:r>
    </w:p>
    <w:p>
      <w:pPr>
        <w:pStyle w:val="ConsNormal"/>
        <w:widowControl/>
        <w:ind w:firstLine="540"/>
        <w:jc w:val="both"/>
        <w:rPr/>
      </w:pPr>
      <w:r>
        <w:rPr/>
        <w:t>В графе 2 в качестве уточняющих (ограничительных) признаков наименований объектов, указанных в графе 1, приводятся их коды согласно ОК 005-93 или ОК 002-93.</w:t>
      </w:r>
    </w:p>
    <w:p>
      <w:pPr>
        <w:pStyle w:val="ConsNormal"/>
        <w:widowControl/>
        <w:ind w:firstLine="540"/>
        <w:jc w:val="both"/>
        <w:rPr/>
      </w:pPr>
      <w:r>
        <w:rPr/>
        <w:t>В графе 3 приведены обозначения нормативных документов требуемого вида и статуса, в область распространения которых входят объекты, указанные в графе 1. Это государственные стандарты, санитарные нормы и правила, строительные нормы и правила и другие документы, которые в соответствии с законодательством Российской Федерации устанавливают обязательные требования к продукции, работам, услугам.</w:t>
      </w:r>
    </w:p>
    <w:p>
      <w:pPr>
        <w:pStyle w:val="ConsNormal"/>
        <w:widowControl/>
        <w:ind w:firstLine="540"/>
        <w:jc w:val="both"/>
        <w:rPr/>
      </w:pPr>
      <w:r>
        <w:rPr/>
        <w:t>Если продукция включена в Номенклатуру 1 и на нее распространяются требования нормативного документа (НД), указанного в Номенклатуре 1, то эта продукция подлежит обязательной сертификации на соответствие конкретным требованиям НД, указанным в Номенклатуре 1, независимо от того, по какому конкретно техническому документу она выпускается (стандарту, техническим условиям, конструкторской документации и т.п.).</w:t>
      </w:r>
    </w:p>
    <w:p>
      <w:pPr>
        <w:pStyle w:val="ConsNormal"/>
        <w:widowControl/>
        <w:ind w:firstLine="540"/>
        <w:jc w:val="both"/>
        <w:rPr/>
      </w:pPr>
      <w:r>
        <w:rPr/>
        <w:t>При введении в действие новых НД взамен указанных в Номенклатуре 1 обязательная сертификация осуществляется на соответствие требованиям действующего НД.</w:t>
      </w:r>
    </w:p>
    <w:p>
      <w:pPr>
        <w:pStyle w:val="ConsNormal"/>
        <w:widowControl/>
        <w:ind w:firstLine="540"/>
        <w:jc w:val="both"/>
        <w:rPr/>
      </w:pPr>
      <w:r>
        <w:rPr/>
        <w:t>В графе 4 приведены обозначения разделов (подразделов, пунктов, подпунктов, таблиц, приложений), содержащих подтверждаемые при обязательной сертификации требования.</w:t>
      </w:r>
    </w:p>
    <w:p>
      <w:pPr>
        <w:pStyle w:val="ConsNormal"/>
        <w:widowControl/>
        <w:ind w:firstLine="540"/>
        <w:jc w:val="both"/>
        <w:rPr/>
      </w:pPr>
      <w:r>
        <w:rPr/>
        <w:t>Конкретные виды продукции и услуг (работ) в пределах каждого класса (группы) приводятся в порядке возрастания кодов ОК 005-93 (ОК 002-93).</w:t>
      </w:r>
    </w:p>
    <w:p>
      <w:pPr>
        <w:pStyle w:val="ConsNormal"/>
        <w:widowControl/>
        <w:ind w:firstLine="540"/>
        <w:jc w:val="both"/>
        <w:rPr/>
      </w:pPr>
      <w:r>
        <w:rPr/>
        <w:t>Решающим правилом принятия решения о принадлежности конкретного наименования объекта к группировке, указанной в соответствующей позиции Номенклатуры 1, является принадлежность этого наименования продукции (услуги), определяемой областью применения определяющего стандарта, указанного в графе 3.</w:t>
      </w:r>
    </w:p>
    <w:p>
      <w:pPr>
        <w:pStyle w:val="ConsNormal"/>
        <w:widowControl/>
        <w:ind w:firstLine="540"/>
        <w:jc w:val="both"/>
        <w:rPr/>
      </w:pPr>
      <w:r>
        <w:rPr/>
        <w:t>Уточнение объектов обязательной сертификации и нормативных документов, на соответствие требованиям которых проводится обязательная сертификация, осуществляется путем сносок, приведенных в графе 1, расшифровка которых приведена в приложении Б.</w:t>
      </w:r>
    </w:p>
    <w:p>
      <w:pPr>
        <w:pStyle w:val="ConsNormal"/>
        <w:widowControl/>
        <w:ind w:firstLine="540"/>
        <w:jc w:val="both"/>
        <w:rPr/>
      </w:pPr>
      <w:r>
        <w:rPr/>
        <w:t>Работы по ведению Номенклатуры 1 на основе принятых Госстандартом России предложений заинтересованных федеральных органов исполнительной власти и других организаций проводит головная организация по перечням объектов обязательной сертификации - Всероссийский научно-исследовательский институт сертификации (ВНИИС) Госстандарта России в порядке, установленном Госстандартом России.</w:t>
      </w:r>
    </w:p>
    <w:p>
      <w:pPr>
        <w:pStyle w:val="ConsNormal"/>
        <w:widowControl/>
        <w:ind w:firstLine="540"/>
        <w:jc w:val="both"/>
        <w:rPr/>
      </w:pPr>
      <w:r>
        <w:rPr/>
        <w:t>Изменения и дополнения к Номенклатуре в соответствии с установленным порядком будут публиковаться в ежемесячном информационном указателе стандартов (ИУС) по мере их поступ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Часть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ОВАРЫ ДЛЯ ЛИЧНЫХ (БЫТОВЫХ) НУЖД ГРАЖДАНИНА И ПРОДУКЦИЯ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О-ТЕХНИЧЕСКОГО НАЗНАЧЕ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 позиции</w:t>
              <w:br/>
              <w:t xml:space="preserve">объекта по </w:t>
              <w:br/>
              <w:t xml:space="preserve">ОК 005-93 </w:t>
              <w:br/>
              <w:t xml:space="preserve">[ОКП]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значение </w:t>
              <w:br/>
              <w:t>определяющего</w:t>
              <w:br/>
              <w:t xml:space="preserve">нормативного </w:t>
              <w:br/>
              <w:t xml:space="preserve">докумен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тверждаемые </w:t>
              <w:br/>
              <w:t xml:space="preserve">требования   </w:t>
              <w:br/>
              <w:t xml:space="preserve">определяющего </w:t>
              <w:br/>
              <w:t xml:space="preserve">нормативного  </w:t>
              <w:br/>
              <w:t xml:space="preserve">документа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1 ЭЛЕКТРОЭНЕРГИЯ, ТЕПЛОЭНЕРГИЯ, ВОДА, ЛЕД, ХОЛОД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ическая       </w:t>
              <w:br/>
              <w:t xml:space="preserve">энергия в           </w:t>
              <w:br/>
              <w:t xml:space="preserve">электрических сетях </w:t>
              <w:br/>
              <w:t xml:space="preserve">общего назначения   </w:t>
              <w:br/>
              <w:t xml:space="preserve">переменного         </w:t>
              <w:br/>
              <w:t xml:space="preserve">трехфазного и       </w:t>
              <w:br/>
              <w:t xml:space="preserve">однофазного тока    </w:t>
              <w:br/>
              <w:t xml:space="preserve">частотой 50 Гц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1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109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2, 5.6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да питьевая,      </w:t>
              <w:br/>
              <w:t xml:space="preserve">расфасованная       </w:t>
              <w:br/>
              <w:t xml:space="preserve">в емк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1 3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 </w:t>
              <w:br/>
              <w:t xml:space="preserve">2.3.2.560-96 </w:t>
              <w:br/>
              <w:t xml:space="preserve">&lt;k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6.8.1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НЕФТЬ, НЕФТЕПРОДУКТЫ, ГАЗ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ины авиацио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1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12-7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ины             </w:t>
              <w:br/>
              <w:t xml:space="preserve">автомобильные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112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084-7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2.2  (табл. 1</w:t>
              <w:br/>
              <w:t xml:space="preserve">пп. 1, 2, 3, 4, </w:t>
              <w:br/>
              <w:t xml:space="preserve">8)  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4.2  (табл. 1</w:t>
              <w:br/>
              <w:t>пп. 1, 2, 6, 7),</w:t>
              <w:br/>
              <w:t>п. 4.3 (табл. 2,</w:t>
              <w:br/>
              <w:t xml:space="preserve">пп. 1, 2)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66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бл. 1 и 2 (пп.</w:t>
              <w:br/>
              <w:t xml:space="preserve">1, 2, 4, 10);   </w:t>
              <w:br/>
              <w:t xml:space="preserve">табл. 3 (пп. 1, </w:t>
              <w:br/>
              <w:t xml:space="preserve">2) 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2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пливо для         </w:t>
              <w:br/>
              <w:t xml:space="preserve">реактивных          </w:t>
              <w:br/>
              <w:t xml:space="preserve">двигателей          </w:t>
              <w:br/>
              <w:t xml:space="preserve">(керосин            </w:t>
              <w:br/>
              <w:t xml:space="preserve">авиационный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12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0227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2308-8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1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2050-200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, 3.2, </w:t>
              <w:br/>
              <w:t xml:space="preserve">3.5   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26.06.2003 № 6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пливо дизель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130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05-82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2 </w:t>
              <w:br/>
              <w:t xml:space="preserve">(показатели: 6, </w:t>
              <w:br/>
              <w:t xml:space="preserve">7, 14 - 16)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танольное моторное </w:t>
              <w:br/>
              <w:t xml:space="preserve">топливо для         </w:t>
              <w:br/>
              <w:t xml:space="preserve">автомобильных       </w:t>
              <w:br/>
              <w:t xml:space="preserve">двигателей с        </w:t>
              <w:br/>
              <w:t xml:space="preserve">принудительным      </w:t>
              <w:br/>
              <w:t xml:space="preserve">зажиганием.         </w:t>
              <w:br/>
              <w:t xml:space="preserve">Бензанол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14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201-200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1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авиационн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1743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; р. р.   </w:t>
              <w:br/>
              <w:t xml:space="preserve">3, 4  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моторные      </w:t>
              <w:br/>
              <w:t xml:space="preserve">автотрактор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12, </w:t>
              <w:br/>
              <w:t xml:space="preserve">02 5313, </w:t>
              <w:br/>
              <w:t xml:space="preserve">02 5314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34-200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1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моторные для  </w:t>
              <w:br/>
              <w:t xml:space="preserve">автотракторных      </w:t>
              <w:br/>
              <w:t xml:space="preserve">дизел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13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8581-78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1 </w:t>
              <w:br/>
              <w:t>(показатели: 1 -</w:t>
              <w:br/>
              <w:t>при 100 град. С,</w:t>
              <w:br/>
              <w:t xml:space="preserve">5, 10, 11, 15 - </w:t>
              <w:br/>
              <w:t>в части фосфора)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моторные для  </w:t>
              <w:br/>
              <w:t>дизельных двиг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13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337-84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2 </w:t>
              <w:br/>
              <w:t xml:space="preserve">(показатели: 3, </w:t>
              <w:br/>
              <w:t xml:space="preserve">4, 7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моторные      </w:t>
              <w:br/>
              <w:t xml:space="preserve">универсальные для   </w:t>
              <w:br/>
              <w:t xml:space="preserve">автомобильных       </w:t>
              <w:br/>
              <w:t xml:space="preserve">карбюраторных       </w:t>
              <w:br/>
              <w:t xml:space="preserve">двигател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14   </w:t>
              <w:br/>
              <w:t xml:space="preserve">02 5312 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541-78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1 </w:t>
              <w:br/>
              <w:t>(показатели: 1 -</w:t>
              <w:br/>
              <w:t xml:space="preserve">при 100 град. С </w:t>
              <w:br/>
              <w:t>и минус 18 град.</w:t>
              <w:br/>
              <w:t xml:space="preserve">С, 5, 9, 10, 14 </w:t>
              <w:br/>
              <w:t>- в части фосфо-</w:t>
              <w:br/>
              <w:t xml:space="preserve">ра)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для судовых   </w:t>
              <w:br/>
              <w:t xml:space="preserve">газовых турби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71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289-7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, табл.   </w:t>
              <w:br/>
              <w:t xml:space="preserve">(показатели: 3, </w:t>
              <w:br/>
              <w:t xml:space="preserve">10)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а нефтяные      </w:t>
              <w:br/>
              <w:t xml:space="preserve">турбинные           </w:t>
              <w:br/>
              <w:t xml:space="preserve">с присадк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71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9972-74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  </w:t>
              <w:br/>
              <w:t xml:space="preserve">(показатели: 3, </w:t>
              <w:br/>
              <w:t xml:space="preserve">10, 16)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сло вазелиновое   </w:t>
              <w:br/>
              <w:t xml:space="preserve">медицинск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392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164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фины нефтяные   </w:t>
              <w:br/>
              <w:t xml:space="preserve">тверд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55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3683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з природный       </w:t>
              <w:br/>
              <w:t xml:space="preserve">топливный           </w:t>
              <w:br/>
              <w:t>компримированный для</w:t>
              <w:br/>
              <w:t xml:space="preserve">двигателей          </w:t>
              <w:br/>
              <w:t>внутреннего сгор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71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7-2000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2, табл.   </w:t>
              <w:br/>
              <w:t xml:space="preserve">(показатели:    </w:t>
              <w:br/>
              <w:t xml:space="preserve">4, 5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зы углеводородные </w:t>
              <w:br/>
              <w:t xml:space="preserve">сжиженные топливные </w:t>
              <w:br/>
              <w:t xml:space="preserve">для коммунально-    </w:t>
              <w:br/>
              <w:t>бытового потреб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7236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448-9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1,      </w:t>
              <w:br/>
              <w:t xml:space="preserve">табл. 2         </w:t>
              <w:br/>
              <w:t xml:space="preserve">(показатели: 3, </w:t>
              <w:br/>
              <w:t xml:space="preserve">4, 6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зы углеводородные </w:t>
              <w:br/>
              <w:t xml:space="preserve">сжиженные для       </w:t>
              <w:br/>
              <w:t xml:space="preserve">автомобильного      </w:t>
              <w:br/>
              <w:t xml:space="preserve">транспорт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7239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8-8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.1, табл. </w:t>
              <w:br/>
              <w:t xml:space="preserve">2 (показатели:  </w:t>
              <w:br/>
              <w:t xml:space="preserve">3, 4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азы углеводородные </w:t>
              <w:br/>
              <w:t xml:space="preserve">сжиженные топлив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2 7236, </w:t>
              <w:br/>
              <w:t xml:space="preserve">02 7239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087-200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2, табл. 2 </w:t>
              <w:br/>
              <w:t xml:space="preserve">(показатели: 3, </w:t>
              <w:br/>
              <w:t xml:space="preserve">4, 6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МЕТАЛЛОИЗДЕЛИЯ ПРОМЫШЛЕННОГО НАЗНАЧЕНИЯ (МЕТИЗЫ)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аты сталь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241-9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.10,   </w:t>
              <w:br/>
              <w:t xml:space="preserve">2.1.12 (в части </w:t>
              <w:br/>
              <w:t xml:space="preserve">допускаемого    </w:t>
              <w:br/>
              <w:t xml:space="preserve">разбега времен- </w:t>
              <w:br/>
              <w:t>ного сопротивле-</w:t>
              <w:br/>
              <w:t>ния разрыву про-</w:t>
              <w:br/>
              <w:t>волок, взятых из</w:t>
              <w:br/>
              <w:t>каната); 2.1.13,</w:t>
              <w:br/>
              <w:t xml:space="preserve">2.1.1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аты стальные     </w:t>
              <w:br/>
              <w:t xml:space="preserve">закрытые подъем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5100, </w:t>
              <w:br/>
              <w:t xml:space="preserve">12 5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505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1,     </w:t>
              <w:br/>
              <w:t xml:space="preserve">1.13, 1.14,     </w:t>
              <w:br/>
              <w:t xml:space="preserve">1.15, 1.16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наты закрытые     </w:t>
              <w:br/>
              <w:t xml:space="preserve">несущ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5100, </w:t>
              <w:br/>
              <w:t xml:space="preserve">12 5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8899-7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3,     </w:t>
              <w:br/>
              <w:t xml:space="preserve">1.15, 1.16,     </w:t>
              <w:br/>
              <w:t xml:space="preserve">1.18, 1.20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МЕТАЛЛОПРОДУКЦИЯ ПРОЧАЯ И НЕКОНДИЦИОННАЯ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лоны стальные    </w:t>
              <w:br/>
              <w:t xml:space="preserve">малого и среднего   </w:t>
              <w:br/>
              <w:t xml:space="preserve">объема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1100  </w:t>
              <w:br/>
              <w:t xml:space="preserve">14 12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49-7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1.4, pp. 2, 7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лоны стальные    </w:t>
              <w:br/>
              <w:t xml:space="preserve">бесшовные большого  </w:t>
              <w:br/>
              <w:t xml:space="preserve">объем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13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731-7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47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нки жестя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174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981-8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2,    </w:t>
              <w:br/>
              <w:t xml:space="preserve">1.3.4, 1.3.8,   </w:t>
              <w:br/>
              <w:t xml:space="preserve">1.3.10, 1.3.11, </w:t>
              <w:br/>
              <w:t xml:space="preserve">1.3.13, 1.3.15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нки алюминиев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175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981-8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2,    </w:t>
              <w:br/>
              <w:t xml:space="preserve">1.3.4, 1.3.8,   </w:t>
              <w:br/>
              <w:t xml:space="preserve">1.3.10, 1.3.11, </w:t>
              <w:br/>
              <w:t xml:space="preserve">1.3.13, 1.3.15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56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5.2.1, </w:t>
              <w:br/>
              <w:t xml:space="preserve">5.2.2, 5.2.6,   </w:t>
              <w:br/>
              <w:t xml:space="preserve">5.2.7, 5.2.9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уда хозяйственная</w:t>
              <w:br/>
              <w:t xml:space="preserve">стальная            </w:t>
              <w:br/>
              <w:t xml:space="preserve">эмалированна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81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4788-2001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3.1.2,    </w:t>
              <w:br/>
              <w:t xml:space="preserve">5.3.1.3         </w:t>
              <w:br/>
              <w:t xml:space="preserve">(в части        </w:t>
              <w:br/>
              <w:t xml:space="preserve">термической     </w:t>
              <w:br/>
              <w:t xml:space="preserve">стойкости       </w:t>
              <w:br/>
              <w:t xml:space="preserve">эмалевого       </w:t>
              <w:br/>
              <w:t xml:space="preserve">покрытия),      </w:t>
              <w:br/>
              <w:t xml:space="preserve">5.3.1.7,        </w:t>
              <w:br/>
              <w:t xml:space="preserve">5.3.1.8.1,      </w:t>
              <w:br/>
              <w:t xml:space="preserve">5.3.2.8         </w:t>
            </w:r>
          </w:p>
        </w:tc>
      </w:tr>
      <w:tr>
        <w:trPr>
          <w:trHeight w:val="10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2223-2004 </w:t>
              <w:br/>
              <w:t>(с 01.01.2005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3.1.2,    </w:t>
              <w:br/>
              <w:t xml:space="preserve">4.3.1.3,        </w:t>
              <w:br/>
              <w:t xml:space="preserve">4.3.1.4,        </w:t>
              <w:br/>
              <w:t xml:space="preserve">4.3.2.3,        </w:t>
              <w:br/>
              <w:t xml:space="preserve">4.3.2.4,        </w:t>
              <w:br/>
              <w:t xml:space="preserve">4.3.3, 4.3.6.4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             </w:t>
              <w:br/>
              <w:t>из      коррозионно-</w:t>
              <w:br/>
              <w:t xml:space="preserve">стойкой стал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82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7002-8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2,     </w:t>
              <w:br/>
              <w:t xml:space="preserve">3.23, 3.24      </w:t>
              <w:br/>
              <w:t xml:space="preserve">(с 01.09.2002)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КРЕПЕЖНЫЕ ИЗДЕЛИЯ МАШИНОСТРОИТЕЛЬНОГО ПРИМЕНЕНИЯ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лты, винты,       </w:t>
              <w:br/>
              <w:t xml:space="preserve">шпильки и гайки     </w:t>
              <w:br/>
              <w:t xml:space="preserve">диаметром до 12 мм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1000  </w:t>
              <w:br/>
              <w:t xml:space="preserve">16 3000  </w:t>
              <w:br/>
              <w:t xml:space="preserve">16 5000  </w:t>
              <w:br/>
              <w:t xml:space="preserve">16 6000  </w:t>
              <w:br/>
              <w:t xml:space="preserve">16 7000  </w:t>
              <w:b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59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, 2.2    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инты самонарезающие</w:t>
              <w:br/>
              <w:t xml:space="preserve">для металла         </w:t>
              <w:br/>
              <w:t xml:space="preserve">и пластмасс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618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9,   </w:t>
              <w:br/>
              <w:t xml:space="preserve">2.11, 2.12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урупы диаметром    </w:t>
              <w:br/>
              <w:t xml:space="preserve">до 8 м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5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147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, 1.6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плинты условным    </w:t>
              <w:br/>
              <w:t xml:space="preserve">диаметром до 5 м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97-79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6, 2.7,   </w:t>
              <w:br/>
              <w:t xml:space="preserve">2.9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айбы диаметром до  </w:t>
              <w:br/>
              <w:t xml:space="preserve">12 м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8123-82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6, 1.8,   </w:t>
              <w:br/>
              <w:t xml:space="preserve">1.10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клепки диаметром  </w:t>
              <w:br/>
              <w:t xml:space="preserve">до 8 м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0304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, 1.7 -  </w:t>
              <w:br/>
              <w:t xml:space="preserve">1.9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ПРОКАТ ЦВЕТНЫХ МЕТАЛЛОВ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льга алюминиевая  </w:t>
              <w:br/>
              <w:t xml:space="preserve">для упаковки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11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-79    </w:t>
              <w:br/>
              <w:t xml:space="preserve">(до      </w:t>
              <w:br/>
              <w:t xml:space="preserve">01.09.2004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1, 3.3,   </w:t>
              <w:br/>
              <w:t xml:space="preserve">3.5 (второй     </w:t>
              <w:br/>
              <w:t xml:space="preserve">абзац), 3.7     </w:t>
              <w:br/>
              <w:t xml:space="preserve">(первый абзац)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-2004  </w:t>
              <w:br/>
              <w:t>(с 01.09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3, 5.4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ПРОДУКЦИЯ ЭЛЕКТРОДНОЙ И ТВЕРДОСПЛАВНОЙ            </w:t>
              <w:br/>
              <w:t xml:space="preserve">ПРОМЫШЛЕННОСТИ, ИЗДЕЛИЯ ИЗ ЦВЕТНЫХ МЕТАЛЛОВ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уда из мельхиора,</w:t>
              <w:br/>
              <w:t xml:space="preserve">латуни, нейзильбера </w:t>
              <w:br/>
              <w:t xml:space="preserve">с хромовым или      </w:t>
              <w:br/>
              <w:t xml:space="preserve">никелевым покрыти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9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4308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6 (в    </w:t>
              <w:br/>
              <w:t xml:space="preserve">части толщины   </w:t>
              <w:br/>
              <w:t xml:space="preserve">покрытий),      </w:t>
              <w:br/>
              <w:t xml:space="preserve">2.17 - 2.19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и приборы    </w:t>
              <w:br/>
              <w:t xml:space="preserve">столовые            </w:t>
              <w:br/>
              <w:t xml:space="preserve">из мельхиора,       </w:t>
              <w:br/>
              <w:t xml:space="preserve">нейзильбера         </w:t>
              <w:br/>
              <w:t xml:space="preserve">с золотым или       </w:t>
              <w:br/>
              <w:t>серебряным покрыт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9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4320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6, 2.7, </w:t>
              <w:br/>
              <w:t xml:space="preserve">2.30 - 2.32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             </w:t>
              <w:br/>
              <w:t xml:space="preserve">хозяйственная       </w:t>
              <w:br/>
              <w:t xml:space="preserve">из листового        </w:t>
              <w:br/>
              <w:t xml:space="preserve">алюми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9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7151-8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2 (аб- </w:t>
              <w:br/>
              <w:t xml:space="preserve">зацы 4, 5),     </w:t>
              <w:br/>
              <w:t xml:space="preserve">2.18, 2.21 (в   </w:t>
              <w:br/>
              <w:t>части требований</w:t>
              <w:br/>
              <w:t xml:space="preserve">к эмалевому си- </w:t>
              <w:br/>
              <w:t>ликатному покры-</w:t>
              <w:br/>
              <w:t xml:space="preserve">тию), 2.32 -    </w:t>
              <w:br/>
              <w:t xml:space="preserve">2.34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ПРОДУКЦИЯ НЕОРГАНИЧЕСКОЙ ХИМИИ,               </w:t>
              <w:br/>
              <w:t xml:space="preserve">СЫРЬЕ ГОРНОХИМИЧЕСКОЕ И УДОБРЕНИЯ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ислород            </w:t>
              <w:br/>
              <w:t xml:space="preserve">газообразный        </w:t>
              <w:br/>
              <w:t xml:space="preserve">и жидкий            </w:t>
              <w:br/>
              <w:t xml:space="preserve">медицински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14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583-7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поз. 1, </w:t>
              <w:br/>
              <w:t xml:space="preserve">2, 4 - 7, 9 для </w:t>
              <w:br/>
              <w:t xml:space="preserve">медицинского    </w:t>
              <w:br/>
              <w:t xml:space="preserve">кислорода и в   </w:t>
              <w:br/>
              <w:t xml:space="preserve">примечании 2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6331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п. п.   </w:t>
              <w:br/>
              <w:t xml:space="preserve">1 - 9 для меди- </w:t>
              <w:br/>
              <w:t xml:space="preserve">цинского кисло- </w:t>
              <w:br/>
              <w:t xml:space="preserve">рода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ль каменная       </w:t>
              <w:br/>
              <w:t xml:space="preserve">кормова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521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]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обрения           </w:t>
              <w:br/>
              <w:t xml:space="preserve">минеральн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8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0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, табл. 1</w:t>
              <w:br/>
              <w:t>(показатели: 2 -</w:t>
              <w:br/>
              <w:t xml:space="preserve">6); 3.3, 3.4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ПОЛИМЕРЫ, ПЛАСТИЧЕСКИЕ МАССЫ,                </w:t>
              <w:br/>
              <w:t xml:space="preserve">ХИМИЧЕСКИЕ ВОЛОКНА И КАУЧУКИ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  <w:gridCol w:w="377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рубы полиэтиленовые</w:t>
              <w:br/>
              <w:t xml:space="preserve">напорные и для      </w:t>
              <w:br/>
              <w:t xml:space="preserve">газопровод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481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8599-2001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5, п. 5.1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838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2 (кроме  </w:t>
              <w:br/>
              <w:t xml:space="preserve">поз. 9) 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ски защитные      </w:t>
              <w:br/>
              <w:t xml:space="preserve">(кроме касок        </w:t>
              <w:br/>
              <w:t xml:space="preserve">строительных        </w:t>
              <w:br/>
              <w:t xml:space="preserve">и пожарных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100  </w:t>
              <w:br/>
              <w:t xml:space="preserve">22 911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7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 -     </w:t>
              <w:br/>
              <w:t xml:space="preserve">4.9, 5.1, 5.2,  </w:t>
              <w:br/>
              <w:t xml:space="preserve">р. 7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хозяйственного      </w:t>
              <w:br/>
              <w:t xml:space="preserve">обихода, посуда     </w:t>
              <w:br/>
              <w:t xml:space="preserve">и галантерейные     </w:t>
              <w:br/>
              <w:t xml:space="preserve">изделия             </w:t>
              <w:br/>
              <w:t xml:space="preserve">из пластмасс,       </w:t>
              <w:br/>
              <w:t>изделия из пленочных</w:t>
              <w:br/>
              <w:t xml:space="preserve">материалов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310  </w:t>
              <w:br/>
              <w:t xml:space="preserve">22 9320  </w:t>
              <w:br/>
              <w:t xml:space="preserve">22 93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2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3.6 (кроме п.</w:t>
              <w:br/>
              <w:t xml:space="preserve">3.6.2, 3.6.3),  </w:t>
              <w:br/>
              <w:t>п. 3.8 (табл. 1,</w:t>
              <w:br/>
              <w:t xml:space="preserve">поз. 1 - 3, 7,  </w:t>
              <w:br/>
              <w:t>11, 15 - 18, 20,</w:t>
              <w:br/>
              <w:t>22, 23, 25, 26);</w:t>
              <w:br/>
              <w:t xml:space="preserve">п. 3.9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лемы защитные      </w:t>
              <w:br/>
              <w:t xml:space="preserve">для водителей       </w:t>
              <w:br/>
              <w:t xml:space="preserve">и пассажиров        </w:t>
              <w:br/>
              <w:t>мотоциклов и мопе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3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41.22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пп. 6.4 - </w:t>
              <w:br/>
              <w:t xml:space="preserve">6.15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лемы               </w:t>
              <w:br/>
              <w:t xml:space="preserve">для мотоциклис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3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6584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4, </w:t>
              <w:br/>
              <w:t xml:space="preserve">2.3, 2.4, 2.9,  </w:t>
              <w:br/>
              <w:t xml:space="preserve">2.13 - 2.15,    </w:t>
              <w:br/>
              <w:t xml:space="preserve">2.20 - 2.25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ра                </w:t>
              <w:br/>
              <w:t xml:space="preserve">из полимерных       </w:t>
              <w:br/>
              <w:t xml:space="preserve">материалов          </w:t>
              <w:br/>
              <w:t xml:space="preserve">для пищевых         </w:t>
              <w:br/>
              <w:t xml:space="preserve">продукт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7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89-99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5.2.3,  </w:t>
              <w:br/>
              <w:t xml:space="preserve">5.2.5 - 5.2.7,  </w:t>
              <w:br/>
              <w:t xml:space="preserve">5.3.2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60-2001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2.2 -     </w:t>
              <w:br/>
              <w:t xml:space="preserve">5.2.8, 5.5, 5.6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1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кеты              </w:t>
              <w:br/>
              <w:t xml:space="preserve">из полимерных       </w:t>
              <w:br/>
              <w:t xml:space="preserve">и комбинированных   </w:t>
              <w:br/>
              <w:t xml:space="preserve">материалов (для     </w:t>
              <w:br/>
              <w:t xml:space="preserve">продукции пищевой   </w:t>
              <w:br/>
              <w:t>и сельскохозяйствен-</w:t>
              <w:br/>
              <w:t xml:space="preserve">ной промышленности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97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02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7, 2.9, </w:t>
              <w:br/>
              <w:t xml:space="preserve">2.10, 2.14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20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.2,    </w:t>
              <w:br/>
              <w:t xml:space="preserve">4.1.3, 4.2.3,   </w:t>
              <w:br/>
              <w:t xml:space="preserve">4.4.3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МАТЕРИАЛЫ ЛАКОКРАСОЧНЫЕ, ПОЛУФАБРИКАТЫ, КИНО-, ФОТО-     </w:t>
              <w:br/>
              <w:t xml:space="preserve">И МАГНИТНЫЕ МАТЕРИАЛЫ И ТОВАРЫ БЫТОВОЙ ХИМИИ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565"/>
        <w:gridCol w:w="160"/>
        <w:gridCol w:w="3"/>
        <w:gridCol w:w="1617"/>
        <w:gridCol w:w="3"/>
        <w:gridCol w:w="2022"/>
        <w:gridCol w:w="3"/>
        <w:gridCol w:w="2292"/>
        <w:gridCol w:w="3"/>
      </w:tblGrid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моющие     </w:t>
              <w:br/>
              <w:t xml:space="preserve">синтетические       </w:t>
              <w:br/>
              <w:t xml:space="preserve">порошкообразные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11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5644-96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2         </w:t>
              <w:br/>
              <w:t>(показатели: 1 -</w:t>
              <w:br/>
              <w:t xml:space="preserve">5) 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пеномоющие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117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3361-7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блица (показа-</w:t>
              <w:br/>
              <w:t xml:space="preserve">тель "pH")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вары бытовой химии</w:t>
              <w:br/>
              <w:t xml:space="preserve">в аэрозольной       </w:t>
              <w:br/>
              <w:t xml:space="preserve">упаковке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230  </w:t>
              <w:br/>
              <w:t xml:space="preserve">23 8250  </w:t>
              <w:br/>
              <w:t xml:space="preserve">23 8300  </w:t>
              <w:br/>
              <w:t xml:space="preserve">23 8400  </w:t>
              <w:br/>
              <w:t xml:space="preserve">23 8610  </w:t>
              <w:br/>
              <w:t xml:space="preserve">23 8620  </w:t>
              <w:br/>
              <w:t xml:space="preserve">23 8930  </w:t>
              <w:br/>
              <w:t xml:space="preserve">23 8980  </w:t>
              <w:br/>
              <w:t xml:space="preserve">23 899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7-2000   </w:t>
              <w:br/>
              <w:br/>
              <w:br/>
              <w:t xml:space="preserve">ГОСТ Р     </w:t>
              <w:br/>
              <w:t xml:space="preserve">51696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ица 1,      </w:t>
              <w:br/>
              <w:t xml:space="preserve">(показатели 1 - </w:t>
              <w:br/>
              <w:t xml:space="preserve">3, 5); 3.3      </w:t>
              <w:br/>
              <w:br/>
              <w:t xml:space="preserve">Таблица 1       </w:t>
            </w:r>
          </w:p>
        </w:tc>
      </w:tr>
      <w:tr>
        <w:trPr>
          <w:trHeight w:val="24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13.01.2003 № 6)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дезинсекционные     </w:t>
              <w:br/>
              <w:t xml:space="preserve">против бытовых      </w:t>
              <w:br/>
              <w:t xml:space="preserve">насекомых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610  </w:t>
              <w:br/>
              <w:t xml:space="preserve">23 8620  </w:t>
              <w:br/>
              <w:t xml:space="preserve">23 869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    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6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7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1.2 (табл. </w:t>
              <w:br/>
              <w:t xml:space="preserve">1, поз. 1, 2,  </w:t>
              <w:br/>
              <w:t xml:space="preserve">3, 5), п. 3.3   </w:t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дератизационные для </w:t>
              <w:br/>
              <w:t xml:space="preserve">борьбы с домашними  </w:t>
              <w:br/>
              <w:t xml:space="preserve">грызунами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63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6-200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дезинфицирующие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640, </w:t>
              <w:br/>
              <w:t xml:space="preserve">23 865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1.007-7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6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2.1 (табл. </w:t>
              <w:br/>
              <w:t xml:space="preserve">1, поз. 12, 20) </w:t>
              <w:br/>
              <w:t xml:space="preserve">до 01.07.2004,  </w:t>
              <w:br/>
              <w:t xml:space="preserve">п. 3.1.2 (табл. </w:t>
              <w:br/>
              <w:t xml:space="preserve">1, поз. 12, 13) </w:t>
              <w:br/>
              <w:t xml:space="preserve">с 01.07.2004    </w:t>
            </w:r>
          </w:p>
        </w:tc>
      </w:tr>
      <w:tr>
        <w:trPr>
          <w:trHeight w:val="48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защиты     </w:t>
              <w:br/>
              <w:t xml:space="preserve">растений химические </w:t>
              <w:br/>
              <w:t xml:space="preserve">(пестициды) для    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71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47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 (табл. 1</w:t>
              <w:br/>
              <w:t xml:space="preserve">показатели: 1 - </w:t>
              <w:br/>
              <w:t xml:space="preserve">7); 3.4; 3.5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обрения           </w:t>
              <w:br/>
              <w:t xml:space="preserve">минеральные для    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72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0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, табл. 1</w:t>
              <w:br/>
              <w:t>(показатели: 2 -</w:t>
              <w:br/>
              <w:t xml:space="preserve">6); 3.3, 3.4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али для розничной </w:t>
              <w:br/>
              <w:t xml:space="preserve">продажи 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810  </w:t>
              <w:br/>
              <w:t xml:space="preserve">23 8820  </w:t>
              <w:br/>
              <w:t xml:space="preserve">23 886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1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и 2     </w:t>
              <w:br/>
              <w:t xml:space="preserve">(показатели: 3, </w:t>
              <w:br/>
              <w:t xml:space="preserve">5, 9); табл. 3; </w:t>
              <w:br/>
              <w:t xml:space="preserve">5.4; 5.5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нтовки           </w:t>
              <w:br/>
              <w:t xml:space="preserve">антикоррозийные для </w:t>
              <w:br/>
              <w:t xml:space="preserve">розничной продаж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810  </w:t>
              <w:br/>
              <w:t xml:space="preserve">23 886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693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        </w:t>
              <w:br/>
              <w:t xml:space="preserve">(показатели: 1, </w:t>
              <w:br/>
              <w:t xml:space="preserve">3, 5); табл.    </w:t>
              <w:br/>
              <w:t xml:space="preserve">5.4; 5.5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лифы для розничной </w:t>
              <w:br/>
              <w:t xml:space="preserve">продажи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8870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92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        </w:t>
              <w:br/>
              <w:t xml:space="preserve">(показатели: 6  </w:t>
              <w:br/>
              <w:t xml:space="preserve">- 8, 11, 14);   </w:t>
              <w:br/>
              <w:t xml:space="preserve">табл. 2         </w:t>
              <w:br/>
              <w:t>(показатели: 6 -</w:t>
              <w:br/>
              <w:t xml:space="preserve">8); табл. 3     </w:t>
              <w:br/>
              <w:t>(показатели: 5 -</w:t>
              <w:br/>
              <w:t xml:space="preserve">7); табл. 5.4;  </w:t>
              <w:br/>
              <w:t xml:space="preserve">5.5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ПРОДУКЦИЯ ОРГАНИЧЕСКОГО СИНТЕЗА, СИНТЕТИЧЕСКИЕ        </w:t>
              <w:br/>
              <w:t xml:space="preserve">КРАСИТЕЛИ И НЕФТЕ-, КОКСО-, ЛЕСОХИМИЧЕСКАЯ ПРОДУКЦИЯ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тионин кормов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31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3423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.2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защиты     </w:t>
              <w:br/>
              <w:t xml:space="preserve">растений химические </w:t>
              <w:br/>
              <w:t xml:space="preserve">(пестициды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47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, табл. 1</w:t>
              <w:br/>
              <w:t>(показатели: 1 -</w:t>
              <w:br/>
              <w:t xml:space="preserve">7); 3.4, 3.5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ПРОДУКЦИЯ РЕЗИНОТЕХНИЧЕСКАЯ И АСБЕСТОВАЯ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чатки            </w:t>
              <w:br/>
              <w:t xml:space="preserve">хирургические из    </w:t>
              <w:br/>
              <w:t xml:space="preserve">каучукового латекса </w:t>
              <w:br/>
              <w:t xml:space="preserve">стерильные          </w:t>
              <w:br/>
              <w:t xml:space="preserve">одноразов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238-2004  </w:t>
              <w:br/>
              <w:t xml:space="preserve">(ИСО      </w:t>
              <w:br/>
              <w:t xml:space="preserve">102282:2002) </w:t>
              <w:br/>
              <w:t>(с 01.01.200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p. 6 - 8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чатки медицинские</w:t>
              <w:br/>
              <w:t xml:space="preserve">диагностические     </w:t>
              <w:br/>
              <w:t xml:space="preserve">одноразов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239-2004 </w:t>
              <w:br/>
              <w:t xml:space="preserve">(ИСО    </w:t>
              <w:br/>
              <w:t xml:space="preserve">11193:2002) </w:t>
              <w:br/>
              <w:t>(с 01.01.200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p. 6 - 8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чатки камерн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133-83  </w:t>
              <w:br/>
              <w:t xml:space="preserve">(до      </w:t>
              <w:br/>
              <w:t xml:space="preserve">01.01.2003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 - 8,    </w:t>
              <w:br/>
              <w:t xml:space="preserve">13, 14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4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6.1.4,    </w:t>
              <w:br/>
              <w:t xml:space="preserve">6.1.7, 6.1.8,   </w:t>
              <w:br/>
              <w:t xml:space="preserve">6.3.4, 6.3.6,   </w:t>
              <w:br/>
              <w:t xml:space="preserve">Р. 7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чатки для защиты </w:t>
              <w:br/>
              <w:t xml:space="preserve">от ионизирующего    </w:t>
              <w:br/>
              <w:t xml:space="preserve">излучения           </w:t>
              <w:br/>
              <w:t xml:space="preserve">и радиоактивных     </w:t>
              <w:br/>
              <w:t xml:space="preserve">вещест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3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6, 5.7, </w:t>
              <w:br/>
              <w:t xml:space="preserve">5.12, 5.13,     </w:t>
              <w:br/>
              <w:t>5.14, 5.15, Р. 7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зервативы        </w:t>
              <w:br/>
              <w:t xml:space="preserve">резинов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66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4645-81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2.4 (в части</w:t>
              <w:br/>
              <w:t>отсутствия внеш-</w:t>
              <w:br/>
              <w:t>невидовых дефек-</w:t>
              <w:br/>
              <w:t xml:space="preserve">тов), 2.5, 2.7, </w:t>
              <w:br/>
              <w:t xml:space="preserve">2.8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чатки            </w:t>
              <w:br/>
              <w:t xml:space="preserve">хирургическ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65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-88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1.2 (в части</w:t>
              <w:br/>
              <w:t xml:space="preserve">общей длины и   </w:t>
              <w:br/>
              <w:t xml:space="preserve">толщины перчат- </w:t>
              <w:br/>
              <w:t xml:space="preserve">ки), 1.3.3 -    </w:t>
              <w:br/>
              <w:t xml:space="preserve">1.3.6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ки латексные     </w:t>
              <w:br/>
              <w:t xml:space="preserve">детск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1467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1068-97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4,      </w:t>
              <w:br/>
              <w:t xml:space="preserve">4.2.7, 4.2.9,   </w:t>
              <w:br/>
              <w:t xml:space="preserve">4.2.10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ины пневматическ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2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93-2002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ины пневматические </w:t>
              <w:br/>
              <w:t xml:space="preserve">для грузовых        </w:t>
              <w:br/>
              <w:t xml:space="preserve">автомобилей,        </w:t>
              <w:br/>
              <w:t xml:space="preserve">прицепов к ним,     </w:t>
              <w:br/>
              <w:t xml:space="preserve">автобусов и         </w:t>
              <w:br/>
              <w:t xml:space="preserve">троллейбус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21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513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4 (раз- </w:t>
              <w:br/>
              <w:t xml:space="preserve">меры шин), 4.6, </w:t>
              <w:br/>
              <w:t>5.1 (в части со-</w:t>
              <w:br/>
              <w:t xml:space="preserve">ответствия тре- </w:t>
              <w:br/>
              <w:t xml:space="preserve">бованиям Правил </w:t>
              <w:br/>
              <w:t xml:space="preserve">ЕЭК ООН № 54);  </w:t>
              <w:br/>
              <w:t xml:space="preserve">пп. 5.2.11      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ины пневматические </w:t>
              <w:br/>
              <w:t xml:space="preserve">для легковых        </w:t>
              <w:br/>
              <w:t xml:space="preserve">автомобилей,        </w:t>
              <w:br/>
              <w:t xml:space="preserve">прицепов к ним,     </w:t>
              <w:br/>
              <w:t xml:space="preserve">легких грузовых     </w:t>
              <w:br/>
              <w:t xml:space="preserve">автомобилей и       </w:t>
              <w:br/>
              <w:t xml:space="preserve">автобусов особо     </w:t>
              <w:br/>
              <w:t xml:space="preserve">малой вместим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21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4754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4 (раз- </w:t>
              <w:br/>
              <w:t xml:space="preserve">меры шин), 4.6; </w:t>
              <w:br/>
              <w:t>пп. пп. 5.1.1 (в</w:t>
              <w:br/>
              <w:t>части соответст-</w:t>
              <w:br/>
              <w:t xml:space="preserve">вия требованиям </w:t>
              <w:br/>
              <w:t xml:space="preserve">Правил ЕЭК ООН  </w:t>
              <w:br/>
              <w:t xml:space="preserve">№ 30, 54),      </w:t>
              <w:br/>
              <w:t xml:space="preserve">5.1.15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ины пневматические </w:t>
              <w:br/>
              <w:t xml:space="preserve">для мотоциклов,     </w:t>
              <w:br/>
              <w:t xml:space="preserve">мотоколясок,        </w:t>
              <w:br/>
              <w:t xml:space="preserve">мотороллеров        </w:t>
              <w:br/>
              <w:t xml:space="preserve">и мопед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2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652-8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(раз- </w:t>
              <w:br/>
              <w:t xml:space="preserve">меры шин),      </w:t>
              <w:br/>
              <w:t xml:space="preserve">1.2.9, 1.3.1,   </w:t>
              <w:br/>
              <w:t xml:space="preserve">1.3.4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цевые части       </w:t>
              <w:br/>
              <w:t xml:space="preserve">резиновые для       </w:t>
              <w:br/>
              <w:t xml:space="preserve">средств             </w:t>
              <w:br/>
              <w:t xml:space="preserve">индивидуальной      </w:t>
              <w:br/>
              <w:t xml:space="preserve">защит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39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166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    </w:t>
              <w:br/>
              <w:t xml:space="preserve">2.6 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убки медицинские  </w:t>
              <w:br/>
              <w:t xml:space="preserve">резинов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45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3399-7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,      </w:t>
              <w:br/>
              <w:t xml:space="preserve">2.7, 2.8,       </w:t>
              <w:br/>
              <w:t xml:space="preserve">2.10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кава резиновые    </w:t>
              <w:br/>
              <w:t xml:space="preserve">высокого давления   </w:t>
              <w:br/>
              <w:t xml:space="preserve">с металлическими    </w:t>
              <w:br/>
              <w:t xml:space="preserve">оплетками           </w:t>
              <w:br/>
              <w:t xml:space="preserve">неармирован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541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6286-73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         </w:t>
              <w:br/>
              <w:t xml:space="preserve">(внутренний и   </w:t>
              <w:br/>
              <w:t>наружный диамет-</w:t>
              <w:br/>
              <w:t xml:space="preserve">ры, наружный    </w:t>
              <w:br/>
              <w:t>диаметр по верх-</w:t>
              <w:br/>
              <w:t xml:space="preserve">ней металличес- </w:t>
              <w:br/>
              <w:t xml:space="preserve">кой оплетке),   </w:t>
              <w:br/>
              <w:t xml:space="preserve">1.5, 2.6 -      </w:t>
              <w:br/>
              <w:t xml:space="preserve">2.8, 2.13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нты конвейерные   </w:t>
              <w:br/>
              <w:t xml:space="preserve">резинотканевые для  </w:t>
              <w:br/>
              <w:t xml:space="preserve">горно-шахтного      </w:t>
              <w:br/>
              <w:t xml:space="preserve">оборудова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0-8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9, табл.  </w:t>
              <w:br/>
              <w:t xml:space="preserve">7, п. п. 1 - 6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шумные       </w:t>
              <w:br/>
              <w:t xml:space="preserve">наушни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8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6.2 - 6.4,</w:t>
              <w:br/>
              <w:t xml:space="preserve">6.9, 6.12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шумные       </w:t>
              <w:br/>
              <w:t xml:space="preserve">вкладыши (беруш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9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п. 6.5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вошумные       </w:t>
              <w:br/>
              <w:t xml:space="preserve">наушники,           </w:t>
              <w:br/>
              <w:t xml:space="preserve">смонтированные      </w:t>
              <w:br/>
              <w:t xml:space="preserve">с защитной каск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10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.1,    </w:t>
              <w:br/>
              <w:t xml:space="preserve">5.2.1, 6.2 -    </w:t>
              <w:br/>
              <w:t xml:space="preserve">6.4, 6.6, 6.9,  </w:t>
              <w:br/>
              <w:t xml:space="preserve">6.12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 xml:space="preserve">защиты органов      </w:t>
              <w:br/>
              <w:t xml:space="preserve">дыхания             </w:t>
              <w:br/>
              <w:t xml:space="preserve">фильтрующие         </w:t>
              <w:br/>
              <w:t xml:space="preserve">и сменные           </w:t>
              <w:br/>
              <w:t>фильтрующие элементы</w:t>
              <w:br/>
              <w:t xml:space="preserve">к ни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8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014-89  </w:t>
              <w:br/>
              <w:t xml:space="preserve">(до      </w:t>
              <w:br/>
              <w:t xml:space="preserve">01.01.2005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, 6,     </w:t>
              <w:br/>
              <w:t xml:space="preserve">8, 15, 17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041-2001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- 7, 9, 12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89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8, 10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0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8, 10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1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2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3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, 6, 9, 11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4-99  </w:t>
              <w:br/>
              <w:t>(с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, 6, 9, 11  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           </w:t>
              <w:br/>
              <w:t xml:space="preserve">дыхательны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6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86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1,      </w:t>
              <w:br/>
              <w:t xml:space="preserve">4.1.3, 4.1.4;   </w:t>
              <w:br/>
              <w:t xml:space="preserve">п. 4.3 - 4.5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фрикционные </w:t>
              <w:br/>
              <w:t xml:space="preserve">тормоз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7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0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2, таблица </w:t>
              <w:br/>
              <w:t xml:space="preserve">1 (поз. 1 - 4), </w:t>
              <w:br/>
              <w:t xml:space="preserve">р. 8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фрикционные </w:t>
              <w:br/>
              <w:t xml:space="preserve">из ретинакса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7120  </w:t>
              <w:br/>
              <w:t xml:space="preserve">25 7130  </w:t>
              <w:br/>
              <w:t xml:space="preserve">25 71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851-94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4.1 (размеры</w:t>
              <w:br/>
              <w:t xml:space="preserve">по чертежам);   </w:t>
              <w:br/>
              <w:t>пп. 4.2.1: табл.</w:t>
              <w:br/>
              <w:t xml:space="preserve">2 (поз. 2а)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териалы асбестовые</w:t>
              <w:br/>
              <w:t xml:space="preserve">фрикционные         </w:t>
              <w:br/>
              <w:t xml:space="preserve">эластич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7130  </w:t>
              <w:br/>
              <w:t xml:space="preserve">25 7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5960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 (толщи- </w:t>
              <w:br/>
              <w:t xml:space="preserve">на), 3.3; пп.   </w:t>
              <w:br/>
              <w:t xml:space="preserve">4.3.1: табл. 4  </w:t>
              <w:br/>
              <w:t xml:space="preserve">(поз. 1, 5)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нты асбестовые    </w:t>
              <w:br/>
              <w:t xml:space="preserve">тормозны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716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198-93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, 3.3;   </w:t>
              <w:br/>
              <w:t>пп. 4.2.4: табл.</w:t>
              <w:br/>
              <w:t xml:space="preserve">5 (поз. 1, 3)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сты асбостальные  </w:t>
              <w:br/>
              <w:t xml:space="preserve">и прокладки из ни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771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856-96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 (показа-</w:t>
              <w:br/>
              <w:t>тель "толщина"),</w:t>
              <w:br/>
              <w:t xml:space="preserve">4.1 (показатель </w:t>
              <w:br/>
              <w:t>"размеры прокла-</w:t>
              <w:br/>
              <w:t>док в соответст-</w:t>
              <w:br/>
              <w:t xml:space="preserve">вии с чертежа-  </w:t>
              <w:br/>
              <w:t xml:space="preserve">ми"), 4.4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тики, сапожки     </w:t>
              <w:br/>
              <w:t xml:space="preserve">и туфли резиновые   </w:t>
              <w:br/>
              <w:t xml:space="preserve">и резинотекстильные </w:t>
              <w:br/>
              <w:t xml:space="preserve">клеен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9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6410-80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, 2.6 (в </w:t>
              <w:br/>
              <w:t xml:space="preserve">части истирае-  </w:t>
              <w:br/>
              <w:t xml:space="preserve">мости резины);  </w:t>
              <w:br/>
              <w:t xml:space="preserve">2.7, 2.10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поги резиновые    </w:t>
              <w:br/>
              <w:t xml:space="preserve">формовые,           </w:t>
              <w:br/>
              <w:t>защищающие от нефти,</w:t>
              <w:br/>
              <w:t xml:space="preserve">нефтепродуктов      </w:t>
              <w:br/>
              <w:t xml:space="preserve">и жир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9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265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     </w:t>
              <w:br/>
              <w:t xml:space="preserve">2.5 (поз. 4,    </w:t>
              <w:br/>
              <w:t xml:space="preserve">5), 2.7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диэлектрическая из  </w:t>
              <w:br/>
              <w:t xml:space="preserve">полимерных          </w:t>
              <w:br/>
              <w:t xml:space="preserve">материалов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9511, </w:t>
              <w:br/>
              <w:t xml:space="preserve">25 9521, </w:t>
              <w:br/>
              <w:t xml:space="preserve">25 9531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3385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5          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из полимерных       </w:t>
              <w:br/>
              <w:t xml:space="preserve">материалов для     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95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162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2 - 2.5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поги специальные  </w:t>
              <w:br/>
              <w:t xml:space="preserve">резиновые формовые, </w:t>
              <w:br/>
              <w:t xml:space="preserve">защищающие от воды, </w:t>
              <w:br/>
              <w:t xml:space="preserve">нефтяных масел      </w:t>
              <w:br/>
              <w:t xml:space="preserve">и механических      </w:t>
              <w:br/>
              <w:t xml:space="preserve">воздейств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9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2.4.072-7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2.5  </w:t>
              <w:br/>
              <w:t xml:space="preserve">(поз. 4, 8),    </w:t>
              <w:br/>
              <w:t xml:space="preserve">2.7, 2.8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 ПРОДУКЦИЯ ТЯЖЕЛОГО, ЭНЕРГЕТИЧЕСКОГО             </w:t>
              <w:br/>
              <w:t xml:space="preserve">И ТРАНСПОРТНОГО МАШИНОСТРОЕНИЯ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новки           │  31 1121  │    ГОСТ      │Р. 2 (кроме п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турбинные       │  31 1122  │  29328-92    │п. 2.1.2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турбины газовые    │           │              │2.1.7, 2.1.12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ергетические,     │           │              │2.1.14, 2.2.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водные)          │           │              │2.2.3, 2.2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2, 2.5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6.1, 2.6.4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7, 2.10)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, 6, 7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2 (кроме п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775-90    │п. 2.2, 2.4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, 2.12, 2.15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- 2.20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4 - 2.26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8, 2.35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3), р. 3, 4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, 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042-1-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3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 паровые       │  31 1210  │    ГОСТ      │Пп. 1.2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1230  │  24005-80    │1.2.7, 1.3.1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.4, 1.5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6.1, 1.6.5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п. 2.1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193-89    │2.2.3, 2.2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9, 2.2.10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1 - 2.3.3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абл. 2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перечисление 1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, 7, 8, 1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4), п. 2.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2.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8269-89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 водогрейные   │  31 1280  │    ГОСТ      │Табл. 1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 &lt;а&gt;    │           │  21563-93    │(перечисление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), пп. 2, 7, 8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ально-защитные   │  31 1335  │    ГОСТ      │Пп. 4.2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         │   21204-97   │4.2.3,  4.2.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4.2.9, 4.2.11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4.2.13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15, 4.4.3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5.6, 4.5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, 5.5, 5.1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Пп. 4.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9-2004  │4.1.4, 4.1.7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5)│4.1.10, 4.1.14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16 - 4.1.18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26, 4.1.29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4, 5.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тягодутьевые │  31 1340  │    ГОСТ  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725-82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зели и            │  31 2000  │     ГОСТ     │Пп. 1.4, 2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зель-генераторы   │  (кроме   │   10150-88   │2.2.1 - 2.2.3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&lt;a&gt;                 │  31 2900) │              │2.2.7, 2.2.9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10, 2.3.3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2.3.5, 2.6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6.3, 2.10.6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1, пп. 2.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511-83   │2.3, 2.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Пп. 5.1, 5.2.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61-95   │5.2.2, 5.2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 - 5.8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49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5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очистные   │  31 4100  │    ГОСТ      │П. п. 2.6 - 2.8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&lt;a&gt;                 │           │  28600-9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 СЭВ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432-81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сы           │  31 4141,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ированные &lt;a&gt;│  31 4146  │  27038-86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епи               │  31 4143  │    ГОСТ      │П. 2.6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ированные для│           │  28597-9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в &lt;a&gt;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невмоинструмент    │  31 4196,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4540,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4573,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3332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10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31 4221  │     ГОСТ Р   │Пп. 4.5, 4.8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ходческие по углю│           │   50703-200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о породе &lt;a&gt;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703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епи               │  31 4250  │    ПБ-95     │Докумен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ические для   │           │("Правила бе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ительных    │           │зопасности в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работок &lt;a&gt;       │           │угольных и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ланцевых шах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х")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вейеры шахтные   │  31 4341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ребковые &lt;a&gt;      │           │  27039-86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вейеры шахтные   │  31 4341  │    ГОСТ      │Р. р. 1 -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точные &lt;a&gt;       │           │  28628-90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           │  31 4654  │    ГОСТ      │П. п. 5.1.1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олирующие         │           │12.4.220-2001 │5.1.4 - 5.1.7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номные          │           │              │5.1.9, 5.2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химически         │           │              │5.2.2, 5.3.1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язанным           │           │              │5.3.8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слородом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самоспасатели)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оборудование │  31 4600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зрывозащищенное и  │  31 4800  │ 51330.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дничное           │  33 4000  │    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6620  │ 60079-0-98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663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1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17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49  │  51330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 8189  │     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14  │ 60079-1-98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1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24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25  │  51330.3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3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13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322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78  │  51330.6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90  │    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499  │ 60079-5-97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619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1629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300  │  51330.7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400  │    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500  │ 60079-6-95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6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00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800  │  51330.8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31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3200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5400  │ 51330.10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00  │    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20  │ 60079-11-99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3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170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4 6180 - │ 51330.14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11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10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30  │ 51330.17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290  │   (МЭК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40  │60079-18-98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1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4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85  │ 51330.13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1  │    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2  │ 60079-14-96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39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8420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300  │   24754-8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5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180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2400  │   22782.3-7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27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52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2 760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4 3300  │  22782.0-8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7140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5 7180  │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6 5100  │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6 52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2782.4-7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5-7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6-8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82.7-8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ую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0-7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20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МЭК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1-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МЭК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1-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2-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241-2-2-99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241-2-3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241-3-99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6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37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2-98)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38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МЭК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3-98)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2139-200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779-4-98)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6.4-99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2086-1-2-2003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929-78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94-8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7863-88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8298-89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30.9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079-10-95)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079-12-95)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МЭК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079-13-95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30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079-16-95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нтиляторы         │  31 4621  │    ГОСТ      │Р.3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е        │  31 4622  │   11442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50  │    ГОСТ      │Р.3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6170  │   10616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14-8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57-8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3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976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40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625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1004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пи грузовые       │  31 4830  │    ГОСТ      │Пп. 5.2.5, 5.2.6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441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пи круглозвенные  │  31 4831  │    ГОСТ      │П. 7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сокопрочные для   │           │   25996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ного оборудования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пи якорные        │  31 4832  │    ГОСТ      │П. п. 2.1; пп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28-79    │3.1.6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мостовые &lt;a&gt;  │  31 5100  │     ГОСТ     │П. 2.1, 2.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84-88   │2.4, 2.9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козловые &lt;a&gt;  │  31 5500  │     ГОСТ     │П. 2.1, 2.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84-88   │2.4, 2.9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вейеры           │  31 6100,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3586  │ 12.2.022-8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, 5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03-2001  │р. р. 6 и 11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ли электрические  │  31 7400  │     ГОСТ     │Рр. 3 - 5 (за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&lt;a&gt;                 │           │   22584-96   │исключением пп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, 3.2, 3.5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7, 4.1.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2, 4.3)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нды              │  31 8554,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ированные    │  38 6240, │12.2.007.8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борочно-сварочные, │  38 625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укторы          │         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арочные,          │           │ 12.1.012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,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     │         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механизированные  │           │ 12.1.035-8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нии сборк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сварки            │         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3-91  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МАШИНЫ ЭЛЕКТРИЧЕСКИЕ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гатели           </w:t>
              <w:br/>
              <w:t xml:space="preserve">коллекторные     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0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7.1, 7.2, р. 3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3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5,   </w:t>
              <w:br/>
              <w:t xml:space="preserve">рр. 3, 7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гатели           </w:t>
              <w:br/>
              <w:t xml:space="preserve">асинхронные      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1100  </w:t>
              <w:br/>
              <w:t xml:space="preserve">33 2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1-8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4, р. 3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0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7.1, 7.2, р. 3  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8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7 - 4.9,  </w:t>
              <w:br/>
              <w:t xml:space="preserve">5.4, 5.6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гатели шаговые   </w:t>
              <w:br/>
              <w:t xml:space="preserve">мощностью до 1 кВт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5-85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64.0-8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,      </w:t>
              <w:br/>
              <w:t xml:space="preserve">2.2.6, 2.3.2,   </w:t>
              <w:br/>
              <w:t xml:space="preserve">2.4.5 - 2.4.7,  </w:t>
              <w:br/>
              <w:t xml:space="preserve">3.2 - 3.5, 7.1, </w:t>
              <w:br/>
              <w:t xml:space="preserve">7.2     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3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16 - 1.18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агрегаты и   </w:t>
              <w:br/>
              <w:t xml:space="preserve">электростанции с    </w:t>
              <w:br/>
              <w:t xml:space="preserve">двигателями         </w:t>
              <w:br/>
              <w:t>внутреннего сгорания</w:t>
              <w:br/>
              <w:t xml:space="preserve">мощностью не более  </w:t>
              <w:br/>
              <w:t xml:space="preserve">10 кВт, в том числе </w:t>
              <w:br/>
              <w:t xml:space="preserve">бензиновые и        </w:t>
              <w:br/>
              <w:t xml:space="preserve">дизель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 7500  </w:t>
              <w:br/>
              <w:t xml:space="preserve">33 7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671-8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3.2,      </w:t>
              <w:br/>
              <w:t xml:space="preserve">3.3.7 - 3.3.12, </w:t>
              <w:br/>
              <w:t xml:space="preserve">3.6.1, 4.1 -    </w:t>
              <w:br/>
              <w:t xml:space="preserve">4.9, 8.11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22-8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3.2,      </w:t>
              <w:br/>
              <w:t>3.3.10 - 3.3.15,</w:t>
              <w:br/>
              <w:t xml:space="preserve">3.6.1, 4.1 -    </w:t>
              <w:br/>
              <w:t xml:space="preserve">4.9, р. 8       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4  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 ОБОРУДОВАНИЕ И МАТЕРИАЛЫ ЭЛЕКТРОТЕХНИЧЕСКИЕ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ы      │  34 1100  │    ГОСТ      │П. п. 3.5.4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ловые             │           │  11677-85    │3.5.45,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.48, 3.8, р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 (в части ГОСТ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2.2.007.2-75)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2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24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16.3-96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ные         │  34 1200  │    ГОСТ      │П. п. 3.1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ные    │           │  14695-80    │3.14, 3.1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станции          │           │              │3.19, 3.2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5, 3.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16.3-96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силовые │  34 1410  │     ГОСТ     │Пп. 3.7.4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87-78    │3.7.16 - 3.7.19;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0, 2.16;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585-81   │р. 4 (в части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ОСТ 12.2.007.0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5)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9.9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17-79   │3.9.12; р. 5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3.8; р. 4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397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ъединители       │  34 1420  │     ГОСТ     │Пп. 3.4.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землители,        │           │    689-90    │3.7.5, 3.7.1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ители и        │           │              │3.1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откозамыкатели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рядники,         │  34 1430  │     ГОСТ     │Пп. 3.1.15, 3.5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граничители        │           │   16357-8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апряжений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3.1, 3.3.3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0-75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34 1430  │    ГОСТ Р    │Пп. пп. 3.1.3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шоковые      │           │   50940-96   │3.2.1, 3.3.4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.1, 3.6.2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6.5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ы тока │  34 1440  │     ГОСТ     │П. 6.3.4; р. 7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746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ы      │  34 1450  │     ГОСТ     │Пп. 6.9.4, 6.12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пряжения          │           │   1983-2001  │(в части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спытаний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торичных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моток); р. 7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ные         │  34 1470  │     ГОСТ     │Пп. 2.8.1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пределительные   │           │   14693-90   │2.8.9; р.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(КРУ)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меры сборные      │  34 1470  │     ГОСТ     │Пп. 1.1, 1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ностороннего      │           │ 12.2.007.4-75│2.4, 2.5, 2.7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ния (КСО)  │           │              │2.8, 2.13, 3.9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7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ные         │  34 1470  │     ГОСТ     │Пп. 2.8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пределительные   │           │   14693-90   │2.8.2, 2.8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         │              │3.22.1, 3.22.3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газовые      │           │              │3.22.5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КРУЭ)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4.14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16.3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, 2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3-75│2.5, 2.7, 2.8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4.1, 2.4а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4-75│2.4ж, 2.5, 2.7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, 2.14, 2.15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     │  34 21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        │  34 2200  │  51326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фференциального   │           │     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ка, в том числе   │           │  61008-1-96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устройства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щитного           │           │ 51326.2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ключения) бытового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аналогичного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│ 51326.2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7.1.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1009-1-96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7.2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009-2-1-91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7.2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МЭК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009-2-2-91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28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29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        │  34 21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     │  34 2200  │  50345-99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зковольтные       │           │(МЭК 60898-95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бытового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ромышленного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│  50030.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60947-2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98)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098-7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ля продукции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ой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9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,        │  34 245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-        │           │  50030.3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ъединители,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ключатели,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ключатели-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ъединител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единители         │  34 249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34 6400  │  51323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го       │           │(МЭК 60309-1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│99)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3.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60309-2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99)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акторы и        │  34 26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ускатели           │  34 2620  │ 30011.4.1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магнитные    │  34 2640  │(для продук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ого и          │  34 2650  │ции, разрабо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го       │  34 2700  │танной после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(кроме   │  01.01.2002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8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790) │   11206-7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2)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91-82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2)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1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0030.4.1-2002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продук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, разрабо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анной до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1.01.2004)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и элементы │  34 2460  │     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мутации для цепей│  34 2470  │  50030.5.1-99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          │  34 2480  │ (МЭК 60947-5-│приложения L, п.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2490  │     1-97)    │L.9)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механические │  34 2800  │     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для цепей  │  34 2810  │50030.5.5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, в том   │  34 2820  │ (МЭК 60947-5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выключатели   │  34 2830  │     5-97)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ловые кнопочные и │  34 284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ты управления    │           │     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нопочные,          │           │  50030.6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ключатели       │           │ (МЭК 60947-6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кетные,           │           │     1-89)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путевые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конечные,         │           │     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        │           │50030.6.2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вления,           │           │ (МЭК 60947-6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остаты,         │           │     2-92)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программным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ом,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овые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дикаторы,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срочного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нова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функцией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ческого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щелкивания,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мутацион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ого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ключения,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мутацион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 защиты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р.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     │  34 2460  │     ГОСТ     │Приложение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34 2470  │  27570.0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 бытовыми │  34 2480  │(для продук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ми      │  96 8312  │ции,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ами,          │  96 8320  │разработанной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падающими под     │           │до 01.01.1995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ласть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пространения ГОСТ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7570.0-87,         │           │ 60730-1-200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уществляющие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ункции    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я и     │           │  730-2-1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роля: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мпературы,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вления, влажности,│           │  730-2-2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вещенности,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ффекта    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ования       │           │  730-2-4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статического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здействия, потока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уровня жидкости,│           │  730-2-7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ка, напряжения,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корения, времени,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ающие автономно│           │  730-2-9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30-2-10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для      │  34 311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глушения скота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бытовые и    │  34 311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огичные приборы │  34 6800  │  335-1-94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0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53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34 30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ные         │           │ 51321.1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зковольтные (НКУ)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бытового и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го       │           │  51321.3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ения с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жидаемым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минальным током   │           │  51321.4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откого замыкания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 более 10 кА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21.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итки               │  34 3433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пределительные   │  34 3437  │ 51321.1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жилых и         │  96 8341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ых зданий │  96 837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28-2000  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11)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78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вводно-  │  34 3436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пределительные   │           │ 51721.1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жилых и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ых зданий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2-2001  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10)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приводы      │  34 3531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вейных машин       │           │  27570.22-8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ы передвижные│  34 4183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арочные для       │           │12.2.007.8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ого и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огичного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ения          │           │   51526-9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итки защитные      │  34 4193  │     ГОСТ     │П. 1.2; р.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цевые для         │           │  12.4.035-7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сварщиков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водонагрева- │  34 4242,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и, подогреватели │  34 4245  │ 12.2.007.0-75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котлы для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огрева воды,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арки кормов      │           │ 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мощностью до 20 кВт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новки и         │  34 4244,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для      │  34 4246, │ 12.2.007.0-75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грева теплиц,    │  35 580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ников 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векционного,     │           │ 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ракрасного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грева, с гибкими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гревателями       │           │  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мощностью до 10 кВт│           │    (для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       │           │ инфракрасного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лучения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агреватели  │  34 435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бчатые для       │           │   335-1-94   │(кроме pp. 8, 9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ов для        │           │              │23, 27, 30)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гревания жидкостей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9108-8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транспорт    │  34 5310  │     ГОСТ     │Р. р. 5, 7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енный    │           │   18962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польный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рельсовый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70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609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3.1, 3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48-99   │4.1, 5, 6, 7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р. 6, 7, 8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4-99   │9, 10, 11, 12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3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профессиональных  │           │  598-2-9-9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то- и киносъемок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вещения сцен,     │  96 8200  │  598-2-17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евизионных, кино-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фотостудий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для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ования в     │           │ 598-2-25-9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инических зонах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льниц и других    │         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х         │           │ 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реждений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 общего │  34 6150  │ 60598-1-200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(кроме   │  34 616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ов для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ружного освещения)│           │  598-2-1-9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18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19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3-9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598-2-24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607-82   │2.3.2, 2.4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4.3, 2.4.5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4.9, 2.4.15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6.1, 6.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        │  34 615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общего   │  34 6160  │ 60598-2-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607-82   │2.3.2, 2.4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4.3, 2.4.5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4.9, 2.4.15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6.1, 6.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со 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строенными         │           │  598-2-6-9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ами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     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образователями   │           │ 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амп            │           │для светиль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каливания         │           │ников с преоб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ователями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288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для      │           │  598-2-7-9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ования в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ду     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682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ручные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98-2-8-9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4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110-82   │1.4.11, 1.4.14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1.4.18, 2.1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5.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ильники         │  34 61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детские  │           │ 598-2-10-98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444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рлянды световые, в│  34 6129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м числе елочные   │  96 3810  │ 598-2-20-9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337-9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           │  34 61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ускорегулирующие   │           │   60922-9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азрядных ламп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4-9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8-9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. 1.1, пп.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6809-88   │2.2.1, 2.2.3.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2.2.3.1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2.2.3.13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)│2.2.3.1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3.1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4.3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5.3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5 -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7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1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6.12, 2.3.1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20-97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образователи     │  34 61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ные         │           │   1046-9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нижающие для ламп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каливания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длинители на       │  34 64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тушках            │           │   51539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ого и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огичного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троны резьбовые   │  34 641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амп            │           │   60238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р. 7 - 2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6-9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01.01.2001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ключатели для     │  34 642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х и           │           │  5132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огичных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х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х       │           │ 51324.2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новок,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ймеры  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4.2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4.2.3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единители         │  34 643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34 6440  │   7396.2-9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тепсельные бытового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аналогичного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: вилки,  │           │  51322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озетки,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ветвители, вилки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предохранителями  │           │ 51322.2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2.2.6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мпы накаливания   │  34 66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напряжение от 50 │           │  60432-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до 250 В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432-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06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, 2.4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39-79    │2.8 - 2.1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2.12, 2.16, 3.1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6.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712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7.13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мпы для дорожных  │  34 6621  │ГОСТ 2023.1-88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портных средств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мпы люминесцентные│  34 67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08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90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1195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1199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4.1, 4.4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6825-91   │5.4, 5.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13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изделий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ых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мпы               │  34 67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 встроенными      │           │   60968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ускорегулирующими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ами 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бщего          │           │ 12.2.007.13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вещения           │           │     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изделий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ых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2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5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        │  34 681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плиты,       │           │60335-2-6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форочные панели,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рочные шкафы,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ая часть │           │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электрических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плит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рмиты             │  34 6814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12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овороды,          │  34 6815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итюрницы          │  34 6825  │60335-2-1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тостеры, │  34 681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или, ростеры,     │  34 6813  │  335-2-9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итки              │  34 6818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,      │  34 682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уховки             │  34 6822  │ 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824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рбекю наружные    │  34 6819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335-2-78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1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кроволновые печи  │  34 6826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25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34 684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нагревания      │  51 5520  │60335-2-15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дкостей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ционные     │  34 684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нагреватели     │           │60335-2-2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нагреватели     │  34 6842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очные           │           │  60335-2-35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тативные         │  34 6844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жные           │           │  335-2-74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греватели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репляемые        │  34 6844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жные           │           │  60335-2-73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греватели         │           │     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греватели        │  34 685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ные           │           │60335-2-30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греватели        │  34 6858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ные           │           │  335-2-61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ционные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мягкой      │  34 686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ты             │           │  27570.01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34 68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агреватель- │           │  60335-2-53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 для саун        │           │     2001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ы         │  34 68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         │  42 6350  │ 60335-2-45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агреватель-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, ламинаторы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для гигиены │  34 68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та                 │           │  60335-2-52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34 68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60335-2-27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льтрафиолетового   │           │     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инфракрасного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лучения по уходу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 кожей            │           │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5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1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по уходу    │  34 6877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 кожей и волосами │  34 6878  │60335-2-23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34 6879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шилки барабанного │           │  27570.44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ипа  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шилки             │  34 6879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60335-2-4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дежды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ерекладины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олотенец       │           │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форматоры,     │  34 688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трансформаторы, │  34 6882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билизаторы       │  34 688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пряжения бытовые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номные          │           │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ля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ых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абилизаторов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яжения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вода и шнуры     │  34 6886  │     ГОСТ     │Пп. 3.1, 3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рмированные        │           │   28244-96   │4.1.1 - 4.1.4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 -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4, 4.2.3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5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нуры-соединители и │  34 6886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длинители для      │  34 6887  │  60799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ключения к сети  │  34 6449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я, в том числе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 встроенными      │           │  51322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м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4.4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45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для шнуров с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ами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авления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етевых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мпульсных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мех)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зарядные │  34 6888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й,            │           │60335-2-29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ов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7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        │  34 689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ркулярные насосы  │           │  60335-2-51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топительных    │           │     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стем и систем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снабжения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осы для жидкостей│  34 689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41-9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хонные машины     │  34 6893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4 6894  │  335-2-14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нтиляторы         │  34 6895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80-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для очистки │  34 6896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здуха, в том числе│           │ 60335-2-3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здухоочистители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кухонь 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65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грушки             │  34 6897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,      │           │   335-1-94   │Дополнительные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водимые          │           │  (с учетом   │требования к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действие от сети  │           │ГОСТ 25779-80)│конкретной иг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ушке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ртеры для        │  34 692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бчатых           │           │   60155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юминесцентных ламп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            │  34 81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инцово-кислотные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ртерные          │           │     ГОСТ     │Пп. 5.2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959-2002   │5.2.4, 5.2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5.2.7, 5.2.10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            │  34 81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инцовые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стартерные        │           │ ГОСТ 6851-91 │П. п. 2.2.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отоциклов      │           │              │2.2.4, 2.2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мотороллеров      │           │              │2.2.8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ы и      │  34 81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кислотные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крытые            │           │  ГОСТ Р МЭК  │П. 3, р. 4, п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негерметичные)     │           │   896-1-95   │10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5, 1.6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133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ы        │  34 81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аккумуляторные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кислотные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рытые            │           │  ГОСТ Р МЭК  │П. п. 2.1.2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герметизированные) │           │  61056-1-99  │2.1.4, 2.2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, 3.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П. 3.5, р. 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896-2-99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ы и      │  34 82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щелочные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кель-железные     │           │     ГОСТ     │Пп. 2.3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00-85   │2.3.4, 2.3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5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83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ы и      │  34 829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кумуляторные      │           │12.2.007.12-8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и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кель-металлгидрид-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й и литиевой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стем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Постановлением Госстандарта РФ от 08.01.2003 № 3)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ПРОДУКЦИЯ КАБЕЛЬНАЯ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вода             </w:t>
              <w:br/>
              <w:t xml:space="preserve">неизолированные     </w:t>
              <w:br/>
              <w:t xml:space="preserve">для воздушных линий </w:t>
              <w:br/>
              <w:t xml:space="preserve">электропередач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1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39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2, 2.2 -</w:t>
              <w:br/>
              <w:t xml:space="preserve">2.6, 2.8, 2.9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ели силовые для  </w:t>
              <w:br/>
              <w:t xml:space="preserve">стационарной        </w:t>
              <w:br/>
              <w:t xml:space="preserve">прокладки на        </w:t>
              <w:br/>
              <w:t xml:space="preserve">напряжение до 1 кВ  </w:t>
              <w:br/>
              <w:t xml:space="preserve">включительн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2100  </w:t>
              <w:br/>
              <w:t xml:space="preserve">35 2200  </w:t>
              <w:br/>
              <w:t xml:space="preserve">35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27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442-80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- 1.6,  </w:t>
              <w:br/>
              <w:t xml:space="preserve">2.2.1 - 2.2.6,  </w:t>
              <w:br/>
              <w:t xml:space="preserve">2.2.10, 2.3.1 - </w:t>
              <w:br/>
              <w:t xml:space="preserve">2.3.3, 2.3.5,   </w:t>
              <w:br/>
              <w:t xml:space="preserve">2.4.1, 2.6.1 -  </w:t>
              <w:br/>
              <w:t xml:space="preserve">2.6.5, 2.6.7 -  </w:t>
              <w:br/>
              <w:t xml:space="preserve">2.6.9, 2.7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10-7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1 -     </w:t>
              <w:br/>
              <w:t xml:space="preserve">2.2.15, 2.3.1 - </w:t>
              <w:br/>
              <w:t xml:space="preserve">2.3.3, 2.4.1,   </w:t>
              <w:br/>
              <w:t xml:space="preserve">2.5.1, 2.6      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ели силовые для  </w:t>
              <w:br/>
              <w:t xml:space="preserve">стационарной        </w:t>
              <w:br/>
              <w:t xml:space="preserve">прокладки на        </w:t>
              <w:br/>
              <w:t xml:space="preserve">напряжение свыше 1  </w:t>
              <w:br/>
              <w:t xml:space="preserve">кВ до 35 кВ         </w:t>
              <w:br/>
              <w:t xml:space="preserve">включительн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3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442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- 1.6,  </w:t>
              <w:br/>
              <w:t xml:space="preserve">2.2.1 - 2.2.4,  </w:t>
              <w:br/>
              <w:t xml:space="preserve">2.2.6, 2.2.7,   </w:t>
              <w:br/>
              <w:t xml:space="preserve">2.2.9 - 2.2.11, </w:t>
              <w:br/>
              <w:t xml:space="preserve">2.3.1 - 2.3.3,  </w:t>
              <w:br/>
              <w:t xml:space="preserve">2.3.5, 2.3.6,   </w:t>
              <w:br/>
              <w:t xml:space="preserve">2.4.1, 2.6.1 -  </w:t>
              <w:br/>
              <w:t xml:space="preserve">2.6.5, 2.6.7 -  </w:t>
              <w:br/>
              <w:t xml:space="preserve">2.6.9, 2.7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10-7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1 -     </w:t>
              <w:br/>
              <w:t xml:space="preserve">2.2.15, 2.3.1 - </w:t>
              <w:br/>
              <w:t xml:space="preserve">2.3.7, 2.4.1,   </w:t>
              <w:br/>
              <w:t xml:space="preserve">2.5.1, 2.6      </w:t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ели силовые      </w:t>
              <w:br/>
              <w:t xml:space="preserve">для нестационарной  </w:t>
              <w:br/>
              <w:t xml:space="preserve">прокладки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4441  </w:t>
              <w:br/>
              <w:t xml:space="preserve">35 4145  </w:t>
              <w:br/>
              <w:t xml:space="preserve">35 5114  </w:t>
              <w:br/>
              <w:t xml:space="preserve">35 5131  </w:t>
              <w:br/>
              <w:t xml:space="preserve">35 46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45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45-6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4334-80 </w:t>
              <w:br/>
              <w:t xml:space="preserve">для изделий, </w:t>
              <w:br/>
              <w:t xml:space="preserve">разработанных </w:t>
              <w:br/>
              <w:t xml:space="preserve">до 01.07.20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2.1 -   </w:t>
              <w:br/>
              <w:t xml:space="preserve">2.2.4, 2.2.8,   </w:t>
              <w:br/>
              <w:t xml:space="preserve">2.2.10, 2.3.1,  </w:t>
              <w:br/>
              <w:t xml:space="preserve">2.3.1а, 2.3.2,  </w:t>
              <w:br/>
              <w:t xml:space="preserve">2.3.3, 2.4.1,   </w:t>
              <w:br/>
              <w:t xml:space="preserve">2.4.5а, 2.5.4,  </w:t>
              <w:br/>
              <w:t xml:space="preserve">6.1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ели многожильные </w:t>
              <w:br/>
              <w:t xml:space="preserve">гибкие подвес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4823  </w:t>
              <w:br/>
              <w:t xml:space="preserve">35 48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245-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27-6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092-78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1 - 1.5,  </w:t>
              <w:br/>
              <w:t xml:space="preserve">2.2.1 - 2.2.6,  </w:t>
              <w:br/>
              <w:t xml:space="preserve">2.4.2, 2.4.3,   </w:t>
              <w:br/>
              <w:t xml:space="preserve">2.5.4, 2.6.1,   </w:t>
              <w:br/>
              <w:t xml:space="preserve">2.6.2, 5.1, 5.3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бели              </w:t>
              <w:br/>
              <w:t xml:space="preserve">с нагревостойкой    </w:t>
              <w:br/>
              <w:t>этиленвинилацетатной</w:t>
              <w:br/>
              <w:t xml:space="preserve">резиновой изоляци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45-7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вода с           </w:t>
              <w:br/>
              <w:t xml:space="preserve">поливинилхлоридной  </w:t>
              <w:br/>
              <w:t xml:space="preserve">изоляцией для       </w:t>
              <w:br/>
              <w:t xml:space="preserve">электрических       </w:t>
              <w:br/>
              <w:t xml:space="preserve">установок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5113  </w:t>
              <w:br/>
              <w:t xml:space="preserve">35 5313  </w:t>
              <w:br/>
              <w:t xml:space="preserve">35 5133  </w:t>
              <w:br/>
              <w:t xml:space="preserve">35 53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27-3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323-79   </w:t>
              <w:br/>
              <w:t>(для изделий,</w:t>
              <w:br/>
              <w:t>разработанных</w:t>
              <w:br/>
              <w:t>до 01.07.2000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1.2, 2.4.1 -</w:t>
              <w:br/>
              <w:t xml:space="preserve">2.4.5, 2.5.1,   </w:t>
              <w:br/>
              <w:t xml:space="preserve">2.5.3 - 2.5.5,  </w:t>
              <w:br/>
              <w:t xml:space="preserve">2.6.9, 2.6.12,  </w:t>
              <w:br/>
              <w:t xml:space="preserve">2.6.12, 2.7.3,  </w:t>
              <w:br/>
              <w:t xml:space="preserve">5.1 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445-85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 - 1.7,  </w:t>
              <w:br/>
              <w:t xml:space="preserve">2.4.2, 2.4.4,   </w:t>
              <w:br/>
              <w:t xml:space="preserve">2.4.6, 2.4.7,   </w:t>
              <w:br/>
              <w:t xml:space="preserve">2.5.1 - 2.5.3,  </w:t>
              <w:br/>
              <w:t xml:space="preserve">2.6.1 табл. 1   </w:t>
              <w:br/>
              <w:t xml:space="preserve">(поз. 7, 8),    </w:t>
              <w:br/>
              <w:t xml:space="preserve">2.7.1, 5.1      </w:t>
            </w:r>
          </w:p>
        </w:tc>
      </w:tr>
      <w:tr>
        <w:trPr>
          <w:trHeight w:val="6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вода силовые     </w:t>
              <w:br/>
              <w:t xml:space="preserve">изолированные       </w:t>
              <w:br/>
              <w:t xml:space="preserve">с нагревостойкой    </w:t>
              <w:br/>
              <w:t xml:space="preserve">кремнийорганической </w:t>
              <w:br/>
              <w:t xml:space="preserve">изоляцией и провода </w:t>
              <w:br/>
              <w:t xml:space="preserve">нагреватель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5115  </w:t>
              <w:br/>
              <w:t xml:space="preserve">35 5800  </w:t>
              <w:br/>
              <w:t xml:space="preserve">35 53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45-3-9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445-8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5 - 1.7,</w:t>
              <w:br/>
              <w:t xml:space="preserve">2.4.2, 2.4.4,   </w:t>
              <w:br/>
              <w:t xml:space="preserve">2.4.6, 2.4.7,   </w:t>
              <w:br/>
              <w:t xml:space="preserve">2.5.1 - 2.5.3,  </w:t>
              <w:br/>
              <w:t xml:space="preserve">2.6.1, табл. 1  </w:t>
              <w:br/>
              <w:t xml:space="preserve">(поз. 7, 8),    </w:t>
              <w:br/>
              <w:t xml:space="preserve">2.7.1, 5.1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вода и шнуры     </w:t>
              <w:br/>
              <w:t xml:space="preserve">с пластмассовой     </w:t>
              <w:br/>
              <w:t xml:space="preserve">и резиновой         </w:t>
              <w:br/>
              <w:t xml:space="preserve">изоляцией           </w:t>
              <w:br/>
              <w:t xml:space="preserve">на номинальное      </w:t>
              <w:br/>
              <w:t xml:space="preserve">напряжение          </w:t>
              <w:br/>
              <w:t xml:space="preserve">до 450/750 В        </w:t>
              <w:br/>
              <w:t xml:space="preserve">включительн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 5313  </w:t>
              <w:br/>
              <w:t xml:space="preserve">35 5353  </w:t>
              <w:br/>
              <w:t xml:space="preserve">35 5354  </w:t>
              <w:br/>
              <w:t xml:space="preserve">35 5513  </w:t>
              <w:br/>
              <w:t xml:space="preserve">35 55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27-5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45-4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7399-97 </w:t>
              <w:br/>
              <w:t xml:space="preserve">для изделий, </w:t>
              <w:br/>
              <w:t xml:space="preserve">разработанных </w:t>
              <w:br/>
              <w:t xml:space="preserve">до 01.07.20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2,      </w:t>
              <w:br/>
              <w:t xml:space="preserve">4.1.1 - 4.1.4,  </w:t>
              <w:br/>
              <w:t xml:space="preserve">4.1.5.1, 4.2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ПРОДУКЦИЯ ХИМИЧЕСКОГО И НЕФТЯНОГО МАШИНОСТРОЕНИЯ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  <w:gridCol w:w="2714"/>
        <w:gridCol w:w="3665"/>
      </w:tblGrid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колонные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011-7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, 2)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24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944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, 3)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75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уды и аппараты   </w:t>
              <w:br/>
              <w:t xml:space="preserve">емкостные &lt;а&gt;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500  </w:t>
              <w:br/>
              <w:t xml:space="preserve">36 4260  </w:t>
              <w:br/>
              <w:t xml:space="preserve">36 5140  </w:t>
              <w:br/>
              <w:t xml:space="preserve">36 5150  </w:t>
              <w:br/>
              <w:t xml:space="preserve">36 5160  </w:t>
              <w:br/>
              <w:t xml:space="preserve">36 5170  </w:t>
              <w:br/>
              <w:t xml:space="preserve">36 8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24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861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, 3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680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000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85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           </w:t>
              <w:br/>
              <w:t xml:space="preserve">теплообменные &lt;а&gt;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200  </w:t>
              <w:br/>
              <w:t xml:space="preserve">36 4260  </w:t>
              <w:br/>
              <w:t xml:space="preserve">36 5274  </w:t>
              <w:br/>
              <w:t xml:space="preserve">36 8370  </w:t>
              <w:br/>
              <w:t xml:space="preserve">36 83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18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7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166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6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сушиль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134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1)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64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ппараты для физико-</w:t>
              <w:br/>
              <w:t>химических и физико-</w:t>
              <w:br/>
              <w:t xml:space="preserve">механических        </w:t>
              <w:br/>
              <w:t xml:space="preserve">процессов &lt;а&gt;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400  </w:t>
              <w:br/>
              <w:t xml:space="preserve">36 1800  </w:t>
              <w:br/>
              <w:t xml:space="preserve">36 8380  </w:t>
              <w:br/>
              <w:t xml:space="preserve">36 8930  </w:t>
              <w:br/>
              <w:t xml:space="preserve">36 5210  </w:t>
              <w:br/>
              <w:t xml:space="preserve">36 5220  </w:t>
              <w:br/>
              <w:t xml:space="preserve">36 5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75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2)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166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64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06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38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5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0-7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лизеры       </w:t>
              <w:br/>
              <w:t xml:space="preserve">для сварки, пайки   </w:t>
              <w:br/>
              <w:t xml:space="preserve">и подогрева, в том  </w:t>
              <w:br/>
              <w:t xml:space="preserve">числе бытов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46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очистки питьевой    </w:t>
              <w:br/>
              <w:t xml:space="preserve">воды, сточных вод,  </w:t>
              <w:br/>
              <w:t xml:space="preserve">в том числе бытовое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600  </w:t>
              <w:br/>
              <w:t xml:space="preserve">36 1471  </w:t>
              <w:br/>
              <w:t xml:space="preserve">22 9311  </w:t>
              <w:br/>
              <w:t xml:space="preserve">48 5910  </w:t>
              <w:br/>
              <w:t xml:space="preserve">47 4113  </w:t>
              <w:br/>
              <w:t xml:space="preserve">47 4114  </w:t>
              <w:br/>
              <w:t xml:space="preserve">36 97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646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1.4,   </w:t>
              <w:br/>
              <w:t xml:space="preserve">1.5, 2.7, 2.9,  </w:t>
              <w:br/>
              <w:t xml:space="preserve">3.3, 3.4; р. 5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97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5 - 7, 9, 10</w:t>
            </w:r>
          </w:p>
        </w:tc>
      </w:tr>
      <w:tr>
        <w:trPr>
          <w:trHeight w:val="24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98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9, 10       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1706-0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, 6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71-0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32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109-2003  </w:t>
              <w:br/>
              <w:t>(с 01.07.2004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9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ильтры жидкост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600  </w:t>
              <w:br/>
              <w:t xml:space="preserve">36 639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2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27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центробежного и     </w:t>
              <w:br/>
              <w:t xml:space="preserve">гравитационного     </w:t>
              <w:br/>
              <w:t xml:space="preserve">разделения жидких   </w:t>
              <w:br/>
              <w:t xml:space="preserve">неоднородных систем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1700  </w:t>
              <w:br/>
              <w:t xml:space="preserve">36 83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705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3.2,   </w:t>
              <w:br/>
              <w:t xml:space="preserve">3.4, 3.6, 3.7,  </w:t>
              <w:br/>
              <w:t xml:space="preserve">4.4, 5.1, 6.6,  </w:t>
              <w:br/>
              <w:t xml:space="preserve">6.7, р. 8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63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31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38-8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производства        </w:t>
              <w:br/>
              <w:t xml:space="preserve">резинотехнических   </w:t>
              <w:br/>
              <w:t xml:space="preserve">изделий &lt;а&gt;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2100  </w:t>
              <w:br/>
              <w:t xml:space="preserve">36 2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106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5-94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 - 5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переработки         </w:t>
              <w:br/>
              <w:t xml:space="preserve">пластмасс и         </w:t>
              <w:br/>
              <w:t xml:space="preserve">стеклопластиков в   </w:t>
              <w:br/>
              <w:t xml:space="preserve">изделия &lt;а&gt;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2200  </w:t>
              <w:br/>
              <w:t xml:space="preserve">36 2700  </w:t>
              <w:br/>
              <w:t xml:space="preserve">36 2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33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99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формовочное и       </w:t>
              <w:br/>
              <w:t xml:space="preserve">вулканизационное в  </w:t>
              <w:br/>
              <w:t xml:space="preserve">производстве        </w:t>
              <w:br/>
              <w:t>резиновых изделий, в</w:t>
              <w:br/>
              <w:t xml:space="preserve">том числе пресс-    </w:t>
              <w:br/>
              <w:t xml:space="preserve">формы для           </w:t>
              <w:br/>
              <w:t xml:space="preserve">изготовления шин и  </w:t>
              <w:br/>
              <w:t xml:space="preserve">медицинских         </w:t>
              <w:br/>
              <w:t xml:space="preserve">резиновых изделий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2400  </w:t>
              <w:br/>
              <w:t xml:space="preserve">36 2500  </w:t>
              <w:br/>
              <w:t xml:space="preserve">36 2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106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5-94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 - 5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5-8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сосы динамические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3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134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2.4,   </w:t>
              <w:br/>
              <w:t xml:space="preserve">3.8, 3.9, 3.10, </w:t>
              <w:br/>
              <w:t xml:space="preserve">3.10а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247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5, 6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сосы объемные &lt;a&gt;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3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335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.2; п.   </w:t>
              <w:br/>
              <w:t xml:space="preserve">п. 2.2.2,       </w:t>
              <w:br/>
              <w:t xml:space="preserve">2.2.3, 2.3.8,   </w:t>
              <w:br/>
              <w:t xml:space="preserve">2.3.9а; пп.     </w:t>
              <w:br/>
              <w:t xml:space="preserve">2.4.1.3; п.     </w:t>
              <w:br/>
              <w:t xml:space="preserve">2.4.8; пп.      </w:t>
              <w:br/>
              <w:t xml:space="preserve">2.4.15.1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ервуары и сосуды </w:t>
              <w:br/>
              <w:t xml:space="preserve">для хранения        </w:t>
              <w:br/>
              <w:t xml:space="preserve">и транспортирования </w:t>
              <w:br/>
              <w:t xml:space="preserve">криогенных          </w:t>
              <w:br/>
              <w:t>продуктов и цистерны</w:t>
              <w:br/>
              <w:t xml:space="preserve">для сжиженных газов </w:t>
              <w:br/>
              <w:t xml:space="preserve">&lt;a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230, </w:t>
              <w:br/>
              <w:t xml:space="preserve">36 9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6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прессоры         </w:t>
              <w:br/>
              <w:t xml:space="preserve">воздушные газовые   </w:t>
              <w:br/>
              <w:t xml:space="preserve">приводные &lt;а&gt;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300  </w:t>
              <w:br/>
              <w:t xml:space="preserve">(кроме  </w:t>
              <w:br/>
              <w:t xml:space="preserve">36 4390) </w:t>
              <w:br/>
              <w:t xml:space="preserve">31 466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16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0-85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2, 3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407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6.1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6.2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6.3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6.4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6.5-9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073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6         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овки           </w:t>
              <w:br/>
              <w:t xml:space="preserve">холодильные         </w:t>
              <w:br/>
              <w:t>холодопроизводитель-</w:t>
              <w:br/>
              <w:t xml:space="preserve">ностью свыше 2,5    </w:t>
              <w:br/>
              <w:t xml:space="preserve">тыс. станд. ккал/ч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400  </w:t>
              <w:br/>
              <w:t xml:space="preserve">(кроме  </w:t>
              <w:br/>
              <w:t xml:space="preserve">36 449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05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, 6, 7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47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8, 9, 10,   </w:t>
              <w:br/>
              <w:t xml:space="preserve">11, 12, 13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6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1.7; р. 4, 5,</w:t>
              <w:br/>
              <w:t xml:space="preserve">6, 7, 8, 9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2.142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6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механизированное    </w:t>
              <w:br/>
              <w:t xml:space="preserve">для термической     </w:t>
              <w:br/>
              <w:t xml:space="preserve">резки металлов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10  </w:t>
              <w:br/>
              <w:t xml:space="preserve">36 4511  </w:t>
              <w:br/>
              <w:t xml:space="preserve">36 4514  </w:t>
              <w:br/>
              <w:t xml:space="preserve">36 45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немеханизированное  </w:t>
              <w:br/>
              <w:t xml:space="preserve">для кислородной     </w:t>
              <w:br/>
              <w:t xml:space="preserve">резки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20  </w:t>
              <w:br/>
              <w:t xml:space="preserve">36 4521  </w:t>
              <w:br/>
              <w:t xml:space="preserve">36 4522  </w:t>
              <w:br/>
              <w:t xml:space="preserve">36 4523  </w:t>
              <w:br/>
              <w:t xml:space="preserve">36 45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для газопламенной   </w:t>
              <w:br/>
              <w:t xml:space="preserve">сварки, пайки,      </w:t>
              <w:br/>
              <w:t xml:space="preserve">термообработки      </w:t>
              <w:br/>
              <w:t xml:space="preserve">и очистки           </w:t>
              <w:br/>
              <w:t xml:space="preserve">поверхностей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30  </w:t>
              <w:br/>
              <w:t xml:space="preserve">36 4531  </w:t>
              <w:br/>
              <w:t xml:space="preserve">36 4532  </w:t>
              <w:br/>
              <w:t xml:space="preserve">36 4533  </w:t>
              <w:br/>
              <w:t xml:space="preserve">36 4534  </w:t>
              <w:br/>
              <w:t xml:space="preserve">36 453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для газодуговой     </w:t>
              <w:br/>
              <w:t xml:space="preserve">резки и сварки      </w:t>
              <w:br/>
              <w:t xml:space="preserve">металлов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40  </w:t>
              <w:br/>
              <w:t xml:space="preserve">36 4541  </w:t>
              <w:br/>
              <w:t xml:space="preserve">36 4542  </w:t>
              <w:br/>
              <w:t xml:space="preserve">36 4543  </w:t>
              <w:br/>
              <w:t xml:space="preserve">36 4544  </w:t>
              <w:br/>
              <w:t xml:space="preserve">36 4545  </w:t>
              <w:br/>
              <w:t xml:space="preserve">36 4546  </w:t>
              <w:br/>
              <w:t xml:space="preserve">36 454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для производства    </w:t>
              <w:br/>
              <w:t xml:space="preserve">ацетилена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60, </w:t>
              <w:br/>
              <w:t xml:space="preserve">36 4561, </w:t>
              <w:br/>
              <w:t xml:space="preserve">36 4562, </w:t>
              <w:br/>
              <w:t xml:space="preserve">36 4563, </w:t>
              <w:br/>
              <w:t xml:space="preserve">36 4564, </w:t>
              <w:br/>
              <w:t xml:space="preserve">36 4565, </w:t>
              <w:br/>
              <w:t xml:space="preserve">36 4567, </w:t>
              <w:br/>
              <w:t xml:space="preserve">36 4568, </w:t>
              <w:br/>
              <w:t xml:space="preserve">36 456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54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60-8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54.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газорегулирующая    </w:t>
              <w:br/>
              <w:t xml:space="preserve">коммуникационная    </w:t>
              <w:br/>
              <w:t xml:space="preserve">и запорная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570, </w:t>
              <w:br/>
              <w:t xml:space="preserve">36 4571, </w:t>
              <w:br/>
              <w:t xml:space="preserve">36 4572, </w:t>
              <w:br/>
              <w:t xml:space="preserve">36 4573, </w:t>
              <w:br/>
              <w:t xml:space="preserve">36 4574, </w:t>
              <w:br/>
              <w:t xml:space="preserve">36 45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8, 9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газоочистное и      </w:t>
              <w:br/>
              <w:t xml:space="preserve">пылеулавливающее,   </w:t>
              <w:br/>
              <w:t xml:space="preserve">электрофильтры,     </w:t>
              <w:br/>
              <w:t xml:space="preserve">в т.ч. бытовое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600  </w:t>
              <w:br/>
              <w:t xml:space="preserve">(кроме  </w:t>
              <w:br/>
              <w:t xml:space="preserve">36 4690) </w:t>
              <w:br/>
              <w:t xml:space="preserve">36 4260  </w:t>
              <w:br/>
              <w:t xml:space="preserve">31 4650  </w:t>
              <w:br/>
              <w:t xml:space="preserve">34 4882  </w:t>
              <w:br/>
              <w:t xml:space="preserve">48 6320  </w:t>
              <w:br/>
              <w:t xml:space="preserve">48 6340  </w:t>
              <w:br/>
              <w:t xml:space="preserve">51 11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5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4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4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41-83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21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. р. 7)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25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>(за искл. рр. 5,</w:t>
              <w:br/>
              <w:t xml:space="preserve">6)  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62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07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08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78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. р. 5) 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единения          </w:t>
              <w:br/>
              <w:t xml:space="preserve">трубопроводов       </w:t>
              <w:br/>
              <w:t xml:space="preserve">на высокое давление </w:t>
              <w:br/>
              <w:t xml:space="preserve">(от 10 МПа до 100   </w:t>
              <w:br/>
              <w:t xml:space="preserve">МПа) &lt;a&gt;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47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790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1.9,  </w:t>
              <w:br/>
              <w:t xml:space="preserve">2.1.12 -        </w:t>
              <w:br/>
              <w:t xml:space="preserve">2.1.14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,       </w:t>
              <w:br/>
              <w:t xml:space="preserve">используемое при    </w:t>
              <w:br/>
              <w:t xml:space="preserve">бурении нефтяных и  </w:t>
              <w:br/>
              <w:t xml:space="preserve">газовых скважин &lt;а&gt;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100  </w:t>
              <w:br/>
              <w:t xml:space="preserve">36 6400  </w:t>
              <w:br/>
              <w:t xml:space="preserve">36 6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93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2.141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468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938-7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360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.3, р. 2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5-8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62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; р. 2    </w:t>
            </w:r>
          </w:p>
        </w:tc>
      </w:tr>
      <w:tr>
        <w:trPr>
          <w:trHeight w:val="60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692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4, 22 - </w:t>
              <w:br/>
              <w:t xml:space="preserve">24) 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474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2)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67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пп. 1 - 3, 5, 6)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34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8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3)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210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86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, р. 2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031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196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.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убовозки          </w:t>
              <w:br/>
              <w:t xml:space="preserve">электромеханизиро-  </w:t>
              <w:br/>
              <w:t xml:space="preserve">ванные &lt;b&gt;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2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тевозы-          </w:t>
              <w:br/>
              <w:t xml:space="preserve">трубовозы &lt;b&gt;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28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эксплуатации        </w:t>
              <w:br/>
              <w:t xml:space="preserve">нефтяных и газовых  </w:t>
              <w:br/>
              <w:t xml:space="preserve">скважин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500  </w:t>
              <w:br/>
              <w:t xml:space="preserve">36 67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46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4; р. 2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77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1 - 4, п.   </w:t>
              <w:br/>
              <w:t>5.3, рр. 6 - 10)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32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979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2, 5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8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3)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196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767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6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61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6, 8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63-200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      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96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6, 7, 8     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36-9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4-8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07-0-75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204-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для    </w:t>
              <w:br/>
              <w:t xml:space="preserve">освоения и ремонта  </w:t>
              <w:br/>
              <w:t xml:space="preserve">нефтяных и газовых  </w:t>
              <w:br/>
              <w:t xml:space="preserve">скважин &lt;а&gt;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938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113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776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4.4, рр. 5, 6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8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25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цистерны        </w:t>
              <w:br/>
              <w:t>нефтепромысловые &lt;b&gt;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 к        </w:t>
              <w:br/>
              <w:t xml:space="preserve">нефтепромысловому   </w:t>
              <w:br/>
              <w:t xml:space="preserve">оборудованию &lt;а&gt;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6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360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; р. 2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2.14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8-8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,       </w:t>
              <w:br/>
              <w:t xml:space="preserve">установки           </w:t>
              <w:br/>
              <w:t xml:space="preserve">и аппаратура        </w:t>
              <w:br/>
              <w:t xml:space="preserve">для подготовки      </w:t>
              <w:br/>
              <w:t xml:space="preserve">поверхности         </w:t>
              <w:br/>
              <w:t xml:space="preserve">под окраску,        </w:t>
              <w:br/>
              <w:t xml:space="preserve">нанесения покрытий  </w:t>
              <w:br/>
              <w:t>различными методами,</w:t>
              <w:br/>
              <w:t xml:space="preserve">сушки покрытий      </w:t>
              <w:br/>
              <w:t xml:space="preserve">и их испытаний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7000, </w:t>
              <w:br/>
              <w:t xml:space="preserve">36 25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05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08-7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09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739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738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цистерны        </w:t>
              <w:br/>
              <w:t xml:space="preserve">для аммиака &lt;b&gt;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лоны для сжатых  </w:t>
              <w:br/>
              <w:t>и сжиженных газов, в</w:t>
              <w:br/>
              <w:t xml:space="preserve">т.ч.                </w:t>
              <w:br/>
              <w:t xml:space="preserve">металлокомпозитные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520  </w:t>
              <w:br/>
              <w:t xml:space="preserve">48 5871  </w:t>
              <w:br/>
              <w:t xml:space="preserve">22 9652  </w:t>
              <w:br/>
              <w:t xml:space="preserve">45 913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60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53-200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нтили к баллонам  </w:t>
              <w:br/>
              <w:t xml:space="preserve">для сжиженного газа </w:t>
              <w:br/>
              <w:t xml:space="preserve">&lt;a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5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804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елки газовые     </w:t>
              <w:br/>
              <w:t xml:space="preserve">общего назначения 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10  </w:t>
              <w:br/>
              <w:t xml:space="preserve">31 139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,      </w:t>
              <w:br/>
              <w:t xml:space="preserve">4.2.2, 4.3.2,   </w:t>
              <w:br/>
              <w:t xml:space="preserve">4.3.3, 4.3.4.2, </w:t>
              <w:br/>
              <w:t xml:space="preserve">4.3.4.3,        </w:t>
              <w:br/>
              <w:t xml:space="preserve">4.3.4.5,        </w:t>
              <w:br/>
              <w:t xml:space="preserve">4.3.4.7,        </w:t>
              <w:br/>
              <w:t xml:space="preserve">4.3.4.9 -       </w:t>
              <w:br/>
              <w:t xml:space="preserve">4.3.4.12,       </w:t>
              <w:br/>
              <w:t xml:space="preserve">4.4.1.1 -       </w:t>
              <w:br/>
              <w:t xml:space="preserve">4.4.1.7,        </w:t>
              <w:br/>
              <w:t xml:space="preserve">4.4.1.9,        </w:t>
              <w:br/>
              <w:t xml:space="preserve">4.4.2.1,        </w:t>
              <w:br/>
              <w:t xml:space="preserve">4.4.2.3,        </w:t>
              <w:br/>
              <w:t xml:space="preserve">4.4.2.4,        </w:t>
              <w:br/>
              <w:t xml:space="preserve">4.4.7.1,        </w:t>
              <w:br/>
              <w:t xml:space="preserve">4.4.7.2, 4.4.8, </w:t>
              <w:br/>
              <w:t xml:space="preserve">4.4.10          </w:t>
            </w:r>
          </w:p>
        </w:tc>
      </w:tr>
      <w:tr>
        <w:trPr>
          <w:trHeight w:val="18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елки газовые     </w:t>
              <w:br/>
              <w:t xml:space="preserve">специального        </w:t>
              <w:br/>
              <w:t xml:space="preserve">назначения &lt;а&gt;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елки газовые     </w:t>
              <w:br/>
              <w:t xml:space="preserve">инфракрасного       </w:t>
              <w:br/>
              <w:t xml:space="preserve">излучения &lt;а&gt;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69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1.4,   </w:t>
              <w:br/>
              <w:t xml:space="preserve">1.6 - 1.10,     </w:t>
              <w:br/>
              <w:t xml:space="preserve">1.16, р. 2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релки газомазутные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20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4,   </w:t>
              <w:br/>
              <w:t xml:space="preserve">4.5.1, 4.5.5 -  </w:t>
              <w:br/>
              <w:t xml:space="preserve">4.5.7, рр. 5, 6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2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5.3, </w:t>
              <w:br/>
              <w:t xml:space="preserve">4.5.4, 4.6, рр. </w:t>
              <w:br/>
              <w:t xml:space="preserve">5, 6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релки на жидком   </w:t>
              <w:br/>
              <w:t xml:space="preserve">топливе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2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5.3, </w:t>
              <w:br/>
              <w:t xml:space="preserve">4.5.4, 4.6, рр. </w:t>
              <w:br/>
              <w:t xml:space="preserve">5, 6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диационные        </w:t>
              <w:br/>
              <w:t xml:space="preserve">излучатели &lt;а&gt;,     </w:t>
              <w:br/>
              <w:t xml:space="preserve">воздухонагреватели  </w:t>
              <w:br/>
              <w:t xml:space="preserve">&lt;а&gt; 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9640  </w:t>
              <w:br/>
              <w:t xml:space="preserve">36 96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0670-9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6, 4.7,   </w:t>
              <w:br/>
              <w:t xml:space="preserve">4.9.2, 4.9.3,   </w:t>
              <w:br/>
              <w:t xml:space="preserve">рр. 5, 6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25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5.4,      </w:t>
              <w:br/>
              <w:t xml:space="preserve">4.5.5, 4.6.1,   </w:t>
              <w:br/>
              <w:t xml:space="preserve">4.6.2, 4.8.2,   </w:t>
              <w:br/>
              <w:t xml:space="preserve">рр. 5, 6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 АРМАТУРА ПРОМЫШЛЕННАЯ ТРУБОПРОВОДНАЯ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617"/>
        <w:gridCol w:w="3"/>
        <w:gridCol w:w="2022"/>
        <w:gridCol w:w="3"/>
        <w:gridCol w:w="2292"/>
        <w:gridCol w:w="3"/>
        <w:gridCol w:w="6359"/>
      </w:tblGrid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рматура            </w:t>
              <w:br/>
              <w:t xml:space="preserve">промышленная        </w:t>
              <w:br/>
              <w:t xml:space="preserve">трубопроводная и    </w:t>
              <w:br/>
              <w:t xml:space="preserve">газовая &lt;а&gt;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7 0000  </w:t>
              <w:br/>
              <w:t xml:space="preserve">36 9530  </w:t>
              <w:br/>
              <w:t xml:space="preserve">36 4200  </w:t>
              <w:br/>
              <w:t xml:space="preserve">36 4280  </w:t>
              <w:br/>
              <w:t xml:space="preserve">42 1860  </w:t>
              <w:br/>
              <w:t xml:space="preserve">48 5920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3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56-80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63-81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61-7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6, 1.14,  </w:t>
              <w:br/>
              <w:t xml:space="preserve">1.16, 1.22,     </w:t>
              <w:br/>
              <w:t>1.22а, 1.23, рр.</w:t>
              <w:br/>
              <w:t xml:space="preserve">2а, 3, 4        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62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4, 4.5,   </w:t>
              <w:br/>
              <w:t xml:space="preserve">4.6, 5.1.3,     </w:t>
              <w:br/>
              <w:t xml:space="preserve">5.1.4, 5.1.5.9, </w:t>
              <w:br/>
              <w:t xml:space="preserve">5.1.5.11,       </w:t>
              <w:br/>
              <w:t xml:space="preserve">5.1.5.16, 5.4,  </w:t>
              <w:br/>
              <w:t xml:space="preserve">7.4, рр. 6, 8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54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789-7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. 6)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23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,   </w:t>
              <w:br/>
              <w:t>1.12, 1.15, 2.7,</w:t>
              <w:br/>
              <w:t xml:space="preserve">2.12, рр. 3, 5 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81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,   </w:t>
              <w:br/>
              <w:t xml:space="preserve">1.5, 2.2, 2.3,  </w:t>
              <w:br/>
              <w:t xml:space="preserve">2.4, 2.5, 2.6,  </w:t>
              <w:br/>
              <w:t xml:space="preserve">2.7, 2.8, 2.9,  </w:t>
              <w:br/>
              <w:t xml:space="preserve">рр. 4, 5        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893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, 3.5,   </w:t>
              <w:br/>
              <w:t xml:space="preserve">3.13, 3.16,     </w:t>
              <w:br/>
              <w:t xml:space="preserve">3.17, 3.18,     </w:t>
              <w:br/>
              <w:t xml:space="preserve">3.19, 3.20,     </w:t>
              <w:br/>
              <w:t xml:space="preserve">3.25, рр. 4, 7, </w:t>
              <w:br/>
              <w:t xml:space="preserve">8    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252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1.3,   </w:t>
              <w:br/>
              <w:t>2.7, 2.14, 2.15,</w:t>
              <w:br/>
              <w:t xml:space="preserve">2.18, рр. 3, 5  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54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, 1.14,  </w:t>
              <w:br/>
              <w:t xml:space="preserve">1.15, 1.20,     </w:t>
              <w:br/>
              <w:t>1.20а, рр. 2, 4,</w:t>
              <w:br/>
              <w:t xml:space="preserve">5               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34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1.11,  </w:t>
              <w:br/>
              <w:t xml:space="preserve">1.13, 1.20,     </w:t>
              <w:br/>
              <w:t xml:space="preserve">1.23, 1.25, рр. </w:t>
              <w:br/>
              <w:t xml:space="preserve">2, 4, 5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866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. 6)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304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2, 6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343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рр. 2, 3)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ОБОРУДОВАНИЕ МЕТАЛЛООБРАБАТЫВАЮЩЕЕ И             </w:t>
              <w:br/>
              <w:t xml:space="preserve">ДЕРЕВООБРАБАТЫВАЮЩЕЕ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ки              </w:t>
              <w:br/>
              <w:t xml:space="preserve">металлообрабаты-    </w:t>
              <w:br/>
              <w:t xml:space="preserve">вающие, в том числе </w:t>
              <w:br/>
              <w:t xml:space="preserve">малогабарит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9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ы кузнечно-    </w:t>
              <w:br/>
              <w:t>прессовые (без машин</w:t>
              <w:br/>
              <w:t xml:space="preserve">с ручным и ножным   </w:t>
              <w:br/>
              <w:t xml:space="preserve">приводом)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17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7.1-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7.2-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7.3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17.4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3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4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6-8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7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8-8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31-9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ки              </w:t>
              <w:br/>
              <w:t xml:space="preserve">деревообрабатываю-  </w:t>
              <w:br/>
              <w:t xml:space="preserve">щие, в том числе    </w:t>
              <w:br/>
              <w:t xml:space="preserve">малогабаритные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3000  </w:t>
              <w:br/>
              <w:t xml:space="preserve">(кроме   </w:t>
              <w:br/>
              <w:t xml:space="preserve">38 39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26.0-9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технологическое     </w:t>
              <w:br/>
              <w:t xml:space="preserve">для литейного       </w:t>
              <w:br/>
              <w:t xml:space="preserve">производст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4000  </w:t>
              <w:br/>
              <w:t xml:space="preserve">(кроме   </w:t>
              <w:br/>
              <w:t xml:space="preserve">38 49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>12.2.046.0-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ки              </w:t>
              <w:br/>
              <w:t xml:space="preserve">металлорежущие      </w:t>
              <w:br/>
              <w:t xml:space="preserve">для ремонтных       </w:t>
              <w:br/>
              <w:t>мастерских сельского</w:t>
              <w:br/>
              <w:t xml:space="preserve">хозяйства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7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9-9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ки для          </w:t>
              <w:br/>
              <w:t xml:space="preserve">общеобразовательных </w:t>
              <w:br/>
              <w:t xml:space="preserve">школ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7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9-9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26.0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дули гибкие       </w:t>
              <w:br/>
              <w:t xml:space="preserve">производственные    </w:t>
              <w:br/>
              <w:t xml:space="preserve">различного          </w:t>
              <w:br/>
              <w:t xml:space="preserve">технологического    </w:t>
              <w:br/>
              <w:t xml:space="preserve">назначения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8 8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17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3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9-9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6.0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4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6-8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7-8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18-8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26.0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ИНСТРУМЕНТ, ТЕХНОЛОГИЧЕСКАЯ ОСНАСТКА,            </w:t>
              <w:br/>
              <w:t xml:space="preserve">АБРАЗИВНЫЕ МАТЕРИАЛЫ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2292"/>
        <w:gridCol w:w="3"/>
        <w:gridCol w:w="6362"/>
      </w:tblGrid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с             </w:t>
              <w:br/>
              <w:t xml:space="preserve">многогранными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1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резные и прорезные</w:t>
              <w:br/>
              <w:t xml:space="preserve">фрезы из            </w:t>
              <w:br/>
              <w:t xml:space="preserve">быстрорежущей стали </w:t>
              <w:br/>
              <w:t xml:space="preserve">(толщина фрез       </w:t>
              <w:br/>
              <w:t xml:space="preserve">В &lt; 5 мм)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18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с напаянными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18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цы токарные с    </w:t>
              <w:br/>
              <w:t xml:space="preserve">напаянными   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1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цы токарные с    </w:t>
              <w:br/>
              <w:t xml:space="preserve">многогранными       </w:t>
              <w:br/>
              <w:t xml:space="preserve">твердосплавными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1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40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лы дисковые       </w:t>
              <w:br/>
              <w:t xml:space="preserve">с твердосплавными   </w:t>
              <w:br/>
              <w:t xml:space="preserve">пластинами для      </w:t>
              <w:br/>
              <w:t xml:space="preserve">обработки древесных </w:t>
              <w:br/>
              <w:t xml:space="preserve">материалов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22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769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5а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тк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2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10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3, 4.5 </w:t>
              <w:br/>
              <w:t xml:space="preserve">- 4.6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          </w:t>
              <w:br/>
              <w:t>слесарно-монтажный с</w:t>
              <w:br/>
              <w:t xml:space="preserve">изолирующими        </w:t>
              <w:br/>
              <w:t xml:space="preserve">рукоятками для      </w:t>
              <w:br/>
              <w:t xml:space="preserve">работы в            </w:t>
              <w:br/>
              <w:t xml:space="preserve">электроустановках   </w:t>
              <w:br/>
              <w:t xml:space="preserve">напряжением до 1000 </w:t>
              <w:br/>
              <w:t xml:space="preserve">В   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516-94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54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36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83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4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037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1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0072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жницы ручные для  </w:t>
              <w:br/>
              <w:t xml:space="preserve">резки металла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4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1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15, 6.1,</w:t>
              <w:br/>
              <w:t xml:space="preserve">6.2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гаеч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38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гаечные       </w:t>
              <w:br/>
              <w:t xml:space="preserve">развод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75-7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трубные       </w:t>
              <w:br/>
              <w:t xml:space="preserve">рычажные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981-7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гаечные       </w:t>
              <w:br/>
              <w:t xml:space="preserve">торцовые с          </w:t>
              <w:br/>
              <w:t xml:space="preserve">внутренним          </w:t>
              <w:br/>
              <w:t xml:space="preserve">шестигранником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90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для деталей с </w:t>
              <w:br/>
              <w:t xml:space="preserve">шестигранным        </w:t>
              <w:br/>
              <w:t xml:space="preserve">углублением "под    </w:t>
              <w:br/>
              <w:t xml:space="preserve">ключ"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737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а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ючи гаечные       </w:t>
              <w:br/>
              <w:t xml:space="preserve">торцовые            </w:t>
              <w:br/>
              <w:t xml:space="preserve">немеханизирован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59  </w:t>
              <w:br/>
              <w:t xml:space="preserve">39 2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60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5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6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вертки слесарно-  </w:t>
              <w:br/>
              <w:t xml:space="preserve">монтажны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199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вертки            </w:t>
              <w:br/>
              <w:t xml:space="preserve">диэлектрически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6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01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2, 3.1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иски слесарные с   </w:t>
              <w:br/>
              <w:t xml:space="preserve">ручным приводом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268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045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0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дереворежущие </w:t>
              <w:br/>
              <w:t xml:space="preserve">дисковые пазовые с  </w:t>
              <w:br/>
              <w:t xml:space="preserve">напаянными          </w:t>
              <w:br/>
              <w:t xml:space="preserve">пластинами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5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9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1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дереворежущие </w:t>
              <w:br/>
              <w:t xml:space="preserve">насадные с          </w:t>
              <w:br/>
              <w:t xml:space="preserve">затылованными       </w:t>
              <w:br/>
              <w:t xml:space="preserve">зубьям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5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749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1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дереворежущие </w:t>
              <w:br/>
              <w:t xml:space="preserve">дисковые пазовы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52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90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1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резы насадные      </w:t>
              <w:br/>
              <w:t xml:space="preserve">цилиндрические      </w:t>
              <w:br/>
              <w:t xml:space="preserve">сбор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527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932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5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шлифовальные  </w:t>
              <w:br/>
              <w:t xml:space="preserve">алмазные D &gt;= 125   </w:t>
              <w:br/>
              <w:t xml:space="preserve">мм    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 7110 -</w:t>
              <w:br/>
              <w:t xml:space="preserve">39 7130, </w:t>
              <w:br/>
              <w:t>39 7210 -</w:t>
              <w:br/>
              <w:t xml:space="preserve">39 7230, </w:t>
              <w:br/>
              <w:t xml:space="preserve">39 7141, </w:t>
              <w:br/>
              <w:t xml:space="preserve">39 72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81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5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00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5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15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3-8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отрезные      </w:t>
              <w:br/>
              <w:t xml:space="preserve">алмазные            </w:t>
              <w:br/>
              <w:t xml:space="preserve">D &gt;= 125 мм;        </w:t>
              <w:br/>
              <w:t xml:space="preserve">Т &gt;= 0,5 мм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7126  </w:t>
              <w:br/>
              <w:t xml:space="preserve">39 7226  </w:t>
              <w:br/>
              <w:t xml:space="preserve">39 7152  </w:t>
              <w:br/>
              <w:t xml:space="preserve">39 7252  </w:t>
              <w:br/>
              <w:t xml:space="preserve">39 7146  </w:t>
              <w:br/>
              <w:t xml:space="preserve">39 724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10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15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51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3-8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шлифовальные  </w:t>
              <w:br/>
              <w:t xml:space="preserve">эльборовые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7710 - </w:t>
              <w:br/>
              <w:t xml:space="preserve">39 773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10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шлифоваль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8100 - </w:t>
              <w:br/>
              <w:t xml:space="preserve">39 840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24-8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3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отрезные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8200, </w:t>
              <w:br/>
              <w:t xml:space="preserve">39 8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963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3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шлифовальные  </w:t>
              <w:br/>
              <w:t xml:space="preserve">для ручных машин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82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182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1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полировальные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9 8300, </w:t>
              <w:br/>
              <w:t xml:space="preserve">39 8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28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0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ВЫЧИСЛИТЕЛЬНАЯ ТЕХНИКА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ы              </w:t>
              <w:br/>
              <w:t xml:space="preserve">вычислительные      </w:t>
              <w:br/>
              <w:t>электронные цифровые</w:t>
              <w:br/>
              <w:t xml:space="preserve">и комплексы на их   </w:t>
              <w:br/>
              <w:t xml:space="preserve">основ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1200  </w:t>
              <w:br/>
              <w:t xml:space="preserve">40 13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         </w:t>
              <w:br/>
              <w:t xml:space="preserve">считывания          </w:t>
              <w:br/>
              <w:t xml:space="preserve">штриховых кодов с   </w:t>
              <w:br/>
              <w:t>зарядным устройством</w:t>
              <w:br/>
              <w:t xml:space="preserve">или питающиеся      </w:t>
              <w:br/>
              <w:t xml:space="preserve">от сети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1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нные         </w:t>
              <w:br/>
              <w:t xml:space="preserve">контрольно-кассовые </w:t>
              <w:br/>
              <w:t xml:space="preserve">машин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1270  </w:t>
              <w:br/>
              <w:t xml:space="preserve">40 1750  </w:t>
              <w:br/>
              <w:t xml:space="preserve">40 176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СТ 26329-8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7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3411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         </w:t>
              <w:br/>
              <w:t xml:space="preserve">считывания с карт   </w:t>
              <w:br/>
              <w:t xml:space="preserve">для системы         </w:t>
              <w:br/>
              <w:t>безналичных расчетов</w:t>
              <w:br/>
              <w:t xml:space="preserve">с зарядным          </w:t>
              <w:br/>
              <w:t xml:space="preserve">устройством или с   </w:t>
              <w:br/>
              <w:t xml:space="preserve">питанием от сет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1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ы              </w:t>
              <w:br/>
              <w:t xml:space="preserve">вычислительные      </w:t>
              <w:br/>
              <w:t xml:space="preserve">электронные         </w:t>
              <w:br/>
              <w:t xml:space="preserve">цифровые            </w:t>
              <w:br/>
              <w:t xml:space="preserve">персональны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1350  </w:t>
              <w:br/>
              <w:t xml:space="preserve">40 137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:         </w:t>
              <w:br/>
              <w:t xml:space="preserve">центральные,        </w:t>
              <w:br/>
              <w:t xml:space="preserve">запоминающие        </w:t>
              <w:br/>
              <w:t xml:space="preserve">внешние, ввода-     </w:t>
              <w:br/>
              <w:t xml:space="preserve">вывода (кроме       </w:t>
              <w:br/>
              <w:t xml:space="preserve">клавиатуры,         </w:t>
              <w:br/>
              <w:t xml:space="preserve">устройств типа      </w:t>
              <w:br/>
              <w:t xml:space="preserve">"джойстик" и        </w:t>
              <w:br/>
              <w:t xml:space="preserve">"мышь"), подготовки </w:t>
              <w:br/>
              <w:t xml:space="preserve">данных,             </w:t>
              <w:br/>
              <w:t xml:space="preserve">телеобработки       </w:t>
              <w:br/>
              <w:t xml:space="preserve">данных,             </w:t>
              <w:br/>
              <w:t xml:space="preserve">телеобработки       </w:t>
              <w:br/>
              <w:t xml:space="preserve">информации,         </w:t>
              <w:br/>
              <w:t xml:space="preserve">межсистемной        </w:t>
              <w:br/>
              <w:t xml:space="preserve">связи               </w:t>
              <w:br/>
              <w:t xml:space="preserve">(расположенные      </w:t>
              <w:br/>
              <w:t xml:space="preserve">в отдельных         </w:t>
              <w:br/>
              <w:t xml:space="preserve">корпусах,           </w:t>
              <w:br/>
              <w:t xml:space="preserve">с напряжением       </w:t>
              <w:br/>
              <w:t xml:space="preserve">питания свыше       </w:t>
              <w:br/>
              <w:t xml:space="preserve">40 В)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2000  </w:t>
              <w:br/>
              <w:t xml:space="preserve">40 2500  </w:t>
              <w:br/>
              <w:t xml:space="preserve">40 3100  </w:t>
              <w:br/>
              <w:t xml:space="preserve">40 3300  </w:t>
              <w:br/>
              <w:t xml:space="preserve">40 3400  </w:t>
              <w:br/>
              <w:t xml:space="preserve">40 3500  </w:t>
              <w:br/>
              <w:t xml:space="preserve">40 4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и блоки  </w:t>
              <w:br/>
              <w:t xml:space="preserve">питания ЭВМ,        </w:t>
              <w:br/>
              <w:t xml:space="preserve">расположенные в     </w:t>
              <w:br/>
              <w:t xml:space="preserve">отдельном корпусе,  </w:t>
              <w:br/>
              <w:t xml:space="preserve">в том числе         </w:t>
              <w:br/>
              <w:t xml:space="preserve">источники           </w:t>
              <w:br/>
              <w:t xml:space="preserve">бесперебойного      </w:t>
              <w:br/>
              <w:t xml:space="preserve">питания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25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5-99   </w:t>
              <w:br/>
              <w:t xml:space="preserve">(для     </w:t>
              <w:br/>
              <w:t xml:space="preserve">источников  </w:t>
              <w:br/>
              <w:t>бесперебойного</w:t>
              <w:br/>
              <w:t xml:space="preserve">питания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         </w:t>
              <w:br/>
              <w:t xml:space="preserve">отображения         </w:t>
              <w:br/>
              <w:t xml:space="preserve">информ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3200, </w:t>
              <w:br/>
              <w:t xml:space="preserve">кроме    </w:t>
              <w:br/>
              <w:t xml:space="preserve">40 329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 </w:t>
              <w:br/>
              <w:t xml:space="preserve">60950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329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8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 - 5.4,</w:t>
              <w:br/>
              <w:t>5.6 - 5.9, 6.1 -</w:t>
              <w:br/>
              <w:t xml:space="preserve">6.3             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6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правок, утв. Госстандартом РФ)    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ПРОДУКЦИЯ ОБЩЕМАШИНОСТРОИТЕЛЬНОГО ПРИМЕНЕНИЯ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2292"/>
        <w:gridCol w:w="3"/>
        <w:gridCol w:w="6362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сосы объемные для </w:t>
              <w:br/>
              <w:t xml:space="preserve">гидроприводов       </w:t>
              <w:br/>
              <w:t xml:space="preserve">(гидронасосы)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23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2        </w:t>
              <w:br/>
              <w:t xml:space="preserve">(за исключением </w:t>
              <w:br/>
              <w:t xml:space="preserve">пп. 1.8 - 1.13)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658-8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идромоторы (включая</w:t>
              <w:br/>
              <w:t xml:space="preserve">насосы-моторы и     </w:t>
              <w:br/>
              <w:t xml:space="preserve">поворотные          </w:t>
              <w:br/>
              <w:t xml:space="preserve">двигатели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23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2, 3     </w:t>
              <w:br/>
              <w:t xml:space="preserve">(за исключением </w:t>
              <w:br/>
              <w:t xml:space="preserve">пп. 1.8 - 1.13)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761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 - 3, 8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1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дроцилиндры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51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рр. 1, 2, 3, пп.</w:t>
              <w:br/>
              <w:t>4.1 - 4,4, 4.6 -</w:t>
              <w:br/>
              <w:t xml:space="preserve">4.9, 4.11 -     </w:t>
              <w:br/>
              <w:t xml:space="preserve">4.14)           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988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24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6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2, 3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дроаппараты       </w:t>
              <w:br/>
              <w:t xml:space="preserve">(контрольно-        </w:t>
              <w:br/>
              <w:t xml:space="preserve">регулирующие и      </w:t>
              <w:br/>
              <w:t xml:space="preserve">распределительные)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517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>пп. 1 - 4, 7, 8)</w:t>
            </w:r>
          </w:p>
        </w:tc>
      </w:tr>
      <w:tr>
        <w:trPr>
          <w:trHeight w:val="72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24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дрооборудование   </w:t>
              <w:br/>
              <w:t xml:space="preserve">прочее              </w:t>
              <w:br/>
              <w:t xml:space="preserve">(гидроприводы,      </w:t>
              <w:br/>
              <w:t xml:space="preserve">станции             </w:t>
              <w:br/>
              <w:t xml:space="preserve">гидропривода,       </w:t>
              <w:br/>
              <w:t xml:space="preserve">гидроагрегаты,      </w:t>
              <w:br/>
              <w:t xml:space="preserve">гидроинструмент и   </w:t>
              <w:br/>
              <w:t xml:space="preserve">т.д.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5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11-91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.1, 1.5,   </w:t>
              <w:br/>
              <w:t>1.6, 1.9 - 1.11,</w:t>
              <w:br/>
              <w:t xml:space="preserve">рр. 2, 3)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769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1 - 3, 8,   </w:t>
              <w:br/>
              <w:t xml:space="preserve">11) 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ильтры и сепараторы</w:t>
              <w:br/>
              <w:t xml:space="preserve">гидроприводов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45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40-79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86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515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t xml:space="preserve">(за исключением </w:t>
              <w:br/>
              <w:t xml:space="preserve">пп. 3 - 9, 15 - </w:t>
              <w:br/>
              <w:t xml:space="preserve">19)  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4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, 2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77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невмоприводы,      </w:t>
              <w:br/>
              <w:t xml:space="preserve">пневмоавтоматика и  </w:t>
              <w:br/>
              <w:t xml:space="preserve">пневмоинструмент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5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101-84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3.001-85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60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  <w:br/>
              <w:t xml:space="preserve">(за исключением </w:t>
              <w:br/>
              <w:t xml:space="preserve">пп. 1.1 - 1.7,  </w:t>
              <w:br/>
              <w:t xml:space="preserve">1.11)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608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2, 4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324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2, 5, 6, 8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251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2, 3, 5, 6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76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дукторы ОМП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91-9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4.4, 4.25,</w:t>
              <w:br/>
              <w:t xml:space="preserve">5.1 - 5.4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тор-редукторы     </w:t>
              <w:br/>
              <w:t xml:space="preserve">ОМП 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61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, 5.5 -</w:t>
              <w:br/>
              <w:t xml:space="preserve">5.8, 7.4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пи тяговые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7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88-8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3.7, </w:t>
              <w:br/>
              <w:t xml:space="preserve">3.8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89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996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2.2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пи грузовые       </w:t>
              <w:br/>
              <w:t xml:space="preserve">пластинчат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73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1-82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2.2,   </w:t>
              <w:br/>
              <w:t xml:space="preserve">2.3, 2.4, 2.6,  </w:t>
              <w:br/>
              <w:t xml:space="preserve">2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540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2.8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5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2 ПРИБОРЫ И СРЕДСТВА АВТОМАТИЗАЦИИ               </w:t>
              <w:br/>
              <w:t xml:space="preserve">ОБЩЕПРОМЫШЛЕННОГО НАЗНАЧЕНИЯ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нометры и датчики │  42 1200  │     ГОСТ     │Пп. 2.16, 2.2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вления            │           │   12997-84   │2.27, 2.28, р. 3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.7.4.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405-88   │2.1.7.4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8, 2.4.1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6.2, 6.3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4.1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291-83   │2.14.15, р. 4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11, 3.14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140-84   │3.22, 3.37, 8.1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- 8.3, р. 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4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520-85   │2.15, 2.20, 7.1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, р. 3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2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521-85   │2.13, 7.1, р. 3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2, 19, 20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25-7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8, 2.10.2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758-8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четчики газа       │           │    ГОСТ Р    │П. п. 5.6, 5.7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е:            │           │   50818-95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ъемные          │  42 1312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фрагменные       │           │ГОСТ 28724-90 │П. п. 1.1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3, 1.8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коростные        │  42 1322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четчики холодной и │  42 1321  │    ГОСТ Р    │П. п. 5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ячей воды домовые│           │   50601-93   │5.5.1, р. 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квартирные: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14167-83 │П. п. 2.5, 2.1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р. 3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крыльчатые;       │           │    ГОСТ Р    │П. п. 4.6, 4.10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193.1-9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турбинные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гнализаторы и     │  42 1510  │     ГОСТ     │Пп. 2.16, 2.2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изаторы газов и │  42 1520  │   12997-84   │2.27, 2.28, р. 3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дкостей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5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п. 2.1.2.2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40-87   │2.1.2.8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9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0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3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.1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4.1, 2.3.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6, р.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9.8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59-95   │10.1.1 - 10.1.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р. 6, 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9.8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760-95   │10.1.1 - 10.1.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р. 6, 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, 2.11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3320-81   │7.1.1 - 7.1.4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.6 - 7.1.9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4, 1.8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032-80   │1.20, 1.2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2, 1.24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6, 1.32, рр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,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2, 1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5615-83   │1.5, 1.6, 1.10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5 - 2.18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3350-78   │2.26, 6.1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729-84   │2.2.5, 2.3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7, 7.2, 7.3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2.3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87-88   │2.2.8, 2.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6.1, 2.16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6.4, 2.16.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7, р. 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9024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7, 2.3.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171-90   │2.3.2, 2.4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018-84   │2.3.4 - 2.3.7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5 - 2.4.8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9, 3.2, 3.3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1, 5.1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9881-7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2.1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712-2001 │5.2.4, рр. 6, 7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для         │  42 1894  │    ГОСТ Р    │П. 5.5, р. 6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рения           │           │  51649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личества тепла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42 246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измерительные│           │   5135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ные и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оговые          │           │   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инированные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четчики            │  42 2820  │     ГОСТ     │Пп. 6.17, 6.2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42 2830  │    6570-96   │6.25, 6.3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тивной и          │  42 2840  │              │6.34, р. 7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ктивной энергии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четчики            │  42 2860  │ ГОСТ 30206-94│П. п. 4.2.4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ные:        │           │              │4.2.6, 4.2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ктивной энергии  │           │              │4.4.5, 4.4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5, 4.1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реактивной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ергии             │           │ ГОСТ 30207-94│П. п.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4.4, 4.2.6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.8, 4.4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4.6, 4.5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0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Т 26035-83│П. п. 1.19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0, 1.28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5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граммно-         │  42 50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ические         │           │   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сы           │         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1552-84 │П. 1.8.8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6329-84 │П. п. 1.2, 1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7818-88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5.1 - 5.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948-2001  │5.6 - 5.9, 6.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 (только для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Т)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ишущие      │  42 6110  │     ГОСТ     │Пп. 2.19 - 2.22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фицированные │           │   28581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работанную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для электро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ханических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ля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ых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нанесения  │  42 62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триховых кодов с   │           │   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рядным устройством│         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питающиеся от   │           │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ти                │           │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Т Р МЭК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950-200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2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именение НД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ределяется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и экспертизе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ов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42 623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графического │           │   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пирования и       │           │(на техничес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тивного        │           │кие средства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множения         │           │с форматом не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кументов с        │           │   более А3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ем от сети    │         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42 651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ртежные машины    │           │   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графопостроители) с│         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ем от сети    │           │ разработанную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2, 1.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29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818-8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 - 5.4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948-2001 │5.6 - 5.9, 6.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 (только для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ЭЛТ)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2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сы бытовые        │  42 7457  │     ГОСТ     │Пп. 4.8.4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механические │           │   27735-94   │4.9.1 - 4.9.3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электронные) с     │           │              │р. 6 (за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ем от сети    │           │              │исключением п.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)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52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асы, не            │  42 820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назначенные     │  42 8300  │ 60335-2-26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ношения на себе │  42 864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с собой         │  42 865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напольные,         │  42 8660  │ 12.2.006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тенные,          │  42 8670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тольные) с       │  43 8680  │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ем от сети    │  42 8690  │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менного тока,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ные         │           │  60065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3 ПРИБОРЫ И СРЕДСТВА АВТОМАТИЗАЦИИ               </w:t>
              <w:br/>
              <w:t xml:space="preserve">СПЕЦИАЛИЗИРОВАННОГО НАЗНАЧЕНИЯ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боры и аппаратура</w:t>
              <w:br/>
              <w:t xml:space="preserve">для систем охранной </w:t>
              <w:br/>
              <w:t xml:space="preserve">сигнализации (ОС)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извещатели        </w:t>
              <w:br/>
              <w:t xml:space="preserve">охранные            </w:t>
              <w:br/>
              <w:br/>
              <w:br/>
              <w:br/>
              <w:t xml:space="preserve">- извещатели        </w:t>
              <w:br/>
              <w:t xml:space="preserve">охранные звуковые   </w:t>
              <w:br/>
              <w:t xml:space="preserve">пассивные для       </w:t>
              <w:br/>
              <w:t xml:space="preserve">блокировки          </w:t>
              <w:br/>
              <w:t xml:space="preserve">остекленных         </w:t>
              <w:br/>
              <w:t xml:space="preserve">конструкций в       </w:t>
              <w:br/>
              <w:t xml:space="preserve">закрытых помещениях </w:t>
              <w:br/>
              <w:br/>
              <w:t xml:space="preserve">- извещатели        </w:t>
              <w:br/>
              <w:t xml:space="preserve">пассивные оптико-   </w:t>
              <w:br/>
              <w:t xml:space="preserve">электронные         </w:t>
              <w:br/>
              <w:t xml:space="preserve">инфракрасные для    </w:t>
              <w:br/>
              <w:t xml:space="preserve">закрытых помещений  </w:t>
              <w:br/>
              <w:t xml:space="preserve">- охранные          </w:t>
              <w:br/>
              <w:t xml:space="preserve">сигнальные          </w:t>
              <w:br/>
              <w:t xml:space="preserve">противоугонные      </w:t>
              <w:br/>
              <w:t xml:space="preserve">устройства для      </w:t>
              <w:br/>
              <w:t xml:space="preserve">автотранспортных    </w:t>
              <w:br/>
              <w:t xml:space="preserve">средств             </w:t>
              <w:br/>
              <w:t xml:space="preserve">- системы передачи  </w:t>
              <w:br/>
              <w:t xml:space="preserve">извещений о         </w:t>
              <w:br/>
              <w:t xml:space="preserve">проникновении       </w:t>
              <w:br/>
              <w:br/>
              <w:br/>
              <w:br/>
              <w:br/>
              <w:br/>
              <w:t xml:space="preserve">- системы контроля  </w:t>
              <w:br/>
              <w:t xml:space="preserve">доступа    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- видеосистемы      </w:t>
              <w:br/>
              <w:t xml:space="preserve">охраны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3 7200  </w:t>
              <w:br/>
              <w:t xml:space="preserve">( только  </w:t>
              <w:br/>
              <w:t>в части ОС)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3 7210  </w:t>
              <w:br/>
              <w:br/>
              <w:br/>
              <w:br/>
              <w:br/>
              <w:t xml:space="preserve">43 7210  </w:t>
              <w:br/>
              <w:br/>
              <w:br/>
              <w:br/>
              <w:br/>
              <w:br/>
              <w:br/>
              <w:br/>
              <w:t xml:space="preserve">43 7215  </w:t>
              <w:br/>
              <w:br/>
              <w:br/>
              <w:br/>
              <w:br/>
              <w:t xml:space="preserve">43 7220  </w:t>
              <w:br/>
              <w:br/>
              <w:br/>
              <w:br/>
              <w:br/>
              <w:br/>
              <w:t xml:space="preserve">43 7250  </w:t>
              <w:br/>
              <w:br/>
              <w:br/>
              <w:br/>
              <w:br/>
              <w:br/>
              <w:br/>
              <w:br/>
              <w:t xml:space="preserve">43 7291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3 729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299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6, 3.1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 </w:t>
              <w:br/>
              <w:t xml:space="preserve">60065-20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299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6, 3.1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86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кроме п.  </w:t>
              <w:br/>
              <w:t xml:space="preserve">4.10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77-95   </w:t>
              <w:br/>
              <w:t xml:space="preserve">(МЭК      </w:t>
              <w:br/>
              <w:t xml:space="preserve">839-2-6-90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, кроме     </w:t>
              <w:br/>
              <w:t xml:space="preserve">п. 5.4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41.97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89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75-95    </w:t>
              <w:br/>
              <w:t xml:space="preserve">(МЭК      </w:t>
              <w:br/>
              <w:t xml:space="preserve">839-1-1-88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5, 6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41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3, 5.4, </w:t>
              <w:br/>
              <w:t xml:space="preserve">5.8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009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6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6.3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58-200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4, 4.5, </w:t>
              <w:br/>
              <w:t xml:space="preserve">4.8, 4.9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6.1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6.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 ПРИБОРЫ И АППАРАТУРА ОПТИЧЕСКИЕ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тоаппараты со     </w:t>
              <w:br/>
              <w:t xml:space="preserve">встроенной лампой-  </w:t>
              <w:br/>
              <w:t xml:space="preserve">вспышкой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 4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0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7, 8,  </w:t>
              <w:br/>
              <w:t>15, 16, 18 - 23,</w:t>
              <w:br/>
              <w:t xml:space="preserve">28, 29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821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5.5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тоаппараты с      </w:t>
              <w:br/>
              <w:t xml:space="preserve">приставной лампой-  </w:t>
              <w:br/>
              <w:t xml:space="preserve">вспышкой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 46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0.0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7, 8,  </w:t>
              <w:br/>
              <w:t>15, 16, 18 - 23,</w:t>
              <w:br/>
              <w:t xml:space="preserve">28, 29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821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5.5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0312-9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А2, A3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0313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3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33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и        </w:t>
              <w:br/>
              <w:t xml:space="preserve">оборудование        </w:t>
              <w:br/>
              <w:t xml:space="preserve">профессионального   </w:t>
              <w:br/>
              <w:t xml:space="preserve">кинематограф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 6000  </w:t>
              <w:br/>
              <w:t xml:space="preserve">(кроме   </w:t>
              <w:br/>
              <w:t xml:space="preserve">44 6150, </w:t>
              <w:br/>
              <w:t xml:space="preserve">44 6600, </w:t>
              <w:br/>
              <w:t xml:space="preserve">44 6700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0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7 - 23;   </w:t>
              <w:br/>
              <w:t xml:space="preserve">прил. А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ИЗДЕЛИЯ АВТОМОБИЛЬНОЙ ПРОМЫШЛЕННОСТИ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и грузовые </w:t>
              <w:br/>
              <w:t xml:space="preserve">&lt;b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1100  </w:t>
              <w:br/>
              <w:t xml:space="preserve">(кроме   </w:t>
              <w:br/>
              <w:t xml:space="preserve">45 1118, </w:t>
              <w:br/>
              <w:t xml:space="preserve">45 1123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и легковые </w:t>
              <w:br/>
              <w:t xml:space="preserve">&lt;b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1400  </w:t>
              <w:br/>
              <w:t xml:space="preserve">(кроме   </w:t>
              <w:br/>
              <w:t xml:space="preserve">45 1482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бусы &lt;b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1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и          </w:t>
              <w:br/>
              <w:t xml:space="preserve">специализированные. </w:t>
              <w:br/>
              <w:t xml:space="preserve">Автопоезда.         </w:t>
              <w:br/>
              <w:t xml:space="preserve">Квадрициклы.        </w:t>
              <w:br/>
              <w:t xml:space="preserve">Автомобили-тягачи.  </w:t>
              <w:br/>
              <w:t xml:space="preserve">Прицепы.            </w:t>
              <w:br/>
              <w:t xml:space="preserve">Троллейбусы &lt;b&gt;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100, </w:t>
              <w:br/>
              <w:t xml:space="preserve">45 2200  </w:t>
              <w:br/>
              <w:t xml:space="preserve">(кроме   </w:t>
              <w:br/>
              <w:t xml:space="preserve">45 2222, </w:t>
              <w:br/>
              <w:t xml:space="preserve">45 2240, </w:t>
              <w:br/>
              <w:t xml:space="preserve">45 2243, </w:t>
              <w:br/>
              <w:t>снегоходы)</w:t>
              <w:br/>
              <w:t xml:space="preserve">45 2300  </w:t>
              <w:br/>
              <w:t xml:space="preserve">(кроме   </w:t>
              <w:br/>
              <w:t xml:space="preserve">45 2340) </w:t>
              <w:br/>
              <w:t xml:space="preserve">45 2500  </w:t>
              <w:br/>
              <w:t xml:space="preserve">(кроме   </w:t>
              <w:br/>
              <w:t xml:space="preserve">45 2560) </w:t>
              <w:br/>
              <w:t xml:space="preserve">45 26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15-200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тоциклы. Мопеды.  </w:t>
              <w:br/>
              <w:t>Мотороллеры. Прицепы</w:t>
              <w:br/>
              <w:t xml:space="preserve">к ним &lt;b&gt;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800  </w:t>
              <w:br/>
              <w:t xml:space="preserve">(кроме   </w:t>
              <w:br/>
              <w:t xml:space="preserve">45 2860) </w:t>
              <w:br/>
              <w:t xml:space="preserve">45 2930  </w:t>
              <w:br/>
              <w:t xml:space="preserve">45 29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егоболотоходы     </w:t>
              <w:br/>
              <w:t xml:space="preserve">грузоподъемностью   </w:t>
              <w:br/>
              <w:t xml:space="preserve">до 1000 кг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11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3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, 5.2  </w:t>
              <w:br/>
              <w:t xml:space="preserve">(кроме 5.2.5),  </w:t>
              <w:br/>
              <w:t xml:space="preserve">5.3, 5.4, 5.5   </w:t>
              <w:br/>
              <w:t xml:space="preserve">(кроме 5.5.1,   </w:t>
              <w:br/>
              <w:t xml:space="preserve">5.5.3, 5.5.4)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егоходы           </w:t>
              <w:br/>
              <w:t>грузоподъемностью до</w:t>
              <w:br/>
              <w:t xml:space="preserve">1000 кг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24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4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1,      </w:t>
              <w:br/>
              <w:t xml:space="preserve">5.1.3, 5.1.5 -  </w:t>
              <w:br/>
              <w:t>5.1.12, 5.1.14 -</w:t>
              <w:br/>
              <w:t>5.1.18, 5.1.23 -</w:t>
              <w:br/>
              <w:t xml:space="preserve">5.1.33, 5.2.2,  </w:t>
              <w:br/>
              <w:t xml:space="preserve">5.2.4, 5.2.6,   </w:t>
              <w:br/>
              <w:t xml:space="preserve">5.2.7, 5.2.10,  </w:t>
              <w:br/>
              <w:t xml:space="preserve">5.2.15, 5.2.18, </w:t>
              <w:br/>
              <w:t>5.2.21 - 5.2.23,</w:t>
              <w:br/>
              <w:t xml:space="preserve">5.3.1 - 5.3.5,  </w:t>
              <w:br/>
              <w:t xml:space="preserve">5.4.1, 5.4.2,   </w:t>
              <w:br/>
              <w:t xml:space="preserve">5.5.2, 5.5.6,   </w:t>
              <w:br/>
              <w:t xml:space="preserve">5.5.7, 5.5.9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цепы и           </w:t>
              <w:br/>
              <w:t xml:space="preserve">полуприцепы         </w:t>
              <w:br/>
              <w:t xml:space="preserve">тракторные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560, </w:t>
              <w:br/>
              <w:t xml:space="preserve">47 3961, </w:t>
              <w:br/>
              <w:t xml:space="preserve">47 3962, </w:t>
              <w:br/>
              <w:t xml:space="preserve">47 4981, </w:t>
              <w:br/>
              <w:t xml:space="preserve">47 49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000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0, 13, 20</w:t>
              <w:br/>
              <w:t xml:space="preserve">- 22, 24, 26,   </w:t>
              <w:br/>
              <w:t xml:space="preserve">31, 38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895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769-7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цепы для         </w:t>
              <w:br/>
              <w:t xml:space="preserve">снегоход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5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4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6.1 -   </w:t>
              <w:br/>
              <w:t xml:space="preserve">5.6.9, 5.6.10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цепы для         </w:t>
              <w:br/>
              <w:t xml:space="preserve">снегоболотоход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5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3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6 (кроме   </w:t>
              <w:br/>
              <w:t xml:space="preserve">пп. 5.6.4);     </w:t>
              <w:br/>
              <w:t xml:space="preserve">пп. 5.6.10.4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погрузчик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27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15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3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60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4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1, 3.2,   </w:t>
              <w:br/>
              <w:t xml:space="preserve">4.1, 5, 6, 7    </w:t>
            </w:r>
          </w:p>
        </w:tc>
      </w:tr>
      <w:tr>
        <w:trPr>
          <w:trHeight w:val="36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5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6, 7, 8, 9, </w:t>
              <w:br/>
              <w:t xml:space="preserve">10, 11, 12, 13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зиция "Велосипеды  (без детских),  кроме  специальных  типов</w:t>
      </w:r>
    </w:p>
    <w:p>
      <w:pPr>
        <w:pStyle w:val="ConsNonformat"/>
        <w:widowControl/>
        <w:rPr/>
      </w:pPr>
      <w:r>
        <w:rPr/>
        <w:t>и оснащенных для специальных соревнований" (код позиции объекта по</w:t>
      </w:r>
    </w:p>
    <w:p>
      <w:pPr>
        <w:pStyle w:val="ConsNonformat"/>
        <w:widowControl/>
        <w:rPr/>
      </w:pPr>
      <w:r>
        <w:rPr/>
        <w:t>ОК 005-93 45 2970)  исключается  с  1 октября  2004  года  (Приказ</w:t>
      </w:r>
    </w:p>
    <w:p>
      <w:pPr>
        <w:pStyle w:val="ConsNonformat"/>
        <w:widowControl/>
        <w:rPr/>
      </w:pPr>
      <w:r>
        <w:rPr/>
        <w:t>Ростехрегулирования от 22.07.2004 № 7)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"/>
        <w:gridCol w:w="2697"/>
        <w:gridCol w:w="405"/>
        <w:gridCol w:w="1215"/>
        <w:gridCol w:w="540"/>
        <w:gridCol w:w="270"/>
        <w:gridCol w:w="1215"/>
        <w:gridCol w:w="163"/>
        <w:gridCol w:w="2152"/>
      </w:tblGrid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Велосипеды (без     </w:t>
            </w:r>
          </w:p>
        </w:tc>
        <w:tc>
          <w:tcPr>
            <w:tcW w:w="40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2970  </w:t>
            </w:r>
          </w:p>
        </w:tc>
        <w:tc>
          <w:tcPr>
            <w:tcW w:w="8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детских), кроме     </w:t>
            </w:r>
          </w:p>
        </w:tc>
        <w:tc>
          <w:tcPr>
            <w:tcW w:w="21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29096-91 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специальных типов   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503-87  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П. 2.4   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и оснащенных для    </w:t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vMerge w:val="restart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специальных         </w:t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соревнований &lt;1&gt;    </w:t>
            </w:r>
          </w:p>
        </w:tc>
        <w:tc>
          <w:tcPr>
            <w:tcW w:w="4317" w:type="dxa"/>
            <w:gridSpan w:val="3"/>
            <w:vMerge w:val="continue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Велосипеды, кроме   </w:t>
              <w:br/>
              <w:t xml:space="preserve">детских и           </w:t>
              <w:br/>
              <w:t xml:space="preserve">специальных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29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2111-2003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Р.6 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Велосипеды детские  </w:t>
              <w:br/>
              <w:t xml:space="preserve">двухколесные (в том </w:t>
              <w:br/>
              <w:t xml:space="preserve">числе с             </w:t>
              <w:br/>
              <w:t xml:space="preserve">поддерживающими     </w:t>
              <w:br/>
              <w:t xml:space="preserve">роликами) &lt;1&gt;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29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765-90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371-89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Пп. 3.1.3,      </w:t>
              <w:br/>
              <w:t xml:space="preserve">3.1.4, 3.1.6 -  </w:t>
              <w:br/>
              <w:t xml:space="preserve">3.1.24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Велосипеды детские  </w:t>
              <w:br/>
              <w:t xml:space="preserve">трехколесные &lt;1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299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7371-89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Пп. 3.1.3,      </w:t>
              <w:br/>
              <w:t xml:space="preserve">3.1.5 - 3.1.8,  </w:t>
              <w:br/>
              <w:t>3.1.17, 3.1.19 -</w:t>
              <w:br/>
              <w:t xml:space="preserve">3.1.24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Агрегаты, узлы и    </w:t>
              <w:br/>
              <w:t xml:space="preserve">детали автомобилей  </w:t>
              <w:br/>
              <w:t xml:space="preserve">грузовых,           </w:t>
              <w:br/>
              <w:t xml:space="preserve">специализированных, </w:t>
              <w:br/>
              <w:t xml:space="preserve">автопогрузчиков и   </w:t>
              <w:br/>
              <w:t xml:space="preserve">кузовов-фургонов    </w:t>
              <w:br/>
              <w:t xml:space="preserve">специальных &lt;b&gt;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Агрегаты, узлы и    </w:t>
              <w:br/>
              <w:t xml:space="preserve">детали автомобилей  </w:t>
              <w:br/>
              <w:t xml:space="preserve">легковых,           </w:t>
              <w:br/>
              <w:t xml:space="preserve">мотоциклов и        </w:t>
              <w:br/>
              <w:t xml:space="preserve">электромобилей &lt;b&gt;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4000  </w:t>
              <w:br/>
              <w:t xml:space="preserve">(кроме   </w:t>
              <w:br/>
              <w:t xml:space="preserve">45 47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Агрегаты, узлы и    </w:t>
              <w:br/>
              <w:t xml:space="preserve">детали автобусов и  </w:t>
              <w:br/>
              <w:t xml:space="preserve">троллейбусов &lt;b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5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Двигатели           </w:t>
              <w:br/>
              <w:t xml:space="preserve">автомобильные и     </w:t>
              <w:br/>
              <w:t xml:space="preserve">мотоциклетные, их   </w:t>
              <w:br/>
              <w:t xml:space="preserve">узлы и детали &lt;b&gt;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6000  </w:t>
              <w:br/>
              <w:t xml:space="preserve">(кроме    </w:t>
              <w:br/>
              <w:t xml:space="preserve">45 618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Моторы лодочные     </w:t>
              <w:br/>
              <w:t xml:space="preserve">подвесные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61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56-90  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Пп. 2.8.1, 2.9  </w:t>
              <w:br/>
              <w:t xml:space="preserve">(за исключением </w:t>
              <w:br/>
              <w:t xml:space="preserve">пп. 2.9.3),     </w:t>
              <w:br/>
              <w:t xml:space="preserve">2.10.1, 2.12,   </w:t>
              <w:br/>
              <w:t xml:space="preserve">2.13, 2.14.3,   </w:t>
              <w:br/>
              <w:t xml:space="preserve">2.14.6, 2.14.7, </w:t>
              <w:br/>
              <w:t>2.14.9, 2.14.11,</w:t>
              <w:br/>
              <w:t xml:space="preserve">2.14.14, 2.15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0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топливная,          </w:t>
              <w:br/>
              <w:t xml:space="preserve">электрооборудование </w:t>
              <w:br/>
              <w:t xml:space="preserve">и приборы           </w:t>
              <w:br/>
              <w:t xml:space="preserve">автомобилей,        </w:t>
              <w:br/>
              <w:t xml:space="preserve">прицепов и          </w:t>
              <w:br/>
              <w:t xml:space="preserve">мотоциклов,         </w:t>
              <w:br/>
              <w:t xml:space="preserve">электронное         </w:t>
              <w:br/>
              <w:t xml:space="preserve">оснащение           </w:t>
              <w:br/>
              <w:t xml:space="preserve">автотранспортных    </w:t>
              <w:br/>
              <w:t xml:space="preserve">средств &lt;b&gt;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7000  </w:t>
              <w:br/>
              <w:t xml:space="preserve">(кроме   </w:t>
              <w:br/>
              <w:t xml:space="preserve">45 7500, </w:t>
              <w:br/>
              <w:t xml:space="preserve">45 7700, </w:t>
              <w:br/>
              <w:t xml:space="preserve">45 78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Световозвращатели   </w:t>
              <w:br/>
              <w:t xml:space="preserve">велосипедные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737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235-91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гаражное для        </w:t>
              <w:br/>
              <w:t xml:space="preserve">автотранспортных    </w:t>
              <w:br/>
              <w:t xml:space="preserve">средств и прицепов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7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51-98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334-87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Агрегаты, узлы и    </w:t>
              <w:br/>
              <w:t>детали автомобильных</w:t>
              <w:br/>
              <w:t xml:space="preserve">прицепов и          </w:t>
              <w:br/>
              <w:t xml:space="preserve">полуприцепов &lt;b&gt;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8000  </w:t>
              <w:br/>
              <w:t xml:space="preserve">(кроме   </w:t>
              <w:br/>
              <w:t xml:space="preserve">45 88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>Унифицированные узлы</w:t>
              <w:br/>
              <w:t xml:space="preserve">и детали,           </w:t>
              <w:br/>
              <w:t xml:space="preserve">применяемые в       </w:t>
              <w:br/>
              <w:t xml:space="preserve">автомобильной       </w:t>
              <w:br/>
              <w:t xml:space="preserve">промышленности &lt;b&gt;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rPr/>
            </w:pPr>
            <w:r>
              <w:rPr/>
              <w:t xml:space="preserve">45 9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6 ПОДШИПНИКИ КАЧЕНИЯ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шипники качения  </w:t>
              <w:br/>
              <w:t xml:space="preserve">(колесные и         </w:t>
              <w:br/>
              <w:t xml:space="preserve">ступичные для       </w:t>
              <w:br/>
              <w:t xml:space="preserve">легковых и грузовых </w:t>
              <w:br/>
              <w:t xml:space="preserve">автомобилей,        </w:t>
              <w:br/>
              <w:t xml:space="preserve">автобусов,          </w:t>
              <w:br/>
              <w:t xml:space="preserve">микроавтобусов,     </w:t>
              <w:br/>
              <w:t xml:space="preserve">мотоциклов и        </w:t>
              <w:br/>
              <w:t xml:space="preserve">мотороллеров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6 1213, </w:t>
              <w:br/>
              <w:t xml:space="preserve">46 1583, </w:t>
              <w:br/>
              <w:t xml:space="preserve">46 1983, </w:t>
              <w:br/>
              <w:t xml:space="preserve">46 2412, </w:t>
              <w:br/>
              <w:t xml:space="preserve">46 2413, </w:t>
              <w:br/>
              <w:t xml:space="preserve">46 24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8.6, 6.2 -  </w:t>
              <w:br/>
              <w:t>7.5, 8,8 - 8.15,</w:t>
              <w:br/>
              <w:t xml:space="preserve">8.21, 8.22,     </w:t>
              <w:br/>
              <w:t xml:space="preserve">8.27, 8.32.1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шипники качения  </w:t>
              <w:br/>
              <w:t xml:space="preserve">узлов рулевого      </w:t>
              <w:br/>
              <w:t xml:space="preserve">управления легковых </w:t>
              <w:br/>
              <w:t xml:space="preserve">автомобиле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6 1111, </w:t>
              <w:br/>
              <w:t xml:space="preserve">46 1212, </w:t>
              <w:br/>
              <w:t xml:space="preserve">46 1222, </w:t>
              <w:br/>
              <w:t xml:space="preserve">46 1223, </w:t>
              <w:br/>
              <w:t xml:space="preserve">46 1558, </w:t>
              <w:br/>
              <w:t xml:space="preserve">46 1589, </w:t>
              <w:br/>
              <w:t xml:space="preserve">46 1592, </w:t>
              <w:br/>
              <w:t xml:space="preserve">46 2292, </w:t>
              <w:br/>
              <w:t xml:space="preserve">46 2412, </w:t>
              <w:br/>
              <w:t xml:space="preserve">46 2413, </w:t>
              <w:br/>
              <w:t xml:space="preserve">46 4311, </w:t>
              <w:br/>
              <w:t xml:space="preserve">46 4321, </w:t>
              <w:br/>
              <w:t xml:space="preserve">46 43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8.6, 6.2 -  </w:t>
              <w:br/>
              <w:t>7.5, 8.8 - 8.15,</w:t>
              <w:br/>
              <w:t xml:space="preserve">8.21, 8.22,     </w:t>
              <w:br/>
              <w:t xml:space="preserve">8.27, 8.32.1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шипники качения  </w:t>
              <w:br/>
              <w:t xml:space="preserve">роликовые для букс  </w:t>
              <w:br/>
              <w:t xml:space="preserve">ж/д состава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6 2860  </w:t>
              <w:br/>
              <w:t xml:space="preserve">46 2460  </w:t>
              <w:br/>
              <w:t xml:space="preserve">46 2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0-200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8.6, 6.2 -  </w:t>
              <w:br/>
              <w:t>7.5, 8.8 - 8.15,</w:t>
              <w:br/>
              <w:t xml:space="preserve">8.21, 8.22,     </w:t>
              <w:br/>
              <w:t xml:space="preserve">8.32.4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7 ТРАКТОРЫ И СЕЛЬСКОХОЗЯЙСТВЕННЫЕ МАШИНЫ &lt;d&gt;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кторы            │  47 2200, │     ГОСТ     │П. п. 1.2 - 1.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льскохозяйственные│  47 2400  │ 12.2.019-86  │1.15, 1.16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кроме              │  (кроме   │              │1.18, 1.19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логабаритных      │  47 2411) │              │1.21, р. 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щностью до 16 кВт)│  47 2500  │              │п. п. 3.1, 3.3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, 4.2, 4.6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9, 7.1, 7.4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8.7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1.4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0-88  │1.9, 2.8, 2.1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3.10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3, 3.14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6 - 3.18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0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03-8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19677-87 │П. 2.8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0062-96 │П. п. 4.1, 4.3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7258-87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6336-84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5, 5.16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86-99   │6.2, 6.5 - 6.9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авила ЕЭК  │6.1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ОН № 86)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2, п. 5.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7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ОН № 71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кторы            │  47 2411, │    ГОСТ Р    │Пп. 4.2,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логабаритные,     │  47 3776, │   50863-96   │4.3, 4.5, 4.7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тоблоки и         │  47 3777  │              │4.8; р. 5; п. п.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токультиваторы    │           │              │6.1, 6.2;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мощностью до 16    │           │              │пп. пп. 6.3.1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Вт)                │           │              │6.3.5; п. п.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4, 7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9, 7.11; р. 8;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п. 9.1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9.6, 9.13, 9.1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9.16 - 9.1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┤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2 (поз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1103)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6336-84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кторы            │  47 2600  │     ГОСТ     │П. п. 1.7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опромышленные    │           │ 12.2.102-89  │1.15, 1.17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, пп. п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1, 2.1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8, 2.1.9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12, 2.2.2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7, 2.3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3, 2.3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1, 2.4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7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1.5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7, 1.9, 2.8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3.10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58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п. 5.1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41.86-99   │5.16, 6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6.9, 6.1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ОН № 86)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кторы            │  47 2700, │     ГОСТ     │П. п. 1.2; р. р.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е,       │  48 1200, │  12.2.121-88 │2, 3;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.ч.              │  48 1440  │              │4.1 - 4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ированные    │           │              │5.2, 5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льдозерным и      │           │              │5.11 - 5.1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льдозерно-        │           │              │6.1, 6.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ыхлительным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м       │         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 - 1.7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58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34-8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ялки тракторные   │  47 3310, │     ГОСТ     │П. п. 1.2 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3320  │  12.2.111-85 │1.5, 1.7  -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┤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жалки             │  47 3330  │              │1.16, 1.1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 - 1.25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7, 1.2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1, 1.35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4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9, 2.1.1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брасыватели      │  47 3351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ганических        │           │   23074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добрений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39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000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внесения │  47 3352, │     ГОСТ     │П. п. 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неральных         │  47 3353, │  12.2.111-85 │1.5, 1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добрений           │  47 3355  │              │1.11, 1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.2 - 2.1.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000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рыскиватели и     │  47 3411  │     ГОСТ     │Пп. 1.2, 1.23;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эрозольные         │           │  12.2.111-85 │2.3.1, 2.3.6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, в том     │           │              │2.3.10, 2.3.12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опрыскиватели и │  47 341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эрозольные  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ппараты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лектрические     │           │    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тки рядковые      │  47 3511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самоходные)        │           │  12.2.019-86 │1.3, 1.1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47 3518  │              │1.16, 1.1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ерноуборочные      │           │              │1.19; р. 2;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уборки   │  47 3641, │              │п. п. 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одов и ягод       │  47 3642, │              │3.2, 3.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садах (самоходные)│  47 3644  │              │4.1, 4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9, 7.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4, 7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1, 7.1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9, 7.2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3, 8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5, 8.7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8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47 3558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курузоуборочные   │           │  12.2.019-86 │1.3, 1.1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47 3618  │              │1.16, 1.1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ртофелеуборочные  │           │              │1.19; р. 2;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уборки   │  47 3627  │              │п. п. 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твы корнеплодов   │           │              │3.2, 3.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47 3628  │              │4.1, 4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клоуборочные     │           │              │4.9, 7.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4, 7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1, 7.1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9, 7.2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3, 8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5, 8.7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8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5 - 1.17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 - 1.25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7, 1.2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1, 1.35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9; пп.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 и        │  47 3774  │     ГОСТ     │Р. 3; пп. 4.2.2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вентарь садово-   │  47 3775  │  12.2.042-91 │4.2.3; 6.7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городный и         │  47 3776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охозяйственного  │  47 3777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ения          │  47 3791  │   28708-200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ированный    │  47 379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малой      │  48 596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ации:        │  48 5962  │  12.2.032-7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,       │  34 6897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здовые (тележки    │  51 568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цепные)          │           │   51389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№ 2 (поз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1103)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8 - 11, 13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570.0-87 │15 - 17, 19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1, 24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7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47 3853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для   │  47 4169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ермерского и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дово-огородного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зяйства с         │           │ 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ем от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сети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0-9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6-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1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малой      │  48 5962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ации:        │  34 6897  │  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ционарные,       │  51 568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здовые (тележки    │           │     ГОСТ     │Прил. 2 (поз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цепные)          │           │  12.1.005-88 │1103)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8 - 1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0-87  │13, 15 - 17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9 - 21, 24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7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2, 3, 5, 6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зчики          │  47 3930,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льскохозяйственные│  47 4930  │  12.2.019-86 │1.3, 1.1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6, 1.1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9, 1.21;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2;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, 3.2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4.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9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7.4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7.19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22, 7.2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1, 8.2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4, 8.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, 1.6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, 3.2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1.4, пп. пп.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.3, 5.3.4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8, 1.31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4, 1.39;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п. 2.4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осы и насосные   │  47 4118,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ы            │  34 6891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одоснабжения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вотноводческих    │           │     ГОСТ     │Р. р. 2, 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ерм и пастбищ      │           │  12.2.042-91 │5,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мощностью до 5 кВт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       │           │    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датчики кормов   │  47 4131  │     ГОСТ     │Пп. 10, 13, 20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4132  │   10000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7 413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95-7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3, 2.1.3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2.1.11, 2.3; р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, пп. 4.2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.1 - 5.1.14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.20, 5.3.1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3.9, 6.3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.3 - 6.3.5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3.9 - 6.3.17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ильные установки, │  47 4141,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ильные аппараты   │  47 4142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2.1.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2.1.5, р. 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п. 4.2.2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5.4 - 5.6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54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70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7 4163, │     ГОСТ     │Р. р. 2, 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топления       │  47 4166  │  12.2.042-91 │5,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регулирования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кроклимата,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вентиляторы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животноводческих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й (в том    │           │    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агрегаты      │           │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нтиляцион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создания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кроклимата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фермах мощностью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12 кВт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генераторы     │  47 4164  │     ГОСТ     │Р. 3; пп.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4.2.2, п. 6.4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кубаторы мощностью│  47 4311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4 кВт            │           │  12.2.042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 - 8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71-9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силки тракторные  │  47 4411,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ющилки-косилки    │  47 4412, │  12.2.019-86 │1.3, 1.1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силки-            │  47 4431, │              │1.16, 1.18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льчители        │           │              │1.19; р. 2;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айны            │  47 4438  │              │п. п.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лосоуборочные     │           │              │3.1, 3.2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4.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9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, 7.4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6, 7.1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2, 8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2, 8.4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8.7, 8.8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11-85 │1.5, 1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1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4, 1.16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7, 1.19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5, 1.27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9, 1.3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39, 2.4.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5.1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5 - 1.7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, 3.7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0, 3.13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робилки для кормов,│  47 4471, │     ГОСТ     │Пп. пп. 2.1.3 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льчители кормов,│  47 4472, │  12.2.042-91 │2.1.7,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есители кормов    │  47 4474, │              │2.1.12 -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том числе        │  47 4475  │              │2.1.15; р. 3;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           │п. 4.2; пп. пп.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щностью до 10 кВт │           │              │5.1.1 -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,      │           │              │5.1.13; п. 6.1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арники-смесители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14-96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-              │  47 4476  │     ГОСТ     │Р. 3; пп. п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ообразователи    │           │  12.2.042-91 │4.2.2, 6.4.1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вигатели тракторов,│  47 5130  │     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льскохозяйственных│  47 5150  │ 17.2.2.02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 и комбайнов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зельные (кроме    │           │     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зелей мощностью   │           │ 17.2.2.05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16 кВт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алогабаритных  │           │    ГОСТ Р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кторов и средств │           │   41.9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лой механизации)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авила ЕЭК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ОН № 96)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Т 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3.3.23-86  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8 ПРОДУКЦИЯ СТРОИТЕЛЬНОГО, ДОРОЖНОГО              </w:t>
              <w:br/>
              <w:t xml:space="preserve">И КОММУНАЛЬНОГО МАШИНОСТРОЕНИЯ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кскаваторы         │  48 11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ноковшовые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кскаваторы         │  48 1100  │    ГОСТ      │Пп. 5.1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ноковшовые        │  (кроме   │  30067-93    │5.1.5, 5.1.9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мкостью от 0,25 -  │  48 1180) │              │5.2 - 5.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2,5 м3           │  48 147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сменное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 одноковшовым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кскаваторам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кскаваторы         │  48 1180  │     ГОСТ     │П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ногоковшовые       │           │   16469-7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реперы самоходные │  48 1300  │    ГОСТ      │Пп. 2.1.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цепные           │           │  30035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грейдеры.       │  48 1410  │    ГОСТ      │Пп. 3.1.6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ейдеры прицепные. │  48 1420  │  11030-93    │3.1.11, 3.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ейдеры-элеваторы  │  48 143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битумовозы,     │  48 2100  │    ГОСТ      │П. 5.7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бетоновозы,     │  48 2624  │  27811-95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растворовозы,   │  48 2650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гудронаторы,    │           │    ГОСТ      │П. 3.1.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золовозы,       │           │  27614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цементовозы,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бетоносмесители,│           │    ГОСТ      │П. 2.1.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бетононасосы &lt;b&gt;│           │  27339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6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8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11-7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8 2210  │    ГОСТ      │П. 2.1.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строительства   │           │  21915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содержания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сфальтных вскрытий │           │    ГОСТ      │П. 4.2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рог               │           │  27945-95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             │  48 2220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строительства   │           │  12.2.011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рог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негоочистители     │  48 2312  │     ГОСТ     │П. п. 1.9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автошасси &lt;b&gt;    │  48 2322  │  12.2.011-75 │2.1.15, 2.1.16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4, 2.4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6.2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негоочистители     │  48 2311  │     ГОСТ     │П. п. 1.9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тракторах        │  48 2316  │  12.2.011-75 │2.1.15, 2.1.16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малогабаритные    │  48 2321  │              │2.2.4, 2.4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3, 2.6.2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тки дорожные      │  48 2410  │     ГОСТ     │П. 5.25, р. 7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моходные          │           │   27598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до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1.01.2005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156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1.2005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8 2600  │    ГОСТ 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риготовления   │           │  16349-85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ых смесей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П. 2.1.7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338-93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11-7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бурильно-    │  48 3110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овые            │  48 3210  │  12.2.011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тракторах,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рильное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бурильно-    │  48 312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овые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8 322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аебойное,         │  48 3230  │   50906-96   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провое.           │           │              │рр. 1 - 3, 6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лоты сваебойные   │           │              │8)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02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41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             │  48 331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о-        │           │12.2.013.0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очные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29-1-9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лота плотничные   │  48 3322  │     ГОСТ     │П. 2.5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столярные         │           │    1185-80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мески плоские    │  48 3322  │     ГОСТ     │П. 2.5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олукруглые       │           │    1184-80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банки деревянные  │  48 3322  │     ГОСТ     │П. п. 2.1.5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5987-91   │2.1.10  - 2.12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банки             │  48 3322  │     ГОСТ     │П. п. 5.1 - 5.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ические       │           │   26665-97   │7.7, 7.10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1029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1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сковые пилы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исковые ножи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2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ально-рычажные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лы       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3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йсмусовые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строгальные машины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4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тольные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лифовальные машины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5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точные пилы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сверления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мазными сверлами  │           │  1029-2-6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подачей воды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7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мазные пилы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подачей воды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1029-2-8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ые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зерно-модельные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             │           │   1029-1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ереносные   │  48 33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:      │           │  1029-2-9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цовочные пилы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29-1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50614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лифовальные и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ировальные с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ращательным    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вижением рабочего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а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50616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оскошлифовальные и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нточно-  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лифовальные    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      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30505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одрезки живой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городи и газонные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жницы, триммеры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вы, кусторезы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50637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ьбонарезные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3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уруповерты         │           │   50635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ударные гайковерты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12.2.013.1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рлильные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чные электрические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зерные машины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машины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бработки кромок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699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скопульты 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разбрызгиватели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чные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00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лотки и           │           │ 12.2.013.6-9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фораторы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жницы для металла │           │12.2.013.8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зиция "Электрические ручные пилы  с возвратно-поступательным</w:t>
      </w:r>
    </w:p>
    <w:p>
      <w:pPr>
        <w:pStyle w:val="ConsNonformat"/>
        <w:widowControl/>
        <w:rPr/>
      </w:pPr>
      <w:r>
        <w:rPr/>
        <w:t>движением  рабочего  инструмента  (лобзики  и  ножовочные   пилы)"</w:t>
      </w:r>
    </w:p>
    <w:p>
      <w:pPr>
        <w:pStyle w:val="ConsNonformat"/>
        <w:widowControl/>
        <w:rPr/>
      </w:pPr>
      <w:r>
        <w:rPr/>
        <w:t>(код позиции по ОК 005-93 48 3331) изложена в новой редакции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"Пилы ручные электрические дисковые и дисковые  ножи"  (Приказ</w:t>
      </w:r>
    </w:p>
    <w:p>
      <w:pPr>
        <w:pStyle w:val="ConsNonformat"/>
        <w:widowControl/>
        <w:rPr/>
      </w:pPr>
      <w:r>
        <w:rPr/>
        <w:t>Ростехрегулирования от 22.07.2004 № 7)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3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лы с возвратно-   │           │   50636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тупательным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вижением рабочего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а     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лобзики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ножовочные пилы)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банки             │           │12.2.013.14-9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зерные и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езные   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30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699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ручные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обозабивные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01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оправки, утв. Госстандартом РФ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чные              │  48 33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48 5144  │   30506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пные пилы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2.2.1 - 2.2.24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ручные│  48 338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лубинные вибраторы │           │   50615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единения          │  48 3400, │     ГОСТ     │П. п. 1.7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металлических     │  29 5900  │   24201-80   │1.8, 1.1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бопроводов       │           │              │1.12, 1.14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5, 1.2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23 - 1.26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2.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050-77   │2.6, 2.7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0, 2.1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р. 5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              │  48 3520  │     ГОСТ     │Р. 3,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пневмоколесном   │           │   22827-85   │2.4.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ду  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382-00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              │  48 3530  │     ГОСТ     │Р. 3,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гусеничном ходу  │           │   22827-85   │2.4.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382-00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              │  48 3510  │ ПБ-10-382-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автомобильном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ду &lt;b&gt;            │           │     ГОСТ     │Р. 3,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27-85   │2.4.4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башенные      │  48 3540  │     ГОСТ     │Пп. 1.1, 2.1.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ые &lt;а&gt;    │           │   13556-91   │2.2.1, 2.3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9, 2.6, 2.8;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8.2, 2.8.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ны на тракторах, │  48 3550  │ ПБ-10-157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цепные и краны-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боукладчики      │           │ ПБ-10-382-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, п. п.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27-85   │2.4.4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зчики          │  48 357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ые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автошасси &lt;b&gt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зчики          │  48 3570  │    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ноковшовые        │           │   50950-9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ые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601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ъемники мачтовые │  48 3583  │     ГОСТ     │П. 2.7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ительные        │           │   29168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Б-10-256-98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фты &lt;a&gt;           │  48 3611  │     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011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ъемники с        │  48 37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чими платформами│           │   52045-200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2859-7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ъемники с        │  48 3700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чими            │  48 5310  │   52045-200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тформами на      │  48 532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шасси, машины на│  48 533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шасси для       │  48 534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одского          │  48 536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мунального       │  (кроме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зяйства и         │  48 5362)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держания дорог &lt;b&gt;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робилки            │  48 4300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4400  │    693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1 3112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7090-7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а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375-7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376-71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лы бензиномоторные│  48 5111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060-9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411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О 7914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23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ИСО 6533-93,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О 6534-92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0725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ИСО 7915-91)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; прил. 2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(поз. 1103)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         │     ГОСТ     │П. п. 1.7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есосечных      │           │  12.2.102-89 │1.15, 1.17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:              │           │              │1.19, пп. п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установки         │  48 5112  │              │2.1.1, 2.1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учкорезные       │           │              │2.1.4, 2.1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едвижные;      │           │              │2.1.8, 2.1.9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валочно-   │  48 5113  │              │2.1.12, 2.2.2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кетирующие;     │           │              │2.2.7, 2.3.1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валочно-   │  48 5114  │              │2.3.3, 2.3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левочные;      │  48 5115  │              │2.4.1, 2.4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5117  │              │2.4.7, 2.4.16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 5118  │              │2.4.18 &lt;d&gt;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           │  48 5122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бесчекерной   │           │  12.2.120-88 │1.5 - 1.7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чекерной        │           │              │1.9, 2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левки леса,    │           │              │3.1 - 3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кетоподборщики; │           │              │3.5 - 3.1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рубильные  │  48 5125  │     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дробильные)      │  48 5131  │  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ередвижные       │  48 5138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       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есозаготовок:  │           │  12.2.120-88 │1.5 - 1.7, 1.9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грегаты          │  48 5125  │              │2.8, 3.1 - 3.3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ногооперационные │           │              │3.5 - 3.10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обильные         │           │              │3.14, 3.16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сучконо-         │           │              │3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кряжевочные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шины,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арвестеры)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грегаты          │  48 5123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штабелировки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еса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         │     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грузочно-         │           │  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портирующее: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есопогрузчики    │  48 5131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челюстные;        │           │  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нипуляторы      │  48 5138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погрузки леса;│           │     ГОСТ     │П. п. 1.1; р. р.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есопогрузчики    │  48 5138  │   15594-80   │4,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нипуляторного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ипа;             │         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форвардеры        │  48 5138  │    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и сортиментовозы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4.1, 4.3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062-96   │4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45-8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8 5118, │     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есосечных,     │  48 5128, │  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озаготовительных │  48 5148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нижнескладских    │           │     ГОСТ     │Прил. 2: п. 605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 разного       │           │  12.1.005-8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: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танки заточные   │           │     ГОСТ     │Р. 2, пп.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5.1.1, табл. 7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30-81 │1.9, 3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7.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3.2.1, 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3.3, пп.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4.15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54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8.1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Р. р. 9, 1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029-1-94   │14, 16, 26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поезда          │  48 5134  │     ГОСТ     │Пп. пп. 2.4.19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ные          │           │  12.2.102-89 │2.4.26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овозные,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лесовозы &lt;b&gt;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3-2002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еповозы &lt;b&gt;        │  48 5136  │     ГОСТ     │Пп. пп.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2-89 │2.2.1, -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2.2, 2.2.4;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. 6.2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3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14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3.18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тальные          │  48 5135  │     ГОСТ     │П. п. 1.7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лесовозы        │           │  12.2.102-89 │1.10 - 1.12;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автопогрузчики    │           │              │пп. пп. 2.1.9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а                │           │              │2.2.1, 2.2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нутризаводского    │           │              │2.2.7, 2.3.3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порта          │           │              │2.4.1, 2.4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4.1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П. п. 1.5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0-88 │1.6, 3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3, 3.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7, 3.8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4 - 3.1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8769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336-8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Т      │П. п. 2.26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3-110-81   │3.2, 3.5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12, 3.15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26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цепы             │  48 5138  │     ГОСТ     │Пп. пп. 2.4.20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олуприцепы       │           │  12.2.102-89 │2.4.21, 2.4.26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овозные &lt;b&gt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лы цепные         │  48 5144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30506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МЭК 745-2-13-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89)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13.0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7770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30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17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04-84 │2.2.1 - 2.2.24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катафалки &lt;b&gt;   │  48 5365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уборки   │  48 5381  │     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й           │           │  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    │           │     ГОСТ     │Пп. 2.3.2, 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п. 2.7, 4.1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, 4.6; п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.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753-7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2, 3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9-8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64-8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33-7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4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2.3, 2.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             │  48 5382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оборудование      │           │  12.2.011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усоропереработки   │           │     ГОСТ     │П. п. 1.2, 2.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03-91 │2.3, 2.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 -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9-7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30-8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21.1-200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4254-9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3.2; 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п. 2.7, 4.1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2, 4.6; пп.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6.2.4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2.1, 2.3, 2.4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33-7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3.2, 3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2.2.007.0-7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п. 1.4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4-91 │2.3, 2.4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ожарные     │  48 541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&lt;b&gt;, &lt;c1&gt;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гнетушители        │  48 5430  │    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17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057-2001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менты установок  │  48 5484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жаротушения       │  48 9290  │  51043-2002  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х:     │           │              │рр. 1 - 4, 7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осители водяные   │           │              │9)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ринклерные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ренчерные;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осители пенные    │           │  51043-2002  │(за исключением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ринклерные        │           │              │рр. 1 - 4, 7 -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ренчерные;       │           │              │9)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паны узлов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,         │           │    ГОСТ Р    │Рр. 6, 7, 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орные            │           │  51052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;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заторы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новок пенного   │           │    ГОСТ Р    │Рр. 5 (за исклю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жаротушения       │           │   51114-97   │чением пп. 5.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х      │           │              │5.5; 5.13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5.16), 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48 5500,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ачечное           │           │ 12.2.084-9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го типа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48 56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ической чистки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ежды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(печи)     │  48 5810,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и      │  48 5824  │   20219-7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о-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рочные, в том     │           │     ГОСТ     │Р. р. 1, 2, 5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с водяным     │           │   22992-8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уром: на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инированном     │           │     ГОСТ     │Р. р. 4, 5, 6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             │           │    9817-95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(печи)     │  48 5811, │     ГОСТ     │П. 1.3: табл. 1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и      │  48 5821  │   20219-74   │(поз. 1, 3 - 5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о-        │           │              │10); р. 2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уром: на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образном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отопительно│  48 5811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водонагревательные │           │   20219-7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газообразно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(печи)     │  48 5812, │     ГОСТ     │Р. р. 1 -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и      │  48 5822  │   22992-8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о-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уром: на жидком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           │  48 5812  │     ГОСТ     │Р. р. 1, 2, 3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о-        │           │   22992-8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нагревательные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жидком топливе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(печи)     │  48 5814  │     ГОСТ     │Р. р. 4, 5, 6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и      │           │   9817-95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о-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рочные, в то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 с водяны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уром: на твердом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иты газовые       │           │    ГОСТ Р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е:            │  48 5830  │   50696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четырехгорелочные;│  48 5831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трехгорелочные;   │  48 5832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вухгорелочные;   │  48 5833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со встроенными    │  48 583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ллонами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лонки водогрейные │  48 5840  │     ГОСТ     │Р. р. 2, 3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анн            │           │   19910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одонагреватели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очные на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образном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е)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нагреватели     │  48 5850  │     ГОСТ     │Р. р. 4, 5, 6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емкостные          │           │   11032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): на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образном топливе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иты газовые       │  48 5861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тативные         │           │   30154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ристские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ганы газовые      │  48 5862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тативные         │           │   30154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туристские (плиты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вухгорелоч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тативные)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или, шашлычницы,  │  48 5880  │    ГОСТ Р    │Р. 5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ровни             │           │   50696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154-94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запорные │  48 5881  │     ГОСТ     │П. п. 1.2, 2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ллонов для        │           │   21804-94   │2.3, 2.5 - 2.8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жиженных           │           │              │2.10, 4.1 - 4.4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глеводородных газов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Ру до 1,6 МПа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яторы давления │  48 5882  │     ГОСТ     │П. п. 1.2, 2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сжиженных       │           │   21805-94   │2.4, 2.5, 2.7 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глеводородных газов│           │              │2.9, 2.11, 3.1 -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Ру до 1,6 МПа    │           │              │3.3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елки газовые     │  48 5884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ракрасного       │           │   25696-8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лучения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48 5884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горелочные и    │           │   16569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локи автоматики к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м, запаль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елки газовые     │  48 5896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жекционные для    │           │   16569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х газовых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чей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иционеры        │  48 620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е        │           │  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8-84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здухонагреватели  │  48 640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28-84 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9 ОБОРУДОВАНИЕ САНИТАРНО-ТЕХНИЧЕСКОЕ              </w:t>
              <w:br/>
              <w:t xml:space="preserve">(КРОМЕ ОБОРУДОВАНИЯ ДЛЯ ВЕНТИЛЯЦИИ И КОНДИЦИОНИРОВАНИЯ).    </w:t>
              <w:br/>
              <w:t xml:space="preserve">ЗАМОЧНЫЕ И СКОБЯНЫЕ ИЗДЕЛИЯ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               │  49 3111  │     ГОСТ     │Пп. 1.2 (в част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       │  49 3112  │   20548-87   │КПД), 1.3 - 1.6,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малолитражные)     │           │              │2.7, 2.8, 2.1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вой мощностью  │           │              │3.3 - 3.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100 кВт &lt;a&gt;: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чугунные        │           │    ГОСТ Р    │Пп. 4.1.5.3,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стальные        │           │   51382-99   │4.1.5.9 -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1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3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4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.5.1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               │  49 3121  │     ГОСТ     │Пп. 3.6, 3.7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опительные        │  49 3122  │  30735-2001  │4.1.7, 4.1.16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вой мощностью  │  49 3129  │              │4.1.19.4.2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 0,1 МВт:         │           │              │4.1.19.4.4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чугунные       │           │              │4.1.19, 6, 5.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стальные       │           │              │5.3 - 5.10, р. 6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комбинированные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сталь-чугун)  │           │     ГОСТ     │Табл. 1 (в част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617-83   │КПД), 1.5, 1.6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в части   │2.4 - 2.6, 2.14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ровых    │2.19, 2.21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тлов)    │2.22, 3.1, 3.2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3.5 - 3.8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огреватели       │  49 3300  │     ГОСТ     │Пп. 2.1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оводяные &lt;a&gt;     │           │   28679-90   │2.1.2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мки врезные и     │  49 8110  │     ГОСТ     │Р. р. 2 - 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кладные II - IV   │  49 8120  │    538-8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ссов для дверей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3 (кроме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89-97   │п. 3.2), 4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1 ОБОРУДОВАНИЕ ТЕХНОЛОГИЧЕСКОЕ ДЛЯ ЛЕГКОЙ И ПИЩЕВОЙ      </w:t>
              <w:br/>
              <w:t xml:space="preserve">ПРОМЫШЛЕННОСТИ И БЫТОВЫЕ ПРИБОРЫ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ленточные    │  51 1052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:                │  51 1053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лопка и шер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ьна и пеньки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чесальные для│  51 1054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ьна и пеньки       │           │  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121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вичной обработки │           │  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ерсти, льна,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ньки, джута и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енафа        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22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рыхлительно-     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чистительное и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есовое    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23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прядильное      │  (кроме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3,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4,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235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124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работки шерсти в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еси с химволокнами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ля получения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локна из    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торичного сырь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26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готовительное для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ткацкого и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икотажного  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  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анки ткацкие      │  51 127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167-8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30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сильно-отделочное│  (кроме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345,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1346)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400  │    ГОСТ      │Pp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икотажной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 и для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  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тканых материалов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1.5, 1.6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95-87   │1.8, 1.10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151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ки и раскроя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а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швейные      │  51 152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е        │           │  12.2.138-97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ы,           │  51 153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уавтоматы и      │           │  12.2.138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ы швейные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е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воды к           │  51 1540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ым        │           │ 12.1.003-8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вейным машинам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1.012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03-9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155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лажно-тепловой     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швейных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 и фасонно-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ксирующее   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1 - 2.5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24-88   │2.11, 2.14 -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8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600  │     ГОСТ     │Pp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жевенной, обувной,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овой и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жгалантерейной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      │           │  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9 - 2.22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43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п. 2.6  - 2.15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274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1810  │     ГОСТ     │Рр. 1 - 4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етельное и        │           │ 12.2.123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очное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204.1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1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харной и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хмалопаточной    │           │     ГОСТ     │Рр. 1 - 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:     │           │   2488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сахарной       │  51 3111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               │  51 3112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2869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17  │    ГОСТ Р    │Рр. 3 - 9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50612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сахарной 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18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ахарной 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ахмалопаточной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2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лебопекарной,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каронной 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итерской        │         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лебопекарной      │  51 3121  │    ГОСТ Р    │Рр. 3 - 9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50620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        │  51 3122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51 3123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27962-8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27  │     ГОСТ 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17327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хлебопекарной,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2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лебопекарной,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аронной 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дитерской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3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нодельческой,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иртовой,          │         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кероводочной 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ГОСТ     │Р. 4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30316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нодельческой     │  51 3131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258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         │  51 3132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51 313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37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винодельческой,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и    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38  │   30150-9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нодельческой,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иртовой и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кероводочной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4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сервной 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еконцентратной   │         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шины для мойки,  │  51 3141  │     ГОСТ     │Рр. 1 - 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либровки,        │           │   2488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ртировки,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сеивания и      │         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чистки;           │           │   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шины для резки,  │  51 3142  │     ГОСТ     │Р. 2, 3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мельчения и      │           │   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ющения;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епараторы         │  51 3143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идкостные;        │           │    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ссы для         │  51 314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летирования и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рикетирования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ов;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плообменное      │           │   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емкости;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45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51 314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консервной и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ной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4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сервной 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щеконцентратной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5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ложировой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производства   │  51 3151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стительных масел;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изводства       │  51 3152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ргарина,         │           │   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йонеза и мыла;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57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3347-91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масложировой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58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сложировой   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6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айной, табачной,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ляной и ферментной│         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айной             │  51 3161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ачной           │  51 3162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яной            │  51 3163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рментной         │  51 316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6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чайной,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бачной, соляной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ферментной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6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айной, табачной,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яной и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рментной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7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воваренной,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алкогольной и    │         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рожжевой      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воваренной и     │  51 3171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    │           │    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51 3172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ии              │  51 3177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матические и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автоматические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ля пивоваренной,  │           │     ГОСТ     │Рр. 1 - 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и   │           │   2488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317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 дл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воваренной,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алкогольной и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рожжевой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ышленност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8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фюмерной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для        │  51 3181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   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фюмерных 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сметических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;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установки и       │  51 3182  │     ГОСТ     │Р. р. 1 - 3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для        │           │   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работк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фиромасличного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рья;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51 3185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обменное;      │           │    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емкости для       │  51 3186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ема и            │           │   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ки сырья;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инии             │  51 318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олуавтоматические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арфюмерной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51 318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о-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аковочное для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фюмерной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51 3189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ее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19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портное &lt;b&gt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21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   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ясной 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тицеперерабатыващей│         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,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ясной            │  51 321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;     │           │  12.2.135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тицеперерабаты-  │  51 3212  │     ГОСТ     │Р. р. 3, 4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ющей              │           │   30146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инии             │  51 3217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и    │           │   28532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уавтоматические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ясной и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тицеперерабаты-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ющей              │           │   28534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 оборудование     │  51 3218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о-       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аковочное для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ясной и            │         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тицеперерабаты-    │           │   28107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ющей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      │           │     ГОСТ     │Р. р. 2, 3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693-90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         │  51 3210,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51 3324  │ 335-2-14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копчения рыбы,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яса, птицы,        │           │     ГОСТ     │Р. р. 2 - 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ла (мощностью    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6 кВт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)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220  │     ГОСТ     │Pp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47 4145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лочной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:     │           │     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уары -   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хладители молока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ферм и          │           │     ГОСТ     │P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локосборных       │           │    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унктов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2027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 - 5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488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110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8535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8531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3, 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906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Р   │Пп. 4.2, 4.4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50803-95  │4.6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6.2.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42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стерны для        │  51 323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озки молока &lt;b&gt;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стерны для        │  51 323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озки молока   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других пищевых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дкостей,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на шасси          │  51 3231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обилей;   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на шасси          │  51 3232  │     ГОСТ     │Р. р. 2, 3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прицепов;       │           │   9218-86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втопоезда-       │  51 3233  │     ГОСТ     │Р. р. 3, 4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стерны для        │           │   2906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озки молока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332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   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ереработки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ыбы, в том числе:  │         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ойки, сортировки,│  51 3321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делки и          │           │    3347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летирования рыбы;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рыбоконсервного и │  51 3322  │     ГОСТ     │Р. р. 1 - 5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абоконсервного    │           │   24885-91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;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роизводства      │  51 3323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мовой муки и     │           │   28535-9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ра;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рыбокоптильного   │  51 332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 и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леной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ыбопродукции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инии             │  51 332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ические и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уавтоматические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ереработк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ыбы;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51 332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о-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аковочное для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работки рыбы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нии изготовления  │  51 382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ры для пищевых   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тов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нии упаковочные   │  51 383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ищевых         │           │ 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тов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,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, автоматы    │  51 3840  │     ГОСТ     │Рр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упаковки       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евых продуктов,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и        │  51 3841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я с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готовлением тары;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в        │  51 3842  │     ГОСТ     │Рр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товую тару с     │          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ем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 в        │  51 3843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товую тару       │           │   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ез укупоривания;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очные без    │  51 3844  │     ГОСТ     │Рр. 2, 3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ания;         │           │   21253-7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вертывания,      │  51 384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вязывания,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андероливани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делий, оформления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к;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дготовки тары,   │  51 3846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едств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купоривани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становления Госстандарта РФ от 05.06.2003 № 51)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4100  │     ГОСТ     │Pp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(кроме: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ваторно-         │  51 416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ладского          │  51 4195  │     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зяйства &lt;b&gt;:      │  51 4196) │   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         │  47 352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уборочной      │  (кроме: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зерна.    │  47 3524  │     ГОСТ     │P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шилки зерновые для│  47 3527  │  12.2.003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уборочной сушки│  47 3530)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ерна перед         │           │     ГОСТ     │P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ладкой на        │           │ 12.2.007.0-75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е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P. 6, п. 7.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60204-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. 2.3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3-83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Прил. 2 поз. 892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05-8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4200  │      ГОСТ    │Pp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(кроме: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укомольных         │  51 429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приятий         │  51 4295) │     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62-8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4300  │     ГОСТ     │Pp. 1 - 10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упяной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      │           │     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8518-8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Pp. 1, 2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962-8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4400  │     ГОСТ     │Р. р. 1 - 10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е для │           │  12.2.124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икормовой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мышленности      │           │     ГОСТ     │Р. р. 1, 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6582-85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5110  │     ГОСТ     │Рр. 5, 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лодильное, в том  │  51 5111  │   23833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51 5112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шкафы             │  51 5113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51 5114  │   27440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камеры            │  51 511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51 5119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рилавки,         │           │60335-2-24-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лавки-витрины  │           │2001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витрины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ые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хлаждения и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морозк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жидкостей;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олодильное прочее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5120  │     ГОСТ     │Pp. 3 - 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вое            │           │  27570.0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52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34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7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75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36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7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1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2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43-92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092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7441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684-88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Pp. 3 - 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1-94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лы стационарные  │  51 5121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еварочные        │           │   27441-8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ые.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иты кухонные      │  51 5122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ые             │           │  12.2.092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ы            │  51 5123  │    ГОСТ Р    │Р. р. 2, 3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еварочные и      │           │   51378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рочные тепловые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овороды           │  51 512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рокидывающиеся,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аровни и фритюрницы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пятильники        │  51 5125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прерывного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йствия газовые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5126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пячения 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огрева жидкостей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о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рмиты для первых  │  51 512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вторых блюд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зовы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нагреватели     │  51 5125, │     ГОСТ     │Р. р. 2, 3, 5, 6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для   │  51 5126  │  12.2.042-91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рячего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снабжения и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ения животных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том числе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щностью до 12     │           │     ГОСТ Р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Вт включительно)   │           │ 51318.14.1-99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         │  51 5130  │     ГОСТ     │Р. р. 3 - 3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работки мяса,   │           │  27570.0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вощей и теста, в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м числе: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чистительные;    │  51 5131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7570.53-95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измельчения и │  51 5132 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резания;          │           │  12.2.092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есильно-         │  51 5133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мешивающие;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озировочно-      │  51 513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рмовочные;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универсальные с   │  51 5135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ом сменных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змов;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механической  │  51 5139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прочие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для обработки│  51 5144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нежных банкнот и  │           │   50377-92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ных маг          │           │(на продукцию,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зработанную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о 01.01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0950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2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5150  │    ГОСТ      │Pp. 3 - 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ческое для    │           │  27570.0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приятий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я, в том      │         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         │ 27570.53-9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ашины            │  51 5151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удомоечные;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51 5153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нитарной          │           │  51374-99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посуды и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вентаря;          │         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51 5154  │ 27570.51-9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дачи пищи;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51 5155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фетов и баров     │           │   ГОСТ Р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67-99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7570.42-9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92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     │Pp. 4, 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4227-97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5160  │    ГОСТ      │Pp. 3 - 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одоовощных баз и  │           │  27570.0-87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брик заготовочных,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51 5161  │    ГОСТ      │P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092-9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51 5162  │    ГОСТ      │Pp. 5, 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ки и упаковки │  51 5163  │   23833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вощей и фруктов;  │  51 516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51 5165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лений;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тара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ункциональная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для  │  51 5166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луфабрикатов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прерывного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йствия дл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улинарных изделий;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оборудовани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риодического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йствия дл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готовления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улинарных изделий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для    │  51 517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приятий    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говли, в том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4  │     ГОСТ     │Р. 2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асовочно-         │           │   28116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ковочное;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ара               │  51 5175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ункциональная;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для   │  51 5176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звозной торговли;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спомогательное;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е       │  51 5179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чее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,  в  ред.  Постановлени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сстандарта РФ от 05.06.2003 № 51)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ставные части     │  51 5190  │  ГОСТ Р МЭК  │Pp. 3 - 32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ого    │  (кроме: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я для    │  51 5193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приятий         │  51 5197) │     ГОСТ     │Р. 3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говли,           │           │  12.2.092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ого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ния и           │           │     ГОСТ     │Pp. 5, 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щеблоков, в том   │           │   23833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холодильного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;     │           │   51374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теплового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орудования;     │           │     ГОСТ     │Pp. 4, 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осудомоечные     │           │   14227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шины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ы            │  51 5211  │ГОСТ 22502-89 │Р. р. 3, 4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рессорно-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енсаторные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оновые      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ительностью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2,5 тыс. ккал/ч  │           │    ГОСТ Р    │Р. р. 4, 5, 6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2.14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р. 5, 6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6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34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арители к        │  51 5221  │     ГОСТ     │Р. р. 3, 4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грегатам           │           │   22502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рессорно-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енсаторным      │         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оновым      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ительностью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 2,5 тыс. ккал/ч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51 553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париватели        │           │   335-1-94   │(кроме р. 9)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дежды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тюги               │  51 553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5-2-3-9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ладильные машины   │  51 5532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44-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лодильники,       │  51 5603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розильники        │  51 5620  │  60335-2-24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льдогенераторы    │           │      2001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для очистки │  51 561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верхностей с      │           │  60335-2-54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ованием      │           │      200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дкостей или пара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ылесосы и          │  51 561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всасывающие     │           │  335-2-2-95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борочные машины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отеры и машины   │  51 5612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лажной очистки │  51 5614  │  335-2-10-94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ов               │  51 5616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317.3.3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3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трифуги          │  51 5613  │    ГОСТ 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345.5-9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иральные машины   │  51 563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345.4-95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посудомоечные│  51 564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60335-2-5-2000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и приборы    │  51 5642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еханизации     │  51 5643  │ 335-2-14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хонных работ      │  51 5644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7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5648  │ 51318.14.1-99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роженицы со       │  51 5646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строенным          │           │ 27570.49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тор-компрессором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лобойки          │  51 5647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335-2-14-9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щностью до 2 кВт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        │           │     ГОСТ     │Р. р. 2 - 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параторы молочные │  51 5648,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47 4154  │ 335-2-14-9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щностью до 1 кВт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ключительно        │           │     ГОСТ     │Р. р. 2 - 8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2.2.124-9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СТ 24885-91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итвы, машинки для │  51 565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ижки волос       │  51 5652  │ 60335-2-8-98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убные щетки,       │  51 5653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емые от         │           │  335-1-94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тарей, их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рядные            │         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а и батареи│           │ 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51 5654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етки для обуви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51 5655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щетки для одежды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для массажа │  51 5656  │   ГОСТ Р МЭК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32-98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7.3.3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алеты             │  51 5659  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│   50585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дромассажные      │  51 5659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нны               │           │ 60335-2-60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00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лажнители воздуха │  51 5671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0335-2-98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000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51 5672  │   ГОСТ Р МЭК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для   │           │  60335-2-55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вариумов и садовых│           │      200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емов    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7.3.2-99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диционеры,       │  51 5674  │   ГОСТ Р МЭК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пловые насосы,    │           │  60335-2-40-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ушители воздуха   │           │      2000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льчители пищевых│  51 568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ходов             │           │  30345.46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2-99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оры             │  51 5680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для   │           │ 60335-2-59-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рьбы с насекомыми │           │    2000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51318.14.1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ошкафы для      │  51 5682  │  ГОСТ Р МЭК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овощей     │           │   335-1-94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2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7.3.3-9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с 01.07.2004)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оправок, утв. Госстандартом РФ)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швейные      │  51 5701,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е. Машины     │  51 5713, │  27570.22-89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вейные бытовые типа│  51 571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"Зигзаг" (оверлоки)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 электроприводом и │           │     ГОСТ     │Пп. 2.2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бинированным     │           │   19930-91   │2.2.3, 2.2.5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водом            │           │              │2.2.15, 2.2.21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3.2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ведено  Приказом  Федерального    агентства   по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ы и аппараты   │  51 5725  │     ГОСТ     │Р. 1 - 4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язальные           │           │  12.2.123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ические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.1.012-90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1753-7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1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1318.14.2-99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меты            │  51 5740  │     ГОСТ 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ической       │           │  5950-2000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лантереи,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бритвы            │  51 5741  │ГОСТ 9.301-86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ческие;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лезвия для        │  51 5742  │    ГОСТ Р    │Р. р. 4, 7, 8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опасных бритв;   │           │   5124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ппараты для      │  51 5743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ические;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ппараты для      │  51 574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чки лезвий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безопасных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итв;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ринадлежности для│  51 5745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итья;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ножницы бытовые;  │  51 5746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аппараты для      │  51 5747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;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кассеты к         │  51 5748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ам дл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опасных бритв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       │  51 6200 -│    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играфическое:    │  51 6600  │  12.2.133-97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наборное;         │  51 62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изготовления  │  51 63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чатных форм;      │  (кроме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 6370)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ечатное;         │  51 64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брошюровочно-     │  51 65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плетное;        │  51 66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для изготовления  │  (кроме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ртонной и         │  51 6653)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мажной тары с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чатными текстами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рисункам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3 ПРОДУКЦИЯ ЛЕСОЗАГОТОВИТЕЛЬНОЙ И               </w:t>
              <w:br/>
              <w:t xml:space="preserve">ЛЕСОПИЛЬНО-ДЕРЕВООБРАБАТЫВАЮЩЕЙ ПРОМЫШЛЕННОСТИ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оки оконные и     </w:t>
              <w:br/>
              <w:t xml:space="preserve">балконные дверные   </w:t>
              <w:br/>
              <w:t xml:space="preserve">деревянные, дерево- </w:t>
              <w:br/>
              <w:t xml:space="preserve">алюминиевые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3 6130  </w:t>
              <w:br/>
              <w:t xml:space="preserve">(кроме   </w:t>
              <w:br/>
              <w:t xml:space="preserve">53 6134, </w:t>
              <w:br/>
              <w:t xml:space="preserve">53 6138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166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97-2002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70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14-20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699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734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4 ПРОДУКЦИЯ ЦЕЛЛЮЛОЗНО-БУМАЖНОЙ ПРОМЫШЛЕННОСТИ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тон              </w:t>
              <w:br/>
              <w:t xml:space="preserve">фильтровальный для  </w:t>
              <w:br/>
              <w:t xml:space="preserve">пищевых жидкост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4 45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90-8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1,      </w:t>
              <w:br/>
              <w:t xml:space="preserve">1.3.2           </w:t>
              <w:br/>
              <w:t xml:space="preserve">табл. (поз. 3,  </w:t>
              <w:br/>
              <w:t xml:space="preserve">4, 5)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ра потребительская</w:t>
              <w:br/>
              <w:t>из бумаги, картона и</w:t>
              <w:br/>
              <w:t xml:space="preserve">комбинированных     </w:t>
              <w:br/>
              <w:t xml:space="preserve">материалов (пачки,  </w:t>
              <w:br/>
              <w:t xml:space="preserve">коробки, пакеты для </w:t>
              <w:br/>
              <w:t>пищевой, парфюмерно-</w:t>
              <w:br/>
              <w:t xml:space="preserve">косметической       </w:t>
              <w:br/>
              <w:t xml:space="preserve">продукции и         </w:t>
              <w:br/>
              <w:t xml:space="preserve">лекарственных       </w:t>
              <w:br/>
              <w:t xml:space="preserve">средст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4 8000  </w:t>
              <w:br/>
              <w:t xml:space="preserve">54 568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370-8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10 - </w:t>
              <w:br/>
              <w:t xml:space="preserve">2.12, 2.14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03-80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, 2.5,   </w:t>
              <w:br/>
              <w:t xml:space="preserve">2.6, 2.13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0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8,   </w:t>
              <w:br/>
              <w:t xml:space="preserve">2.14 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ПРОДУКЦИЯ ФАНЕРНОГО ПРОИЗВОДСТВА, ПЛИТЫ, СПИЧКИ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иты древесно-     </w:t>
              <w:br/>
              <w:t xml:space="preserve">стружеч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3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632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1.6  </w:t>
              <w:br/>
              <w:t>(в части предела</w:t>
              <w:br/>
              <w:t xml:space="preserve">прочности при   </w:t>
              <w:br/>
              <w:t>изгибе и предела</w:t>
              <w:br/>
              <w:t xml:space="preserve">прочности при   </w:t>
              <w:br/>
              <w:t xml:space="preserve">растяжении пер- </w:t>
              <w:br/>
              <w:t xml:space="preserve">пендикулярно    </w:t>
              <w:br/>
              <w:t xml:space="preserve">пластиплиты),   </w:t>
              <w:br/>
              <w:t xml:space="preserve">1.8, 1.10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ич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5 5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0-200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1.13,      </w:t>
              <w:br/>
              <w:t xml:space="preserve">4.1.15, 4.1.16, </w:t>
              <w:br/>
              <w:t>6.11, 6.13, 6.14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 МЕБЕЛЬ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бел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371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2.29, </w:t>
              <w:br/>
              <w:t xml:space="preserve">2.2.30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бель для сидения  </w:t>
              <w:br/>
              <w:t xml:space="preserve">и лежа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917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15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бель для учебных  </w:t>
              <w:br/>
              <w:t xml:space="preserve">заведе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6 0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046-2002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4,      </w:t>
              <w:br/>
              <w:t xml:space="preserve">1.3.6, 1.3.9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7 МАТЕРИАЛЫ СТРОИТЕЛЬНЫЕ, КРОМЕ СБОРНЫХ            </w:t>
              <w:br/>
              <w:t xml:space="preserve">ЖЕЛЕЗОБЕТОННЫХ КОНСТРУКЦИЙ И ДЕТАЛЕЙ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оки оконные и     </w:t>
              <w:br/>
              <w:t xml:space="preserve">балконные дверные   </w:t>
              <w:br/>
              <w:t xml:space="preserve">из полимерных       </w:t>
              <w:br/>
              <w:t xml:space="preserve">материал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7 72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166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5 - 8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674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 - 8       </w:t>
            </w:r>
          </w:p>
        </w:tc>
      </w:tr>
      <w:tr>
        <w:trPr>
          <w:trHeight w:val="230" w:hRule="atLeast"/>
        </w:trPr>
        <w:tc>
          <w:tcPr>
            <w:tcW w:w="4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ИЗДЕЛИЯ ИЗ СТЕКЛА, ФАРФОРА И ФАЯНСА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клопакеты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13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866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 - 7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клопакеты для    </w:t>
              <w:br/>
              <w:t>наземного транспорта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2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172-2003  </w:t>
              <w:br/>
              <w:t>(с 01.07.2005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9 -     </w:t>
              <w:br/>
              <w:t xml:space="preserve">5.1.13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кло безопасное   </w:t>
              <w:br/>
              <w:t xml:space="preserve">для наземного       </w:t>
              <w:br/>
              <w:t xml:space="preserve">транспорта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2320, </w:t>
              <w:br/>
              <w:t xml:space="preserve">59 23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27-88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4 -     </w:t>
              <w:br/>
              <w:t>2.2.6; 2.2.7.4 -</w:t>
              <w:br/>
              <w:t xml:space="preserve">2.2.7.10,       </w:t>
              <w:br/>
              <w:t>2.2.8.1, 2.2.8.2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из стекла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407-96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6.1, 6.2,   </w:t>
              <w:br/>
              <w:t xml:space="preserve">6.3, 6.5, 6.6,  </w:t>
              <w:br/>
              <w:t xml:space="preserve">6.7     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05.06.2003 № 51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рмосы бытовые с   </w:t>
              <w:br/>
              <w:t xml:space="preserve">сосудами из стекла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8240, </w:t>
              <w:br/>
              <w:t xml:space="preserve">59 82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1968-2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.3,    </w:t>
              <w:br/>
              <w:t xml:space="preserve">5.1.5           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12.05.2003 № 41)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уда хозяйственная</w:t>
              <w:br/>
              <w:t xml:space="preserve">из специального бы- </w:t>
              <w:br/>
              <w:t xml:space="preserve">тового стекла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8220, </w:t>
              <w:br/>
              <w:t xml:space="preserve">59 8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</w:t>
              <w:br/>
              <w:t xml:space="preserve">51969-2002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.3,    </w:t>
              <w:br/>
              <w:t xml:space="preserve">5.1.4, 5.1.9,   </w:t>
              <w:br/>
              <w:t>5.1.13  (в части</w:t>
              <w:br/>
              <w:t>прочности ручек)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12.05.2003 № 41)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ра стеклянная     </w:t>
              <w:br/>
              <w:t xml:space="preserve">консервная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8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17.1-2003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4.1 -   </w:t>
              <w:br/>
              <w:t xml:space="preserve">4.1.4.5, 4.1.7, </w:t>
              <w:br/>
              <w:t>4.1.15 - 4.1.17,</w:t>
              <w:br/>
              <w:t xml:space="preserve">4.1.19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17.2-2003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5          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тылки стеклянные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8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17.1-2001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1.5.1 -    </w:t>
              <w:br/>
              <w:t xml:space="preserve">5.1.5.5; 5.1.8; </w:t>
              <w:br/>
              <w:t xml:space="preserve">5.1.16 - 5.1.18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17.2-2001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44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3.1 - </w:t>
              <w:br/>
              <w:t xml:space="preserve">2.3.6; 2.6.1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керамическая </w:t>
              <w:br/>
              <w:t xml:space="preserve">(фарфоровая,        </w:t>
              <w:br/>
              <w:t xml:space="preserve">полуфарфоровая,     </w:t>
              <w:br/>
              <w:t xml:space="preserve">фаянсовая,          </w:t>
              <w:br/>
              <w:t xml:space="preserve">майоликовая)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 9000  </w:t>
              <w:br/>
              <w:t xml:space="preserve">(59 9100  </w:t>
              <w:br/>
              <w:t xml:space="preserve">59 9200  </w:t>
              <w:br/>
              <w:t xml:space="preserve">59 9400  </w:t>
              <w:br/>
              <w:t xml:space="preserve">59 9600  </w:t>
              <w:br/>
              <w:t xml:space="preserve">59 9649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185.1-9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390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8,    </w:t>
              <w:br/>
              <w:t xml:space="preserve">1.2.1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391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7,    </w:t>
              <w:br/>
              <w:t xml:space="preserve">1.2.14,         </w:t>
              <w:br/>
              <w:t xml:space="preserve">1.2.15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ЭЛЕКТРОННАЯ ТЕХНИКА, КРОМЕ РЕЗИСТОРОВ            </w:t>
              <w:br/>
              <w:t xml:space="preserve">И КОНДЕНСАТОРОВ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мпы-вспышк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9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371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; п. 2.12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491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6 - 17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33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 СУДОВОЕ ОБОРУДОВАНИЕ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вентиляторы  </w:t>
              <w:br/>
              <w:t xml:space="preserve">судов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 48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3, 14, 15; р.</w:t>
              <w:br/>
              <w:t xml:space="preserve">5, 6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9-7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светотехническое    </w:t>
              <w:br/>
              <w:t xml:space="preserve">судово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 63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7.13- </w:t>
              <w:br/>
              <w:t xml:space="preserve">200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83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3, 15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довые приборы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 8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9-7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6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3, 14, 15;  </w:t>
              <w:br/>
              <w:t xml:space="preserve">р. 5, 6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00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0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 - 11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04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0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13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 - 10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15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 - 10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1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1 - 3.5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429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СРЕДСТВА РАДИОСВЯЗИ, РАДИОВЕЩАНИЯ И ТЕЛЕВИДЕНИЯ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         </w:t>
              <w:br/>
              <w:t xml:space="preserve">звукоусилительные   </w:t>
              <w:br/>
              <w:t xml:space="preserve">и узлы              </w:t>
              <w:br/>
              <w:t xml:space="preserve">трансляционные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3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звукозаписывающая   </w:t>
              <w:br/>
              <w:t xml:space="preserve">и                   </w:t>
              <w:br/>
              <w:t>звуковоспроизводящая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3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0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выходные </w:t>
              <w:br/>
              <w:t xml:space="preserve">акустические        </w:t>
              <w:br/>
              <w:t xml:space="preserve">активные с питанием </w:t>
              <w:br/>
              <w:t xml:space="preserve">от сети 220 В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3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радиовещательная    </w:t>
              <w:br/>
              <w:t xml:space="preserve">студийная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3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приемопередающая    </w:t>
              <w:br/>
              <w:t xml:space="preserve">телевизионная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4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и оборудование      </w:t>
              <w:br/>
              <w:t xml:space="preserve">телевизионных       </w:t>
              <w:br/>
              <w:t xml:space="preserve">центров, студий     </w:t>
              <w:br/>
              <w:t xml:space="preserve">и аппаратных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420  </w:t>
              <w:br/>
              <w:t xml:space="preserve">65 7430  </w:t>
              <w:br/>
              <w:t xml:space="preserve">65 7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 xml:space="preserve">или      </w:t>
              <w:br/>
              <w:t xml:space="preserve">ГОСТ Р    </w:t>
              <w:br/>
              <w:t xml:space="preserve">50377-92 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 </w:t>
              <w:b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  <w:br/>
              <w:br/>
              <w:b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видеозаписи и       </w:t>
              <w:br/>
              <w:t xml:space="preserve">воспроизведения     </w:t>
              <w:br/>
              <w:t xml:space="preserve">общего применения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74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</w:t>
              <w:br/>
              <w:t xml:space="preserve">или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  <w:br/>
              <w:t xml:space="preserve">и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3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8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левизоры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198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бл. 1 (поз. 2,</w:t>
              <w:br/>
              <w:t xml:space="preserve">19 - 21)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а          </w:t>
              <w:br/>
              <w:t xml:space="preserve">радиоприемные:      </w:t>
              <w:br/>
              <w:t xml:space="preserve">- магнитолы;        </w:t>
              <w:br/>
              <w:t xml:space="preserve">- магниторадиолы;   </w:t>
              <w:br/>
              <w:t xml:space="preserve">- радиокомплексы;   </w:t>
              <w:br/>
              <w:t xml:space="preserve">- радиолы;          </w:t>
              <w:br/>
              <w:t xml:space="preserve">- радиоприемники;   </w:t>
              <w:br/>
              <w:t xml:space="preserve">- тюнеры;           </w:t>
              <w:br/>
              <w:t xml:space="preserve">- устройства        </w:t>
              <w:br/>
              <w:t xml:space="preserve">радиоприемные       </w:t>
              <w:br/>
              <w:t xml:space="preserve">комбинированны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200  </w:t>
              <w:br/>
              <w:t xml:space="preserve">65 8210  </w:t>
              <w:br/>
              <w:t xml:space="preserve">65 8230  </w:t>
              <w:br/>
              <w:t xml:space="preserve">65 8240  </w:t>
              <w:br/>
              <w:t xml:space="preserve">65 8250  </w:t>
              <w:br/>
              <w:t xml:space="preserve">65 8260  </w:t>
              <w:br/>
              <w:t xml:space="preserve">65 8270  </w:t>
              <w:br/>
              <w:t xml:space="preserve">65 82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651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(поз.   </w:t>
              <w:br/>
              <w:t xml:space="preserve">11), табл. 2    </w:t>
              <w:br/>
              <w:t xml:space="preserve">(поз. 6.7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юнеры,             </w:t>
              <w:br/>
              <w:t xml:space="preserve">телетюнеры, тюнеры  </w:t>
              <w:br/>
              <w:t xml:space="preserve">спутникового        </w:t>
              <w:br/>
              <w:t xml:space="preserve">телевидения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2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гнитофоны         </w:t>
              <w:br/>
              <w:t xml:space="preserve">и магнитофоны-      </w:t>
              <w:br/>
              <w:t xml:space="preserve">приставки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3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ура          </w:t>
              <w:br/>
              <w:t xml:space="preserve">видеозаписи         </w:t>
              <w:br/>
              <w:t xml:space="preserve">и воспроизведения   </w:t>
              <w:br/>
              <w:t xml:space="preserve">бытовая             </w:t>
              <w:br/>
              <w:t xml:space="preserve">(видеомагнитофоны   </w:t>
              <w:br/>
              <w:t xml:space="preserve">бытовые,            </w:t>
              <w:br/>
              <w:t xml:space="preserve">видеопроигрыватели  </w:t>
              <w:br/>
              <w:t xml:space="preserve">бытовые, видеоигры)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елевизионные камеры</w:t>
              <w:br/>
              <w:t xml:space="preserve">бытовы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4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фоны         </w:t>
              <w:br/>
              <w:t xml:space="preserve">и                   </w:t>
              <w:br/>
              <w:t>электропроигрыватели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500  </w:t>
              <w:br/>
              <w:t xml:space="preserve">65 8510  </w:t>
              <w:br/>
              <w:t xml:space="preserve">65 8520  </w:t>
              <w:br/>
              <w:t xml:space="preserve">65 8530  </w:t>
              <w:br/>
              <w:t xml:space="preserve">65 85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омкоговорители    </w:t>
              <w:br/>
              <w:t xml:space="preserve">многопрограммные    </w:t>
              <w:br/>
              <w:t xml:space="preserve">с питанием от сети  </w:t>
              <w:br/>
              <w:t xml:space="preserve">переменного         </w:t>
              <w:br/>
              <w:t xml:space="preserve">напряжения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6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илители низкой    </w:t>
              <w:br/>
              <w:t xml:space="preserve">частоты             </w:t>
              <w:br/>
              <w:t xml:space="preserve">автономные,         </w:t>
              <w:br/>
              <w:t xml:space="preserve">эквалайзеры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оки питания       </w:t>
              <w:br/>
              <w:t xml:space="preserve">для бытовой РЭА,    </w:t>
              <w:br/>
              <w:t xml:space="preserve">расположенные       </w:t>
              <w:br/>
              <w:t xml:space="preserve">в отдельном корпусе </w:t>
              <w:br/>
              <w:t xml:space="preserve">и непосредственно   </w:t>
              <w:br/>
              <w:t xml:space="preserve">подключаемые к сети </w:t>
              <w:br/>
              <w:t xml:space="preserve">переменного         </w:t>
              <w:br/>
              <w:t xml:space="preserve">напряжения, в том   </w:t>
              <w:br/>
              <w:t xml:space="preserve">числе источники     </w:t>
              <w:br/>
              <w:t xml:space="preserve">бесперебойного      </w:t>
              <w:br/>
              <w:t xml:space="preserve">питани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8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. р. 1 - 5, 9 -</w:t>
              <w:br/>
              <w:t xml:space="preserve">11, 13, 16, 17, </w:t>
              <w:br/>
              <w:t xml:space="preserve">19, п. п. 12.1, </w:t>
              <w:br/>
              <w:t xml:space="preserve">12.2, 14.1 -    </w:t>
              <w:br/>
              <w:t xml:space="preserve">14.3, 14.5,     </w:t>
              <w:br/>
              <w:t xml:space="preserve">14.6, 14.8,     </w:t>
              <w:br/>
              <w:t xml:space="preserve">14.10, 15.8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5-99   </w:t>
              <w:br/>
              <w:t xml:space="preserve">(для     </w:t>
              <w:br/>
              <w:t xml:space="preserve">источников  </w:t>
              <w:br/>
              <w:t>бесперебойного</w:t>
              <w:br/>
              <w:t xml:space="preserve">питания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 СРЕДСТВА ПРОВОДНОЙ СВЯЗИ И АППАРАТУРА РАДИОСВЯЗИ       </w:t>
              <w:br/>
              <w:t xml:space="preserve">ОКОНЕЧНАЯ И ПРОМЕЖУТОЧНАЯ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мофоны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 52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лефонные          </w:t>
              <w:br/>
              <w:t xml:space="preserve">аппараты            </w:t>
              <w:br/>
              <w:t xml:space="preserve">для проводной связи </w:t>
              <w:br/>
              <w:t xml:space="preserve">с беспроводной      </w:t>
              <w:br/>
              <w:t xml:space="preserve">трубкой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 5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87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3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42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ставки           </w:t>
              <w:br/>
              <w:t xml:space="preserve">к телефонным        </w:t>
              <w:br/>
              <w:t>аппаратам с питанием</w:t>
              <w:br/>
              <w:t xml:space="preserve">от сети переменного </w:t>
              <w:br/>
              <w:t xml:space="preserve">напряжения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 5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7.0-7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3.1 - 3.7,</w:t>
              <w:br/>
              <w:t xml:space="preserve">3.9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3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.2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428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            </w:t>
              <w:br/>
              <w:t xml:space="preserve">радиоизмерительные  </w:t>
              <w:br/>
              <w:t xml:space="preserve">для измерения силы  </w:t>
              <w:br/>
              <w:t xml:space="preserve">тока и напряжения   </w:t>
              <w:br/>
              <w:t xml:space="preserve">комбинирован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 814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50-9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8.14.1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2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СРЕДСТВА РАДИОНАВИГАЦИОННЫЕ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>радионавигации суд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3-8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2-9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19-7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6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254-96   </w:t>
              <w:br/>
              <w:t xml:space="preserve">(МЭК 529-89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3, 14, 15;  </w:t>
              <w:br/>
              <w:t xml:space="preserve">р. 5, 6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9 ТЕХНИКА АТОМНАЯ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изолирующ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9 6890, </w:t>
              <w:br/>
              <w:t xml:space="preserve">69 689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64-84  </w:t>
              <w:br/>
              <w:t xml:space="preserve">(до      </w:t>
              <w:br/>
              <w:t xml:space="preserve">01.01.2003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96-99  </w:t>
              <w:br/>
              <w:t>(с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. 4, 5, 6, 7, 8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ОРУЖИЕ ОГНЕСТРЕЛЬНОЕ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13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портивное   </w:t>
              <w:br/>
              <w:t xml:space="preserve">огнестрельное       </w:t>
              <w:br/>
              <w:t xml:space="preserve">с нарезным стволом  </w:t>
              <w:br/>
              <w:t xml:space="preserve">длинноствольное     </w:t>
              <w:br/>
              <w:t xml:space="preserve">(винтовки) и его    </w:t>
              <w:br/>
              <w:t xml:space="preserve">основные части (в   </w:t>
              <w:br/>
              <w:t xml:space="preserve">случае   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товки калибра    </w:t>
              <w:br/>
              <w:t xml:space="preserve">св. 5 до 6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1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товки калибра    </w:t>
              <w:br/>
              <w:t xml:space="preserve">св. 6 до 7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1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товки калибра    </w:t>
              <w:br/>
              <w:t xml:space="preserve">св. 7 м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портивное   </w:t>
              <w:br/>
              <w:t xml:space="preserve">огнестрельное       </w:t>
              <w:br/>
              <w:t xml:space="preserve">с нарезным стволом  </w:t>
              <w:br/>
              <w:t xml:space="preserve">короткоствольное    </w:t>
              <w:br/>
              <w:t xml:space="preserve">(пистолеты,         </w:t>
              <w:br/>
              <w:t xml:space="preserve">револьверы) и его   </w:t>
              <w:br/>
              <w:t xml:space="preserve">основные части      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истолеты спортивные</w:t>
              <w:br/>
              <w:t xml:space="preserve">огнестрель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вольверы калибра  </w:t>
              <w:br/>
              <w:t xml:space="preserve">св. 5 до 7 мм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2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вольверы калибра  </w:t>
              <w:br/>
              <w:t xml:space="preserve">св. 7 м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2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спортивные    </w:t>
              <w:br/>
              <w:t xml:space="preserve">огнестрельные       </w:t>
              <w:br/>
              <w:t xml:space="preserve">гладкоствольны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3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с нарезным стволом, </w:t>
              <w:br/>
              <w:t xml:space="preserve">комбинированное     </w:t>
              <w:br/>
              <w:t xml:space="preserve">нарезное            </w:t>
              <w:br/>
              <w:t xml:space="preserve">и гладкоствольное   </w:t>
              <w:br/>
              <w:t xml:space="preserve">(карабины и ружья)  </w:t>
              <w:br/>
              <w:t xml:space="preserve">и его основные      </w:t>
              <w:br/>
              <w:t xml:space="preserve">части (в случае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св. 5 до 6 </w:t>
              <w:br/>
              <w:t xml:space="preserve">мм включ.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св. 6 до 7 </w:t>
              <w:br/>
              <w:t xml:space="preserve">мм включ.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св. 7 мм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одноствольные </w:t>
              <w:br/>
              <w:t xml:space="preserve">с нарезным стволом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двуствольные  </w:t>
              <w:br/>
              <w:t xml:space="preserve">нарезные            </w:t>
              <w:br/>
              <w:t xml:space="preserve">и комбинированные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жья многоствольные</w:t>
              <w:br/>
              <w:t xml:space="preserve">комбинированные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жья многоствольные</w:t>
              <w:br/>
              <w:t xml:space="preserve">с нарезным ствол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5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гладкоствольное     </w:t>
              <w:br/>
              <w:t xml:space="preserve">(карабины и ружья)  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и ружья    </w:t>
              <w:br/>
              <w:t xml:space="preserve">одноствольные до 28 </w:t>
              <w:br/>
              <w:t xml:space="preserve">калибра включ.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6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и ружья    </w:t>
              <w:br/>
              <w:t>одноствольные св. 28</w:t>
              <w:br/>
              <w:t xml:space="preserve">до 16 калибра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6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бины и ружья    </w:t>
              <w:br/>
              <w:t>одноствольные св. 16</w:t>
              <w:br/>
              <w:t xml:space="preserve">калибр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6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охотничье    </w:t>
              <w:br/>
              <w:t xml:space="preserve">огнестрельное       </w:t>
              <w:br/>
              <w:t xml:space="preserve">гладкоствольное     </w:t>
              <w:br/>
              <w:t>двуствольное (ружья)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 в торговую </w:t>
              <w:br/>
              <w:t xml:space="preserve">сеть)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двуствольные  </w:t>
              <w:br/>
              <w:t xml:space="preserve">до 28 калибра       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7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двуствольные  </w:t>
              <w:br/>
              <w:t>св. 28 до 16 калибра</w:t>
              <w:br/>
              <w:t xml:space="preserve">включ.;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7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двуствольные  </w:t>
              <w:br/>
              <w:t xml:space="preserve">св. 16 калибр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7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жья двуствольные  </w:t>
              <w:br/>
              <w:t xml:space="preserve">со стволами разных  </w:t>
              <w:br/>
              <w:t xml:space="preserve">калибр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7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ружие, производимое</w:t>
              <w:br/>
              <w:t xml:space="preserve">только для экспорта </w:t>
              <w:br/>
              <w:t xml:space="preserve">в соответствии      </w:t>
              <w:br/>
              <w:t xml:space="preserve">с техническими      </w:t>
              <w:br/>
              <w:t xml:space="preserve">условиями,          </w:t>
              <w:br/>
              <w:t xml:space="preserve">отвечающими         </w:t>
              <w:br/>
              <w:t xml:space="preserve">требованиям стран-  </w:t>
              <w:br/>
              <w:t xml:space="preserve">импортер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1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лужебное    </w:t>
              <w:br/>
              <w:t>и его основные части</w:t>
              <w:br/>
              <w:t xml:space="preserve">(в случае           </w:t>
              <w:br/>
              <w:t xml:space="preserve">самостоятельной     </w:t>
              <w:br/>
              <w:t xml:space="preserve">поставки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амообороны: </w:t>
              <w:br/>
              <w:t xml:space="preserve">огнестрельное       </w:t>
              <w:br/>
              <w:t xml:space="preserve">бесствольное;    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ы Минздрава </w:t>
              <w:br/>
              <w:t xml:space="preserve">России          </w:t>
              <w:b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гнестрельное       </w:t>
              <w:br/>
              <w:t xml:space="preserve">гладкоствольное     </w:t>
              <w:br/>
              <w:t xml:space="preserve">длинноствольное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6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столеты           </w:t>
              <w:br/>
              <w:t xml:space="preserve">и револьверы        </w:t>
              <w:br/>
              <w:t xml:space="preserve">газовые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6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1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ханические        </w:t>
              <w:br/>
              <w:t xml:space="preserve">распылители,        </w:t>
              <w:br/>
              <w:t>аэрозольные и другие</w:t>
              <w:br/>
              <w:t xml:space="preserve">устройства,         </w:t>
              <w:br/>
              <w:t xml:space="preserve">снаряженные         </w:t>
              <w:br/>
              <w:t xml:space="preserve">слезоточивыми       </w:t>
              <w:br/>
              <w:t xml:space="preserve">и раздражающими     </w:t>
              <w:br/>
              <w:t xml:space="preserve">веществами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6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лектрошоковые      </w:t>
              <w:br/>
              <w:t xml:space="preserve">устройства          </w:t>
              <w:br/>
              <w:t xml:space="preserve">и искровые          </w:t>
              <w:br/>
              <w:t xml:space="preserve">разрядни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40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игналь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охотничье    </w:t>
              <w:br/>
              <w:t xml:space="preserve">пневматическо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6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портивное   </w:t>
              <w:br/>
              <w:t xml:space="preserve">пневматическое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товки и ружья    </w:t>
              <w:br/>
              <w:t xml:space="preserve">спортивные          </w:t>
              <w:br/>
              <w:t xml:space="preserve">пневматические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товки спортивные </w:t>
              <w:br/>
              <w:t xml:space="preserve">газобаллон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истолеты           </w:t>
              <w:br/>
              <w:t xml:space="preserve">и револьверы        </w:t>
              <w:br/>
              <w:t xml:space="preserve">спортивные          </w:t>
              <w:br/>
              <w:t xml:space="preserve">газобаллонные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истолеты спортивные</w:t>
              <w:br/>
              <w:t xml:space="preserve">пневматическ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2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2, 3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спортивное   </w:t>
              <w:br/>
              <w:t xml:space="preserve">метательн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3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охотничье    </w:t>
              <w:br/>
              <w:t xml:space="preserve">холодное клинков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8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0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9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ужие холодное     </w:t>
              <w:br/>
              <w:t xml:space="preserve">клинковое прочее,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жи для выжи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8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48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7     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олодное клинковое  </w:t>
              <w:br/>
              <w:t xml:space="preserve">оружие,             </w:t>
              <w:br/>
              <w:t xml:space="preserve">предназначенное     </w:t>
              <w:br/>
              <w:t xml:space="preserve">для ношения         </w:t>
              <w:br/>
              <w:t xml:space="preserve">с казачьей формой,  </w:t>
              <w:br/>
              <w:t xml:space="preserve">а также             </w:t>
              <w:br/>
              <w:t xml:space="preserve">с национальными     </w:t>
              <w:br/>
              <w:t xml:space="preserve">костюмами народов   </w:t>
              <w:br/>
              <w:t xml:space="preserve">Российской          </w:t>
              <w:br/>
              <w:t xml:space="preserve">Федерации,          </w:t>
              <w:br/>
              <w:t xml:space="preserve">спортивн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48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способления      </w:t>
              <w:br/>
              <w:t xml:space="preserve">строительно-        </w:t>
              <w:br/>
              <w:t xml:space="preserve">монтажные и         </w:t>
              <w:br/>
              <w:t xml:space="preserve">аварийно-           </w:t>
              <w:br/>
              <w:t xml:space="preserve">спасательны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8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29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,            </w:t>
              <w:br/>
              <w:t xml:space="preserve">конструктивно       </w:t>
              <w:br/>
              <w:t xml:space="preserve">сходные с холодным  </w:t>
              <w:br/>
              <w:t xml:space="preserve">клинковым оружием,  </w:t>
              <w:br/>
              <w:t xml:space="preserve">в том числ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жи туристические  </w:t>
              <w:br/>
              <w:t xml:space="preserve">и специальные       </w:t>
              <w:br/>
              <w:t xml:space="preserve">спортивные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01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7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жи разделочные    </w:t>
              <w:br/>
              <w:t xml:space="preserve">и шкуросъемн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44-200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7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делия декоративные</w:t>
              <w:br/>
              <w:t xml:space="preserve">и сувенирные,       </w:t>
              <w:br/>
              <w:t xml:space="preserve">сходные по внешнему </w:t>
              <w:br/>
              <w:t xml:space="preserve">строению с холодным </w:t>
              <w:br/>
              <w:t xml:space="preserve">или метательным     </w:t>
              <w:br/>
              <w:t xml:space="preserve">оружие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15-2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,            </w:t>
              <w:br/>
              <w:t xml:space="preserve">конструктивно       </w:t>
              <w:br/>
              <w:t xml:space="preserve">сходные             </w:t>
              <w:br/>
              <w:t xml:space="preserve">с огнестрельным     </w:t>
              <w:br/>
              <w:t xml:space="preserve">оружие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1 88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ВЗРЫВНЫЕ УСТРОЙСТВА И ВЗРЫВЧАТЫЕ ВЕЩЕСТВА           </w:t>
              <w:br/>
              <w:t xml:space="preserve">НАРОДНОХОЗЯЙСТВЕННОГО НАЗНАЧЕНИЯ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спортивному         </w:t>
              <w:br/>
              <w:t xml:space="preserve">и охотничьему       </w:t>
              <w:br/>
              <w:t xml:space="preserve">нарезному оружию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спортивному         </w:t>
              <w:br/>
              <w:t xml:space="preserve">и охотничьему       </w:t>
              <w:br/>
              <w:t xml:space="preserve">гладкоствольному    </w:t>
              <w:br/>
              <w:t xml:space="preserve">оружию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сигнальному оруж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средствам           </w:t>
              <w:br/>
              <w:t xml:space="preserve">огнестрельным       </w:t>
              <w:br/>
              <w:t xml:space="preserve">производственны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газовому  </w:t>
              <w:br/>
              <w:t xml:space="preserve">оружию самооборо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50742-9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бесствольному       </w:t>
              <w:br/>
              <w:t xml:space="preserve">оружию самооборо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3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 </w:t>
              <w:br/>
              <w:t xml:space="preserve">закон     </w:t>
              <w:br/>
              <w:t xml:space="preserve">"Об оружии"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ы Минздрава </w:t>
              <w:br/>
              <w:t xml:space="preserve">России          </w:t>
              <w:br/>
              <w:t>Криминалистичес-</w:t>
              <w:br/>
              <w:t xml:space="preserve">кие требования  </w:t>
              <w:br/>
              <w:t>МВД России, сог-</w:t>
              <w:br/>
              <w:t xml:space="preserve">ласованные с    </w:t>
              <w:br/>
              <w:t xml:space="preserve">Госстандартом   </w:t>
              <w:br/>
              <w:t xml:space="preserve">России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к           </w:t>
              <w:br/>
              <w:t xml:space="preserve">служебному оруж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,            </w:t>
              <w:br/>
              <w:t xml:space="preserve">производимые только </w:t>
              <w:br/>
              <w:t xml:space="preserve">для экспорта в со-  </w:t>
              <w:br/>
              <w:t>ответствии  с техни-</w:t>
              <w:br/>
              <w:t xml:space="preserve">ческими условиями,  </w:t>
              <w:br/>
              <w:t>отвечающими требова-</w:t>
              <w:br/>
              <w:t xml:space="preserve">ниям стран          </w:t>
              <w:br/>
              <w:t xml:space="preserve">- импортер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троны             </w:t>
              <w:br/>
              <w:t xml:space="preserve">испытательны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льзы, включая     </w:t>
              <w:br/>
              <w:t xml:space="preserve">капсюлированные, к  </w:t>
              <w:br/>
              <w:t xml:space="preserve">гражданскому огне-  </w:t>
              <w:br/>
              <w:t xml:space="preserve">стрельному оружию   </w:t>
              <w:br/>
              <w:t xml:space="preserve">в случае их само-   </w:t>
              <w:br/>
              <w:t>стоятельной поставки</w:t>
              <w:br/>
              <w:t xml:space="preserve">в торговую се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72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 </w:t>
              <w:br/>
              <w:t xml:space="preserve">50530-9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2,    </w:t>
              <w:br/>
              <w:t xml:space="preserve">3.2.2, п. 3.8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 АГРЕГАТЫ, УЗЛЫ И ДЕТАЛИ БРОНЕТАНКОВОЙ И ГУСЕНИЧНОЙ      </w:t>
              <w:br/>
              <w:t xml:space="preserve">ТЕХНИКИ. ОБОРУДОВАНИЕ И МАТЕРИАЛЫ СПЕЦИАЛЬНЫЕ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йф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 9930  </w:t>
              <w:br/>
              <w:t xml:space="preserve">96 9311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6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p. 5 (пп. 5.2, </w:t>
              <w:br/>
              <w:t xml:space="preserve">5.3, 5.4), 6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13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p. 4, 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ирающие          </w:t>
              <w:br/>
              <w:t xml:space="preserve">устройства, в т.ч.  </w:t>
              <w:br/>
              <w:t xml:space="preserve">замки сейфовы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 993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53-9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>защиты (бронеодеж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3 995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44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4 СУДА    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да прогулочные:   </w:t>
              <w:br/>
              <w:t xml:space="preserve">- лодки гребные,    </w:t>
              <w:br/>
              <w:t xml:space="preserve">лодки моторные,     </w:t>
              <w:br/>
              <w:t>катера, яхты, яхты и</w:t>
              <w:br/>
              <w:t xml:space="preserve">каноэ (кроме        </w:t>
              <w:br/>
              <w:t xml:space="preserve">спортивных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4 4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56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2 -     </w:t>
              <w:br/>
              <w:t xml:space="preserve">1.3.6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105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3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3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уги спасатель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4 4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81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6; 4.7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леты спасатель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4 48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336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5, 5.7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ПРОДУКЦИЯ ТЕКСТИЛЬНОЙ ПРОМЫШЛЕННОСТИ - ТКАНИ         </w:t>
              <w:br/>
              <w:t xml:space="preserve">ГОТОВЫЕ И МАТЕРИАЛЫ НЕТКАНЫЕ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              </w:t>
              <w:br/>
              <w:t xml:space="preserve">хлопчатобумажные    </w:t>
              <w:br/>
              <w:t xml:space="preserve">и смешанные бытовы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3 1000 -</w:t>
              <w:br/>
              <w:t xml:space="preserve">83 13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298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;      </w:t>
              <w:br/>
              <w:t xml:space="preserve">табл. 1 (устой-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              </w:t>
              <w:br/>
              <w:t xml:space="preserve">хлопчатобумажные    </w:t>
              <w:br/>
              <w:t xml:space="preserve">и смешанные одежны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14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79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3:      </w:t>
              <w:br/>
              <w:t xml:space="preserve">табл. 1 (устой- </w:t>
              <w:br/>
              <w:t>чивость окраски:</w:t>
              <w:br/>
              <w:t xml:space="preserve">к стирке, дис-  </w:t>
              <w:br/>
              <w:t xml:space="preserve">тиллированной   </w:t>
              <w:br/>
              <w:t xml:space="preserve">воде, "поту",   </w:t>
              <w:br/>
              <w:t xml:space="preserve">трению)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тки носовые      </w:t>
              <w:br/>
              <w:t xml:space="preserve">хлопчатобумажные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152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381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и штучные     </w:t>
              <w:br/>
              <w:t xml:space="preserve">изделия             </w:t>
              <w:br/>
              <w:t xml:space="preserve">хлопчатобумажные    </w:t>
              <w:br/>
              <w:t xml:space="preserve">махровые            </w:t>
              <w:br/>
              <w:t xml:space="preserve">и вафельные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171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027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12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шки тканевые      </w:t>
              <w:br/>
              <w:t xml:space="preserve">пищев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2000  </w:t>
              <w:br/>
              <w:t xml:space="preserve">22 97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09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3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              </w:t>
              <w:br/>
              <w:t xml:space="preserve">чистольняные,       </w:t>
              <w:br/>
              <w:t xml:space="preserve">полульняные         </w:t>
              <w:br/>
              <w:t xml:space="preserve">бельевы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38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1.2.8: табл.</w:t>
              <w:br/>
              <w:t xml:space="preserve">2   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              </w:t>
              <w:br/>
              <w:t xml:space="preserve">чистольняные        </w:t>
              <w:br/>
              <w:t xml:space="preserve">и штучные изделия   </w:t>
              <w:br/>
              <w:t xml:space="preserve">льняные             </w:t>
              <w:br/>
              <w:t xml:space="preserve">и полульняные       </w:t>
              <w:br/>
              <w:t xml:space="preserve">полотенечны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232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11 (устой-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и штучные     </w:t>
              <w:br/>
              <w:t xml:space="preserve">изделия льняные     </w:t>
              <w:br/>
              <w:t xml:space="preserve">и полульняные       </w:t>
              <w:br/>
              <w:t xml:space="preserve">махровы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31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524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устой- 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              </w:t>
              <w:br/>
              <w:t xml:space="preserve">чистольняные,       </w:t>
              <w:br/>
              <w:t xml:space="preserve">льняные             </w:t>
              <w:br/>
              <w:t xml:space="preserve">и полульняные       </w:t>
              <w:br/>
              <w:t xml:space="preserve">одежны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316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968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.16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яла              </w:t>
              <w:br/>
              <w:t xml:space="preserve">хлопчатобумажные    </w:t>
              <w:br/>
              <w:t xml:space="preserve">и смешанные детск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1620  </w:t>
              <w:br/>
              <w:t xml:space="preserve">83 191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32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8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яла              </w:t>
              <w:br/>
              <w:t xml:space="preserve">чистошерстяные      </w:t>
              <w:br/>
              <w:t xml:space="preserve">и полушерстяные     </w:t>
              <w:br/>
              <w:t xml:space="preserve">детски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58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382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9         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сорочечные    </w:t>
              <w:br/>
              <w:t xml:space="preserve">из химических нитей </w:t>
              <w:br/>
              <w:t xml:space="preserve">и смешанной пряж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7300  </w:t>
              <w:br/>
              <w:t xml:space="preserve">83 830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518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 (ус-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кани подкладочные  </w:t>
              <w:br/>
              <w:t xml:space="preserve">из химических нитей </w:t>
              <w:br/>
              <w:t xml:space="preserve">и пряж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3 7530  </w:t>
              <w:br/>
              <w:t xml:space="preserve">83 7540  </w:t>
              <w:br/>
              <w:t xml:space="preserve">83 8530 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27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3.7 (ус- 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ПРОДУКЦИЯ ТРИКОТАЖНОЙ ПРОМЫШЛЕННОСТИ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>бельевые для девоче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04-8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2.1,  </w:t>
              <w:br/>
              <w:t xml:space="preserve">2.2.3 (устойчи- </w:t>
              <w:br/>
              <w:t xml:space="preserve">вость окраски:  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бельевые            </w:t>
              <w:br/>
              <w:t xml:space="preserve">для мальчиков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462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2, 2.7 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трикотажные </w:t>
              <w:br/>
              <w:t xml:space="preserve">купальные детск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540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3.1,  </w:t>
              <w:br/>
              <w:t xml:space="preserve">2.3.4 (устойчи- </w:t>
              <w:br/>
              <w:t>вость окраски: к</w:t>
              <w:br/>
              <w:t xml:space="preserve">стирке, "поту", </w:t>
              <w:br/>
              <w:t xml:space="preserve">трению, морской </w:t>
              <w:br/>
              <w:t xml:space="preserve">воде)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бельевые для женщин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04-8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 (ус-  </w:t>
              <w:br/>
              <w:t xml:space="preserve">тойчивость ок-  </w:t>
              <w:br/>
              <w:t xml:space="preserve">раски: к стир-  </w:t>
              <w:br/>
              <w:t>ке, "поту", тре-</w:t>
              <w:br/>
              <w:t xml:space="preserve">нию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трикотажные </w:t>
              <w:br/>
              <w:t xml:space="preserve">купальные мужские и </w:t>
              <w:br/>
              <w:t xml:space="preserve">женски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540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.4 (ус-   </w:t>
              <w:br/>
              <w:t xml:space="preserve">тойчивость ок-  </w:t>
              <w:br/>
              <w:t xml:space="preserve">раски: к стир-  </w:t>
              <w:br/>
              <w:t>ке, "поту", тре-</w:t>
              <w:br/>
              <w:t>нию, морской во-</w:t>
              <w:br/>
              <w:t xml:space="preserve">де)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бельевые мужские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462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7 (устой-  </w:t>
              <w:br/>
              <w:t>чивость окраски:</w:t>
              <w:br/>
              <w:t xml:space="preserve">к стирке, "по-  </w:t>
              <w:br/>
              <w:t xml:space="preserve">ту", трению)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бельевые для детей  </w:t>
              <w:br/>
              <w:t xml:space="preserve">новорожденных,      </w:t>
              <w:br/>
              <w:t xml:space="preserve">ясельных            </w:t>
              <w:br/>
              <w:t xml:space="preserve">и дошкольного       </w:t>
              <w:br/>
              <w:t xml:space="preserve">возраста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11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694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2.1,  </w:t>
              <w:br/>
              <w:t xml:space="preserve">2.3.3 (устойчи- </w:t>
              <w:br/>
              <w:t>вость окраски: к</w:t>
              <w:br/>
              <w:t xml:space="preserve">стирке, "поту", </w:t>
              <w:br/>
              <w:t xml:space="preserve">трению)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3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: табл. 1   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верхние для девочек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74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2.1,  </w:t>
              <w:br/>
              <w:t xml:space="preserve">2.3.4 (устойчи- </w:t>
              <w:br/>
              <w:t>вость окраски: к</w:t>
              <w:br/>
              <w:t xml:space="preserve">стирке, дистил- </w:t>
              <w:br/>
              <w:t>лированной воде,</w:t>
              <w:br/>
              <w:t xml:space="preserve">"поту", трению)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6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4.1: табл. 1,</w:t>
              <w:br/>
              <w:t xml:space="preserve">2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верхние             </w:t>
              <w:br/>
              <w:t xml:space="preserve">для мальчиков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039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2.1,  </w:t>
              <w:br/>
              <w:t xml:space="preserve">2.3.4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66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4.1: табл. 1,</w:t>
              <w:br/>
              <w:t xml:space="preserve">2             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чулочно-    </w:t>
              <w:br/>
              <w:t xml:space="preserve">носочные,           </w:t>
              <w:br/>
              <w:t xml:space="preserve">вырабатываемые      </w:t>
              <w:br/>
              <w:t xml:space="preserve">на круглочулочных   </w:t>
              <w:br/>
              <w:t xml:space="preserve">автоматах детские   </w:t>
              <w:br/>
              <w:t xml:space="preserve">&lt;k&gt;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541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4.2.1,  </w:t>
              <w:br/>
              <w:t xml:space="preserve">4.2.7 (устойчи- </w:t>
              <w:br/>
              <w:t>вость окраски: к</w:t>
              <w:br/>
              <w:t xml:space="preserve">стирке, "поту", </w:t>
              <w:br/>
              <w:t xml:space="preserve">трению), 4.2.8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трикотажные </w:t>
              <w:br/>
              <w:t xml:space="preserve">перчаточные детски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4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007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4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части</w:t>
              <w:br/>
              <w:t xml:space="preserve">массовой доли   </w:t>
              <w:br/>
              <w:t xml:space="preserve">различных видов </w:t>
              <w:br/>
              <w:t xml:space="preserve">сырья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арфы и головные    </w:t>
              <w:br/>
              <w:t xml:space="preserve">уборы трикотажные   </w:t>
              <w:br/>
              <w:t xml:space="preserve">детские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4 5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74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6 (ус-  </w:t>
              <w:br/>
              <w:t xml:space="preserve">тойчивость ок-  </w:t>
              <w:br/>
              <w:t>раски: к стирке,</w:t>
              <w:br/>
              <w:t xml:space="preserve">"поту", трению)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части</w:t>
              <w:br/>
              <w:t xml:space="preserve">массовой доли   </w:t>
              <w:br/>
              <w:t xml:space="preserve">различных видов </w:t>
              <w:br/>
              <w:t xml:space="preserve">сырья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ИЗДЕЛИЯ ШВЕЙНЫЕ (кроме изделий, изготовленных        </w:t>
              <w:br/>
              <w:t xml:space="preserve">по индивидуальным заказам населения и заказам          </w:t>
              <w:br/>
              <w:t xml:space="preserve">министерств и ведомств)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корсетные   </w:t>
              <w:br/>
              <w:t xml:space="preserve">женски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0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097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3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 (табл. 1 </w:t>
              <w:br/>
              <w:t>устойчивость ок-</w:t>
              <w:br/>
              <w:t>раски: к стирке,</w:t>
              <w:br/>
              <w:t>"поту", трению в</w:t>
              <w:br/>
              <w:t xml:space="preserve">части бельевых  </w:t>
              <w:br/>
              <w:t xml:space="preserve">тканей)  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(табл. 1 </w:t>
              <w:br/>
              <w:t>устойчивость ок-</w:t>
              <w:br/>
              <w:t>раски: к стирке,</w:t>
              <w:br/>
              <w:t>"поту", трению в</w:t>
              <w:br/>
              <w:t xml:space="preserve">части цветного  </w:t>
              <w:br/>
              <w:t xml:space="preserve">белья)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детская      </w:t>
              <w:br/>
              <w:t xml:space="preserve">верхняя пальтово-   </w:t>
              <w:br/>
              <w:t xml:space="preserve">костюмного          </w:t>
              <w:br/>
              <w:t xml:space="preserve">ассортимента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1000, </w:t>
              <w:br/>
              <w:t xml:space="preserve">85 2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95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1.3,  </w:t>
              <w:br/>
              <w:t xml:space="preserve">2.1.5, 2.1.27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части гигро-  </w:t>
              <w:br/>
              <w:t>скопичности под-</w:t>
              <w:br/>
              <w:t xml:space="preserve">кладки изделия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 xml:space="preserve">окраски: к дис- </w:t>
              <w:br/>
              <w:t xml:space="preserve">тиллированной   </w:t>
              <w:br/>
              <w:t xml:space="preserve">воде, "поту",   </w:t>
              <w:br/>
              <w:t xml:space="preserve">трению в части  </w:t>
              <w:br/>
              <w:t>тканей набивных)</w:t>
            </w:r>
          </w:p>
        </w:tc>
      </w:tr>
      <w:tr>
        <w:trPr>
          <w:trHeight w:val="10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дис- </w:t>
              <w:br/>
              <w:t xml:space="preserve">тиллированной   </w:t>
              <w:br/>
              <w:t xml:space="preserve">воде, "поту",   </w:t>
              <w:br/>
              <w:t xml:space="preserve">трению в части  </w:t>
              <w:br/>
              <w:t xml:space="preserve">одежных и пла-  </w:t>
              <w:br/>
              <w:t xml:space="preserve">щевых тканей)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  </w:t>
              <w:br/>
              <w:t>2  (устойчивость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7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  </w:t>
              <w:br/>
              <w:t xml:space="preserve">3: в части      </w:t>
              <w:br/>
              <w:t>устойчивости ок-</w:t>
              <w:br/>
              <w:t>раски к сухому и</w:t>
              <w:br/>
              <w:t xml:space="preserve">мокрому трению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верхняя      </w:t>
              <w:br/>
              <w:t xml:space="preserve">платьево-блузочного </w:t>
              <w:br/>
              <w:t xml:space="preserve">ассортимента        </w:t>
              <w:br/>
              <w:t xml:space="preserve">для девочек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94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4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  </w:t>
              <w:br/>
              <w:t xml:space="preserve">2 (устойчивость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пла-</w:t>
              <w:br/>
              <w:t xml:space="preserve">тельных тканей)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пла-</w:t>
              <w:br/>
              <w:t>тельно-костюмных</w:t>
              <w:br/>
              <w:t xml:space="preserve">тканей)  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>нию в части тка-</w:t>
              <w:br/>
              <w:t xml:space="preserve">ней набивных)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75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, табл.   </w:t>
              <w:br/>
              <w:t xml:space="preserve">3: в части      </w:t>
              <w:br/>
              <w:t xml:space="preserve">устойчивости    </w:t>
              <w:br/>
              <w:t>окраски к сухому</w:t>
              <w:br/>
              <w:t>и мокрому трению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швейные     </w:t>
              <w:br/>
              <w:t xml:space="preserve">бельевые для детей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296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1.5,  </w:t>
              <w:br/>
              <w:t xml:space="preserve">2.1.6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2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бельевых)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табл. 1 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бельевых)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рочки верхние     </w:t>
              <w:br/>
              <w:t xml:space="preserve">для мальчиков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27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2.1.4,  </w:t>
              <w:br/>
              <w:t xml:space="preserve">2.1.5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части воздухо-</w:t>
              <w:br/>
              <w:t xml:space="preserve">проницаемости и </w:t>
              <w:br/>
              <w:t>гигроскопичности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   </w:t>
              <w:br/>
              <w:t xml:space="preserve">1 (устойчивость </w:t>
              <w:br/>
              <w:t>окраски: к стир-</w:t>
              <w:br/>
              <w:t>ке, "поту", тре-</w:t>
              <w:br/>
              <w:t>нию в части тка-</w:t>
              <w:br/>
              <w:t xml:space="preserve">ней набивных)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>окраски: к стир-</w:t>
              <w:br/>
              <w:t>ке, "поту", тре-</w:t>
              <w:br/>
              <w:t xml:space="preserve">нию в части ру- </w:t>
              <w:br/>
              <w:t>башечных тканей)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  </w:t>
              <w:br/>
              <w:t>2  (устойчивость</w:t>
              <w:br/>
              <w:t>окраски: к стир-</w:t>
              <w:br/>
              <w:t>ке, "поту", тре-</w:t>
              <w:br/>
              <w:t xml:space="preserve">нию в части     </w:t>
              <w:br/>
              <w:t xml:space="preserve">одежных тканей)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швейные     </w:t>
              <w:br/>
              <w:t xml:space="preserve">бельевые мужские и  </w:t>
              <w:br/>
              <w:t xml:space="preserve">женски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4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6       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2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>бельевых тканей)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изделий белье-  </w:t>
              <w:br/>
              <w:t xml:space="preserve">вых)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для         </w:t>
              <w:br/>
              <w:t xml:space="preserve">новорожденных и     </w:t>
              <w:br/>
              <w:t xml:space="preserve">детей ясельной      </w:t>
              <w:br/>
              <w:t xml:space="preserve">группы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4217, </w:t>
              <w:br/>
              <w:t xml:space="preserve">85 4237, </w:t>
              <w:br/>
              <w:t xml:space="preserve">85 4277, </w:t>
              <w:br/>
              <w:t xml:space="preserve">85 4317, </w:t>
              <w:br/>
              <w:t xml:space="preserve">85 4337, </w:t>
              <w:br/>
              <w:t xml:space="preserve">85 4357, </w:t>
              <w:br/>
              <w:t xml:space="preserve">85 4377, </w:t>
              <w:br/>
              <w:t xml:space="preserve">85 4397, </w:t>
              <w:br/>
              <w:t xml:space="preserve">85 497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13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 4.1.11,  </w:t>
              <w:br/>
              <w:t xml:space="preserve">4.1.12, 4.1.14, </w:t>
              <w:br/>
              <w:t xml:space="preserve">4.1.15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5-4390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части         </w:t>
              <w:br/>
              <w:t>воздухопроницае-</w:t>
              <w:br/>
              <w:t xml:space="preserve">мости и гигро-  </w:t>
              <w:br/>
              <w:t xml:space="preserve">скопичности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527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тканей набив-   </w:t>
              <w:br/>
              <w:t xml:space="preserve">ных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13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: табл. 1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бельевых тка-   </w:t>
              <w:br/>
              <w:t xml:space="preserve">ней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79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1 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тканей набив-   </w:t>
              <w:br/>
              <w:t xml:space="preserve">ных)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780-7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: табл.1  </w:t>
              <w:br/>
              <w:t xml:space="preserve">(устойчивость   </w:t>
              <w:br/>
              <w:t xml:space="preserve">окраски: к      </w:t>
              <w:br/>
              <w:t xml:space="preserve">стирке, "поту", </w:t>
              <w:br/>
              <w:t xml:space="preserve">трению в части  </w:t>
              <w:br/>
              <w:t xml:space="preserve">одежных и       </w:t>
              <w:br/>
              <w:t>ворсовых тканей)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86-9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плект            </w:t>
              <w:br/>
              <w:t xml:space="preserve">индивидуальный      </w:t>
              <w:br/>
              <w:t xml:space="preserve">экранирующий для    </w:t>
              <w:br/>
              <w:t xml:space="preserve">защиты от           </w:t>
              <w:br/>
              <w:t xml:space="preserve">электрических полей </w:t>
              <w:br/>
              <w:t xml:space="preserve">токов промышленной  </w:t>
              <w:br/>
              <w:t xml:space="preserve">частоты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000  </w:t>
              <w:br/>
              <w:t xml:space="preserve">[ОКСТУ   </w:t>
              <w:br/>
              <w:t xml:space="preserve">0012]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72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 п. п.    </w:t>
              <w:br/>
              <w:t>2.2 - 2.6, 2.11,</w:t>
              <w:br/>
              <w:t xml:space="preserve">2.16, 2.18,     </w:t>
              <w:br/>
              <w:t xml:space="preserve">2.2.1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специальная  </w:t>
              <w:br/>
              <w:t xml:space="preserve">для ограниченной    </w:t>
              <w:br/>
              <w:t xml:space="preserve">защиты от токсичных </w:t>
              <w:br/>
              <w:t xml:space="preserve">веществ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и плащи     </w:t>
              <w:br/>
              <w:t xml:space="preserve">мужские для защиты  </w:t>
              <w:br/>
              <w:t xml:space="preserve">от воды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00, </w:t>
              <w:br/>
              <w:t xml:space="preserve">85 71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643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34-8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. 1, п. п. 2.3,</w:t>
              <w:br/>
              <w:t xml:space="preserve">3.2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 xml:space="preserve">защиты от           </w:t>
              <w:br/>
              <w:t xml:space="preserve">нетоксичной пыли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057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42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 xml:space="preserve">защиты от общих     </w:t>
              <w:br/>
              <w:t xml:space="preserve">производственных    </w:t>
              <w:br/>
              <w:t xml:space="preserve">загрязнений и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5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     </w:t>
              <w:br/>
              <w:t xml:space="preserve">1.3.3, 1.3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 xml:space="preserve">защиты от нефти,    </w:t>
              <w:br/>
              <w:t xml:space="preserve">нефтепродуктов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11-8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>защиты от пониж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, </w:t>
              <w:br/>
              <w:t xml:space="preserve">85 723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335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>защиты от повыш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, </w:t>
              <w:br/>
              <w:t xml:space="preserve">85 723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44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76-8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    </w:t>
              <w:br/>
              <w:t xml:space="preserve">шахтерские          </w:t>
              <w:br/>
              <w:t xml:space="preserve">для защиты от       </w:t>
              <w:br/>
              <w:t xml:space="preserve">механических        </w:t>
              <w:br/>
              <w:t xml:space="preserve">воздействий и общих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, </w:t>
              <w:br/>
              <w:t xml:space="preserve">85 723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10-8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>защиты от повыш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, </w:t>
              <w:br/>
              <w:t xml:space="preserve">85 72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45-8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76-8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 xml:space="preserve">защиты от кислот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, </w:t>
              <w:br/>
              <w:t xml:space="preserve">85 725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652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. 1, п. п. 3.4,</w:t>
              <w:br/>
              <w:t xml:space="preserve">3.6, 3.8 - 3.10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специальная  </w:t>
              <w:br/>
              <w:t xml:space="preserve">сигнальная          </w:t>
              <w:br/>
              <w:t>повышенной видимости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19-99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, 4.2, </w:t>
              <w:br/>
              <w:t xml:space="preserve">4.3, 5.1, 5.2,  </w:t>
              <w:br/>
              <w:t xml:space="preserve">5.4, 5.5, 5.6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08.01.2003 № 3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>защиты от пониженных</w:t>
              <w:br/>
              <w:t xml:space="preserve">температур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338-9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, </w:t>
              <w:br/>
              <w:t xml:space="preserve">1.5; р. 5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 xml:space="preserve">защиты от           </w:t>
              <w:br/>
              <w:t xml:space="preserve">нетоксичной пыли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058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42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 xml:space="preserve">защиты от общих     </w:t>
              <w:br/>
              <w:t xml:space="preserve">производственных    </w:t>
              <w:br/>
              <w:t xml:space="preserve">загрязнений и       </w:t>
              <w:br/>
              <w:t xml:space="preserve">механических        </w:t>
              <w:br/>
              <w:t xml:space="preserve">воздейств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74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; пп. пп. </w:t>
              <w:br/>
              <w:t xml:space="preserve">1.3.3, 1.3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 xml:space="preserve">защиты от нефти и   </w:t>
              <w:br/>
              <w:t xml:space="preserve">нефтепродуктов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12-8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7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, воды и </w:t>
              <w:br/>
              <w:t xml:space="preserve">щелоч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, </w:t>
              <w:br/>
              <w:t xml:space="preserve">85 723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651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, р. 5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3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женские для </w:t>
              <w:br/>
              <w:t xml:space="preserve">защиты от кислот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12, </w:t>
              <w:br/>
              <w:t xml:space="preserve">85 725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654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 п. п.    </w:t>
              <w:br/>
              <w:t xml:space="preserve">3.4, 3.6,       </w:t>
              <w:br/>
              <w:t xml:space="preserve">3.8 - 3.10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стюмы мужские для </w:t>
              <w:br/>
              <w:t xml:space="preserve">защиты от           </w:t>
              <w:br/>
              <w:t xml:space="preserve">механических        </w:t>
              <w:br/>
              <w:t xml:space="preserve">воздействий, воды и </w:t>
              <w:br/>
              <w:t xml:space="preserve">щелоч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2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653-88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2, р. 5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1, 3        </w:t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бинезоны мужские </w:t>
              <w:br/>
              <w:t xml:space="preserve">для защиты от       </w:t>
              <w:br/>
              <w:t xml:space="preserve">нетоксичной пыли,   </w:t>
              <w:br/>
              <w:t xml:space="preserve">механических        </w:t>
              <w:br/>
              <w:t xml:space="preserve">воздействий и       </w:t>
              <w:br/>
              <w:t xml:space="preserve">общих   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51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0-8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п. 2.3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42-8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бинезоны женские </w:t>
              <w:br/>
              <w:t xml:space="preserve">для защиты от       </w:t>
              <w:br/>
              <w:t xml:space="preserve">нетоксичной пыли,   </w:t>
              <w:br/>
              <w:t xml:space="preserve">механических        </w:t>
              <w:br/>
              <w:t xml:space="preserve">воздействий и       </w:t>
              <w:br/>
              <w:t xml:space="preserve">общих   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5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99-8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п. 2.3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42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09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4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артуки специальные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29-7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30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3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1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7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66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п. п.     </w:t>
              <w:br/>
              <w:t xml:space="preserve">3.4, 3.6, 3.8 - </w:t>
              <w:br/>
              <w:t xml:space="preserve">3.10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73-8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кавицы и перчатки </w:t>
              <w:br/>
              <w:t xml:space="preserve">швейные защитные    </w:t>
              <w:br/>
              <w:t xml:space="preserve">(кроме рукавиц и    </w:t>
              <w:br/>
              <w:t xml:space="preserve">перчаток швейных    </w:t>
              <w:br/>
              <w:t xml:space="preserve">защитных для        </w:t>
              <w:br/>
              <w:t xml:space="preserve">пожарных)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10-7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1; п. 2.1;   </w:t>
              <w:br/>
              <w:t xml:space="preserve">пп. 2.2.2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83-9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, 2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22-9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, 5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01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индивидуальной      </w:t>
              <w:br/>
              <w:t xml:space="preserve">защиты рук от       </w:t>
              <w:br/>
              <w:t xml:space="preserve">вибрации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5 7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02-9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3, 4.7; </w:t>
              <w:br/>
              <w:t xml:space="preserve">пп. пп. 4.9.4,  </w:t>
              <w:br/>
              <w:t xml:space="preserve">4.9.6; п. 4.11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7 ПРОДУКЦИЯ ПРОМЫШЛЕННОСТИ ИСКУССТВЕННЫХ КОЖ И ПЛЕНОЧНЫХ    </w:t>
              <w:br/>
              <w:t xml:space="preserve">МАТЕРИАЛОВ, ИЗДЕЛИЯ КОЖГАЛАНТЕРЕЙНЫЕ И ШОРНО-СЕДЕЛЬНЫЕ ИЗ    </w:t>
              <w:br/>
              <w:t xml:space="preserve">ВСЕХ ВИДОВ КОЖ 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яса               </w:t>
              <w:br/>
              <w:t xml:space="preserve">предохранительны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7 86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84-9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05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1  -  </w:t>
              <w:br/>
              <w:t xml:space="preserve">4.2.3, 4.5,     </w:t>
              <w:br/>
              <w:t xml:space="preserve">4.3.1 - 4.3.3,  </w:t>
              <w:br/>
              <w:t xml:space="preserve">4.4.2;          </w:t>
              <w:br/>
              <w:t xml:space="preserve">р. 6, 7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22-9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4.2 - 4.5;</w:t>
              <w:br/>
              <w:t xml:space="preserve">р. 6, 7  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23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1,    </w:t>
              <w:br/>
              <w:t xml:space="preserve">4.3, 4.4; р. 6, </w:t>
              <w:br/>
              <w:t xml:space="preserve">7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24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4.2 - 4.5;</w:t>
              <w:br/>
              <w:t xml:space="preserve">р. 6, 7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225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4.2 - 4.4;</w:t>
              <w:br/>
              <w:t xml:space="preserve">р. 6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ОБУВЬ КОЖАНАЯ   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620"/>
        <w:gridCol w:w="2025"/>
        <w:gridCol w:w="2295"/>
      </w:tblGrid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увь детская (кроме</w:t>
              <w:br/>
              <w:t xml:space="preserve">спортивной,         </w:t>
              <w:br/>
              <w:t xml:space="preserve">национальной,       </w:t>
              <w:br/>
              <w:t xml:space="preserve">ортопедической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165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1.5.2,  </w:t>
              <w:br/>
              <w:t xml:space="preserve">2.3.1; п. 2.4;  </w:t>
              <w:br/>
              <w:t xml:space="preserve">пп. 2.6.1;      </w:t>
              <w:br/>
              <w:t>п. п. 2.12, 2.15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домашняя и    </w:t>
              <w:br/>
              <w:t xml:space="preserve">дорожная детск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35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модель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116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повседневная  </w:t>
              <w:br/>
              <w:t xml:space="preserve">из синтетических и  </w:t>
              <w:br/>
              <w:t xml:space="preserve">искусственных кож   </w:t>
              <w:br/>
              <w:t xml:space="preserve">(кроме армейско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26166-8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0  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повседневная  </w:t>
              <w:br/>
              <w:t xml:space="preserve">(из кожи и          </w:t>
              <w:br/>
              <w:t xml:space="preserve">комбинированная с   </w:t>
              <w:br/>
              <w:t xml:space="preserve">текстильными        </w:t>
              <w:br/>
              <w:t xml:space="preserve">материалам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167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11        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общих            </w:t>
              <w:br/>
              <w:t xml:space="preserve">производственных    </w:t>
              <w:br/>
              <w:t xml:space="preserve">загрязнен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0000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87-97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3.1 -   </w:t>
              <w:br/>
              <w:t xml:space="preserve">4.3.10, 4.4.1,  </w:t>
              <w:br/>
              <w:t xml:space="preserve">4.4.2, 4.5.1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08.01.2003 № 3)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из юфти       </w:t>
              <w:br/>
              <w:t xml:space="preserve">детска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1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394-8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3    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повышенных       </w:t>
              <w:br/>
              <w:t xml:space="preserve">температур (кроме   </w:t>
              <w:br/>
              <w:t xml:space="preserve">обуви для пожарных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1160, </w:t>
              <w:br/>
              <w:t xml:space="preserve">88 1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32-7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7, 2.8, </w:t>
              <w:br/>
              <w:t>2.10, 2.11, 2.13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для защиты от       </w:t>
              <w:br/>
              <w:t xml:space="preserve">скольжения по       </w:t>
              <w:br/>
              <w:t xml:space="preserve">зажиренным          </w:t>
              <w:br/>
              <w:t xml:space="preserve">поверхностя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2160, </w:t>
              <w:br/>
              <w:t xml:space="preserve">88 6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33-7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4, 2.5, </w:t>
              <w:br/>
              <w:t xml:space="preserve">2.7, 2.8, 2.10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механических     </w:t>
              <w:br/>
              <w:t xml:space="preserve">воздействи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4160, </w:t>
              <w:br/>
              <w:t xml:space="preserve">88 4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07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, п. п.   </w:t>
              <w:br/>
              <w:t xml:space="preserve">2.7.3 - 2.7.9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24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; пп.     </w:t>
              <w:br/>
              <w:t xml:space="preserve">1.4.2; п. п.    </w:t>
              <w:br/>
              <w:t xml:space="preserve">1.6, 1.12 -     </w:t>
              <w:br/>
              <w:t xml:space="preserve">1.14  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виброзащитна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41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24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     </w:t>
              <w:br/>
              <w:t xml:space="preserve">1.4.2, 1.6,     </w:t>
              <w:br/>
              <w:t xml:space="preserve">1.12 - 1.14     </w:t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увь специальная   </w:t>
              <w:br/>
              <w:t xml:space="preserve">кожаная для защиты  </w:t>
              <w:br/>
              <w:t xml:space="preserve">от нефти, неф-      </w:t>
              <w:br/>
              <w:t xml:space="preserve">нефтепродуктов,     </w:t>
              <w:br/>
              <w:t xml:space="preserve">кислот, щелочей,    </w:t>
              <w:br/>
              <w:t xml:space="preserve">нетоксичной и       </w:t>
              <w:br/>
              <w:t xml:space="preserve">взрывоопасной пыл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8 6260, </w:t>
              <w:br/>
              <w:t xml:space="preserve">88 22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137-8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.4, 2.14 -  </w:t>
              <w:br/>
              <w:t xml:space="preserve">2.24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МЕХА, МЕХОВЫЕ И ОВЧИННО-ШУБНЫЕ ИЗДЕЛИЯ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5"/>
      </w:tblGrid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выделанный          </w:t>
              <w:br/>
              <w:t xml:space="preserve">крашены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1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296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куль-метис      </w:t>
              <w:br/>
              <w:t xml:space="preserve">выделанны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112, </w:t>
              <w:br/>
              <w:t xml:space="preserve">89 1122, </w:t>
              <w:br/>
              <w:t xml:space="preserve">89 11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481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серый выделанный    </w:t>
              <w:br/>
              <w:t xml:space="preserve">некрашены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1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157-6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куль            </w:t>
              <w:br/>
              <w:t xml:space="preserve">чистопородный       </w:t>
              <w:br/>
              <w:t xml:space="preserve">цветной выделан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1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595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акульча    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1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714-7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ягнят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2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184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козлят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2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111-8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чина меховая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3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661-7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вчина шубная       </w:t>
              <w:br/>
              <w:t xml:space="preserve">выдела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3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1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5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кролика      </w:t>
              <w:br/>
              <w:t xml:space="preserve">выделанные мехов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3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74-7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куры морского зверя</w:t>
              <w:br/>
              <w:t xml:space="preserve">меховые выделан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09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ы котика        </w:t>
              <w:br/>
              <w:t xml:space="preserve">морского выдела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4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623-8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9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сурка и      </w:t>
              <w:br/>
              <w:t>табаргана выдел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5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615-7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белки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6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780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нутрии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6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133-8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ы ондатры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6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106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ы бобра речного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6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05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6 (в    </w:t>
              <w:br/>
              <w:t xml:space="preserve">части          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рН </w:t>
              <w:br/>
              <w:t xml:space="preserve">водной вытяжки)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лисицы       </w:t>
              <w:br/>
              <w:t xml:space="preserve">красной, лисицы-    </w:t>
              <w:br/>
              <w:t xml:space="preserve">крестовки, лисицы-  </w:t>
              <w:br/>
              <w:t xml:space="preserve">сиводушки и корсака </w:t>
              <w:br/>
              <w:t xml:space="preserve">выделанные          </w:t>
              <w:br/>
              <w:t xml:space="preserve">натуральные и       </w:t>
              <w:br/>
              <w:t xml:space="preserve">крашены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7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781-6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ы енота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7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355-8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9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песца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741, </w:t>
              <w:br/>
              <w:t xml:space="preserve">89 174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179-7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и pH </w:t>
              <w:br/>
              <w:t xml:space="preserve">водной вытяжки)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лисиц        </w:t>
              <w:br/>
              <w:t xml:space="preserve">серебристо-черных,  </w:t>
              <w:br/>
              <w:t xml:space="preserve">платиновых, снежных </w:t>
              <w:br/>
              <w:t xml:space="preserve">и черно-бурых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7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803-7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температуры     </w:t>
              <w:br/>
              <w:t xml:space="preserve">сваривания и    </w:t>
              <w:br/>
              <w:t xml:space="preserve">pH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ы рыси и диких  </w:t>
              <w:br/>
              <w:t xml:space="preserve">кошек выделанны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783, </w:t>
              <w:br/>
              <w:t xml:space="preserve">89 17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056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норки        </w:t>
              <w:br/>
              <w:t xml:space="preserve">выделанно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322-7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6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соболя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438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7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колонка и    </w:t>
              <w:br/>
              <w:t xml:space="preserve">солонгоя   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581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хоря 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06-6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курки куниц, кидуса</w:t>
              <w:br/>
              <w:t xml:space="preserve">и хорзы выделанны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11616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температуры     </w:t>
              <w:br/>
              <w:t xml:space="preserve">сваривания и    </w:t>
              <w:br/>
              <w:t xml:space="preserve">рН водной       </w:t>
              <w:br/>
              <w:t xml:space="preserve">вытяжки)        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курки выдры        </w:t>
              <w:br/>
              <w:t xml:space="preserve">выделан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19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304-6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8 (в части </w:t>
              <w:br/>
              <w:t xml:space="preserve">устойчивости    </w:t>
              <w:br/>
              <w:t xml:space="preserve">окраски,        </w:t>
              <w:br/>
              <w:t xml:space="preserve">температуры     </w:t>
              <w:br/>
              <w:t xml:space="preserve">сваривания      </w:t>
              <w:br/>
              <w:t xml:space="preserve">и рН водной     </w:t>
              <w:br/>
              <w:t xml:space="preserve">вытяжки)      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из овчины    </w:t>
              <w:br/>
              <w:t xml:space="preserve">шубной и мехового   </w:t>
              <w:br/>
              <w:t xml:space="preserve">велюр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710-8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меховая и    </w:t>
              <w:br/>
              <w:t xml:space="preserve">комбинирова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2000  </w:t>
              <w:br/>
              <w:t xml:space="preserve">89 24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765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2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ежда на меховой   </w:t>
              <w:br/>
              <w:t xml:space="preserve">подкладк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2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03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ловные уборы      </w:t>
              <w:br/>
              <w:t xml:space="preserve">меховы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3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325-7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ротники мехов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9 4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069-7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2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ПРОДУКЦИЯ ПИЩЕВОЙ ПРОМЫШЛЕННОСТИ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557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  <w:gridCol w:w="2714"/>
        <w:gridCol w:w="1640"/>
        <w:gridCol w:w="2025"/>
      </w:tblGrid>
      <w:tr>
        <w:trPr>
          <w:trHeight w:val="60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учные кондитерские </w:t>
              <w:br/>
              <w:t xml:space="preserve">изделия, в том      </w:t>
              <w:br/>
              <w:t xml:space="preserve">числе: торты,       </w:t>
              <w:br/>
              <w:t xml:space="preserve">пирожные, баба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000  </w:t>
              <w:br/>
              <w:t xml:space="preserve">91 3400  </w:t>
              <w:br/>
              <w:t xml:space="preserve">91 3500  </w:t>
              <w:br/>
              <w:t xml:space="preserve">91 36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5.5,      </w:t>
              <w:br/>
              <w:t xml:space="preserve">1.5.5.1 -       </w:t>
              <w:br/>
              <w:t xml:space="preserve">1.5.5.11        </w:t>
            </w:r>
          </w:p>
        </w:tc>
      </w:tr>
      <w:tr>
        <w:trPr>
          <w:trHeight w:val="36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0            </w:t>
            </w:r>
          </w:p>
        </w:tc>
      </w:tr>
      <w:tr>
        <w:trPr>
          <w:trHeight w:val="48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чень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100, </w:t>
              <w:br/>
              <w:t xml:space="preserve">91 3123, </w:t>
              <w:br/>
              <w:t xml:space="preserve">91 3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901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3 -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але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2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032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5, </w:t>
              <w:br/>
              <w:t xml:space="preserve">1.9  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рекер (сухое     </w:t>
              <w:br/>
              <w:t xml:space="preserve">печенье)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033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3 -   </w:t>
              <w:br/>
              <w:t xml:space="preserve">3.1.6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зделия кондитер- </w:t>
              <w:br/>
              <w:t xml:space="preserve">ские прянич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10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2.3 -   </w:t>
              <w:br/>
              <w:t xml:space="preserve">3.2.6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ексы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6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052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3 -   </w:t>
              <w:br/>
              <w:t xml:space="preserve">3.1.5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улеты бисквитные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6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621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7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афли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4031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1.7, </w:t>
              <w:br/>
              <w:t>1.12; 1.13; 1.14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Восточные сладости</w:t>
              <w:br/>
              <w:t xml:space="preserve">мучные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39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28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.3 -   </w:t>
              <w:br/>
              <w:t xml:space="preserve">1.1.6, 1.2.3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ция           </w:t>
              <w:br/>
              <w:t xml:space="preserve">масложировой        </w:t>
              <w:br/>
              <w:t xml:space="preserve">промышленности,    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000  </w:t>
              <w:br/>
              <w:t xml:space="preserve">(кроме   </w:t>
              <w:br/>
              <w:t xml:space="preserve">91 4900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7.2,      </w:t>
              <w:br/>
              <w:t xml:space="preserve">1.7.3, 1.7.3.1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6, 4.16.1,   </w:t>
              <w:br/>
              <w:t xml:space="preserve">4.16.2          </w:t>
            </w:r>
          </w:p>
        </w:tc>
      </w:tr>
      <w:tr>
        <w:trPr>
          <w:trHeight w:val="360" w:hRule="atLeast"/>
        </w:trPr>
        <w:tc>
          <w:tcPr>
            <w:tcW w:w="4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коноплян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989-73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2.5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соево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825-96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4.2.1, 4.2.2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хлопковое   </w:t>
              <w:br/>
              <w:t xml:space="preserve">рафинированно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8-75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2.5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горчично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807-94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,      </w:t>
              <w:br/>
              <w:t xml:space="preserve">4.2.2, 4.3.2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рапсово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988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3.1 -     </w:t>
              <w:br/>
              <w:t xml:space="preserve">4.3.3, 4.6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арахисов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81-68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, 2.4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кунжутное   </w:t>
              <w:br/>
              <w:t xml:space="preserve">(сезамовое)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990-5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, 4, 5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Масло подсолнечно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3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9-9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1,      </w:t>
              <w:br/>
              <w:t xml:space="preserve">2.2.2, 2.2.4,   </w:t>
              <w:br/>
              <w:t xml:space="preserve">2.2.5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кокосово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4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766-6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, 4, 5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из плодовых </w:t>
              <w:br/>
              <w:t xml:space="preserve">косточек и орехов   </w:t>
              <w:br/>
              <w:t xml:space="preserve">миндаля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44  </w:t>
              <w:br/>
              <w:t xml:space="preserve">91 4151  </w:t>
              <w:br/>
              <w:t xml:space="preserve">91 4152  </w:t>
              <w:br/>
              <w:t xml:space="preserve">91 4153  </w:t>
              <w:br/>
              <w:t xml:space="preserve">91 4154  </w:t>
              <w:br/>
              <w:t xml:space="preserve">91 4158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06-9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,      </w:t>
              <w:br/>
              <w:t xml:space="preserve">4.2.2, 4.2.4,   </w:t>
              <w:br/>
              <w:t xml:space="preserve">4.2.5, 4.2.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кукурузно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19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808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1 -     </w:t>
              <w:br/>
              <w:t xml:space="preserve">4.1.4           </w:t>
            </w:r>
          </w:p>
        </w:tc>
      </w:tr>
      <w:tr>
        <w:trPr>
          <w:trHeight w:val="230" w:hRule="atLeast"/>
        </w:trPr>
        <w:tc>
          <w:tcPr>
            <w:tcW w:w="4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0" w:type="dxa"/>
            <w:gridSpan w:val="11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йонезы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004.1-9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1 -     </w:t>
              <w:br/>
              <w:t xml:space="preserve">2.2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реды и смеси      </w:t>
              <w:br/>
              <w:t xml:space="preserve">топлен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4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100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2.1 -     </w:t>
              <w:br/>
              <w:t xml:space="preserve">5.2.5, 5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косметические       </w:t>
              <w:br/>
              <w:t xml:space="preserve">жидкие (лаки для    </w:t>
              <w:br/>
              <w:t xml:space="preserve">волос, средства     </w:t>
              <w:br/>
              <w:t xml:space="preserve">для завивки и       </w:t>
              <w:br/>
              <w:t xml:space="preserve">укладки волос,      </w:t>
              <w:br/>
              <w:t xml:space="preserve">лаки и эмали        </w:t>
              <w:br/>
              <w:t xml:space="preserve">маникюрные,         </w:t>
              <w:br/>
              <w:t xml:space="preserve">жидкость для        </w:t>
              <w:br/>
              <w:t xml:space="preserve">снятия лака,        </w:t>
              <w:br/>
              <w:t xml:space="preserve">дезодоранты и       </w:t>
              <w:br/>
              <w:t xml:space="preserve">дезодоранты-        </w:t>
              <w:br/>
              <w:t xml:space="preserve">антисептики,        </w:t>
              <w:br/>
              <w:t xml:space="preserve">лосьоны, тоники),   </w:t>
              <w:br/>
              <w:t xml:space="preserve">в том числе         </w:t>
              <w:br/>
              <w:t xml:space="preserve">изделия             </w:t>
              <w:br/>
              <w:t xml:space="preserve">косметические       </w:t>
              <w:br/>
              <w:t xml:space="preserve">жидкие во флаконах  </w:t>
              <w:br/>
              <w:t xml:space="preserve">с колпачком-        </w:t>
              <w:br/>
              <w:t xml:space="preserve">пульверизатором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79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3     </w:t>
              <w:br/>
              <w:t xml:space="preserve">(водородный     </w:t>
              <w:br/>
              <w:t xml:space="preserve">показатель рН и </w:t>
              <w:br/>
              <w:t xml:space="preserve">массовая доля   </w:t>
              <w:br/>
              <w:t xml:space="preserve">суммы тяжелых   </w:t>
              <w:br/>
              <w:t xml:space="preserve">металлов),      </w:t>
              <w:br/>
              <w:t xml:space="preserve">3.1.4, 3.2,     </w:t>
              <w:br/>
              <w:t xml:space="preserve">3.3.1, 6.5,     </w:t>
              <w:br/>
              <w:t xml:space="preserve">6.6; р. 4       </w:t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косметические       </w:t>
              <w:br/>
              <w:t xml:space="preserve">твердые             </w:t>
              <w:br/>
              <w:t xml:space="preserve">(косметические      </w:t>
              <w:br/>
              <w:t xml:space="preserve">карандаши, соль     </w:t>
              <w:br/>
              <w:t xml:space="preserve">для ванн, твердые   </w:t>
              <w:br/>
              <w:t xml:space="preserve">духи)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косметические,      </w:t>
              <w:br/>
              <w:t>имеющие консистенцию</w:t>
              <w:br/>
              <w:t xml:space="preserve">крема, желе- и      </w:t>
              <w:br/>
              <w:t xml:space="preserve">мазеобразные        </w:t>
              <w:br/>
              <w:t>прочие (крем-краски,</w:t>
              <w:br/>
              <w:t xml:space="preserve">обесцвечивающие     </w:t>
              <w:br/>
              <w:t xml:space="preserve">средства, шампуни,  </w:t>
              <w:br/>
              <w:t xml:space="preserve">бальзамы,           </w:t>
              <w:br/>
              <w:t xml:space="preserve">кондиционеры,       </w:t>
              <w:br/>
              <w:t xml:space="preserve">кремы для бритья,   </w:t>
              <w:br/>
              <w:t xml:space="preserve">мыло жидкое и др.)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емы косметические </w:t>
              <w:br/>
              <w:t xml:space="preserve">эмульсионные        </w:t>
              <w:br/>
              <w:t xml:space="preserve">жидкие              </w:t>
              <w:br/>
              <w:t xml:space="preserve">(эмульсии,          </w:t>
              <w:br/>
              <w:t xml:space="preserve">молочко, сливки     </w:t>
              <w:br/>
              <w:t xml:space="preserve">косметические)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 5811 -</w:t>
              <w:br/>
              <w:t xml:space="preserve">91 58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;      </w:t>
              <w:br/>
              <w:t xml:space="preserve">1.2.2, таблица  </w:t>
              <w:br/>
              <w:t xml:space="preserve">(поз. 1, 3, 4), </w:t>
              <w:br/>
              <w:t xml:space="preserve">п. 1.3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емы косметические </w:t>
              <w:br/>
              <w:t xml:space="preserve">эмульсионные густые </w:t>
              <w:br/>
              <w:t xml:space="preserve">(маски питательные, </w:t>
              <w:br/>
              <w:t xml:space="preserve">очищающие,          </w:t>
              <w:br/>
              <w:t xml:space="preserve">увлажняющие, гели,  </w:t>
              <w:br/>
              <w:t xml:space="preserve">желе, крем-краски,  </w:t>
              <w:br/>
              <w:t xml:space="preserve">масла,              </w:t>
              <w:br/>
              <w:t xml:space="preserve">крем-бальзамы,      </w:t>
              <w:br/>
              <w:t xml:space="preserve">крем-дезодорант,    </w:t>
              <w:br/>
              <w:t xml:space="preserve">крем-               </w:t>
              <w:br/>
              <w:t xml:space="preserve">депиляторий),       </w:t>
              <w:br/>
              <w:t xml:space="preserve">жировые             </w:t>
              <w:br/>
              <w:t xml:space="preserve">косметические кремы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 5811 -</w:t>
              <w:br/>
              <w:t xml:space="preserve">91 58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1, 1.2.2;  </w:t>
              <w:br/>
              <w:t xml:space="preserve">таблица (поз.   </w:t>
              <w:br/>
              <w:t>1, 3, 4); 1.2.3,</w:t>
              <w:br/>
              <w:t xml:space="preserve">1.3  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сты зубные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4,    </w:t>
              <w:br/>
              <w:t xml:space="preserve">3.3, 4, р. 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рошок зубной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972-77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3, </w:t>
              <w:br/>
              <w:t xml:space="preserve">4.6 (кроме      </w:t>
              <w:br/>
              <w:t xml:space="preserve">реквизита       </w:t>
              <w:br/>
              <w:t xml:space="preserve">"розничная      </w:t>
              <w:br/>
              <w:t xml:space="preserve">цена")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гигиены    </w:t>
              <w:br/>
              <w:t xml:space="preserve">полости рта         </w:t>
              <w:br/>
              <w:t xml:space="preserve">жидкие (эликсиры,   </w:t>
              <w:br/>
              <w:t xml:space="preserve">полоскания,         </w:t>
              <w:br/>
              <w:t xml:space="preserve">ополаскиватели,     </w:t>
              <w:br/>
              <w:t xml:space="preserve">освежители,         </w:t>
              <w:br/>
              <w:t xml:space="preserve">бальзамы и т.п.)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1577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.3     </w:t>
              <w:br/>
              <w:t xml:space="preserve">(таблица 1,     </w:t>
              <w:br/>
              <w:t xml:space="preserve">пп. 6 - 9),     </w:t>
              <w:br/>
              <w:t xml:space="preserve">3.1.4, 3.2,     </w:t>
              <w:br/>
              <w:t xml:space="preserve">3.3.1, 3.4.2,   </w:t>
              <w:br/>
              <w:t xml:space="preserve">3.4.4; р. р. 4, </w:t>
              <w:br/>
              <w:t xml:space="preserve">6  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делия декоративной</w:t>
              <w:br/>
              <w:t xml:space="preserve">косметики           </w:t>
              <w:br/>
              <w:t xml:space="preserve">порошкообразные и   </w:t>
              <w:br/>
              <w:t xml:space="preserve">компактные (пудра,  </w:t>
              <w:br/>
              <w:t xml:space="preserve">сухие румяна,       </w:t>
              <w:br/>
              <w:t xml:space="preserve">тени для век)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51, </w:t>
              <w:br/>
              <w:t xml:space="preserve">91 5855, </w:t>
              <w:br/>
              <w:t xml:space="preserve">91 585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7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     </w:t>
              <w:br/>
              <w:t xml:space="preserve">1.3.4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1391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делия декоративной</w:t>
              <w:br/>
              <w:t xml:space="preserve">косметики на        </w:t>
              <w:br/>
              <w:t xml:space="preserve">жировой основе      </w:t>
              <w:br/>
              <w:t xml:space="preserve">(тени для век,      </w:t>
              <w:br/>
              <w:t xml:space="preserve">карандаши для       </w:t>
              <w:br/>
              <w:t xml:space="preserve">бровей и век,       </w:t>
              <w:br/>
              <w:t xml:space="preserve">блеск и бальзам     </w:t>
              <w:br/>
              <w:t xml:space="preserve">для губ, румяна,    </w:t>
              <w:br/>
              <w:t xml:space="preserve">маскирующие         </w:t>
              <w:br/>
              <w:t xml:space="preserve">карандаши для       </w:t>
              <w:br/>
              <w:t xml:space="preserve">лица, губная        </w:t>
              <w:br/>
              <w:t xml:space="preserve">помада, вазелин     </w:t>
              <w:br/>
              <w:t xml:space="preserve">косметический)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5851  </w:t>
              <w:br/>
              <w:t xml:space="preserve">91 5854  </w:t>
              <w:br/>
              <w:t xml:space="preserve">98 586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76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,      </w:t>
              <w:br/>
              <w:t xml:space="preserve">1.2: таблица    </w:t>
              <w:br/>
              <w:t xml:space="preserve">(поз. 5, 6)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89-9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,      </w:t>
              <w:br/>
              <w:t xml:space="preserve">1.3, 1.2.3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139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6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для        </w:t>
              <w:br/>
              <w:t xml:space="preserve">детского питания    </w:t>
              <w:br/>
              <w:t xml:space="preserve">на плодоовощной     </w:t>
              <w:br/>
              <w:t>основе, в том числе: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,   </w:t>
              <w:br/>
              <w:t xml:space="preserve">п. 3.1.3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плодовые </w:t>
              <w:br/>
              <w:t xml:space="preserve">и ягодные для       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49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1,    </w:t>
              <w:br/>
              <w:t xml:space="preserve">1.2.9 -         </w:t>
              <w:br/>
              <w:t xml:space="preserve">1.2.13, 1.2.15;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овощные, </w:t>
              <w:br/>
              <w:t xml:space="preserve">овоще-плодовые,     </w:t>
              <w:br/>
              <w:t xml:space="preserve">овоще-мясные для    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2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440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 -   </w:t>
              <w:br/>
              <w:t xml:space="preserve">1.2.4, 1.2.6 -  </w:t>
              <w:br/>
              <w:t xml:space="preserve">1.2.10,         </w:t>
              <w:br/>
              <w:t xml:space="preserve">1.2.12;        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 овощные,   </w:t>
              <w:br/>
              <w:t xml:space="preserve">фруктовые, ягодные,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00, </w:t>
              <w:br/>
              <w:t xml:space="preserve">91 6210, </w:t>
              <w:br/>
              <w:t xml:space="preserve">91 6240, </w:t>
              <w:br/>
              <w:t xml:space="preserve">91 6310, </w:t>
              <w:br/>
              <w:t xml:space="preserve">91 6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2.3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ложение 1, п.</w:t>
              <w:br/>
              <w:t xml:space="preserve">1.6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Овощи   </w:t>
              <w:br/>
              <w:t xml:space="preserve">фаршированные в     </w:t>
              <w:br/>
              <w:t xml:space="preserve">в томатном соус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-     </w:t>
              <w:br/>
              <w:t xml:space="preserve">1.2.7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Овощи   </w:t>
              <w:br/>
              <w:t xml:space="preserve">резаные в томатном  </w:t>
              <w:br/>
              <w:t xml:space="preserve">соусе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611-7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    </w:t>
              <w:br/>
              <w:t xml:space="preserve">1.8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Икра    </w:t>
              <w:br/>
              <w:t xml:space="preserve">овощная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1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26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 -     </w:t>
              <w:br/>
              <w:t xml:space="preserve">4.2.4, 4.5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ые обеденные  </w:t>
              <w:br/>
              <w:t xml:space="preserve">блюда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21, </w:t>
              <w:br/>
              <w:t xml:space="preserve">91 612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316-9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.2 -     </w:t>
              <w:br/>
              <w:t xml:space="preserve">3.2.8, 3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Голубцы </w:t>
              <w:br/>
              <w:t xml:space="preserve">или перец,          </w:t>
              <w:br/>
              <w:t xml:space="preserve">фаршированные мясом </w:t>
              <w:br/>
              <w:t xml:space="preserve">и рисом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72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 -     </w:t>
              <w:br/>
              <w:t xml:space="preserve">1.6, 3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Вторые  </w:t>
              <w:br/>
              <w:t xml:space="preserve">обеденны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23, </w:t>
              <w:br/>
              <w:t xml:space="preserve">91 6124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24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    </w:t>
              <w:br/>
              <w:t xml:space="preserve">1.7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Фасоль  </w:t>
              <w:br/>
              <w:t xml:space="preserve">или горох со шпиком </w:t>
              <w:br/>
              <w:t xml:space="preserve">или свиным жиром в  </w:t>
              <w:br/>
              <w:t xml:space="preserve">томатном соус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649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 -     </w:t>
              <w:br/>
              <w:t xml:space="preserve">1.5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укуруза сахарная </w:t>
              <w:br/>
              <w:t xml:space="preserve">консервированна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77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 -     </w:t>
              <w:br/>
              <w:t xml:space="preserve">1.6, 3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орошек зеленый   </w:t>
              <w:br/>
              <w:t xml:space="preserve">консервированный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842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2,      </w:t>
              <w:br/>
              <w:t xml:space="preserve">1.2.4 - 1.2.6;  </w:t>
              <w:b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Фасоль стручковая </w:t>
              <w:br/>
              <w:t xml:space="preserve">консервированна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979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  -    </w:t>
              <w:br/>
              <w:t xml:space="preserve">1.6, 1.8,       </w:t>
              <w:br/>
              <w:t xml:space="preserve">1а.3, 1а.4,     </w:t>
              <w:br/>
              <w:t xml:space="preserve">3.2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оматы            </w:t>
              <w:br/>
              <w:t xml:space="preserve">консервирова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3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31-90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-     </w:t>
              <w:br/>
              <w:t xml:space="preserve">1.2.7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 Огурцы </w:t>
              <w:br/>
              <w:t xml:space="preserve">консервирова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3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144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 -     </w:t>
              <w:br/>
              <w:t xml:space="preserve">1.6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ринады овощны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33-7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8 -     </w:t>
              <w:br/>
              <w:t xml:space="preserve">1.11, 4.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 грибные, в </w:t>
              <w:br/>
              <w:t xml:space="preserve">том числе: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ложение 1, п.</w:t>
              <w:br/>
              <w:t xml:space="preserve">1.6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Грибы   </w:t>
              <w:br/>
              <w:t xml:space="preserve">маринованные и      </w:t>
              <w:br/>
              <w:t xml:space="preserve">отварн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64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 -     </w:t>
              <w:br/>
              <w:t xml:space="preserve">1.2.8; п. 1.4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ки, напитки,      </w:t>
              <w:br/>
              <w:t>концентраты овощные,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210, </w:t>
              <w:br/>
              <w:t xml:space="preserve">91 6220, </w:t>
              <w:br/>
              <w:t xml:space="preserve">91 6230, </w:t>
              <w:br/>
              <w:t xml:space="preserve">91 6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6.5;      </w:t>
              <w:br/>
              <w:t xml:space="preserve">1.6.5.1 -       </w:t>
              <w:br/>
              <w:t xml:space="preserve">1.6.5.6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Сок     </w:t>
              <w:br/>
              <w:t xml:space="preserve">томатный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2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37-91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3 -   </w:t>
              <w:br/>
              <w:t xml:space="preserve">1.2.7, 1.4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томатные </w:t>
              <w:br/>
              <w:t xml:space="preserve">концентрированны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211, </w:t>
              <w:br/>
              <w:t xml:space="preserve">91 62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343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4 -   </w:t>
              <w:br/>
              <w:t xml:space="preserve">1.2.8; 1.4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усы овощны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213, </w:t>
              <w:br/>
              <w:t xml:space="preserve">91 6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903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2.2 -   </w:t>
              <w:br/>
              <w:t xml:space="preserve">3.2.6; 3.4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поты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ложение 1, п.</w:t>
              <w:br/>
              <w:t xml:space="preserve">1.6.3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16-91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 -     </w:t>
              <w:br/>
              <w:t xml:space="preserve">1.2.15, 1.4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жемы, варенье,     </w:t>
              <w:br/>
              <w:t xml:space="preserve">повидло, конфитюры, </w:t>
              <w:br/>
              <w:t xml:space="preserve">сиропы, плоды и     </w:t>
              <w:br/>
              <w:t xml:space="preserve">ягоды протертые с   </w:t>
              <w:br/>
              <w:t xml:space="preserve">сахаром и другие    </w:t>
              <w:br/>
              <w:t xml:space="preserve">плодово-ягодные     </w:t>
              <w:br/>
              <w:t xml:space="preserve">концентраты с       </w:t>
              <w:br/>
              <w:t xml:space="preserve">сахаром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20, </w:t>
              <w:br/>
              <w:t xml:space="preserve">91 6330  </w:t>
              <w:br/>
              <w:t xml:space="preserve">(кроме   </w:t>
              <w:br/>
              <w:t xml:space="preserve">91 6336), </w:t>
              <w:br/>
              <w:t xml:space="preserve">91 6350  </w:t>
              <w:br/>
              <w:t xml:space="preserve">(кроме   </w:t>
              <w:br/>
              <w:t xml:space="preserve">91 6352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6.6,      </w:t>
              <w:br/>
              <w:t xml:space="preserve">1.6.6.1,        </w:t>
              <w:br/>
              <w:t xml:space="preserve">6.6.6.2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видло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34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 -     </w:t>
              <w:br/>
              <w:t xml:space="preserve">4.2.6, 4.5.1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Соусы   </w:t>
              <w:br/>
              <w:t xml:space="preserve">фруктовые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077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 - 1.7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Плоды и </w:t>
              <w:br/>
              <w:t xml:space="preserve">ягоды протертые или </w:t>
              <w:br/>
              <w:t xml:space="preserve">дроблены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25, </w:t>
              <w:br/>
              <w:t xml:space="preserve">91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371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 - 1.7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аренье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061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-     </w:t>
              <w:br/>
              <w:t xml:space="preserve">1.2.8; п.       </w:t>
              <w:br/>
              <w:t xml:space="preserve">1.4.1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жемы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009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5 -     </w:t>
              <w:br/>
              <w:t xml:space="preserve">1.2.8; п.       </w:t>
              <w:br/>
              <w:t xml:space="preserve">1.4.1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ки, напитки,      </w:t>
              <w:br/>
              <w:t xml:space="preserve">сиропы фруктовые и  </w:t>
              <w:br/>
              <w:t xml:space="preserve">ягодные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0, </w:t>
              <w:br/>
              <w:t xml:space="preserve">91 63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6.5;      </w:t>
              <w:br/>
              <w:t xml:space="preserve">1.6.5.7 -       </w:t>
              <w:br/>
              <w:t xml:space="preserve">1.6.5.1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и фрукто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135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.4 -     </w:t>
              <w:br/>
              <w:t xml:space="preserve">2.1.10, 2.2.2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и плодовые и   </w:t>
              <w:br/>
              <w:t xml:space="preserve">ягодные             </w:t>
              <w:br/>
              <w:t xml:space="preserve">натуральны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56-79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     </w:t>
              <w:br/>
              <w:t xml:space="preserve">1.8, 1.9, 1.12, </w:t>
              <w:br/>
              <w:t xml:space="preserve">1.13, 4.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 виноградный   </w:t>
              <w:br/>
              <w:t xml:space="preserve">натуральный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892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 -     </w:t>
              <w:br/>
              <w:t xml:space="preserve">1.9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и плодовые и   </w:t>
              <w:br/>
              <w:t xml:space="preserve">ягодные с сахаром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57-79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 -     </w:t>
              <w:br/>
              <w:t xml:space="preserve">1.9, 4.2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и плодовые и   </w:t>
              <w:br/>
              <w:t xml:space="preserve">ягодные с мякотью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366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 -     </w:t>
              <w:br/>
              <w:t xml:space="preserve">1.8, 4.3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Соки из цитрусовых</w:t>
              <w:br/>
              <w:t xml:space="preserve">плодов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193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     </w:t>
              <w:br/>
              <w:t xml:space="preserve">1.5 - 1.9, 4.2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ки плодовые     </w:t>
              <w:br/>
              <w:t xml:space="preserve">и ягодные           </w:t>
              <w:br/>
              <w:t xml:space="preserve">концентрированные   </w:t>
              <w:br/>
              <w:t xml:space="preserve">(кроме              </w:t>
              <w:br/>
              <w:t xml:space="preserve">полуфабрикатов      </w:t>
              <w:br/>
              <w:t>для промпереработки)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4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192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     </w:t>
              <w:br/>
              <w:t xml:space="preserve">1.7 - 1.1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. Маринады  </w:t>
              <w:br/>
              <w:t xml:space="preserve">плодовые и ягодны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3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>пп. 1.6.3, 1.6.3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3, 4.13.2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694-7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6 - 1.9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люда               </w:t>
              <w:br/>
              <w:t xml:space="preserve">консервированные    </w:t>
              <w:br/>
              <w:t xml:space="preserve">обеденные для       </w:t>
              <w:br/>
              <w:t xml:space="preserve">спецпотребителя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65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87-8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    </w:t>
              <w:br/>
              <w:t xml:space="preserve">2.6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,  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каза Федерального агентства по техническому регулированию    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 метрологии от 22.07.2004 № 7) </w:t>
            </w:r>
          </w:p>
        </w:tc>
        <w:tc>
          <w:tcPr>
            <w:tcW w:w="8677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ция           </w:t>
              <w:br/>
              <w:t xml:space="preserve">винодельческой      </w:t>
              <w:br/>
              <w:t xml:space="preserve">промышленности,     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ложение 1, п.</w:t>
              <w:br/>
              <w:t xml:space="preserve">1.8.7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а виноград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208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7,      </w:t>
              <w:br/>
              <w:t xml:space="preserve">2.2.9 (кроме    </w:t>
              <w:br/>
              <w:t xml:space="preserve">железа)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 xml:space="preserve">2.3.2.1078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а шампанские и   </w:t>
              <w:br/>
              <w:t xml:space="preserve">игристые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918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2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 xml:space="preserve">бутылке), 1.3.3 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65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3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4,</w:t>
              <w:br/>
              <w:t xml:space="preserve">4.4       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58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3 (в 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5,</w:t>
              <w:br/>
              <w:t xml:space="preserve">4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а плодов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6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.6,      </w:t>
              <w:br/>
              <w:t xml:space="preserve">2.2.8; 2.2.9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7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5 -     </w:t>
              <w:br/>
              <w:t xml:space="preserve">5.1.7, 5.1.9,   </w:t>
              <w:br/>
              <w:t xml:space="preserve">5.1.11, 5.3.1,  </w:t>
              <w:br/>
              <w:t xml:space="preserve">5.3.2, 5.4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8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5,      </w:t>
              <w:br/>
              <w:t xml:space="preserve">5.1.6, 5.1.8,   </w:t>
              <w:br/>
              <w:t xml:space="preserve">5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на медовые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3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83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5,      </w:t>
              <w:br/>
              <w:t xml:space="preserve">5.1.8; 5.3.1,   </w:t>
              <w:br/>
              <w:t xml:space="preserve">5.3.2, 5.4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ьяки, коньячные  </w:t>
              <w:br/>
              <w:t xml:space="preserve">напитки, бренди,    </w:t>
              <w:br/>
              <w:t xml:space="preserve">кальвадосы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410, </w:t>
              <w:br/>
              <w:t xml:space="preserve">91 7420, </w:t>
              <w:br/>
              <w:t xml:space="preserve">91 7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18-200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5,      </w:t>
              <w:br/>
              <w:t xml:space="preserve">5.1.7, 5.3.1,   </w:t>
              <w:br/>
              <w:t xml:space="preserve">5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0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1.4,      </w:t>
              <w:br/>
              <w:t xml:space="preserve">5.1.5, 5.4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итки винные,     </w:t>
              <w:br/>
              <w:t xml:space="preserve">коктейли винны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7700  </w:t>
              <w:br/>
              <w:t xml:space="preserve">91 77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59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4,      </w:t>
              <w:br/>
              <w:t xml:space="preserve">4.1.6, 4.4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5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3 (в    </w:t>
              <w:br/>
              <w:t xml:space="preserve">части массовой  </w:t>
              <w:br/>
              <w:t xml:space="preserve">концентрации    </w:t>
              <w:br/>
              <w:t xml:space="preserve">общего диоксида </w:t>
              <w:br/>
              <w:t xml:space="preserve">серы и давления </w:t>
              <w:br/>
              <w:t xml:space="preserve">двуокиси        </w:t>
              <w:br/>
              <w:t xml:space="preserve">углерода в      </w:t>
              <w:br/>
              <w:t>бутылке), 4.1.6,</w:t>
              <w:br/>
              <w:t xml:space="preserve">4.4 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7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ликероводоч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8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190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.2,      </w:t>
              <w:br/>
              <w:t xml:space="preserve">3.2.7, 3.2.8,   </w:t>
              <w:br/>
              <w:t xml:space="preserve">3.2.9     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ки и водки особы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8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55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3 (в    </w:t>
              <w:br/>
              <w:t xml:space="preserve">части массовых  </w:t>
              <w:br/>
              <w:t xml:space="preserve">концентраций    </w:t>
              <w:br/>
              <w:t xml:space="preserve">альдегидов,     </w:t>
              <w:br/>
              <w:t>сивушного масла,</w:t>
              <w:br/>
              <w:t xml:space="preserve">сложных эфиров, </w:t>
              <w:br/>
              <w:t xml:space="preserve">объемной доли   </w:t>
              <w:br/>
              <w:t xml:space="preserve">метилового      </w:t>
              <w:br/>
              <w:t xml:space="preserve">спирта), 4.2.5, </w:t>
              <w:br/>
              <w:t xml:space="preserve">4.3, 4.4        </w:t>
            </w:r>
          </w:p>
        </w:tc>
      </w:tr>
      <w:tr>
        <w:trPr>
          <w:trHeight w:val="10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ирт этиловый      </w:t>
              <w:br/>
              <w:t xml:space="preserve">питьевой 95%-ный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81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23-2001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.2 (в    </w:t>
              <w:br/>
              <w:t xml:space="preserve">части массовых  </w:t>
              <w:br/>
              <w:t xml:space="preserve">концентраций    </w:t>
              <w:br/>
              <w:t xml:space="preserve">альдегидов,     </w:t>
              <w:br/>
              <w:t>сивушного масла,</w:t>
              <w:br/>
              <w:t xml:space="preserve">сложных эфиров, </w:t>
              <w:br/>
              <w:t xml:space="preserve">объемной доли   </w:t>
              <w:br/>
              <w:t xml:space="preserve">метилового      </w:t>
              <w:br/>
              <w:t xml:space="preserve">спирта, наличия </w:t>
              <w:br/>
              <w:t xml:space="preserve">фурфурола),     </w:t>
              <w:br/>
              <w:t xml:space="preserve">3.2.3           </w:t>
            </w:r>
          </w:p>
        </w:tc>
      </w:tr>
      <w:tr>
        <w:trPr>
          <w:trHeight w:val="12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7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9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итки             </w:t>
              <w:br/>
              <w:t xml:space="preserve">безалкогольные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 8511 -</w:t>
              <w:br/>
              <w:t xml:space="preserve">91 8518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188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11 -    </w:t>
              <w:br/>
              <w:t xml:space="preserve">1.2.13          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8.5,      </w:t>
              <w:br/>
              <w:t xml:space="preserve">1.8.5.1 -       </w:t>
              <w:br/>
              <w:t xml:space="preserve">1.8.5.4, 1.8.6, </w:t>
              <w:br/>
              <w:t xml:space="preserve">1.8.6.1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8, 4.18.1,   </w:t>
              <w:br/>
              <w:t xml:space="preserve">4.18.2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итки             </w:t>
              <w:br/>
              <w:t xml:space="preserve">слабоалкоголь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85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8.6.2 -   </w:t>
              <w:br/>
              <w:t xml:space="preserve">1.8.6.4, 1.8.7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8, 4.18.5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оды минеральные    </w:t>
              <w:br/>
              <w:t xml:space="preserve">питьевые лечебные и </w:t>
              <w:br/>
              <w:t xml:space="preserve">лечебно-столо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8543  </w:t>
              <w:br/>
              <w:t xml:space="preserve">91 854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273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1.10,     </w:t>
              <w:br/>
              <w:t xml:space="preserve">1.1.14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2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8.6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дукты на зерновой</w:t>
              <w:br/>
              <w:t xml:space="preserve">основе для питания  </w:t>
              <w:br/>
              <w:t xml:space="preserve">детей, в том числе: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,   </w:t>
              <w:br/>
              <w:t xml:space="preserve">п. 3.1.2.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Мука для продуктов</w:t>
              <w:br/>
              <w:t xml:space="preserve">детского пита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168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     </w:t>
              <w:br/>
              <w:t xml:space="preserve">1.6.1, 1.7, 2.2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  <w:br/>
              <w:t xml:space="preserve">&lt;k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,   </w:t>
              <w:br/>
              <w:t xml:space="preserve">п. 3.1.2.1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питки чайные, чай </w:t>
              <w:br/>
              <w:t xml:space="preserve">черный, зеленый     </w:t>
              <w:br/>
              <w:t xml:space="preserve">(плиточный), в том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00, </w:t>
              <w:br/>
              <w:t xml:space="preserve">91 98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6.10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5, 4.15.1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черный        </w:t>
              <w:br/>
              <w:t xml:space="preserve">байховый фасованный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8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 -     </w:t>
              <w:br/>
              <w:t xml:space="preserve">1.2.6, 1.2.10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зеленый       </w:t>
              <w:br/>
              <w:t xml:space="preserve">байховый            </w:t>
              <w:br/>
              <w:t xml:space="preserve">нефасованный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71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3 -     </w:t>
              <w:br/>
              <w:t xml:space="preserve">1.3.5, 1.3.8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зеленый       </w:t>
              <w:br/>
              <w:t xml:space="preserve">байховый фасованный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 -     </w:t>
              <w:br/>
              <w:t xml:space="preserve">1.2.6, 1.2.9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черный        </w:t>
              <w:br/>
              <w:t xml:space="preserve">байховый            </w:t>
              <w:br/>
              <w:t xml:space="preserve">нефасованный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7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3 -     </w:t>
              <w:br/>
              <w:t xml:space="preserve">1.3.5, 1.3.8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плиточный     </w:t>
              <w:br/>
              <w:t xml:space="preserve">черный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40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1.4,  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зеленый       </w:t>
              <w:br/>
              <w:t xml:space="preserve">кирпичный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9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483-7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1.7, </w:t>
              <w:br/>
              <w:t xml:space="preserve">1.8, 1.9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 зеленый       </w:t>
              <w:br/>
              <w:t xml:space="preserve">кирпичный           </w:t>
              <w:br/>
              <w:t xml:space="preserve">для экспорта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19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810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ль поваренная     </w:t>
              <w:br/>
              <w:t>пищевая йодированная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20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9.12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2 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74-2000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 -     </w:t>
              <w:br/>
              <w:t xml:space="preserve">4.2.8; 4.3.1 -  </w:t>
              <w:br/>
              <w:t xml:space="preserve">4.3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гаре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3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935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,        </w:t>
              <w:br/>
              <w:t xml:space="preserve">4.11.1 -        </w:t>
              <w:br/>
              <w:t xml:space="preserve">4.11.12, 4.14,  </w:t>
              <w:br/>
              <w:t xml:space="preserve">4.17, 6.5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.Н.2.3.2.    </w:t>
              <w:br/>
              <w:t xml:space="preserve">1377-03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7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центраты пищевые,</w:t>
              <w:br/>
              <w:t xml:space="preserve">в том числе: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 9400 -</w:t>
              <w:br/>
              <w:t xml:space="preserve">91 9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9.14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4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ульоны пищевые   </w:t>
              <w:br/>
              <w:t xml:space="preserve">сухие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п. 1.9.14,   </w:t>
              <w:br/>
              <w:t xml:space="preserve">1.9.14.4 -      </w:t>
              <w:br/>
              <w:t xml:space="preserve">1.9.14.9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ые и вторые   </w:t>
              <w:br/>
              <w:t xml:space="preserve">обеденны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27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ые и вторые   </w:t>
              <w:br/>
              <w:t xml:space="preserve">обеденные блюда     </w:t>
              <w:br/>
              <w:t xml:space="preserve">быстрого            </w:t>
              <w:br/>
              <w:t xml:space="preserve">приготовления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414, </w:t>
              <w:br/>
              <w:t xml:space="preserve">91 9424, </w:t>
              <w:br/>
              <w:t xml:space="preserve">91 9427, </w:t>
              <w:br/>
              <w:t xml:space="preserve">91 9432, </w:t>
              <w:br/>
              <w:t xml:space="preserve">91 944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47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3.1 -   </w:t>
              <w:br/>
              <w:t xml:space="preserve">3.3.5           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ладкие блюда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5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88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1,    </w:t>
              <w:br/>
              <w:t xml:space="preserve">4.2.2, 4.2.3,   </w:t>
              <w:br/>
              <w:t xml:space="preserve">4.2.5, 4.2.6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7" w:type="dxa"/>
            <w:gridSpan w:val="10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5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хие продукты для  </w:t>
              <w:br/>
              <w:t xml:space="preserve">детского или        </w:t>
              <w:br/>
              <w:t xml:space="preserve">диетического        </w:t>
              <w:br/>
              <w:t xml:space="preserve">питания, в том     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    </w:t>
              <w:br/>
              <w:t xml:space="preserve">(детализация с  </w:t>
              <w:br/>
              <w:t xml:space="preserve">учетом          </w:t>
              <w:br/>
              <w:t xml:space="preserve">особенностей    </w:t>
              <w:br/>
              <w:t xml:space="preserve">продукта)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центраты       </w:t>
              <w:br/>
              <w:t xml:space="preserve">пищевые. Сухие      </w:t>
              <w:br/>
              <w:t xml:space="preserve">продукты детского   </w:t>
              <w:br/>
              <w:t xml:space="preserve">и диетического      </w:t>
              <w:br/>
              <w:t xml:space="preserve">питания,            </w:t>
              <w:br/>
              <w:t xml:space="preserve">поставляемые        </w:t>
              <w:br/>
              <w:t xml:space="preserve">для экспорта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712, </w:t>
              <w:br/>
              <w:t xml:space="preserve">91 9731, </w:t>
              <w:br/>
              <w:t xml:space="preserve">91 97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831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5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ши лечебно-       </w:t>
              <w:br/>
              <w:t xml:space="preserve">профилактические    </w:t>
              <w:br/>
              <w:t xml:space="preserve">для детского        </w:t>
              <w:br/>
              <w:t xml:space="preserve">питания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76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72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3.1,    </w:t>
              <w:br/>
              <w:t xml:space="preserve">3.3.2, 3.3.3,   </w:t>
              <w:br/>
              <w:t xml:space="preserve">3.3.4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фе (в зернах,     </w:t>
              <w:br/>
              <w:t xml:space="preserve">молотый,            </w:t>
              <w:br/>
              <w:t xml:space="preserve">растворимый), в том </w:t>
              <w:br/>
              <w:t xml:space="preserve">числе: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6.11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4            </w:t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фе натуральный    </w:t>
              <w:br/>
              <w:t xml:space="preserve">растворимый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8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81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.2 -     </w:t>
              <w:br/>
              <w:t xml:space="preserve">3.2.5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фе натуральный    </w:t>
              <w:br/>
              <w:t xml:space="preserve">жареный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812, </w:t>
              <w:br/>
              <w:t xml:space="preserve">91 981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088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8,      </w:t>
              <w:br/>
              <w:t xml:space="preserve">4.5.1, 4.2.7   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7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питки кофейные  </w:t>
              <w:br/>
              <w:t xml:space="preserve">растворимы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1 98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6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1 -   </w:t>
              <w:br/>
              <w:t xml:space="preserve">1.3.3           </w:t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ПРОДУКЦИЯ МЯСНОЙ, МОЛОЧНОЙ, РЫБНОЙ,             </w:t>
              <w:br/>
              <w:t xml:space="preserve">МУКОМОЛЬНО-КРУПЯНОЙ, КОМБИКОРМОВОЙ               </w:t>
              <w:br/>
              <w:t xml:space="preserve">И МИКРОБИОЛОГИЧЕСКОЙ ПРОМЫШЛЕННОСТИ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485"/>
        <w:gridCol w:w="160"/>
        <w:gridCol w:w="3"/>
        <w:gridCol w:w="2019"/>
        <w:gridCol w:w="3"/>
        <w:gridCol w:w="3"/>
        <w:gridCol w:w="2289"/>
        <w:gridCol w:w="3"/>
        <w:gridCol w:w="3"/>
        <w:gridCol w:w="2689"/>
        <w:gridCol w:w="367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для        </w:t>
              <w:br/>
              <w:t xml:space="preserve">детского питания на </w:t>
              <w:br/>
              <w:t>мясной основе, в том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,   </w:t>
              <w:br/>
              <w:t>пп. 3.1.4, 3.2.1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1             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пищевые  </w:t>
              <w:br/>
              <w:t xml:space="preserve">консервированные    </w:t>
              <w:br/>
              <w:t xml:space="preserve">для питания детей   </w:t>
              <w:br/>
              <w:t xml:space="preserve">раннего возраста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 </w:t>
              <w:br/>
              <w:t xml:space="preserve">92 1700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70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.5,    </w:t>
              <w:br/>
              <w:t xml:space="preserve">4.1.6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уфабрикаты     </w:t>
              <w:br/>
              <w:t xml:space="preserve">мясные рубленые,    </w:t>
              <w:br/>
              <w:t xml:space="preserve">пельмени, фарши для </w:t>
              <w:br/>
              <w:t xml:space="preserve">детского питания.   </w:t>
              <w:br/>
              <w:t xml:space="preserve">Общие технические   </w:t>
              <w:br/>
              <w:t xml:space="preserve">услови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412  </w:t>
              <w:br/>
              <w:t xml:space="preserve">92 1413  </w:t>
              <w:br/>
              <w:t xml:space="preserve">92 142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87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.6,    </w:t>
              <w:br/>
              <w:t xml:space="preserve">4.1.7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птичьи   </w:t>
              <w:br/>
              <w:t xml:space="preserve">для детского        </w:t>
              <w:br/>
              <w:t xml:space="preserve">питания. Общие      </w:t>
              <w:br/>
              <w:t xml:space="preserve">технические условия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650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,      </w:t>
              <w:br/>
              <w:t xml:space="preserve">4.2.1 - 4.2.4,  </w:t>
              <w:br/>
              <w:t xml:space="preserve">4.4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пик свиной         </w:t>
              <w:br/>
              <w:t>охлажденный соленый,</w:t>
              <w:br/>
              <w:t xml:space="preserve">копчены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035  </w:t>
              <w:br/>
              <w:t xml:space="preserve">92 1036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п. 1.7.4,    </w:t>
              <w:br/>
              <w:t>1.7.4,1, 1.7.4.2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басные изделия,  </w:t>
              <w:br/>
              <w:t xml:space="preserve">копчености,         </w:t>
              <w:br/>
              <w:t xml:space="preserve">кулинарные изделия  </w:t>
              <w:br/>
              <w:t xml:space="preserve">из мяса, мяса       </w:t>
              <w:br/>
              <w:t xml:space="preserve">птицы; мясопродукты </w:t>
              <w:br/>
              <w:t xml:space="preserve">с использованием    </w:t>
              <w:br/>
              <w:t xml:space="preserve">субпродуктов        </w:t>
              <w:br/>
              <w:t xml:space="preserve">(паштеты, ливерные  </w:t>
              <w:br/>
              <w:t xml:space="preserve">колбасы, зельцы,    </w:t>
              <w:br/>
              <w:t xml:space="preserve">студни, кровяные    </w:t>
              <w:br/>
              <w:t xml:space="preserve">колбасы)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1.4,      </w:t>
              <w:br/>
              <w:t xml:space="preserve">1.1.4.1 -       </w:t>
              <w:br/>
              <w:t>1.1.4.10, 1.1.5,</w:t>
              <w:br/>
              <w:t xml:space="preserve">1.1.5.1 -       </w:t>
              <w:br/>
              <w:t>1.1.5.5, 1.1.11,</w:t>
              <w:br/>
              <w:t xml:space="preserve">1.1.11.1 -      </w:t>
              <w:br/>
              <w:t xml:space="preserve">1.1.11.8        </w:t>
            </w:r>
          </w:p>
        </w:tc>
      </w:tr>
      <w:tr>
        <w:trPr>
          <w:trHeight w:val="8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2, 4.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лбасы вареные,  </w:t>
              <w:br/>
              <w:t xml:space="preserve">сосиски, сардельки, </w:t>
              <w:br/>
              <w:t xml:space="preserve">хлебы мяс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70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7 -     </w:t>
              <w:br/>
              <w:t xml:space="preserve">2.10а, 2.14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лбасы вареные   </w:t>
              <w:br/>
              <w:t xml:space="preserve">фарширован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402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4, 2.5, </w:t>
              <w:br/>
              <w:t xml:space="preserve">2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лбасы           </w:t>
              <w:br/>
              <w:t xml:space="preserve">полу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351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5, 2.10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лбасы           </w:t>
              <w:br/>
              <w:t xml:space="preserve">сыро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131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5, 2.11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600-67Э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4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лбасы           </w:t>
              <w:br/>
              <w:t xml:space="preserve">варено-копче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4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90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5, 2.10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сырокопче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594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, 2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копчено-запечен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5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, 2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         </w:t>
              <w:br/>
              <w:t xml:space="preserve">из свинины варе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3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3 - 2.3а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 xml:space="preserve">копчено-варе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55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2.4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         </w:t>
              <w:br/>
              <w:t xml:space="preserve">из свинины          </w:t>
              <w:br/>
              <w:t>запеченные и жарены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82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- 2.4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 из мяса,   </w:t>
              <w:br/>
              <w:t xml:space="preserve">мяса птицы,         </w:t>
              <w:br/>
              <w:t xml:space="preserve">мясорастительные;   </w:t>
              <w:br/>
              <w:t xml:space="preserve">из субпродуктов,    </w:t>
              <w:br/>
              <w:t xml:space="preserve">в том числе         </w:t>
              <w:br/>
              <w:t xml:space="preserve">паштетные (все виды </w:t>
              <w:br/>
              <w:t xml:space="preserve">убойных и           </w:t>
              <w:br/>
              <w:t xml:space="preserve">промысловых         </w:t>
              <w:br/>
              <w:t xml:space="preserve">животных и птицы),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, </w:t>
              <w:b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1.6,      </w:t>
              <w:br/>
              <w:t xml:space="preserve">1.1.6.1, 1.1.7, </w:t>
              <w:br/>
              <w:t xml:space="preserve">1.1.13,         </w:t>
              <w:br/>
              <w:t xml:space="preserve">1.1.13.1 -      </w:t>
              <w:br/>
              <w:t xml:space="preserve">3.1.13.2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2.2, 4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Гуляш"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8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очки в томатном    </w:t>
              <w:br/>
              <w:t xml:space="preserve">соусе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90-5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, 4, 4а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Шпик                </w:t>
              <w:br/>
              <w:t xml:space="preserve">пастеризованный     </w:t>
              <w:br/>
              <w:t xml:space="preserve">ломти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166-5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, 5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Завтрак туриста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936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5 - 2.6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>"Мясо в белом соусе"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937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Говядина отварная  </w:t>
              <w:br/>
              <w:t xml:space="preserve">в собственном соку"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83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1,    </w:t>
              <w:br/>
              <w:t xml:space="preserve">1.2.2, 1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Говядина тушеная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284-8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 -     </w:t>
              <w:br/>
              <w:t xml:space="preserve">1.6а, 1.7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Бекон рубленый"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707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     </w:t>
              <w:br/>
              <w:t xml:space="preserve">1.6, 1.6а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Свинина тушеная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97-84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1.6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Баранина тушеная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98-84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ветчинно-рублены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187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Говядина           </w:t>
              <w:br/>
              <w:t xml:space="preserve">измельченная"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170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1,    </w:t>
              <w:br/>
              <w:t xml:space="preserve">1.2.2, 1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 и </w:t>
              <w:br/>
              <w:t xml:space="preserve">мясо-растительные.  </w:t>
              <w:br/>
              <w:t xml:space="preserve">"Сосиски"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, </w:t>
              <w:br/>
              <w:t xml:space="preserve">92 1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16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.2,    </w:t>
              <w:br/>
              <w:t xml:space="preserve">2.3.3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любительский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97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Колбасный фарш      </w:t>
              <w:br/>
              <w:t xml:space="preserve">отдельный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96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Фарш свиной         </w:t>
              <w:br/>
              <w:t xml:space="preserve">сосисочны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186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аштет "Арктика"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14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Паштет мясной"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18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2,    </w:t>
              <w:br/>
              <w:t xml:space="preserve">1.3.3, 1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аштет "Львовский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425-6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аштет печеночны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319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6, 2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аштет "Эстонский"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427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аштет "Пражский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424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Ветчин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165-5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, 4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Поросенок в жел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135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Свинина отварная в  </w:t>
              <w:br/>
              <w:t xml:space="preserve">собственном соку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008-6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, 5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Свинина жир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49-6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, 4а, 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Бекон копченый      </w:t>
              <w:br/>
              <w:t xml:space="preserve">пастеризованный     </w:t>
              <w:br/>
              <w:t xml:space="preserve">ломти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167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Мясо птицы в желе"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08-93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.3,    </w:t>
              <w:br/>
              <w:t xml:space="preserve">1.4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Мясо птицы в       </w:t>
              <w:br/>
              <w:t xml:space="preserve">собственном соку"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589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.3,    </w:t>
              <w:br/>
              <w:t xml:space="preserve">1.4.4, 1.4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Языки"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993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.2,    </w:t>
              <w:br/>
              <w:t xml:space="preserve">2.3.3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>Печень в собственном</w:t>
              <w:br/>
              <w:t xml:space="preserve">соку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168-7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4, 2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мясные.  </w:t>
              <w:br/>
              <w:t xml:space="preserve">"Сердце"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6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169-7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5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мясо-растительные.  </w:t>
              <w:br/>
              <w:t xml:space="preserve">"Каша с мясом"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28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2.1,    </w:t>
              <w:br/>
              <w:t xml:space="preserve">2.2.2, 2.2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мясо-растительные.  </w:t>
              <w:br/>
              <w:t xml:space="preserve">Фасоль, горох или   </w:t>
              <w:br/>
              <w:t xml:space="preserve">чечевица с мясом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687-6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4, 2.4а,</w:t>
              <w:br/>
              <w:t xml:space="preserve">2.5а, 2.5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Изделия макаронные</w:t>
              <w:br/>
              <w:t xml:space="preserve">с мясом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7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907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ма животного     </w:t>
              <w:br/>
              <w:t xml:space="preserve">происхождения,    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3] - [6],  </w:t>
              <w:br/>
              <w:t xml:space="preserve">[8], [9]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уфабрикат      </w:t>
              <w:br/>
              <w:t xml:space="preserve">костный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02  </w:t>
              <w:br/>
              <w:t xml:space="preserve">[1902:92 </w:t>
              <w:br/>
              <w:t xml:space="preserve">1901:92  </w:t>
              <w:br/>
              <w:t xml:space="preserve">1900:92]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18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2; п.   </w:t>
              <w:br/>
              <w:t xml:space="preserve">1.4 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ука кормовая     </w:t>
              <w:br/>
              <w:t xml:space="preserve">животного           </w:t>
              <w:br/>
              <w:t xml:space="preserve">происхождения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51, </w:t>
              <w:br/>
              <w:t xml:space="preserve">92 1952, </w:t>
              <w:br/>
              <w:t xml:space="preserve">92 1953, </w:t>
              <w:br/>
              <w:t xml:space="preserve">92 195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536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4.3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ир животный      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5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483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4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рма для         </w:t>
              <w:br/>
              <w:t xml:space="preserve">непродуктивных      </w:t>
              <w:br/>
              <w:t xml:space="preserve">животных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00, </w:t>
              <w:br/>
              <w:t xml:space="preserve">92 9619, </w:t>
              <w:br/>
              <w:t xml:space="preserve">92 9629, </w:t>
              <w:br/>
              <w:t xml:space="preserve">96 92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0]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яичны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1905, </w:t>
              <w:br/>
              <w:t xml:space="preserve">92 1990, </w:t>
              <w:br/>
              <w:t xml:space="preserve">92 1991, </w:t>
              <w:br/>
              <w:t xml:space="preserve">92 199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1.15,     </w:t>
              <w:br/>
              <w:t xml:space="preserve">1.1.15.3;       </w:t>
              <w:br/>
              <w:t xml:space="preserve">1.1.16,         </w:t>
              <w:br/>
              <w:t xml:space="preserve">1.1.16.1 -      </w:t>
              <w:br/>
              <w:t>6.1.16.3, 1.1.17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3.10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363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1;      </w:t>
              <w:br/>
              <w:t xml:space="preserve">4.2.2; 4.2.5;   </w:t>
              <w:br/>
              <w:t xml:space="preserve">4.3      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сло коровье, в том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7.6,      </w:t>
              <w:br/>
              <w:t xml:space="preserve">1.7.6.1 -       </w:t>
              <w:br/>
              <w:t xml:space="preserve">1.7.6.5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коровь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1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7-91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асло шоколадно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1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822-6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7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дукты молочные, в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  <w:br/>
              <w:t xml:space="preserve">92 2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2.1,      </w:t>
              <w:br/>
              <w:t xml:space="preserve">1.2.1.2 -       </w:t>
              <w:br/>
              <w:t xml:space="preserve">1.2.1.10;       </w:t>
              <w:br/>
              <w:t>1.2.2; 1.2.2.1 -</w:t>
              <w:br/>
              <w:t xml:space="preserve">1.2.2.4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око питьево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0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ливки питьев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1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2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фир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3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яженка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4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стокваша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5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ворог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96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4 - 5.7,  </w:t>
              <w:br/>
              <w:t xml:space="preserve">5.9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Йогурты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32  </w:t>
              <w:br/>
              <w:t xml:space="preserve">92 24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31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, п. п.     </w:t>
              <w:br/>
              <w:t xml:space="preserve">5.2.1 - 5.2.5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для        </w:t>
              <w:br/>
              <w:t xml:space="preserve">детского питания    </w:t>
              <w:br/>
              <w:t xml:space="preserve">на молочной основе,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200, </w:t>
              <w:br/>
              <w:t xml:space="preserve">92 2300, </w:t>
              <w:br/>
              <w:t xml:space="preserve">92 2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,   </w:t>
              <w:br/>
              <w:t xml:space="preserve">п. 3.1.1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1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молочные </w:t>
              <w:br/>
              <w:t xml:space="preserve">жидкие и            </w:t>
              <w:br/>
              <w:t xml:space="preserve">пастообразные для   </w:t>
              <w:br/>
              <w:t xml:space="preserve">детского питания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625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.2 -   </w:t>
              <w:br/>
              <w:t xml:space="preserve">5.1.5, 5.4.1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одукты молочные </w:t>
              <w:br/>
              <w:t xml:space="preserve">сухие для детского  </w:t>
              <w:br/>
              <w:t xml:space="preserve">питания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0626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1.2 -   </w:t>
              <w:br/>
              <w:t xml:space="preserve">5.1.5, 5.4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олоко цельное сухое</w:t>
              <w:br/>
              <w:t>(для государственных</w:t>
              <w:br/>
              <w:t xml:space="preserve">нужд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495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 - 1.9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, р. 4, п.  </w:t>
              <w:br/>
              <w:t xml:space="preserve">4.4          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ыры сычужные и     </w:t>
              <w:br/>
              <w:t xml:space="preserve">плавленые, в том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400, </w:t>
              <w:br/>
              <w:t xml:space="preserve">92 25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2.6,      </w:t>
              <w:br/>
              <w:t xml:space="preserve">1.2.6.1 -       </w:t>
              <w:br/>
              <w:t xml:space="preserve">1.2.6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4, 4.4.2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ыры сычужные     </w:t>
              <w:br/>
              <w:t xml:space="preserve">тверд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511, </w:t>
              <w:br/>
              <w:t xml:space="preserve">92 2512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61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3, 2.5, </w:t>
              <w:br/>
              <w:t xml:space="preserve">2.9      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ыр российский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5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041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2  -  </w:t>
              <w:br/>
              <w:t xml:space="preserve">1.3.6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сервы молочные, в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660  </w:t>
              <w:br/>
              <w:t xml:space="preserve">92 2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2.3        </w:t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.    </w:t>
              <w:br/>
              <w:t xml:space="preserve">4.4.1     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олоко сгущенное  </w:t>
              <w:br/>
              <w:t xml:space="preserve">стерилизованное в   </w:t>
              <w:br/>
              <w:t xml:space="preserve">банках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2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олоко цельное    </w:t>
              <w:br/>
              <w:t xml:space="preserve">сгущенное с сахаром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0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Какао со сгущенным</w:t>
              <w:br/>
              <w:t xml:space="preserve">молоком и сахаром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18-84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     </w:t>
              <w:br/>
              <w:t xml:space="preserve">1.4, 1.6, 1.7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фе натуральный  </w:t>
              <w:br/>
              <w:t>со сгущенным молоком</w:t>
              <w:br/>
              <w:t xml:space="preserve">и сахаром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19-85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олоко нежирное   </w:t>
              <w:br/>
              <w:t xml:space="preserve">сгущенное с сахаром </w:t>
              <w:br/>
              <w:t xml:space="preserve">(кроме              </w:t>
              <w:br/>
              <w:t>предназначенного для</w:t>
              <w:br/>
              <w:t xml:space="preserve">промпереработки)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771-6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6, 7, 8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Сливки сгущенные с</w:t>
              <w:br/>
              <w:t xml:space="preserve">сахаром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7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4937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 - 1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роженое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2640  </w:t>
              <w:br/>
              <w:t xml:space="preserve">92 28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8.2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4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иле рыбное         </w:t>
              <w:br/>
              <w:t xml:space="preserve">мороженое, рыба     </w:t>
              <w:br/>
              <w:t xml:space="preserve">специальной         </w:t>
              <w:br/>
              <w:t xml:space="preserve">разделки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140  </w:t>
              <w:br/>
              <w:t xml:space="preserve">92 6150  </w:t>
              <w:br/>
              <w:t xml:space="preserve">92 68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1,      </w:t>
              <w:br/>
              <w:t xml:space="preserve">1.3.1.3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Филе              </w:t>
              <w:br/>
              <w:t xml:space="preserve">из океанических и   </w:t>
              <w:br/>
              <w:t xml:space="preserve">морских рыб         </w:t>
              <w:br/>
              <w:t xml:space="preserve">морожено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94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3.6 -   </w:t>
              <w:br/>
              <w:t xml:space="preserve">4.3.10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Филе рыбное       </w:t>
              <w:br/>
              <w:t xml:space="preserve">мороженое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948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5,    </w:t>
              <w:br/>
              <w:t xml:space="preserve">1.3.6, 1.3.7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специальной  </w:t>
              <w:br/>
              <w:t xml:space="preserve">разделки морожен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7660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8,    </w:t>
              <w:br/>
              <w:t xml:space="preserve">4.2.9, 4.2.10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боры рыбные для </w:t>
              <w:br/>
              <w:t xml:space="preserve">ухи мороженые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15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607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6,    </w:t>
              <w:br/>
              <w:t xml:space="preserve">4.2.7, 4.2.8,   </w:t>
              <w:br/>
              <w:t xml:space="preserve">4.2.9, 4.2.10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72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а сушеная,       </w:t>
              <w:br/>
              <w:t xml:space="preserve">вяленая, копченая,  </w:t>
              <w:br/>
              <w:t xml:space="preserve">соленая,            </w:t>
              <w:br/>
              <w:t xml:space="preserve">маринованная и      </w:t>
              <w:br/>
              <w:t xml:space="preserve">другая рыбная       </w:t>
              <w:br/>
              <w:t>продукция, готовая к</w:t>
              <w:br/>
              <w:t xml:space="preserve">потреблению, в том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00, </w:t>
              <w:br/>
              <w:t xml:space="preserve">92 6300, </w:t>
              <w:br/>
              <w:t xml:space="preserve">92 6900, </w:t>
              <w:br/>
              <w:t xml:space="preserve">92 6600, </w:t>
              <w:br/>
              <w:t xml:space="preserve">92 6710, </w:t>
              <w:br/>
              <w:t xml:space="preserve">92 6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3,      </w:t>
              <w:br/>
              <w:t xml:space="preserve">1.3.3.1 -       </w:t>
              <w:br/>
              <w:t xml:space="preserve">1.3.3.8;        </w:t>
              <w:br/>
              <w:t xml:space="preserve">1.3.3.11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ета семужного 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686-6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1.6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32-9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4,    </w:t>
              <w:br/>
              <w:t xml:space="preserve">4.2.5, 4.2.6,   </w:t>
              <w:br/>
              <w:t xml:space="preserve">4.2.7           </w:t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ососи              </w:t>
              <w:br/>
              <w:t xml:space="preserve">дальневосточные 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0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080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5       </w:t>
              <w:br/>
              <w:t xml:space="preserve">(показатели:    </w:t>
              <w:br/>
              <w:t>"вкус", "запах",</w:t>
              <w:br/>
              <w:t xml:space="preserve">"наличие        </w:t>
              <w:br/>
              <w:t xml:space="preserve">посторонних     </w:t>
              <w:br/>
              <w:t xml:space="preserve">примесей"),     </w:t>
              <w:br/>
              <w:t xml:space="preserve">4.2.7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соле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8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4 -   </w:t>
              <w:br/>
              <w:t xml:space="preserve">4.2.6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мелкая       </w:t>
              <w:br/>
              <w:t xml:space="preserve">соленая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00, </w:t>
              <w:br/>
              <w:t xml:space="preserve">92 6211, </w:t>
              <w:br/>
              <w:t xml:space="preserve">92 6222, </w:t>
              <w:br/>
              <w:t xml:space="preserve">92 604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69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.3,    </w:t>
              <w:br/>
              <w:t xml:space="preserve">2.1.4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ы сиговые  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0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079-7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8,      </w:t>
              <w:br/>
              <w:t xml:space="preserve">1.9, 1.10,      </w:t>
              <w:br/>
              <w:t xml:space="preserve">3.2а.7, 3.6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кумбрия          </w:t>
              <w:br/>
              <w:t xml:space="preserve">и ставрида пряного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23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1,    </w:t>
              <w:br/>
              <w:t xml:space="preserve">1.3.2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угун, ряпушка    </w:t>
              <w:br/>
              <w:t xml:space="preserve">и пелядь пряного    </w:t>
              <w:br/>
              <w:t xml:space="preserve">посола (бочковые)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6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2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2,    </w:t>
              <w:br/>
              <w:t xml:space="preserve">4.2.3, 4.2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ы лососевые    </w:t>
              <w:br/>
              <w:t xml:space="preserve">солены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28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9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3,    </w:t>
              <w:br/>
              <w:t xml:space="preserve">4.2.4 - 4.2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зделия балычные  </w:t>
              <w:br/>
              <w:t xml:space="preserve">холодного копчения  </w:t>
              <w:br/>
              <w:t xml:space="preserve">из дальневосточных  </w:t>
              <w:br/>
              <w:t xml:space="preserve">лососевых и         </w:t>
              <w:br/>
              <w:t xml:space="preserve">иссык-кульской      </w:t>
              <w:br/>
              <w:t xml:space="preserve">форели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23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4,    </w:t>
              <w:br/>
              <w:t xml:space="preserve">4.2.5, 4.2.6,   </w:t>
              <w:br/>
              <w:t xml:space="preserve">4.3.2, 4.4,     </w:t>
              <w:br/>
              <w:t xml:space="preserve">4.5.10, р. р.   </w:t>
              <w:br/>
              <w:t xml:space="preserve">5, 6, 7.1, 7.3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зделия балычные  </w:t>
              <w:br/>
              <w:t xml:space="preserve">из осетровых рыб    </w:t>
              <w:br/>
              <w:t xml:space="preserve">холодного           </w:t>
              <w:br/>
              <w:t xml:space="preserve">копчения и вяленые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0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481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;      </w:t>
              <w:br/>
              <w:t xml:space="preserve">4.2.3, 4.2.4,   </w:t>
              <w:br/>
              <w:t xml:space="preserve">4.2.5, 4.3.2;   </w:t>
              <w:br/>
              <w:t xml:space="preserve">4.4; 4.5.12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холодного 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10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482-9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;      </w:t>
              <w:br/>
              <w:t xml:space="preserve">3.3.2.1 -       </w:t>
              <w:br/>
              <w:t xml:space="preserve">3.3.2.3; 3.3.4  </w:t>
              <w:br/>
              <w:t xml:space="preserve">(показатели:    </w:t>
              <w:br/>
              <w:t xml:space="preserve">"вкус" и "за-   </w:t>
              <w:br/>
              <w:t xml:space="preserve">пах"), 3.3.5,   </w:t>
              <w:br/>
              <w:t>3.3.6; 3.5.1.11,</w:t>
              <w:br/>
              <w:t xml:space="preserve">3.5.1.15; р. 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ы лососевые и    </w:t>
              <w:br/>
              <w:t xml:space="preserve">сиговые холодного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298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2.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горячего  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7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,      </w:t>
              <w:br/>
              <w:t xml:space="preserve">3.3.2.1 -       </w:t>
              <w:br/>
              <w:t>3.3.2.4, 3.2.7 -</w:t>
              <w:br/>
              <w:t xml:space="preserve">3.3.2.9, 3.3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ы осетровые    </w:t>
              <w:br/>
              <w:t xml:space="preserve">горячего копчения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5-6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     </w:t>
              <w:br/>
              <w:t xml:space="preserve">1.6а, 1а.2,     </w:t>
              <w:br/>
              <w:t xml:space="preserve">1.8, 2.1 - 2.3, </w:t>
              <w:br/>
              <w:t xml:space="preserve">3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мелкая       </w:t>
              <w:br/>
              <w:t xml:space="preserve">горячего копчения   </w:t>
              <w:br/>
              <w:t xml:space="preserve">(копчушка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60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6 - 1.8,</w:t>
              <w:br/>
              <w:t xml:space="preserve">2.1, 3.1, 3.2,  </w:t>
              <w:br/>
              <w:t xml:space="preserve">4.8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ыба вяленая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5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51-9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;      </w:t>
              <w:br/>
              <w:t xml:space="preserve">1.3.2, 1.3.7,   </w:t>
              <w:br/>
              <w:t xml:space="preserve">1.3.8, 1.3.9,   </w:t>
              <w:br/>
              <w:t xml:space="preserve">1.6.1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зделия балычные  </w:t>
              <w:br/>
              <w:t xml:space="preserve">холодного копчения  </w:t>
              <w:br/>
              <w:t xml:space="preserve">из лосося           </w:t>
              <w:br/>
              <w:t xml:space="preserve">балтийского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197-6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7 -     </w:t>
              <w:br/>
              <w:t xml:space="preserve">1.9, 1а.2,      </w:t>
              <w:br/>
              <w:t xml:space="preserve">2.1 - 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зделия балычные  </w:t>
              <w:br/>
              <w:t xml:space="preserve">из белорыбицы       </w:t>
              <w:br/>
              <w:t xml:space="preserve">и нельмы холодного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3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4-6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 -     </w:t>
              <w:br/>
              <w:t xml:space="preserve">1.6, 1а.2 -     </w:t>
              <w:br/>
              <w:t xml:space="preserve">1а.4, 3.6,      </w:t>
              <w:br/>
              <w:t xml:space="preserve">3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кра, молоки рыб и  </w:t>
              <w:br/>
              <w:t xml:space="preserve">продукты из них, в  </w:t>
              <w:br/>
              <w:t xml:space="preserve">том числе: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4,      </w:t>
              <w:br/>
              <w:t xml:space="preserve">1.3.4.1 -       </w:t>
              <w:br/>
              <w:t xml:space="preserve">1.3.4.7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кра пробойная    </w:t>
              <w:br/>
              <w:t xml:space="preserve">соленая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573-7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2.1, </w:t>
              <w:br/>
              <w:t xml:space="preserve">4.8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кра соленая      </w:t>
              <w:br/>
              <w:t xml:space="preserve">деликатесная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0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352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6 - 1.8,</w:t>
              <w:br/>
              <w:t xml:space="preserve">3.1, 4.6, 4.7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кра зернистая      </w:t>
              <w:br/>
              <w:t xml:space="preserve">осетровых рыб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42-200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3.2.4 (табл.</w:t>
              <w:br/>
              <w:t xml:space="preserve">1, показатели:  </w:t>
              <w:br/>
              <w:t>"вкус", "запах",</w:t>
              <w:br/>
              <w:t xml:space="preserve">"наличие        </w:t>
              <w:br/>
              <w:t xml:space="preserve">посторонних     </w:t>
              <w:br/>
              <w:t xml:space="preserve">примесей"),     </w:t>
              <w:br/>
              <w:t xml:space="preserve">3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кра паюсная      </w:t>
              <w:br/>
              <w:t xml:space="preserve">осетровых рыб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2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368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, 1.7, </w:t>
              <w:br/>
              <w:t xml:space="preserve">2.2 - 2.4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кра лососевая    </w:t>
              <w:br/>
              <w:t xml:space="preserve">зернистая бочков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29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;      </w:t>
              <w:br/>
              <w:t xml:space="preserve">3.2.3 (показа-  </w:t>
              <w:br/>
              <w:t xml:space="preserve">тели: "вкус",   </w:t>
              <w:br/>
              <w:t xml:space="preserve">"запах", "кон-  </w:t>
              <w:br/>
              <w:t xml:space="preserve">серванты", "на- </w:t>
              <w:br/>
              <w:t xml:space="preserve">личие посторон- </w:t>
              <w:br/>
              <w:t xml:space="preserve">них примесей"), </w:t>
              <w:br/>
              <w:t xml:space="preserve">3.2.4, 3.2.5,   </w:t>
              <w:br/>
              <w:t xml:space="preserve">3.3.2; 3.4;     </w:t>
              <w:br/>
              <w:t xml:space="preserve">3.5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Икра лососевая    </w:t>
              <w:br/>
              <w:t xml:space="preserve">зернистая баночна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4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173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2.1, </w:t>
              <w:br/>
              <w:t xml:space="preserve">3.1, 4.5, 4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нцентраты пищевые.</w:t>
              <w:br/>
              <w:t xml:space="preserve">Изделия кулинарные. </w:t>
              <w:br/>
              <w:t>Супы сухие с рыбой и</w:t>
              <w:br/>
              <w:t xml:space="preserve">морепродуктами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891  </w:t>
              <w:br/>
              <w:t xml:space="preserve">92 6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00-7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, 1.6а,  </w:t>
              <w:br/>
              <w:t>1.8 (показатели:</w:t>
              <w:br/>
              <w:t>"вкус", "запах")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3,      </w:t>
              <w:br/>
              <w:t xml:space="preserve">1.3.3.8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5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ельди, в том числе: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3;      </w:t>
              <w:br/>
              <w:t xml:space="preserve">1.3.3.1 -       </w:t>
              <w:br/>
              <w:t xml:space="preserve">1.3.3.4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5, 4.5.1      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ельди солены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0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15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2,    </w:t>
              <w:br/>
              <w:t xml:space="preserve">1.3.3   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ельди холодного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813-88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3,    </w:t>
              <w:br/>
              <w:t xml:space="preserve">1.3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ельди горячего   </w:t>
              <w:br/>
              <w:t xml:space="preserve">копчения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 </w:t>
              <w:br/>
              <w:t xml:space="preserve">812-88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7, </w:t>
              <w:br/>
              <w:t>2.1 - 2.3, 3.1 -</w:t>
              <w:br/>
              <w:t xml:space="preserve">3.3; 3.2.1,     </w:t>
              <w:br/>
              <w:t xml:space="preserve">3.2.4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алычок сельди    </w:t>
              <w:br/>
              <w:t xml:space="preserve">черноспинки         </w:t>
              <w:br/>
              <w:t xml:space="preserve">холодного копчения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8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1829-6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7, 1.8, </w:t>
              <w:br/>
              <w:t xml:space="preserve">2.2, 2.3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ельди пряного    </w:t>
              <w:br/>
              <w:t xml:space="preserve">посола и            </w:t>
              <w:br/>
              <w:t xml:space="preserve">маринованные        </w:t>
              <w:br/>
              <w:t xml:space="preserve">(бочковые)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69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84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1,    </w:t>
              <w:br/>
              <w:t xml:space="preserve">1.3.2, 1.3.4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, пресервы  </w:t>
              <w:br/>
              <w:t xml:space="preserve">из рыбы и нерыбных  </w:t>
              <w:br/>
              <w:t xml:space="preserve">объектов промысла, 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2;      </w:t>
              <w:br/>
              <w:t xml:space="preserve">1.3.2.1 -       </w:t>
              <w:br/>
              <w:t xml:space="preserve">1.3.2.7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6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ыба в масле        </w:t>
              <w:br/>
              <w:t xml:space="preserve">(бланшированная,    </w:t>
              <w:br/>
              <w:t xml:space="preserve">подсушенная или     </w:t>
              <w:br/>
              <w:t xml:space="preserve">подвяленная)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0, </w:t>
              <w:br/>
              <w:t xml:space="preserve">92 711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3,    </w:t>
              <w:br/>
              <w:t xml:space="preserve">1.2.5, 1.2.6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Сардины             </w:t>
              <w:br/>
              <w:t xml:space="preserve">атлантические и     </w:t>
              <w:br/>
              <w:t xml:space="preserve">дальневосточные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19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2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Сардины в масл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028-86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7а,     </w:t>
              <w:br/>
              <w:t xml:space="preserve">1.6, 1.8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Консервы из сардин</w:t>
              <w:br/>
              <w:t xml:space="preserve">и аналогичных       </w:t>
              <w:br/>
              <w:t xml:space="preserve">видов рыб в масле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90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3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Шпроты в масле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0-85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     </w:t>
              <w:br/>
              <w:t xml:space="preserve">1.6а, 1.7, 2.2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есервы рыбные.  </w:t>
              <w:br/>
              <w:t xml:space="preserve">Рыба океаническая   </w:t>
              <w:br/>
              <w:t xml:space="preserve">пряного посола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546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а, 1.6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ыба копченая  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3, </w:t>
              <w:br/>
              <w:t xml:space="preserve">92 7115, </w:t>
              <w:br/>
              <w:t xml:space="preserve">92 711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144-7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6а,     </w:t>
              <w:br/>
              <w:t xml:space="preserve">1.7, 2.2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ыба обжаренная 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06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,      </w:t>
              <w:br/>
              <w:t xml:space="preserve">4.2.1, 4.2.2,   </w:t>
              <w:br/>
              <w:t xml:space="preserve">4.2.4, 4.2.5    </w:t>
              <w:br/>
              <w:t xml:space="preserve">(показатели:    </w:t>
              <w:br/>
              <w:t>"вкус", "запах",</w:t>
              <w:br/>
              <w:t xml:space="preserve">"наличие посто- </w:t>
              <w:br/>
              <w:t xml:space="preserve">ронних приме-   </w:t>
              <w:br/>
              <w:t xml:space="preserve">сей"), 4.3.2,   </w:t>
              <w:br/>
              <w:t xml:space="preserve">4.4, 4.5.1,     </w:t>
              <w:br/>
              <w:t xml:space="preserve">4.5.3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   </w:t>
              <w:br/>
              <w:t xml:space="preserve">в томатном соус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978-9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,      </w:t>
              <w:br/>
              <w:t xml:space="preserve">4.2.2, 4.2.3,   </w:t>
              <w:br/>
              <w:t>4.2.5 (показате-</w:t>
              <w:br/>
              <w:t>ли: "вкус", "за-</w:t>
              <w:br/>
              <w:t xml:space="preserve">пах", "наличие  </w:t>
              <w:br/>
              <w:t xml:space="preserve">посторонних     </w:t>
              <w:br/>
              <w:t xml:space="preserve">примесей"),     </w:t>
              <w:br/>
              <w:t xml:space="preserve">4.3.3, 4.4,     </w:t>
              <w:br/>
              <w:t>4.5.3, 5.1, 5.3,</w:t>
              <w:br/>
              <w:t xml:space="preserve">5.4, 7.1, 7.3;  </w:t>
              <w:br/>
              <w:t xml:space="preserve">р. 6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Консервы из печени</w:t>
              <w:br/>
              <w:t xml:space="preserve">рыб     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29, </w:t>
              <w:br/>
              <w:t xml:space="preserve">92 7131, </w:t>
              <w:br/>
              <w:t xml:space="preserve">92 712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272-8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     </w:t>
              <w:br/>
              <w:t xml:space="preserve">1.5а, 1.6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Краб    </w:t>
              <w:br/>
              <w:t xml:space="preserve">в собственном соку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03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8,      </w:t>
              <w:br/>
              <w:t xml:space="preserve">1.10, 2.2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Консервы. Креветки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056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3,    </w:t>
              <w:br/>
              <w:t xml:space="preserve">1.2.5,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Краб    </w:t>
              <w:br/>
              <w:t>мелкий в собственном</w:t>
              <w:br/>
              <w:t xml:space="preserve">соку 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919-7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, 1.6, </w:t>
              <w:br/>
              <w:t xml:space="preserve">1.7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   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3 - </w:t>
              <w:br/>
              <w:t xml:space="preserve">92 7135, </w:t>
              <w:br/>
              <w:t xml:space="preserve">92 713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2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4,    </w:t>
              <w:br/>
              <w:t xml:space="preserve">4.2.5, 4.3.2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агу из             </w:t>
              <w:br/>
              <w:t xml:space="preserve">дальневосточных     </w:t>
              <w:br/>
              <w:t xml:space="preserve">лососевых рыб       </w:t>
              <w:br/>
              <w:t xml:space="preserve">в собственном соку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981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2,    </w:t>
              <w:br/>
              <w:t xml:space="preserve">4.2.4, 4.2.5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ыба в жел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5, 1.7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 рыбные     </w:t>
              <w:br/>
              <w:t xml:space="preserve">натуральные с       </w:t>
              <w:br/>
              <w:t xml:space="preserve">добавлением масла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3865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2 -     </w:t>
              <w:br/>
              <w:t xml:space="preserve">4.2.5, 5.3, 5.5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Уха и супы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3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676-7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     </w:t>
              <w:br/>
              <w:t xml:space="preserve">1.5, 1.7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Паштеты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4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7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4, 1.2.5;   </w:t>
              <w:br/>
              <w:t xml:space="preserve">2.2, 2.3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>в бульоне, заливках,</w:t>
              <w:br/>
              <w:t>маринаде и различных</w:t>
              <w:br/>
              <w:t xml:space="preserve">соусах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856-83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4,    </w:t>
              <w:br/>
              <w:t xml:space="preserve">4.2.5, 4.3.2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с гарнирами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92-2000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,      </w:t>
              <w:br/>
              <w:t xml:space="preserve">4.2.2, 4.2.3,   </w:t>
              <w:br/>
              <w:t>4.2.5 (показате-</w:t>
              <w:br/>
              <w:t>ли: "вкус", "за-</w:t>
              <w:br/>
              <w:t xml:space="preserve">пах", "наличие  </w:t>
              <w:br/>
              <w:t>посторонних при-</w:t>
              <w:br/>
              <w:t xml:space="preserve">месей"), 4.3.2, </w:t>
              <w:br/>
              <w:t xml:space="preserve">4.4, 4.5.1,     </w:t>
              <w:br/>
              <w:t>4.5.3, 5.1, 5.3,</w:t>
              <w:br/>
              <w:t xml:space="preserve">5.4, 7.1, 7.3,  </w:t>
              <w:br/>
              <w:t xml:space="preserve">р. 6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Печень рыб с        </w:t>
              <w:br/>
              <w:t xml:space="preserve">растительными       </w:t>
              <w:br/>
              <w:t xml:space="preserve">добавками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341-7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а, 2.2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в масле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250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4, 1.2.5;   </w:t>
              <w:br/>
              <w:t xml:space="preserve">2.2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   </w:t>
              <w:br/>
              <w:t>в соусах диетически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6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275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         </w:t>
              <w:br/>
              <w:t xml:space="preserve">рыборастительные    </w:t>
              <w:br/>
              <w:t xml:space="preserve">в томатном соусе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161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3,    </w:t>
              <w:br/>
              <w:t xml:space="preserve">1.2.5, 1.2.6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 рыбные.  </w:t>
              <w:br/>
              <w:t xml:space="preserve">Рыба обжаренная     </w:t>
              <w:br/>
              <w:t xml:space="preserve">в маринаде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6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531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4;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ы на рыбной  </w:t>
              <w:br/>
              <w:t xml:space="preserve">основе для детского </w:t>
              <w:br/>
              <w:t xml:space="preserve">питания, в том 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0, </w:t>
              <w:br/>
              <w:t xml:space="preserve">92 71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1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 рыбные для </w:t>
              <w:br/>
              <w:t xml:space="preserve">детского питания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156, </w:t>
              <w:br/>
              <w:t xml:space="preserve">92 716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9276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3    </w:t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рыбные.    </w:t>
              <w:br/>
              <w:t xml:space="preserve">Рыба пряного посола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11, </w:t>
              <w:br/>
              <w:t xml:space="preserve">92 7212, </w:t>
              <w:br/>
              <w:t xml:space="preserve">92 72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945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6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рдины пряного  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1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22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1,    </w:t>
              <w:br/>
              <w:t xml:space="preserve">1.3.2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рыбные.    </w:t>
              <w:br/>
              <w:t xml:space="preserve">Рыба специального 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588-74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1;      </w:t>
              <w:br/>
              <w:t xml:space="preserve">1.4.2, 1.5,     </w:t>
              <w:br/>
              <w:t xml:space="preserve">4.2.2, 4.2.3    </w:t>
              <w:br/>
              <w:t xml:space="preserve">(показатель     </w:t>
              <w:br/>
              <w:t xml:space="preserve">"консервант"),  </w:t>
              <w:br/>
              <w:t xml:space="preserve">4.2.5 (показа-  </w:t>
              <w:br/>
              <w:t xml:space="preserve">тели "вкус",    </w:t>
              <w:br/>
              <w:t xml:space="preserve">"запах", "нали- </w:t>
              <w:br/>
              <w:t xml:space="preserve">чие посторонних </w:t>
              <w:br/>
              <w:t xml:space="preserve">примесей"),     </w:t>
              <w:br/>
              <w:t xml:space="preserve">4.2.4,          </w:t>
              <w:br/>
              <w:t xml:space="preserve">4.3.2; 4.4,     </w:t>
              <w:br/>
              <w:t xml:space="preserve">4.5.1, 4.5.3;   </w:t>
              <w:br/>
              <w:t xml:space="preserve">р. р. 5, 6;     </w:t>
              <w:br/>
              <w:t xml:space="preserve">7.1, 7.5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5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рыбные.    </w:t>
              <w:br/>
              <w:t xml:space="preserve">Сельдь специального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21, </w:t>
              <w:br/>
              <w:t xml:space="preserve">92 722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862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6,    </w:t>
              <w:br/>
              <w:t xml:space="preserve">2.3  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рыбные.    </w:t>
              <w:br/>
              <w:t xml:space="preserve">Рыба океаническая   </w:t>
              <w:br/>
              <w:t xml:space="preserve">специального посола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056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.2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           </w:t>
              <w:br/>
              <w:t xml:space="preserve">из разделанной рыбы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29, </w:t>
              <w:br/>
              <w:t xml:space="preserve">92 7239, </w:t>
              <w:br/>
              <w:t xml:space="preserve">92 7232, </w:t>
              <w:br/>
              <w:t xml:space="preserve">92 323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7453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10а,    </w:t>
              <w:br/>
              <w:t xml:space="preserve">1.11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сервы рыбные.    </w:t>
              <w:br/>
              <w:t xml:space="preserve">Сайра специального  </w:t>
              <w:br/>
              <w:t xml:space="preserve">посола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22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979-8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2.2,    </w:t>
              <w:br/>
              <w:t xml:space="preserve">1.2.4; 2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ы, пресервы  </w:t>
              <w:br/>
              <w:t>из нерыбных объектов</w:t>
              <w:br/>
              <w:t xml:space="preserve">промысла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3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п. 1.3.7,      </w:t>
              <w:br/>
              <w:t xml:space="preserve">1.3.7.1 -       </w:t>
              <w:br/>
              <w:t xml:space="preserve">1.3.7.8   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, пп.   </w:t>
              <w:br/>
              <w:t xml:space="preserve">4.1, 4.6.1,     </w:t>
              <w:br/>
              <w:t xml:space="preserve">4.6.2   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нсервы. Кальмар </w:t>
              <w:br/>
              <w:t xml:space="preserve">и каракатица        </w:t>
              <w:br/>
              <w:t xml:space="preserve">натураль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7317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423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.6,    </w:t>
              <w:br/>
              <w:t xml:space="preserve">4.2.8, 4.2.9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бий жир (кроме    </w:t>
              <w:br/>
              <w:t xml:space="preserve">жира технического), </w:t>
              <w:br/>
              <w:t xml:space="preserve">в том числе: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80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7.8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2003  </w:t>
              <w:br/>
              <w:t>(с 01.07.2005</w:t>
              <w:br/>
              <w:t xml:space="preserve">с правом   </w:t>
              <w:br/>
              <w:t xml:space="preserve">досрочного  </w:t>
              <w:br/>
              <w:t xml:space="preserve">введения)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р. 3, 4, п. 4.5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ир ветеринарный  </w:t>
              <w:br/>
              <w:t xml:space="preserve">из рыбы и морских   </w:t>
              <w:br/>
              <w:t xml:space="preserve">млекопитающих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81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393-8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     </w:t>
              <w:br/>
              <w:t xml:space="preserve">1.5, 4.1, 4.6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0" w:type="dxa"/>
            <w:gridSpan w:val="9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7" w:type="dxa"/>
            <w:gridSpan w:val="8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бикорма и        </w:t>
              <w:br/>
              <w:t xml:space="preserve">премиксы, в том     </w:t>
              <w:br/>
              <w:t xml:space="preserve">числе: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000, </w:t>
              <w:br/>
              <w:t xml:space="preserve">97 5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],     </w:t>
              <w:br/>
              <w:t xml:space="preserve">[4] - [8]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849-2001  </w:t>
              <w:br/>
              <w:t>(с 01.01.2004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  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емиксы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95-9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пп. 3.2,    </w:t>
              <w:br/>
              <w:t xml:space="preserve">3.3, 4.3.2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рупка            </w:t>
              <w:br/>
              <w:t xml:space="preserve">комбикормовая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078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гранулированны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834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дойных кобыл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56-89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       </w:t>
              <w:br/>
              <w:t xml:space="preserve">1.2.1, 1.2.2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для дичи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60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выращивания     </w:t>
              <w:br/>
              <w:t xml:space="preserve">и нагула молодняка  </w:t>
              <w:br/>
              <w:t xml:space="preserve">мясных лошадей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25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полнорационные      </w:t>
              <w:br/>
              <w:t xml:space="preserve">гранулированные для </w:t>
              <w:br/>
              <w:t xml:space="preserve">кроликов       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04  </w:t>
              <w:br/>
              <w:t xml:space="preserve">92 96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824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ведено Постановлением Госстандарта РФ от 31.12.2002 № 127)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рикеты и гранулы </w:t>
              <w:br/>
              <w:t xml:space="preserve">кормовые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51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4, 1.6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полнорационные для  </w:t>
              <w:br/>
              <w:t>сельскохозяйственной</w:t>
              <w:br/>
              <w:t xml:space="preserve">птицы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22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1, 3.3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для свине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50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4.2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полнорационные для  </w:t>
              <w:br/>
              <w:t xml:space="preserve">беконного откорма   </w:t>
              <w:br/>
              <w:t xml:space="preserve">свиней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055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полнорационные      </w:t>
              <w:br/>
              <w:t xml:space="preserve">для свиней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57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2,      </w:t>
              <w:br/>
              <w:t xml:space="preserve">1.2.3, 1.2.4,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70" w:type="dxa"/>
            <w:gridSpan w:val="5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для контрольного    </w:t>
              <w:br/>
              <w:t xml:space="preserve">откорма свиней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6955-7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5, 1.8,   </w:t>
              <w:br/>
              <w:t xml:space="preserve">1.9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крупного рогатого   </w:t>
              <w:br/>
              <w:t xml:space="preserve">скота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2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рабочих лошадей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9265-7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4, 1.5,   </w:t>
              <w:br/>
              <w:t xml:space="preserve">1.6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-        </w:t>
              <w:br/>
              <w:t xml:space="preserve">концентрат          </w:t>
              <w:br/>
              <w:t xml:space="preserve">гранулированный     </w:t>
              <w:br/>
              <w:t xml:space="preserve">для племенных кобыл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1904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гранулированные     </w:t>
              <w:br/>
              <w:t xml:space="preserve">для тренируемых и   </w:t>
              <w:br/>
              <w:t xml:space="preserve">спортивных лошадей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841-7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1, 1.2,   </w:t>
              <w:br/>
              <w:t xml:space="preserve">1.3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для     </w:t>
              <w:br/>
              <w:t xml:space="preserve">кроликов и нутри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6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386-7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для пушных зверей,  </w:t>
              <w:br/>
              <w:t xml:space="preserve">кроликов и нутрий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6, </w:t>
              <w:br/>
              <w:t xml:space="preserve">92 96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66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1, 3.3.1, </w:t>
              <w:br/>
              <w:t xml:space="preserve">3.3.2           </w:t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        </w:t>
              <w:br/>
              <w:t xml:space="preserve">для прудовых        </w:t>
              <w:br/>
              <w:t xml:space="preserve">карповых рыб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8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385-88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2 -     </w:t>
              <w:br/>
              <w:t xml:space="preserve">1.2.8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>концентраты для овец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4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199-8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       </w:t>
              <w:br/>
              <w:t xml:space="preserve">1.3, 1.4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мбикорма-       </w:t>
              <w:br/>
              <w:t xml:space="preserve">концентраты         </w:t>
              <w:br/>
              <w:t xml:space="preserve">гранулированные для </w:t>
              <w:br/>
              <w:t xml:space="preserve">откармливаемых      </w:t>
              <w:br/>
              <w:t xml:space="preserve">лошадей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615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842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4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лково-витаминно-  </w:t>
              <w:br/>
              <w:t>минеральные и амидо-</w:t>
              <w:br/>
              <w:t xml:space="preserve">витаминно-          </w:t>
              <w:br/>
              <w:t xml:space="preserve">минеральные добавки </w:t>
              <w:br/>
              <w:t xml:space="preserve">(включая кормовые   </w:t>
              <w:br/>
              <w:t xml:space="preserve">антибиотики)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00, </w:t>
              <w:br/>
              <w:t xml:space="preserve">24 318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],     </w:t>
              <w:br/>
              <w:t xml:space="preserve">[4] - [6],  </w:t>
              <w:br/>
              <w:t xml:space="preserve">[8] 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кумент в целом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51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рожжи кормовые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00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0083-7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рожжи кормовые - </w:t>
              <w:br/>
              <w:t xml:space="preserve">паприн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13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17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ормогризин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2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786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3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итамин Е (альфа- </w:t>
              <w:br/>
              <w:t xml:space="preserve">токоферола ацетат)  </w:t>
              <w:br/>
              <w:t>микрогранулированный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547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1, 1.3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итамин А         </w:t>
              <w:br/>
              <w:t xml:space="preserve">(ретинола ацетат)   </w:t>
              <w:br/>
              <w:t>микрогранулированный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09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1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итамин В12       </w:t>
              <w:br/>
              <w:t xml:space="preserve">кормовой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31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8663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4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епарат          </w:t>
              <w:br/>
              <w:t xml:space="preserve">ферментный          </w:t>
              <w:br/>
              <w:t xml:space="preserve">амилосубтилин ГЗх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35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епарат          </w:t>
              <w:br/>
              <w:t xml:space="preserve">ферментный          </w:t>
              <w:br/>
              <w:t xml:space="preserve">протосубтилин ГЗх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1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36-90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4,      </w:t>
              <w:br/>
              <w:t xml:space="preserve">1.2.5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Белково-витаминные</w:t>
              <w:br/>
              <w:t xml:space="preserve">и амидо-витаминные  </w:t>
              <w:br/>
              <w:t xml:space="preserve">добавки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7 5949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502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укупорочные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2 99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5541-2002  </w:t>
              <w:br/>
              <w:t>(с 01.07.2003)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4.6, 5.1.2 -</w:t>
              <w:br/>
              <w:t>5.1.2.6, 5.1.3 -</w:t>
              <w:br/>
              <w:t xml:space="preserve">5.1.10, 5.1.14, </w:t>
              <w:br/>
              <w:t>5.1.15, 5.1.18 -</w:t>
              <w:br/>
              <w:t xml:space="preserve">5.1.20 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14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абл. 1         </w:t>
            </w:r>
          </w:p>
        </w:tc>
      </w:tr>
      <w:tr>
        <w:trPr>
          <w:trHeight w:val="48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49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6, 2.9,   </w:t>
              <w:br/>
              <w:t xml:space="preserve">2.10, 2.11,     </w:t>
              <w:br/>
              <w:t xml:space="preserve">2.12, 2.13      </w:t>
            </w:r>
          </w:p>
        </w:tc>
      </w:tr>
      <w:tr>
        <w:trPr>
          <w:trHeight w:val="36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ИСО МЭК   </w:t>
              <w:br/>
              <w:t xml:space="preserve">4710-2002  </w:t>
              <w:br/>
              <w:t>(с 01.01.2003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1.1.1,    </w:t>
              <w:br/>
              <w:t xml:space="preserve">4.2.1.3   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57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6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865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36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3 МЕДИКАМЕНТЫ, ХИМИКО-ФАРМАЦЕВТИЧЕСКАЯ ПРОДУКЦИЯ        </w:t>
              <w:br/>
              <w:t xml:space="preserve">И ПРОДУКЦИЯ МЕДИЦИНСКОГО НАЗНАЧЕНИЯ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┬───────────┬──────────────┬────────────────┐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озиция    "Лекарственные   средства,   зарегистрированные   в</w:t>
      </w:r>
    </w:p>
    <w:p>
      <w:pPr>
        <w:pStyle w:val="ConsNonformat"/>
        <w:widowControl/>
        <w:rPr/>
      </w:pPr>
      <w:r>
        <w:rPr/>
        <w:t>установленном   порядке  и  внесенные  в  Государственный  реестр,</w:t>
      </w:r>
    </w:p>
    <w:p>
      <w:pPr>
        <w:pStyle w:val="ConsNonformat"/>
        <w:widowControl/>
        <w:rPr/>
      </w:pPr>
      <w:r>
        <w:rPr/>
        <w:t>состоящие из смешанных или несмешанных продуктов для использования</w:t>
      </w:r>
    </w:p>
    <w:p>
      <w:pPr>
        <w:pStyle w:val="ConsNonformat"/>
        <w:widowControl/>
        <w:rPr/>
      </w:pPr>
      <w:r>
        <w:rPr/>
        <w:t>в  медицинских  или  профилактических  целях, расфасованные в виде</w:t>
      </w:r>
    </w:p>
    <w:p>
      <w:pPr>
        <w:pStyle w:val="ConsNonformat"/>
        <w:widowControl/>
        <w:rPr/>
      </w:pPr>
      <w:r>
        <w:rPr/>
        <w:t>дозированных  лекарственных  форм  или  в  упаковки  для розничной</w:t>
      </w:r>
    </w:p>
    <w:p>
      <w:pPr>
        <w:pStyle w:val="ConsNonformat"/>
        <w:widowControl/>
        <w:rPr/>
      </w:pPr>
      <w:r>
        <w:rPr/>
        <w:t>продажи" (код позиции  объекта  по ОК 005-93 с 93 1000 по 93 7000)</w:t>
      </w:r>
    </w:p>
    <w:p>
      <w:pPr>
        <w:pStyle w:val="ConsNonformat"/>
        <w:widowControl/>
        <w:rPr/>
      </w:pPr>
      <w:r>
        <w:rPr/>
        <w:t>исключается  с  1 октября 2004 года (Приказ Ростехрегулирования РФ</w:t>
      </w:r>
    </w:p>
    <w:p>
      <w:pPr>
        <w:pStyle w:val="ConsNonformat"/>
        <w:widowControl/>
        <w:rPr/>
      </w:pPr>
      <w:r>
        <w:rPr/>
        <w:t>от 22.07.2004 № 7)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арственные       │    С      │  НД, ГФ, ФС, │Докумен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,           │  93 1000  │   ВФС, ФСП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регистрированные  │    по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установленном     │  93 70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рядке и внесенные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Государственный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естр, состоящие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 смешанных или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смешанных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тов дл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пользования в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х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ли  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филактических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лях,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фасованные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виде дозированных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арственных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рм или в упаковки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озничной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ажи &lt;*&gt;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ы и средства│ 93 1200 - │   [3], [12]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ико-             │  93 4000,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рмацевтические для│  93 6000,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теринарии         │  93 70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кроме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7216)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тамины            │ 93 5200 - │  [3], [12]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интетические       │  93 55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одорастворимые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жирорастворимые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етеринарии,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ы витаминные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инокислоты,       │ 93 5700 - │  [3], [12]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дролизаты белков  │  93 590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ферменты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к желудочный      │  93 5894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туральный "Эквин" │           │   21825-76   │4.1 - 4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для ветеринарных   │           │              │4.5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лей)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против      │  93 8200  │     ГОСТ     │Р. 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тулизма норок     │           │   28087-8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воротка крови     │  93 8264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еребых кобыл (СЖК) │           │   23275-78   │4.1, 4.2, 4.4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СТИ живая   │  93 8312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ив сибирской    │           │   15991-86   │4.1, 4.2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язвы животных       │           │              │4.4, 4.5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6, 4.8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русвакцина против │  93 8400  │     ГОСТ     │П. 1.1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нсмиссивного     │           │   27147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строэнтерита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иней (ТГЭ)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льтуральная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против      │  93 8400  │     ГОСТ     │П. 1.1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ой        │           │   28417-8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теротоксемии овец,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эробной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зентерии ягнят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некротического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терита поросят,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зываемых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остридиум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фрингенс типов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, Д 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живая сухая │  93 8411  │     ГОСТ     │П. п. 1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ив бруцеллеза   │           │   18589-73   │1.2, 4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льскохозяйственных│           │              │4.4, 4.6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вотных из штамма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№</w:t>
      </w:r>
      <w:r>
        <w:rPr>
          <w:rFonts w:eastAsia="Courier New"/>
        </w:rPr>
        <w:t xml:space="preserve"> </w:t>
      </w:r>
      <w:r>
        <w:rPr/>
        <w:t>19  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живая сухая │  93 8415  │     ГОСТ     │Пп. пп. 1.2.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ив рожи свиней  │           │   28338-89   │1.3.1, 1.3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 штамма ВР-2      │           │              │1.4.1 - 1.4.4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ы           │  93 8415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логические.      │           │   15990-70   │3.1, 3.2,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центрированная   │           │              │3.4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дроокись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юминиевая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рмолвакцина против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ожи свиней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ы           │  93 8462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логические.      │           │   23050-78   │4.1 - 4.3, 4.5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рус-вакцина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ГНКИ сухая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льтивированная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ив болезни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уески 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кцина против      │  93 8484  │     ГОСТ     │Пп. 1.1.2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ксоматоза кроликов│           │   28086-89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ллеин             │  93 8751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4109-82   │4.1 - 4.3, 4.5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дролизаты         │  93 8800  │     ГОСТ     │Пп. пп. 1.1.1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нкреатические     │           │   29311-92   │1.2.1, 1.2.2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бактериальных   │           │              │1.3.1, 1.3.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тельных сред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лючен. - Приказ Федерального агентства по техническому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беркулин          │  93 8850  │     ГОСТ     │П. п. 1.2.1;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чищенный (ППД)     │           │   16739-88   │1.3.1; 1.3.2;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млекопитающих   │           │              │1.3.3; 1.4.1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беркулин сухой    │  93 8850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чищенный (ППД)     │           │   23881-79   │4.1 - 4.3, 4.5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птиц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уцеллин ВИЭВ      │  93 8850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5134-82   │4.1 - 4.3, 4.5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мент сухой    │  93 8850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еакции         │           │   16446-78   │4.1 - 4.3, 4.5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язывания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воротка           │  93 8854  │     ГОСТ     │П. п. 1.2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емолитическая      │           │   16445-78   │4.1 - 4.3, 4.5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еакци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язывания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воротка сапная    │  93 8854  │     ГОСТ     │П. п. 1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еакции         │           │   17404-81   │1.2, 4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язывания          │           │              │4.3, 4.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тиген             │  93 8863  │     ГОСТ     │П. 1.1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выявления       │           │   27146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ого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пидидимита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ранов, вызываемого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уцеллой овис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тиген сапной      │  93 8863  │     ГОСТ     │П. п. 1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еакции         │           │   17405-81   │1.2, 4.1 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язывания          │           │              │4.3, 4.5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мента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тиген             │  93 8873  │     ГОСТ     │П. 1.1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антисыворотка     │           │   27145-86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диагностики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ной анемии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ошадей    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титела и антигены │  93 8880  │     ГОСТ     │Пп. пп. 1.1.2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лабораторной    │           │   29312-92   │1.1.3; п. 1.3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гностики ящура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          │  93 9100  │ [11, 19] &lt;j&gt; │В рамках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матологические,  │           │              │соответствующих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│           │              │методик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анитарно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химические и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оксикологичес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кие показатели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стмассы          │  93 911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матологические   │         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491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02-9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5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36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89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139-1-91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23-92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слепочные │  93 912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04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4-200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4-95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3-90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823-92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ы и изделия   │  93 913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5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38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17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405-94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2-93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891-93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33-90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871-1-94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убы искусственные  │  93 914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коронки           │         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58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67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336-93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          │  93 915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спомогательные     │         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87-2002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004-2003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2224-2004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7551-92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694-96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4-98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5-98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246-98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 абразивные  │  93 916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          │  93 917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омбировочные      │         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7491-2000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722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59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094-97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1202-9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917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1405-94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4569-1-99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59-95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560-95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877-95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 для         │  93 9818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нутреннего         │         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тезирования      │         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матологические   │         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3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5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1830-2001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81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Т Р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50582-93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451-91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4727-98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175-95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2-1-92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3-1-92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833-2-92 &lt;i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С ИСО  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6474-81 &lt;i&gt;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10  │     ГОСТ     │П. п. 1.2, 1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ицирующие     │           │ 12.1.007-76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1 - 1.7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2.1 - 2.9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20, │     ГОСТ     │П. п. 1.2, 1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секционные     │  93 9260  │  12.1.007-7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8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1.11, 3.1 - 3.16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30  │     ГОСТ     │П. п. 1.2, 1.3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ратизационные     │           │  12.1.007-76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[2]      │П. п. 1.12,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4.1 - 4.2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30  │     [3]  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ратизационные,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40, │     [3]  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ые,    │  93 9280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250  │     [3]      │Р. 6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секционные,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еняемые в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теринарии  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────────┼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          │ 93 9300 - │ [11, 19] &lt;j&gt; │В рамках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рургические,      │  93 9370  │              │соответствующих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а            │  93 9800  │              │методик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ые, в том │  81 5820  │              │санитарно-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ле:              │  81 9510  │              │химические и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3 1180  │              │токсикологичес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4 6100  │              │кие показатели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4 6358 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84 6000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71  │10993.1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93 9691 - 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94  │  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3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4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5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6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7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9-99 &lt;j&gt;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0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1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2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993.14-2001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j&gt;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Т Р ИСО  │Стандарт в цело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0993.16-99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j&gt;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нты марлевые      │  81 5821  │     ГОСТ     │Пп. 1.1.3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е         │  84 6000  │    1172-93   │1.1.5, 1.1.6;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71  │              │3.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- 93 9691 -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93 9694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нты гипсовые      │  93 9372  │    ГОСТ Р    │П. 4.2, таблица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е         │           │  52163-2003  │1 (пп. 1 - 6)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 медицинские │  81 5821  │    ГОСТ Р    │Пп. 5.1, 5.2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астичные          │           │   51219-98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ксирующие и 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рессионные      │           │              │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та медицинская    │  81 9510  │     ГОСТ     │Пп. 1.4, 1.6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гроскопичная      │           │    5556-81   │(для стерильных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разцов)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рля медицинская   │  83 1180  │     ГОСТ     │Пп. 3.2.4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9412-93   │3.2.7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лфетки и отрезы   │  84 6110  │     ГОСТ     │Пп. 1.3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рлевые медицинские│           │   16427-93   │1.3.4 (для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ерильных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образцов)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 ватно-      │  84 6100  │     ГОСТ     │Пп. 1.4.1,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рлевые медицинские│           │   22379-93   │1.5.1 (для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ерильных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делий)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вязки медицинские │  93 9370  │     ГОСТ     │Пп. 1.3, 1.8,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рильные          │           │    1207-70   │1.11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┼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кеты перевязочные │  93 9300  │     ГОСТ     │Пп. 1.2.2 -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е         │           │    1179-93   │1.2.6, 1.3.3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для стерильных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делий), 1.3.4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  Федерального   агентства    по    техническ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улированию и метрологии от 22.07.2004 № 7)  │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────────┴───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МЕДИЦИНСКАЯ ТЕХНИКА 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565"/>
        <w:gridCol w:w="160"/>
        <w:gridCol w:w="3"/>
        <w:gridCol w:w="1477"/>
        <w:gridCol w:w="160"/>
        <w:gridCol w:w="3"/>
        <w:gridCol w:w="2019"/>
        <w:gridCol w:w="3"/>
        <w:gridCol w:w="3"/>
        <w:gridCol w:w="2289"/>
        <w:gridCol w:w="3"/>
        <w:gridCol w:w="3"/>
      </w:tblGrid>
      <w:tr>
        <w:trPr>
          <w:trHeight w:val="8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для         </w:t>
              <w:br/>
              <w:t xml:space="preserve">внутреннего         </w:t>
              <w:br/>
              <w:t xml:space="preserve">протезирования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лента и проволока из</w:t>
              <w:br/>
              <w:t xml:space="preserve">специальных сплавов </w:t>
              <w:br/>
              <w:t>для соединительных и</w:t>
              <w:br/>
              <w:t>вживляемых элементов</w:t>
              <w:br/>
              <w:t xml:space="preserve">изделий для         </w:t>
              <w:br/>
              <w:t xml:space="preserve">сердечно-           </w:t>
              <w:br/>
              <w:t xml:space="preserve">сосудистой хирургии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3 9135, </w:t>
              <w:br/>
              <w:t xml:space="preserve">93 9818, </w:t>
              <w:br/>
              <w:t xml:space="preserve">94 4480, </w:t>
              <w:br/>
              <w:t xml:space="preserve">94 38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2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соот-  </w:t>
              <w:br/>
              <w:t xml:space="preserve">ветствующих     </w:t>
              <w:br/>
              <w:t>методик санитар-</w:t>
              <w:br/>
              <w:t xml:space="preserve">но-химические   </w:t>
              <w:br/>
              <w:t>и токсикологиче-</w:t>
              <w:br/>
              <w:t xml:space="preserve">ские показатели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5-2001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6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, 4.4  </w:t>
              <w:br/>
              <w:t xml:space="preserve">(кроме норм     </w:t>
              <w:br/>
              <w:t xml:space="preserve">относительного  </w:t>
              <w:br/>
              <w:t xml:space="preserve">удлинения)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            </w:t>
              <w:br/>
              <w:t xml:space="preserve">травматологические, </w:t>
              <w:br/>
              <w:t xml:space="preserve">в том числе:        </w:t>
              <w:br/>
              <w:t xml:space="preserve">устройства для      </w:t>
              <w:br/>
              <w:t xml:space="preserve">фиксации бедренных  </w:t>
              <w:br/>
              <w:t xml:space="preserve">костей              </w:t>
              <w:br/>
              <w:br/>
              <w:t xml:space="preserve">имплантаты для      </w:t>
              <w:br/>
              <w:t xml:space="preserve">остеосинтеза        </w:t>
              <w:br/>
              <w:br/>
              <w:t xml:space="preserve">проволока из        </w:t>
              <w:br/>
              <w:t xml:space="preserve">специальных сплавов </w:t>
              <w:br/>
              <w:t>для соединительных и</w:t>
              <w:br/>
              <w:t>вживляемых элементов</w:t>
              <w:br/>
              <w:t xml:space="preserve">изделий для костей  </w:t>
              <w:br/>
              <w:t xml:space="preserve">организма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800  </w:t>
              <w:br/>
              <w:t xml:space="preserve">94 3900  </w:t>
              <w:br/>
              <w:t xml:space="preserve">12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12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6-2001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61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4.2, 4.4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механизированные,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сшивающие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1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4 31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2 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0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-      </w:t>
              <w:br/>
              <w:t xml:space="preserve">вующих методик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-    </w:t>
              <w:br/>
              <w:t xml:space="preserve">ческие          </w:t>
              <w:br/>
              <w:t xml:space="preserve">показатели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1643-8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нструменты колющие,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иглы хирургические и</w:t>
              <w:br/>
              <w:t xml:space="preserve">атравматические     </w:t>
              <w:br/>
              <w:br/>
              <w:br/>
              <w:br/>
              <w:br/>
              <w:t xml:space="preserve">иглы инъекционные   </w:t>
              <w:br/>
              <w:t xml:space="preserve">многократного и     </w:t>
              <w:br/>
              <w:t xml:space="preserve">однократного        </w:t>
              <w:br/>
              <w:t xml:space="preserve">применения          </w:t>
              <w:br/>
              <w:br/>
              <w:br/>
              <w:br/>
              <w:t xml:space="preserve">шприцы медицинские  </w:t>
              <w:br/>
              <w:t xml:space="preserve">многократного и     </w:t>
              <w:br/>
              <w:t xml:space="preserve">однократного        </w:t>
              <w:br/>
              <w:t xml:space="preserve">применения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200  </w:t>
              <w:br/>
              <w:t xml:space="preserve">93 9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126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981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6 -  </w:t>
              <w:br/>
              <w:t xml:space="preserve">2.9, 2.12, 2.13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641-85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3, 2.4,   </w:t>
              <w:br/>
              <w:t xml:space="preserve">2.7, 2.8, 2.11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377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, 2.4,   </w:t>
              <w:br/>
              <w:t xml:space="preserve">2.10, 2.12,     </w:t>
              <w:br/>
              <w:t xml:space="preserve">2.13, 2.17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46-81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 - 2.8,  </w:t>
              <w:br/>
              <w:t xml:space="preserve">2.10, 2.13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967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7, 2.10,  </w:t>
              <w:br/>
              <w:t xml:space="preserve">2.14, 2.23 -    </w:t>
              <w:br/>
              <w:t xml:space="preserve">2.25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861-91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6 - 9,   </w:t>
              <w:br/>
              <w:t xml:space="preserve">прил. В, Г, С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режущие </w:t>
              <w:br/>
              <w:t xml:space="preserve">и ударные с острой  </w:t>
              <w:br/>
              <w:t xml:space="preserve">(режущей) кромкой,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однолезвийные       </w:t>
              <w:br/>
              <w:br/>
              <w:br/>
              <w:br/>
              <w:br/>
              <w:br/>
              <w:br/>
              <w:t xml:space="preserve">инструменты         </w:t>
              <w:br/>
              <w:t xml:space="preserve">выкусывающие        </w:t>
              <w:br/>
              <w:br/>
              <w:t xml:space="preserve">ножницы медицинские </w:t>
              <w:br/>
              <w:br/>
              <w:br/>
              <w:br/>
              <w:t xml:space="preserve">инструменты         </w:t>
              <w:br/>
              <w:t xml:space="preserve">многолезвийные      </w:t>
              <w:br/>
              <w:t xml:space="preserve">с вращением вокруг  </w:t>
              <w:br/>
              <w:t xml:space="preserve">собственной оси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300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4 3310  </w:t>
              <w:br/>
              <w:br/>
              <w:br/>
              <w:br/>
              <w:br/>
              <w:br/>
              <w:br/>
              <w:br/>
              <w:t xml:space="preserve">94 3330  </w:t>
              <w:br/>
              <w:br/>
              <w:br/>
              <w:t xml:space="preserve">94 3340  </w:t>
              <w:br/>
              <w:br/>
              <w:br/>
              <w:br/>
              <w:t xml:space="preserve">94 33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СТ 19126-7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соот-  </w:t>
              <w:br/>
              <w:t xml:space="preserve">ветствующих ме- </w:t>
              <w:br/>
              <w:t xml:space="preserve">тодик санитарно </w:t>
              <w:br/>
              <w:t xml:space="preserve">- химические и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4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5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6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7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СТ 21240-89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6, 3.7, </w:t>
              <w:br/>
              <w:t xml:space="preserve">3.13, 3.1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31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8518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7 - 1.9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807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4, 1.6, </w:t>
              <w:br/>
              <w:t xml:space="preserve">1.10, 1.11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1239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6 - 2.8,</w:t>
              <w:br/>
              <w:t xml:space="preserve">2.11, 2.14,     </w:t>
              <w:br/>
              <w:t xml:space="preserve">2.15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090.1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5 - 10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090.2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5 - 10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69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69.2-94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48.1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48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4 - 9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52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8684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8519-9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4, 1.7 -</w:t>
              <w:br/>
              <w:t xml:space="preserve">1.9 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6634-91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5 - 8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65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 - 6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оттесняющи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многоповерхностного </w:t>
              <w:br/>
              <w:t xml:space="preserve">воздействия         </w:t>
              <w:br/>
              <w:t xml:space="preserve">(зажимные),         </w:t>
              <w:br/>
              <w:t xml:space="preserve">в том числе:        </w:t>
              <w:br/>
              <w:t xml:space="preserve">зажимы медицинские  </w:t>
              <w:br/>
              <w:br/>
              <w:t xml:space="preserve">пинцеты медицинские </w:t>
              <w:br/>
              <w:br/>
              <w:t xml:space="preserve">нережущие шарнирные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500  </w:t>
              <w:br/>
              <w:br/>
              <w:br/>
              <w:br/>
              <w:br/>
              <w:t xml:space="preserve">94 3510  </w:t>
              <w:br/>
              <w:br/>
              <w:t xml:space="preserve">94 3520  </w:t>
              <w:br/>
              <w:br/>
              <w:t xml:space="preserve">94 35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1238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1241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9 - 1.14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1238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зондирующие,        </w:t>
              <w:br/>
              <w:t xml:space="preserve">бужирующие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6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4, 5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боры медицинских  </w:t>
              <w:br/>
              <w:t xml:space="preserve">инструментов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7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вспомогательные,    </w:t>
              <w:br/>
              <w:t xml:space="preserve">принадлежности и    </w:t>
              <w:br/>
              <w:t xml:space="preserve">приспособления      </w:t>
              <w:br/>
              <w:t>разные, в том числе:</w:t>
              <w:br/>
              <w:t>металлические шурупы</w:t>
              <w:br/>
              <w:t xml:space="preserve">для костей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9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19126-7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81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82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утки литые из     </w:t>
              <w:br/>
              <w:t xml:space="preserve">сплава              </w:t>
              <w:br/>
              <w:t xml:space="preserve">ХК62М6Л для         </w:t>
              <w:br/>
              <w:t xml:space="preserve">искусственных       </w:t>
              <w:br/>
              <w:t xml:space="preserve">суставов            </w:t>
              <w:br/>
              <w:t xml:space="preserve">прокат из           </w:t>
              <w:br/>
              <w:t xml:space="preserve">коррозионно-стойкой </w:t>
              <w:br/>
              <w:t xml:space="preserve">стали для           </w:t>
              <w:br/>
              <w:t xml:space="preserve">хирургических       </w:t>
              <w:br/>
              <w:t xml:space="preserve">имплантатов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9 6300  </w:t>
              <w:br/>
              <w:br/>
              <w:br/>
              <w:br/>
              <w:br/>
              <w:t xml:space="preserve">09 64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2, 5.3  </w:t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9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4.2, 4.5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делия медицинские </w:t>
              <w:br/>
              <w:t xml:space="preserve">из резины,          </w:t>
              <w:br/>
              <w:t>полимеров, латекса и</w:t>
              <w:br/>
              <w:t xml:space="preserve">стекла, медицинские </w:t>
              <w:br/>
              <w:t xml:space="preserve">клеи, в том числе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рубки медицинские, </w:t>
              <w:br/>
              <w:t xml:space="preserve">катетеры и канюли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устройства          </w:t>
              <w:br/>
              <w:t xml:space="preserve">комплектные         </w:t>
              <w:br/>
              <w:t xml:space="preserve">эксфузионные,       </w:t>
              <w:br/>
              <w:t xml:space="preserve">инфузионные и       </w:t>
              <w:br/>
              <w:t xml:space="preserve">трансфузионные      </w:t>
              <w:br/>
              <w:t xml:space="preserve">однократного        </w:t>
              <w:br/>
              <w:t xml:space="preserve">применения          </w:t>
              <w:br/>
              <w:br/>
              <w:br/>
              <w:br/>
              <w:br/>
              <w:t>контейнеры для крови</w:t>
              <w:br/>
              <w:br/>
              <w:br/>
              <w:br/>
              <w:br/>
              <w:br/>
              <w:t xml:space="preserve">бутылки стеклянные  </w:t>
              <w:br/>
              <w:t xml:space="preserve">для крови,          </w:t>
              <w:br/>
              <w:t xml:space="preserve">кровезаменителей,   </w:t>
              <w:br/>
              <w:t xml:space="preserve">трансфузионных и    </w:t>
              <w:br/>
              <w:t xml:space="preserve">инфузионных         </w:t>
              <w:br/>
              <w:t xml:space="preserve">препаратов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3630  </w:t>
              <w:br/>
              <w:t xml:space="preserve">25 1460  </w:t>
              <w:br/>
              <w:t xml:space="preserve">25 1490  </w:t>
              <w:br/>
              <w:t xml:space="preserve">25 3710  </w:t>
              <w:br/>
              <w:t xml:space="preserve">25 3720  </w:t>
              <w:br/>
              <w:t xml:space="preserve">25 4520  </w:t>
              <w:br/>
              <w:t xml:space="preserve">93 9800  </w:t>
              <w:br/>
              <w:t xml:space="preserve">94 3640  </w:t>
              <w:br/>
              <w:t xml:space="preserve">94 4470  </w:t>
              <w:br/>
              <w:t xml:space="preserve">94 61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g&gt; &lt;j&gt;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555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551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551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551.4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551.5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83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3399-7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, 2.2 -  </w:t>
              <w:br/>
              <w:t xml:space="preserve">2.8, 2.10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7228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80.1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580.2-9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47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3.1 -     </w:t>
              <w:br/>
              <w:t xml:space="preserve">1.3.14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63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55-9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22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0782-85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4, 2.5,   </w:t>
              <w:br/>
              <w:t xml:space="preserve">2.12, 2.14 -    </w:t>
              <w:br/>
              <w:t xml:space="preserve">2.16    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65" w:type="dxa"/>
            <w:gridSpan w:val="6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змерения           </w:t>
              <w:br/>
              <w:t xml:space="preserve">биоэлектрических    </w:t>
              <w:br/>
              <w:t xml:space="preserve">потенциалов, в      </w:t>
              <w:br/>
              <w:t xml:space="preserve">том числе: 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электрокардиографы  </w:t>
              <w:br/>
              <w:br/>
              <w:br/>
              <w:br/>
              <w:br/>
              <w:br/>
              <w:t>электроэнцефалографы</w:t>
              <w:br/>
              <w:br/>
              <w:br/>
              <w:t xml:space="preserve">электроды для съема </w:t>
              <w:br/>
              <w:t xml:space="preserve">биоэлектрических    </w:t>
              <w:br/>
              <w:t xml:space="preserve">потенциалов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5-94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687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3 - 2.6,</w:t>
              <w:br/>
              <w:t xml:space="preserve">2.10 - 2.13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6-95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995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9, 2.2 -</w:t>
              <w:br/>
              <w:t xml:space="preserve">2.14    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змерения массы,    </w:t>
              <w:br/>
              <w:t xml:space="preserve">силы, энергии,      </w:t>
              <w:br/>
              <w:t xml:space="preserve">линейных и          </w:t>
              <w:br/>
              <w:t xml:space="preserve">угловых величин,    </w:t>
              <w:br/>
              <w:t xml:space="preserve">температуры         </w:t>
              <w:br/>
              <w:t xml:space="preserve">электронные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змерения давления, </w:t>
              <w:br/>
              <w:t xml:space="preserve">в том числе:        </w:t>
              <w:br/>
              <w:t xml:space="preserve">приборы для         </w:t>
              <w:br/>
              <w:t xml:space="preserve">измерения           </w:t>
              <w:br/>
              <w:t xml:space="preserve">артериального       </w:t>
              <w:br/>
              <w:t xml:space="preserve">давления            </w:t>
              <w:br/>
              <w:t xml:space="preserve">механические        </w:t>
              <w:br/>
              <w:br/>
              <w:t xml:space="preserve">приборы для         </w:t>
              <w:br/>
              <w:t xml:space="preserve">измерения           </w:t>
              <w:br/>
              <w:t xml:space="preserve">артериального       </w:t>
              <w:br/>
              <w:t xml:space="preserve">давления            </w:t>
              <w:br/>
              <w:t xml:space="preserve">электромеханические </w:t>
              <w:br/>
              <w:t xml:space="preserve">и электронные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3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59.1-2002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915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4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59.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59.3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59.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змерения частоты,  </w:t>
              <w:br/>
              <w:t xml:space="preserve">скорости,           </w:t>
              <w:br/>
              <w:t xml:space="preserve">ускорения,          </w:t>
              <w:br/>
              <w:t xml:space="preserve">временных           </w:t>
              <w:br/>
              <w:t xml:space="preserve">интервалов и        </w:t>
              <w:br/>
              <w:t xml:space="preserve">перемещения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сследования        </w:t>
              <w:br/>
              <w:t xml:space="preserve">звуковых колебаний  </w:t>
              <w:br/>
              <w:t xml:space="preserve">в органах человека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измерения объема    </w:t>
              <w:br/>
              <w:t xml:space="preserve">и газового состава  </w:t>
              <w:br/>
              <w:t xml:space="preserve">вдыхаемого и        </w:t>
              <w:br/>
              <w:t xml:space="preserve">выдыхаемого         </w:t>
              <w:br/>
              <w:t xml:space="preserve">воздуха и крови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капнометры          </w:t>
              <w:br/>
              <w:br/>
              <w:br/>
              <w:t xml:space="preserve">оксиметры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соот-  </w:t>
              <w:br/>
              <w:t xml:space="preserve">ветствующих    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5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7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</w:t>
              <w:br/>
              <w:t xml:space="preserve">&lt;j&gt;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9918-9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9919-99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нераторы сигналов </w:t>
              <w:br/>
              <w:t xml:space="preserve">диагностические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удиометры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7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7072-8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2.38, 2.39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рительные       </w:t>
              <w:br/>
              <w:t xml:space="preserve">установки,          </w:t>
              <w:br/>
              <w:t xml:space="preserve">комплексы,          </w:t>
              <w:br/>
              <w:t xml:space="preserve">сигнализаторы,      </w:t>
              <w:br/>
              <w:t xml:space="preserve">регистраторы,  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t>мониторы медицинские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1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3-95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7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0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4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0267.49-2004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            </w:t>
              <w:br/>
              <w:t xml:space="preserve">эндоскопические и   </w:t>
              <w:br/>
              <w:t xml:space="preserve">увеличительные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10, </w:t>
              <w:br/>
              <w:t xml:space="preserve">94 44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8-94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23496-8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9, 2.17 </w:t>
              <w:br/>
              <w:t xml:space="preserve">- 2.20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           </w:t>
              <w:br/>
              <w:t xml:space="preserve">рентгеновские       </w:t>
              <w:br/>
              <w:t xml:space="preserve">медицинские         </w:t>
              <w:br/>
              <w:t xml:space="preserve">диагностические,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ентгеновские       </w:t>
              <w:br/>
              <w:t xml:space="preserve">питающие            </w:t>
              <w:br/>
              <w:t xml:space="preserve">устройства          </w:t>
              <w:br/>
              <w:t xml:space="preserve">рентгеновские       </w:t>
              <w:br/>
              <w:t xml:space="preserve">генераторы          </w:t>
              <w:br/>
              <w:br/>
              <w:br/>
              <w:br/>
              <w:br/>
              <w:t xml:space="preserve">источники           </w:t>
              <w:br/>
              <w:t xml:space="preserve">рентгеновского      </w:t>
              <w:br/>
              <w:t xml:space="preserve">излучения           </w:t>
              <w:br/>
              <w:br/>
              <w:br/>
              <w:br/>
              <w:br/>
              <w:br/>
              <w:br/>
              <w:br/>
              <w:t xml:space="preserve">кассеты             </w:t>
              <w:br/>
              <w:t xml:space="preserve">рентгеновские       </w:t>
              <w:br/>
              <w:br/>
              <w:br/>
              <w:br/>
              <w:br/>
              <w:t xml:space="preserve">экраны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экраны усиливающие  </w:t>
              <w:br/>
              <w:br/>
              <w:br/>
              <w:t xml:space="preserve">растры отсеивающие  </w:t>
              <w:br/>
              <w:br/>
              <w:br/>
              <w:t xml:space="preserve">пленки              </w:t>
              <w:br/>
              <w:t xml:space="preserve">радиографические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20  </w:t>
              <w:br/>
              <w:t xml:space="preserve">93 9800  </w:t>
              <w:br/>
              <w:t xml:space="preserve">23 7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601-1-96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3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2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0267.43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4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62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62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62.5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62.6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62.7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1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7-95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5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61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8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33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МЭК</w:t>
            </w:r>
            <w:r>
              <w:rPr>
                <w:lang w:val="en-US"/>
              </w:rPr>
              <w:t xml:space="preserve">    </w:t>
              <w:br/>
              <w:t xml:space="preserve">601-2-32-94   </w:t>
              <w:br/>
              <w:t xml:space="preserve">&lt;i&gt;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145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047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4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048-86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221-8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847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            </w:t>
              <w:br/>
              <w:t>радиодиагностические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789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30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МЭК</w:t>
            </w:r>
            <w:r>
              <w:rPr>
                <w:lang w:val="en-US"/>
              </w:rPr>
              <w:t xml:space="preserve">    </w:t>
              <w:br/>
              <w:t xml:space="preserve">601-2-17-89  </w:t>
              <w:br/>
              <w:t xml:space="preserve">&lt;i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            </w:t>
              <w:br/>
              <w:t xml:space="preserve">офтальмологические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8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ки защитные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013-97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5.1 - 5.5,</w:t>
              <w:br/>
              <w:t>6.5 - 6.9, 6.11,</w:t>
              <w:br/>
              <w:t xml:space="preserve">6.13, 6.15 -    </w:t>
              <w:br/>
              <w:t xml:space="preserve">6.17, 6.19,     </w:t>
              <w:br/>
              <w:t xml:space="preserve">6.22, 6.23,     </w:t>
              <w:br/>
              <w:t xml:space="preserve">6.25, 6.28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12.4.188-200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для         </w:t>
              <w:br/>
              <w:t xml:space="preserve">функциональной      </w:t>
              <w:br/>
              <w:t xml:space="preserve">диагностики, в том  </w:t>
              <w:br/>
              <w:t xml:space="preserve">числе: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омографы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2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3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>61675-1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>61675-2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>61675-3-2002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и аппараты  </w:t>
              <w:br/>
              <w:t xml:space="preserve">для электролечения  </w:t>
              <w:br/>
              <w:t xml:space="preserve">низкочастотные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t>стимуляторы нервов и</w:t>
              <w:br/>
              <w:t xml:space="preserve">мышц   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0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фибрилляторы      </w:t>
              <w:br/>
              <w:t xml:space="preserve">и дефибрилляторы-   </w:t>
              <w:br/>
              <w:t xml:space="preserve">мониторы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4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и аппараты  </w:t>
              <w:br/>
              <w:t xml:space="preserve">для электролечения  </w:t>
              <w:br/>
              <w:t xml:space="preserve">высокочастотные     </w:t>
              <w:br/>
              <w:t xml:space="preserve">и квантовые,   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для высокочастотной </w:t>
              <w:br/>
              <w:t xml:space="preserve">электрохирургии     </w:t>
              <w:br/>
              <w:t xml:space="preserve">аппараты для УВЧ,   </w:t>
              <w:br/>
              <w:t xml:space="preserve">коротковолновой     </w:t>
              <w:br/>
              <w:t xml:space="preserve">терапии             </w:t>
              <w:br/>
              <w:br/>
              <w:br/>
              <w:br/>
              <w:t xml:space="preserve">аппараты для        </w:t>
              <w:br/>
              <w:t xml:space="preserve">электролечения      </w:t>
              <w:br/>
              <w:t xml:space="preserve">квантовые           </w:t>
              <w:br/>
              <w:br/>
              <w:br/>
              <w:br/>
              <w:t xml:space="preserve">аппараты            </w:t>
              <w:br/>
              <w:t xml:space="preserve">для микроволновой   </w:t>
              <w:br/>
              <w:t xml:space="preserve">терапии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6, 7, 12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603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1,      </w:t>
              <w:br/>
              <w:t xml:space="preserve">2.9 - 2.11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23-94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6, 7, 12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2-2002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6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и аппараты  </w:t>
              <w:br/>
              <w:t xml:space="preserve">для воздействия     </w:t>
              <w:br/>
              <w:t xml:space="preserve">ультрафиолетовыми   </w:t>
              <w:br/>
              <w:t xml:space="preserve">и инфракрасными     </w:t>
              <w:br/>
              <w:t xml:space="preserve">лучами   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           </w:t>
              <w:br/>
              <w:t xml:space="preserve">водолечебные и      </w:t>
              <w:br/>
              <w:t xml:space="preserve">бальнеологические,  </w:t>
              <w:br/>
              <w:t xml:space="preserve">механо-             </w:t>
              <w:br/>
              <w:t xml:space="preserve">терапевтические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и аппараты  </w:t>
              <w:br/>
              <w:t xml:space="preserve">радиотерапевтичес-  </w:t>
              <w:br/>
              <w:t xml:space="preserve">кие,                </w:t>
              <w:br/>
              <w:t xml:space="preserve">рентгенотерапевти-  </w:t>
              <w:br/>
              <w:t xml:space="preserve">ческие и            </w:t>
              <w:br/>
              <w:t xml:space="preserve">ультразвуковые,    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t xml:space="preserve">дозиметры           </w:t>
              <w:br/>
              <w:br/>
              <w:br/>
              <w:t xml:space="preserve">гамма-              </w:t>
              <w:br/>
              <w:t xml:space="preserve">терапевтические     </w:t>
              <w:br/>
              <w:t xml:space="preserve">аппараты симуляторы </w:t>
              <w:br/>
              <w:t xml:space="preserve">(имитаторы)         </w:t>
              <w:br/>
              <w:br/>
              <w:br/>
              <w:br/>
              <w:br/>
              <w:br/>
              <w:br/>
              <w:br/>
              <w:br/>
              <w:t>радиотерапевтические</w:t>
              <w:br/>
              <w:t xml:space="preserve">аппараты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ентгенотерапевти-  </w:t>
              <w:br/>
              <w:t xml:space="preserve">ческие аппараты     </w:t>
              <w:br/>
              <w:br/>
              <w:br/>
              <w:br/>
              <w:br/>
              <w:br/>
              <w:br/>
              <w:t xml:space="preserve">ультразвуковые      </w:t>
              <w:br/>
              <w:t xml:space="preserve">терапевтические     </w:t>
              <w:br/>
              <w:t xml:space="preserve">аппараты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9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9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17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16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154-7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 - 3.8,  </w:t>
              <w:br/>
              <w:t xml:space="preserve">3.11, 3.12,     </w:t>
              <w:br/>
              <w:t xml:space="preserve">3.23 - 3.25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43-7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8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121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7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7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8-93  </w:t>
              <w:br/>
              <w:t>(с изменением</w:t>
              <w:br/>
              <w:t xml:space="preserve">№ 1)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5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52-8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4.7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053-87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4.8        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5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           </w:t>
              <w:br/>
              <w:t xml:space="preserve">ингаляционного      </w:t>
              <w:br/>
              <w:t xml:space="preserve">наркоза, вентиляции </w:t>
              <w:br/>
              <w:t xml:space="preserve">легких,             </w:t>
              <w:br/>
              <w:t xml:space="preserve">аэрозольтерапии,    </w:t>
              <w:br/>
              <w:t xml:space="preserve">компенсации и       </w:t>
              <w:br/>
              <w:t xml:space="preserve">лечения кислородной </w:t>
              <w:br/>
              <w:t xml:space="preserve">недостаточности, в  </w:t>
              <w:br/>
              <w:t xml:space="preserve">том числе: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ингаляционного      </w:t>
              <w:br/>
              <w:t xml:space="preserve">наркоза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           </w:t>
              <w:br/>
              <w:t xml:space="preserve">искусственной       </w:t>
              <w:br/>
              <w:t xml:space="preserve">вентиляции легких и </w:t>
              <w:br/>
              <w:t xml:space="preserve">лечения кислородной </w:t>
              <w:br/>
              <w:t xml:space="preserve">недостаточности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6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9703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9703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9703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601-2-13-   </w:t>
              <w:br/>
              <w:t xml:space="preserve">2001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535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18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835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2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2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2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2-93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663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3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651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651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264-9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27.2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4, 5        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рокамеры          </w:t>
              <w:br/>
              <w:t xml:space="preserve">и устройства        </w:t>
              <w:br/>
              <w:t xml:space="preserve">для лечения         </w:t>
              <w:br/>
              <w:t xml:space="preserve">повышенным          </w:t>
              <w:br/>
              <w:t xml:space="preserve">и пониженным        </w:t>
              <w:br/>
              <w:t xml:space="preserve">давлением  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6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3, 4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6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386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3.10 -    </w:t>
              <w:br/>
              <w:t xml:space="preserve">3.12, 3.16,     </w:t>
              <w:br/>
              <w:t xml:space="preserve">3.17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вакуумно-  </w:t>
              <w:br/>
              <w:t xml:space="preserve">нагнетательные и    </w:t>
              <w:br/>
              <w:t xml:space="preserve">аппараты для        </w:t>
              <w:br/>
              <w:t>вливания и ирригации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079.1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079.2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079.3-99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и          </w:t>
              <w:br/>
              <w:t xml:space="preserve">устройства для      </w:t>
              <w:br/>
              <w:t xml:space="preserve">замещения функций   </w:t>
              <w:br/>
              <w:t xml:space="preserve">органов и систем    </w:t>
              <w:br/>
              <w:t xml:space="preserve">организма, в том    </w:t>
              <w:br/>
              <w:t xml:space="preserve">числе: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аппараты для        </w:t>
              <w:br/>
              <w:t xml:space="preserve">гемодиализа         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протезы кровеносных </w:t>
              <w:br/>
              <w:t xml:space="preserve">сосудов и клапанов  </w:t>
              <w:br/>
              <w:t xml:space="preserve">сердца              </w:t>
              <w:br/>
              <w:br/>
              <w:br/>
              <w:br/>
              <w:t xml:space="preserve">протезы суставов    </w:t>
              <w:br/>
              <w:t xml:space="preserve">вживляемые          </w:t>
              <w:br/>
              <w:br/>
              <w:br/>
              <w:br/>
              <w:br/>
              <w:br/>
              <w:br/>
              <w:br/>
              <w:t>линзы интраокулярные</w:t>
              <w:br/>
              <w:br/>
              <w:br/>
              <w:br/>
              <w:br/>
              <w:br/>
              <w:t xml:space="preserve">электрокардиостиму- </w:t>
              <w:br/>
              <w:t xml:space="preserve">ляторы вживляемые   </w:t>
              <w:br/>
              <w:br/>
              <w:t xml:space="preserve">электрокардиостиму- </w:t>
              <w:br/>
              <w:t xml:space="preserve">ляторы наружные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80  </w:t>
              <w:br/>
              <w:t xml:space="preserve">93 9818  </w:t>
              <w:br/>
              <w:t xml:space="preserve">93 98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, 19] &lt;j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0267.16-2003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74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63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8638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66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997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ИСО   </w:t>
              <w:br/>
              <w:t xml:space="preserve">8615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ИСО   </w:t>
              <w:br/>
              <w:t xml:space="preserve">14602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ИСО   </w:t>
              <w:br/>
              <w:t xml:space="preserve">1463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38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39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3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1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ппараты слуховые   </w:t>
              <w:br/>
              <w:t xml:space="preserve">реабилитационн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8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24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407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>60118-14-2003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едства            </w:t>
              <w:br/>
              <w:t xml:space="preserve">гигиенической       </w:t>
              <w:br/>
              <w:t xml:space="preserve">очистки слуховых    </w:t>
              <w:br/>
              <w:t xml:space="preserve">аппаратов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3 92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оры и аппараты  </w:t>
              <w:br/>
              <w:t xml:space="preserve">для лечения прочие, </w:t>
              <w:br/>
              <w:t xml:space="preserve">в том числе: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нкубаторы детские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449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1-1-1-96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: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3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4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5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6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7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9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2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3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6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19-96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0-97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21-96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стерилизационное,   </w:t>
              <w:br/>
              <w:t xml:space="preserve">дезинфекционное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5110  </w:t>
              <w:br/>
              <w:t xml:space="preserve">94 512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>61010-2-041-99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50-9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649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3.2.1 -     </w:t>
              <w:br/>
              <w:t xml:space="preserve">3.2.6, 3.2.10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935-200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редства перемещения</w:t>
              <w:br/>
              <w:t xml:space="preserve">и перевозки         </w:t>
              <w:br/>
              <w:t xml:space="preserve">медицинские, в том  </w:t>
              <w:br/>
              <w:t xml:space="preserve">числе:              </w:t>
              <w:br/>
              <w:t xml:space="preserve">кресла-коляски      </w:t>
              <w:br/>
              <w:t xml:space="preserve">реабилитационные    </w:t>
              <w:br/>
              <w:t xml:space="preserve">ходунки             </w:t>
              <w:br/>
              <w:t xml:space="preserve">костыли локтевые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5150  </w:t>
              <w:br/>
              <w:t xml:space="preserve">93 967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7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4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6, 8      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1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3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8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0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85-9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злы протезов нижних</w:t>
              <w:br/>
              <w:t xml:space="preserve">и верхних           </w:t>
              <w:br/>
              <w:t xml:space="preserve">конечностей         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3 9620  </w:t>
              <w:br/>
              <w:t xml:space="preserve">93 9712  </w:t>
              <w:br/>
              <w:t xml:space="preserve">93 9722  </w:t>
              <w:br/>
              <w:t xml:space="preserve">93 9732  </w:t>
              <w:br/>
              <w:t xml:space="preserve">93 9742  </w:t>
              <w:br/>
              <w:t xml:space="preserve">93 9760  </w:t>
              <w:br/>
              <w:t xml:space="preserve">93 9770  </w:t>
              <w:br/>
              <w:t xml:space="preserve">93 9782  </w:t>
              <w:br/>
              <w:t xml:space="preserve">93 979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91-9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114-2003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кабинетов и палат   </w:t>
              <w:br/>
              <w:t xml:space="preserve">электрическое,      </w:t>
              <w:br/>
              <w:t xml:space="preserve">используемое        </w:t>
              <w:br/>
              <w:t xml:space="preserve">пациентами, в том   </w:t>
              <w:br/>
              <w:t xml:space="preserve">числе:              </w:t>
              <w:br/>
              <w:br/>
              <w:br/>
              <w:br/>
              <w:br/>
              <w:br/>
              <w:br/>
              <w:t xml:space="preserve">столы операционные  </w:t>
              <w:br/>
              <w:br/>
              <w:br/>
              <w:t xml:space="preserve">кровати, одеяла,    </w:t>
              <w:br/>
              <w:t xml:space="preserve">подушки и матрацы   </w:t>
              <w:br/>
              <w:t xml:space="preserve">медицински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521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4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26161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 - 2.4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5-99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38-99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стоматологическое,  </w:t>
              <w:br/>
              <w:t xml:space="preserve">зубопротезное и     </w:t>
              <w:br/>
              <w:t xml:space="preserve">оториноларингологи- </w:t>
              <w:br/>
              <w:t>ческое, в том числе:</w:t>
              <w:br/>
              <w:br/>
              <w:br/>
              <w:br/>
              <w:br/>
              <w:t xml:space="preserve">установки           </w:t>
              <w:br/>
              <w:t xml:space="preserve">стоматологические   </w:t>
              <w:br/>
              <w:br/>
              <w:t xml:space="preserve">кресла              </w:t>
              <w:br/>
              <w:t xml:space="preserve">стоматологические   </w:t>
              <w:br/>
              <w:br/>
              <w:t xml:space="preserve">наконечники         </w:t>
              <w:br/>
              <w:t xml:space="preserve">стоматологические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52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148-82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2 - 2.19, </w:t>
              <w:br/>
              <w:t xml:space="preserve">2.21          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131-89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2.1 - 2.10  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982-83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875-88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орудование        </w:t>
              <w:br/>
              <w:t xml:space="preserve">светотехническое    </w:t>
              <w:br/>
              <w:t xml:space="preserve">медицинское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525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444-92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р. 3, 4      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-92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0267.41-2001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368-90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267.0.2-95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Линзы контактные для</w:t>
              <w:br/>
              <w:t xml:space="preserve">коррекции зрения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8870  </w:t>
              <w:br/>
              <w:t xml:space="preserve">94 88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80-2000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041-2003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711-2001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ИСО</w:t>
            </w:r>
            <w:r>
              <w:rPr>
                <w:lang w:val="en-US"/>
              </w:rPr>
              <w:t xml:space="preserve">    </w:t>
              <w:br/>
              <w:t>9363-1-94 &lt;i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С</w:t>
            </w:r>
            <w:r>
              <w:rPr>
                <w:lang w:val="en-US"/>
              </w:rPr>
              <w:t xml:space="preserve"> </w:t>
            </w:r>
            <w:r>
              <w:rPr/>
              <w:t>ИСО</w:t>
            </w:r>
            <w:r>
              <w:rPr>
                <w:lang w:val="en-US"/>
              </w:rPr>
              <w:t xml:space="preserve">    </w:t>
              <w:br/>
              <w:t xml:space="preserve">10340-95 &lt;i&gt;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редства по уходу за</w:t>
              <w:br/>
              <w:t xml:space="preserve">контактными линзами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3 9212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[11] &lt;j&gt;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рамках        </w:t>
              <w:br/>
              <w:t xml:space="preserve">соответствующих </w:t>
              <w:br/>
              <w:t xml:space="preserve">методик         </w:t>
              <w:br/>
              <w:t xml:space="preserve">санитарно-      </w:t>
              <w:br/>
              <w:t xml:space="preserve">химические и    </w:t>
              <w:br/>
              <w:t xml:space="preserve">токсикологичес- </w:t>
              <w:br/>
              <w:t xml:space="preserve">кие показатели  </w:t>
            </w:r>
          </w:p>
        </w:tc>
      </w:tr>
      <w:tr>
        <w:trPr>
          <w:trHeight w:val="120" w:hRule="atLeast"/>
        </w:trPr>
        <w:tc>
          <w:tcPr>
            <w:tcW w:w="2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>10993.1-99 &lt;j&gt;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0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ИСО  </w:t>
              <w:br/>
              <w:t xml:space="preserve">10993.11-99   </w:t>
              <w:br/>
              <w:t xml:space="preserve">&lt;j&gt;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5" w:type="dxa"/>
            <w:gridSpan w:val="10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0" w:type="dxa"/>
            <w:gridSpan w:val="8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Щитки защитные      </w:t>
              <w:br/>
              <w:t xml:space="preserve">лицевые             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4 645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4.023-84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ИЗДЕЛИЯ КУЛЬТУРНО-БЫТОВОГО, ХОЗЯЙСТВЕННОГО,         </w:t>
              <w:br/>
              <w:t xml:space="preserve">УЧЕБНОГО НАЗНАЧЕНИЯ, ТЕАТРАЛЬНО-ЗРЕЛИЩНЫХ ПРЕДПРИЯТИЙ,      </w:t>
              <w:br/>
              <w:t xml:space="preserve">ВСПОМОГАТЕЛЬНЫЕ ДЛЯ ЛЕГКОЙ ПРОМЫШЛЕННОСТИ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2700"/>
        <w:gridCol w:w="1485"/>
        <w:gridCol w:w="160"/>
        <w:gridCol w:w="3"/>
        <w:gridCol w:w="2019"/>
        <w:gridCol w:w="3"/>
        <w:gridCol w:w="2292"/>
        <w:gridCol w:w="3"/>
      </w:tblGrid>
      <w:tr>
        <w:trPr>
          <w:trHeight w:val="8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струменты         </w:t>
              <w:br/>
              <w:t xml:space="preserve">электромузыкальные: </w:t>
              <w:br/>
              <w:t>- струнные щипковые;</w:t>
              <w:br/>
              <w:t xml:space="preserve">- струнные          </w:t>
              <w:br/>
              <w:t xml:space="preserve">смычковые;          </w:t>
              <w:br/>
              <w:br/>
              <w:br/>
              <w:t xml:space="preserve">- язычковые;        </w:t>
              <w:br/>
              <w:t xml:space="preserve">- духовые;          </w:t>
              <w:br/>
              <w:br/>
              <w:t xml:space="preserve">- мелодические;     </w:t>
              <w:br/>
              <w:br/>
              <w:br/>
              <w:t>- электрофортепьяно;</w:t>
              <w:br/>
              <w:br/>
              <w:br/>
              <w:t xml:space="preserve">- электронные       </w:t>
              <w:br/>
              <w:t xml:space="preserve">с мехом;            </w:t>
              <w:br/>
              <w:t xml:space="preserve">- электронные       </w:t>
              <w:br/>
              <w:t xml:space="preserve">ударношумовые;      </w:t>
              <w:br/>
              <w:t xml:space="preserve">- электроорганы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2500  </w:t>
              <w:br/>
              <w:br/>
              <w:t xml:space="preserve">96 2510  </w:t>
              <w:br/>
              <w:t xml:space="preserve">96 2520  </w:t>
              <w:br/>
              <w:br/>
              <w:br/>
              <w:br/>
              <w:t xml:space="preserve">96 2530  </w:t>
              <w:br/>
              <w:t xml:space="preserve">96 2540  </w:t>
              <w:br/>
              <w:br/>
              <w:t xml:space="preserve">96 2550  </w:t>
              <w:br/>
              <w:br/>
              <w:br/>
              <w:t xml:space="preserve">96 2560  </w:t>
              <w:br/>
              <w:t xml:space="preserve">96 2570  </w:t>
              <w:br/>
              <w:br/>
              <w:t xml:space="preserve">96 2580  </w:t>
              <w:br/>
              <w:br/>
              <w:t xml:space="preserve">96 2621  </w:t>
              <w:br/>
              <w:br/>
              <w:t xml:space="preserve">96 2629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2.006-87 </w:t>
              <w:br/>
              <w:t>(на продукцию,</w:t>
              <w:br/>
              <w:t xml:space="preserve">разработанную </w:t>
              <w:br/>
              <w:t>до 01.01.200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1 - 5, 7, </w:t>
              <w:br/>
              <w:t xml:space="preserve">9 - 11, 13, 16, </w:t>
              <w:br/>
              <w:t xml:space="preserve">17, 19, п. п.   </w:t>
              <w:br/>
              <w:t xml:space="preserve">12.1, 12.2,     </w:t>
              <w:br/>
              <w:t xml:space="preserve">14.1 - 14.3,    </w:t>
              <w:br/>
              <w:t>14.5, 14.6, 15.1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505-9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515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ующиеся массы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2.33.1       </w:t>
            </w:r>
          </w:p>
        </w:tc>
      </w:tr>
      <w:tr>
        <w:trPr>
          <w:trHeight w:val="52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грушки (кроме      </w:t>
              <w:br/>
              <w:t xml:space="preserve">пиротехнических,    </w:t>
              <w:br/>
              <w:t xml:space="preserve">елочных игрушек,    </w:t>
              <w:br/>
              <w:t xml:space="preserve">искусственных елок  </w:t>
              <w:br/>
              <w:t xml:space="preserve">и принадлежностей   </w:t>
              <w:br/>
              <w:t xml:space="preserve">к ним,              </w:t>
              <w:br/>
              <w:t xml:space="preserve">электрогирлянд,     </w:t>
              <w:br/>
              <w:t xml:space="preserve">игрушек             </w:t>
              <w:br/>
              <w:t xml:space="preserve">с двигателями       </w:t>
              <w:br/>
              <w:t xml:space="preserve">внутреннего         </w:t>
              <w:br/>
              <w:t xml:space="preserve">сгорания,           </w:t>
              <w:br/>
              <w:t xml:space="preserve">оборудования        </w:t>
              <w:br/>
              <w:t>для детских площадок</w:t>
              <w:br/>
              <w:t xml:space="preserve">(открытых),         </w:t>
              <w:br/>
              <w:t xml:space="preserve">спортивного         </w:t>
              <w:br/>
              <w:t>оборудования, точных</w:t>
              <w:br/>
              <w:t xml:space="preserve">масштабных моделей, </w:t>
              <w:br/>
              <w:t xml:space="preserve">фольклорных         </w:t>
              <w:br/>
              <w:t xml:space="preserve">декоративных кукол, </w:t>
              <w:br/>
              <w:t xml:space="preserve">головоломок         </w:t>
              <w:br/>
              <w:t xml:space="preserve">с количеством       </w:t>
              <w:br/>
              <w:t xml:space="preserve">деталей свыше 500   </w:t>
              <w:br/>
              <w:t xml:space="preserve">или головоломок     </w:t>
              <w:br/>
              <w:t xml:space="preserve">без изображения,    </w:t>
              <w:br/>
              <w:t xml:space="preserve">предназначенных     </w:t>
              <w:br/>
              <w:t xml:space="preserve">для специалистов,   </w:t>
              <w:br/>
              <w:t>пневматических ружей</w:t>
              <w:br/>
              <w:t>и пистолетов, пращей</w:t>
              <w:br/>
              <w:t xml:space="preserve">и катапульт, стрел  </w:t>
              <w:br/>
              <w:t xml:space="preserve">для метания в цель  </w:t>
              <w:br/>
              <w:t xml:space="preserve">с металлическими    </w:t>
              <w:br/>
              <w:t xml:space="preserve">наконечниками,      </w:t>
              <w:br/>
              <w:t xml:space="preserve">игрушечных паровых  </w:t>
              <w:br/>
              <w:t xml:space="preserve">двигателей,         </w:t>
              <w:br/>
              <w:t xml:space="preserve">велосипедов         </w:t>
              <w:br/>
              <w:t xml:space="preserve">с высотой седла     </w:t>
              <w:br/>
              <w:t xml:space="preserve">от пола более 635   </w:t>
              <w:br/>
              <w:t xml:space="preserve">мм, детских сосок,  </w:t>
              <w:br/>
              <w:t xml:space="preserve">точных копий        </w:t>
              <w:br/>
              <w:t xml:space="preserve">огнестрельного      </w:t>
              <w:br/>
              <w:t xml:space="preserve">оружия, бижутерии   </w:t>
              <w:br/>
              <w:t xml:space="preserve">для детей, игрушек  </w:t>
              <w:br/>
              <w:t xml:space="preserve">с питанием от сети)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300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еоигры и         </w:t>
              <w:br/>
              <w:t xml:space="preserve">устройства для них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394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377-92   </w:t>
              <w:br/>
              <w:t>(на продукцию,</w:t>
              <w:br/>
              <w:t>разработанную</w:t>
              <w:br/>
              <w:t>до 01.01.2003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МЭК  </w:t>
              <w:br/>
              <w:t xml:space="preserve">60950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0065-2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2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1317.3.3-99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24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 ред. Приказа   Федерального   агентства    по  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грушки             </w:t>
              <w:br/>
              <w:t xml:space="preserve">пиротехнические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398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70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271-9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79-9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п. 1.3, 2.35.5,</w:t>
              <w:br/>
              <w:t xml:space="preserve">2.36.1 - 2.36.3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 xml:space="preserve">2.4.7.007-9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5.6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2.1.007-7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319-8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6, 7, 31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433-8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2.1.1 -   </w:t>
              <w:br/>
              <w:t xml:space="preserve">1.2.1.4; р. 2   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Щетки зубные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7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6388-9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, 4, 5,     </w:t>
              <w:br/>
              <w:t xml:space="preserve">пп. 2.1, 2.2.1, </w:t>
              <w:br/>
              <w:t xml:space="preserve">2.2.4 - 2.2.8,  </w:t>
              <w:br/>
              <w:t xml:space="preserve">2.3.4 - 2.3.6,  </w:t>
              <w:br/>
              <w:t xml:space="preserve">2.4.3, 2.4.4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аты игровые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8575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97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14.1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>541318.14.2-9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2-9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8.24-99 </w:t>
              <w:br/>
              <w:t xml:space="preserve">(для     </w:t>
              <w:br/>
              <w:t>электронных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2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317.3.3-99 </w:t>
              <w:br/>
              <w:t>(с 01.07.200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72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олодное, в том     </w:t>
              <w:br/>
              <w:t xml:space="preserve">числе метательное   </w:t>
              <w:br/>
              <w:t xml:space="preserve">оружие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115, </w:t>
              <w:br/>
              <w:t xml:space="preserve">96 1651, </w:t>
              <w:br/>
              <w:t xml:space="preserve">96 1652, </w:t>
              <w:br/>
              <w:t xml:space="preserve">96 1682, </w:t>
              <w:br/>
              <w:t xml:space="preserve">96 168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деральный </w:t>
              <w:br/>
              <w:t xml:space="preserve">закон     </w:t>
              <w:br/>
              <w:t xml:space="preserve">"Об оружии"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риминалистичес-</w:t>
              <w:br/>
              <w:t xml:space="preserve">кие требования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яски детские,    </w:t>
              <w:br/>
              <w:t xml:space="preserve">ходунки детские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24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245-9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жигалки (кроме    </w:t>
              <w:br/>
              <w:t xml:space="preserve">питаемых            </w:t>
              <w:br/>
              <w:t xml:space="preserve">от электрической    </w:t>
              <w:br/>
              <w:t xml:space="preserve">сети)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291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627-2000  </w:t>
              <w:br/>
              <w:t>(ИСО 9994-95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андарт в целом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йфы и хранилища   </w:t>
              <w:br/>
              <w:t xml:space="preserve">ценностей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311  </w:t>
              <w:br/>
              <w:t xml:space="preserve">52 9717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862-9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р. 5, 6      </w:t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алюминиевая  </w:t>
              <w:br/>
              <w:t xml:space="preserve">литая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51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162-9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5.3, 5.8  </w:t>
              <w:br/>
              <w:t xml:space="preserve">(в части проч-  </w:t>
              <w:br/>
              <w:t xml:space="preserve">ности крепления </w:t>
              <w:br/>
              <w:t xml:space="preserve">арматуры), 5.24 </w:t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уда чугунная     </w:t>
              <w:br/>
              <w:t xml:space="preserve">черная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520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2116-2003  </w:t>
              <w:br/>
              <w:t>(с 01.07.2004)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5.5, 5.12,  </w:t>
              <w:br/>
              <w:t xml:space="preserve">5.13            </w:t>
            </w:r>
          </w:p>
        </w:tc>
      </w:tr>
      <w:tr>
        <w:trPr>
          <w:trHeight w:val="12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5" w:type="dxa"/>
            <w:gridSpan w:val="7"/>
            <w:tcBorders/>
          </w:tcPr>
          <w:p>
            <w:pPr>
              <w:pStyle w:val="ConsCell"/>
              <w:widowControl/>
              <w:rPr/>
            </w:pPr>
            <w:r>
              <w:rPr/>
              <w:t>(введено  Приказом  Федерального    агентства   по  техническому</w:t>
            </w:r>
          </w:p>
        </w:tc>
      </w:tr>
      <w:tr>
        <w:trPr>
          <w:trHeight w:val="120" w:hRule="atLeast"/>
        </w:trPr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0" w:type="dxa"/>
            <w:gridSpan w:val="6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)  </w:t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уда хозяйственная</w:t>
              <w:br/>
              <w:t xml:space="preserve">чугунная            </w:t>
              <w:br/>
              <w:t xml:space="preserve">эмалированная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530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303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3.4          </w:t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ышки              </w:t>
              <w:br/>
              <w:t xml:space="preserve">металлические       </w:t>
              <w:br/>
              <w:t xml:space="preserve">для домашнего       </w:t>
              <w:br/>
              <w:t xml:space="preserve">консервирования   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712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5749-8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2.6,      </w:t>
              <w:br/>
              <w:t xml:space="preserve">2.9, 2.10,      </w:t>
              <w:br/>
              <w:t xml:space="preserve">2.1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42-123-4240-8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способления      </w:t>
              <w:br/>
              <w:t xml:space="preserve">для установки,      </w:t>
              <w:br/>
              <w:t>подъема и открывания</w:t>
              <w:br/>
              <w:t xml:space="preserve">банок               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714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704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2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фоны бытовые      </w:t>
              <w:br/>
              <w:t xml:space="preserve">и баллончики к ним  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6 9753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650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0651-9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ПРОДУКЦИЯ ЖИВОТНОВОДСТВА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692"/>
        <w:gridCol w:w="1620"/>
        <w:gridCol w:w="2030"/>
        <w:gridCol w:w="2295"/>
        <w:gridCol w:w="2692"/>
        <w:gridCol w:w="3650"/>
      </w:tblGrid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петухов      </w:t>
              <w:br/>
              <w:t xml:space="preserve">и индюков     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41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7267-8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1.3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ция           </w:t>
              <w:br/>
              <w:t xml:space="preserve">пчеловодства,       </w:t>
              <w:br/>
              <w:t xml:space="preserve">в том числе: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2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ПиН    </w:t>
              <w:br/>
              <w:t>2.3.2.1078-0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жение 1,   </w:t>
              <w:br/>
              <w:t xml:space="preserve">п. 1.5.6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Р    </w:t>
              <w:br/>
              <w:t xml:space="preserve">51074-9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. 3, р. 4;     </w:t>
              <w:br/>
              <w:t xml:space="preserve">п. 19.1         </w:t>
            </w:r>
          </w:p>
        </w:tc>
      </w:tr>
      <w:tr>
        <w:trPr>
          <w:trHeight w:val="24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д натуральны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2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19792-87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п. 1.1.4; п.   </w:t>
              <w:br/>
              <w:t xml:space="preserve">2.2             </w:t>
            </w:r>
          </w:p>
        </w:tc>
      </w:tr>
      <w:tr>
        <w:trPr>
          <w:trHeight w:val="230" w:hRule="atLeast"/>
        </w:trPr>
        <w:tc>
          <w:tcPr>
            <w:tcW w:w="4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" w:type="dxa"/>
            <w:gridSpan w:val="2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7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лючен. - Приказ Федерального агентства по техническому       </w:t>
            </w:r>
          </w:p>
        </w:tc>
      </w:tr>
      <w:tr>
        <w:trPr>
          <w:trHeight w:val="12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гулированию и метрологии от 22.07.2004 № 7   </w:t>
            </w:r>
          </w:p>
        </w:tc>
        <w:tc>
          <w:tcPr>
            <w:tcW w:w="8637" w:type="dxa"/>
            <w:vMerge w:val="continue"/>
            <w:tcBorders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мбрионы крупного   </w:t>
              <w:br/>
              <w:t xml:space="preserve">рогатого ско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8424-90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.1,    </w:t>
              <w:br/>
              <w:t xml:space="preserve">1.3.2, 1.4.1,   </w:t>
              <w:br/>
              <w:t xml:space="preserve">1.4.2, 1.5.1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осан-З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2636-77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. п. 1.2 - 1.6,</w:t>
              <w:br/>
              <w:t xml:space="preserve">4.1 - 4.5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жеребцов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50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681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быков        </w:t>
              <w:br/>
              <w:t xml:space="preserve">замороженна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51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030-8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, </w:t>
              <w:br/>
              <w:t xml:space="preserve">4.1, 4.2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баранов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8531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6029-8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быков        </w:t>
              <w:br/>
              <w:t xml:space="preserve">неразбавленная      </w:t>
              <w:br/>
              <w:t xml:space="preserve">свежеполуч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91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3745-79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, </w:t>
              <w:br/>
              <w:t xml:space="preserve">1.5           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  <w:tr>
        <w:trPr>
          <w:trHeight w:val="240" w:hRule="atLeast"/>
        </w:trPr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ерма жеребцов     </w:t>
              <w:br/>
              <w:t xml:space="preserve">замороженна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8 9510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Т     </w:t>
              <w:br/>
              <w:t xml:space="preserve">24168-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. п. 1.3, 1.4  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(в ред. Постановления Госстандарта РФ от 31.12.2002 № 127)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Часть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СЛУГИ (РАБОТЫ) ДЛЯ ЛИЧНЫХ БЫТОВЫХ НУЖД</w:t>
      </w:r>
    </w:p>
    <w:p>
      <w:pPr>
        <w:pStyle w:val="ConsNormal"/>
        <w:widowControl/>
        <w:ind w:hanging="0"/>
        <w:jc w:val="center"/>
        <w:rPr/>
      </w:pPr>
      <w:r>
        <w:rPr/>
        <w:t>ГРАЖДАНИНА И ПРОИЗВОДСТВЕННО-ТЕХНИЧЕСКИХ НУЖД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тменена. - Постановление Госстандарта РФ от 08.10.2003 № 11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ативные ссылки в "номенклатуре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[1] Временный максимально допустимый уровень (МДУ) содержания некоторых химических элементов и госсипола в кормах для сельскохозяйственных животных и кормовых добавках (утвержденные ГУВ Госагропрома СССР 07.08.87 № 123-4/281-7 и согласованные с зам. Главного государственного санитарного врача СССР 19.08.87).</w:t>
      </w:r>
    </w:p>
    <w:p>
      <w:pPr>
        <w:pStyle w:val="ConsNormal"/>
        <w:widowControl/>
        <w:ind w:firstLine="540"/>
        <w:jc w:val="both"/>
        <w:rPr/>
      </w:pPr>
      <w:r>
        <w:rPr/>
        <w:t>[2] "Нормативные показатели безопасности и эффективности дезинфекционных средств, подлежащие контролю при проведении обязательной сертификации" № 01-12/75-97.</w:t>
      </w:r>
    </w:p>
    <w:p>
      <w:pPr>
        <w:pStyle w:val="ConsNormal"/>
        <w:widowControl/>
        <w:ind w:firstLine="540"/>
        <w:jc w:val="both"/>
        <w:rPr/>
      </w:pPr>
      <w:r>
        <w:rPr/>
        <w:t>[3] НД № 13-5-2/1062 "Ветеринарные препараты. Показатели качества. Требования и нормы", утверждены Начальником Департамента ветеринарии Минсельхозпрода России В.М. Авиловым 17.10.97.</w:t>
      </w:r>
    </w:p>
    <w:p>
      <w:pPr>
        <w:pStyle w:val="ConsNormal"/>
        <w:widowControl/>
        <w:ind w:firstLine="540"/>
        <w:jc w:val="both"/>
        <w:rPr/>
      </w:pPr>
      <w:r>
        <w:rPr/>
        <w:t>[4] Предельно допустимые остаточные количества пестицидов в кормах для сельскохозяйственных животных и методы их определения (утвержденные Главным госветинспектором СССР 17.05.77 № 117-116 и согласованные с зам. Главного государственного санитарного врача СССР 31.03.77 № 123-14/1810-22).</w:t>
      </w:r>
    </w:p>
    <w:p>
      <w:pPr>
        <w:pStyle w:val="ConsNormal"/>
        <w:widowControl/>
        <w:ind w:firstLine="540"/>
        <w:jc w:val="both"/>
        <w:rPr/>
      </w:pPr>
      <w:r>
        <w:rPr/>
        <w:t>[5] Контрольные уровни содержания радионуклидов цезия-134, 137 и стронция-90 в кормах и кормовых добавках (КУ-94, утвержденные Главным госветинспектором России 01.12.94 № 13-7-2/216).</w:t>
      </w:r>
    </w:p>
    <w:p>
      <w:pPr>
        <w:pStyle w:val="ConsNormal"/>
        <w:widowControl/>
        <w:ind w:firstLine="540"/>
        <w:jc w:val="both"/>
        <w:rPr/>
      </w:pPr>
      <w:r>
        <w:rPr/>
        <w:t>[6] Нормы предельно допустимой концентрации нитратов и нитритов в кормах для сельскохозяйственных животных и основных видах сырья для комбикормов (утвержденные Главным госветинспектором СССР 18.02.89 и согласованные с зам. Главного государственного санитарного врача СССР № 143-4/1-5а от 17.02.89).</w:t>
      </w:r>
    </w:p>
    <w:p>
      <w:pPr>
        <w:pStyle w:val="ConsNormal"/>
        <w:widowControl/>
        <w:ind w:firstLine="540"/>
        <w:jc w:val="both"/>
        <w:rPr/>
      </w:pPr>
      <w:r>
        <w:rPr/>
        <w:t>[7] Максимально допустимые уровни (МДУ) микотоксинов в кормах для сельскохозяйственных животных, утвержденные ГУВ Минсельхоза СССР № 434-7 от 01.02.89.</w:t>
      </w:r>
    </w:p>
    <w:p>
      <w:pPr>
        <w:pStyle w:val="ConsNormal"/>
        <w:widowControl/>
        <w:ind w:firstLine="540"/>
        <w:jc w:val="both"/>
        <w:rPr/>
      </w:pPr>
      <w:r>
        <w:rPr/>
        <w:t>[8] Правила бактериологического исследования кормов (утвержденные ГУВ Минсельхоза СССР 10.06.75).</w:t>
      </w:r>
    </w:p>
    <w:p>
      <w:pPr>
        <w:pStyle w:val="ConsNormal"/>
        <w:widowControl/>
        <w:ind w:firstLine="540"/>
        <w:jc w:val="both"/>
        <w:rPr/>
      </w:pPr>
      <w:r>
        <w:rPr/>
        <w:t>[9] Ветеринарно-санитарные требования при импорте в СССР кормов для животных (утвержденные ГУВ Минсельхоза СССР 30.05.91 № 048-1, письмо Минхлебопродуктов СССР от 29.07.91 № 07-25-96/438).</w:t>
      </w:r>
    </w:p>
    <w:p>
      <w:pPr>
        <w:pStyle w:val="ConsNormal"/>
        <w:widowControl/>
        <w:ind w:firstLine="540"/>
        <w:jc w:val="both"/>
        <w:rPr/>
      </w:pPr>
      <w:r>
        <w:rPr/>
        <w:t>[10] Ветеринарно-санитарные нормы и требования к качеству кормов для непродуктивных животных (утвержденные Департаментом ветеринарии Минсельхозпрода России 15.07.97 № 13-7-2/1010).</w:t>
      </w:r>
    </w:p>
    <w:p>
      <w:pPr>
        <w:pStyle w:val="ConsNormal"/>
        <w:widowControl/>
        <w:ind w:firstLine="540"/>
        <w:jc w:val="both"/>
        <w:rPr/>
      </w:pPr>
      <w:r>
        <w:rPr/>
        <w:t>[11] Сборник руководящих методических материалов по токсиколого-гигиеническим исследованиям полимерных материалов и изделий на их основе медицинского назначения Минздрава России, М. 1987.</w:t>
      </w:r>
    </w:p>
    <w:p>
      <w:pPr>
        <w:pStyle w:val="ConsNormal"/>
        <w:widowControl/>
        <w:ind w:firstLine="540"/>
        <w:jc w:val="both"/>
        <w:rPr/>
      </w:pPr>
      <w:r>
        <w:rPr/>
        <w:t>[12] Ветеринарно-санитарные нормы Ветеринарного законодательства (т. 1 - 4).</w:t>
      </w:r>
    </w:p>
    <w:p>
      <w:pPr>
        <w:pStyle w:val="ConsNormal"/>
        <w:widowControl/>
        <w:ind w:firstLine="540"/>
        <w:jc w:val="both"/>
        <w:rPr/>
      </w:pPr>
      <w:r>
        <w:rPr/>
        <w:t>[19] Сборник методических рекомендаций по оценке биосовместимых свойств искусственных материалов, контактирующих с кровью (Москва, 1991 Рекомендован Комитетом по новой медицинской технике Минздрава России. Протокол № 3 от 22 мая 1992 г.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КОНОДАТЕЛЬНЫЕ АКТЫ</w:t>
      </w:r>
    </w:p>
    <w:p>
      <w:pPr>
        <w:pStyle w:val="ConsNormal"/>
        <w:widowControl/>
        <w:ind w:hanging="0"/>
        <w:jc w:val="center"/>
        <w:rPr/>
      </w:pPr>
      <w:r>
        <w:rPr/>
        <w:t>РОССИЙСКОЙ ФЕДЕРАЦИИ, НА ОСНОВАНИИ КОТОРЫХ ПРОВОДИТСЯ</w:t>
      </w:r>
    </w:p>
    <w:p>
      <w:pPr>
        <w:pStyle w:val="ConsNormal"/>
        <w:widowControl/>
        <w:ind w:hanging="0"/>
        <w:jc w:val="center"/>
        <w:rPr/>
      </w:pPr>
      <w:r>
        <w:rPr/>
        <w:t>ОБЯЗАТЕЛЬНАЯ СЕРТИФИКАЦИЯ ПРОДУКЦИИ И УСЛУГ В СИСТЕМЕ</w:t>
      </w:r>
    </w:p>
    <w:p>
      <w:pPr>
        <w:pStyle w:val="ConsNormal"/>
        <w:widowControl/>
        <w:ind w:hanging="0"/>
        <w:jc w:val="center"/>
        <w:rPr/>
      </w:pPr>
      <w:r>
        <w:rPr/>
        <w:t>СЕРТИФИКАЦИИ ГОСТ Р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- Закон Российской Федерации "О защите прав потребителей"</w:t>
      </w:r>
    </w:p>
    <w:p>
      <w:pPr>
        <w:pStyle w:val="ConsNormal"/>
        <w:widowControl/>
        <w:ind w:firstLine="540"/>
        <w:jc w:val="both"/>
        <w:rPr/>
      </w:pPr>
      <w:r>
        <w:rPr/>
        <w:t>- Закон Российской Федерации "О ветеринарии"</w:t>
      </w:r>
    </w:p>
    <w:p>
      <w:pPr>
        <w:pStyle w:val="ConsNormal"/>
        <w:widowControl/>
        <w:ind w:firstLine="540"/>
        <w:jc w:val="both"/>
        <w:rPr/>
      </w:pPr>
      <w:r>
        <w:rPr/>
        <w:t>- Закон Российской Федерации "Об оружии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безопасности дорожного движения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государственном материальном резерве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б основах охраны труда в Российской Федерации"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Федеральный закон от 24.05.1999 № 100-ФЗ утратил силу в связи с принятием Федерального закона от 21.06.2004 № 55-ФЗ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б инженерно-технической системе агропромышленного комплекса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государственном регулировании обеспечения плодородия земель сельскохозяйственного назначения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б энергосбережении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безопасном обращении с пестицидами и агрохимикатами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промышленной безопасности опасных производственных объектов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качестве и безопасности пищевых продуктов"</w:t>
      </w:r>
    </w:p>
    <w:p>
      <w:pPr>
        <w:pStyle w:val="ConsNormal"/>
        <w:widowControl/>
        <w:ind w:firstLine="540"/>
        <w:jc w:val="both"/>
        <w:rPr/>
      </w:pPr>
      <w:r>
        <w:rPr/>
        <w:t>- Федеральный закон "О государственном регулировании производства и оборота этилового спирта, алкогольной и спиртосодержащей продукции"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Б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 СНОСОК,</w:t>
      </w:r>
    </w:p>
    <w:p>
      <w:pPr>
        <w:pStyle w:val="ConsNormal"/>
        <w:widowControl/>
        <w:ind w:hanging="0"/>
        <w:jc w:val="center"/>
        <w:rPr/>
      </w:pPr>
      <w:r>
        <w:rPr/>
        <w:t>СОДЕРЖАЩИХ ПОЯСНЕНИЯ, УТОЧНЯЮЩИЕ ОБЪЕКТЫ</w:t>
      </w:r>
    </w:p>
    <w:p>
      <w:pPr>
        <w:pStyle w:val="ConsNormal"/>
        <w:widowControl/>
        <w:ind w:hanging="0"/>
        <w:jc w:val="center"/>
        <w:rPr/>
      </w:pPr>
      <w:r>
        <w:rPr/>
        <w:t>ОБЯЗАТЕЛЬНОЙ СЕРТИФИК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&lt;a&gt; Здесь и далее позиции, отмеченные данным символом, могут быть уточнены по утверждении предусмотренного Федеральным законом "О промышленной безопасности опасных производственных объектов" перечня технических устройств, применяемых на опасных производственных объектах и подлежащих сертификации.</w:t>
      </w:r>
    </w:p>
    <w:p>
      <w:pPr>
        <w:pStyle w:val="ConsNormal"/>
        <w:widowControl/>
        <w:ind w:firstLine="540"/>
        <w:jc w:val="both"/>
        <w:rPr/>
      </w:pPr>
      <w:r>
        <w:rPr/>
        <w:t>&lt;b&gt; Номенклатура товаров, входящих в данные позиции, утверждается Госстандартом России в рамках Системы сертификации механических транспортных средств и прицепов. Перечень нормативных документов, на соответствие которым проводится сертификация, определяется Системой сертификации механических транспортных средств и прицепов.</w:t>
      </w:r>
    </w:p>
    <w:p>
      <w:pPr>
        <w:pStyle w:val="ConsNormal"/>
        <w:widowControl/>
        <w:ind w:firstLine="540"/>
        <w:jc w:val="both"/>
        <w:rPr/>
      </w:pPr>
      <w:r>
        <w:rPr/>
        <w:t>&lt;c&gt; Дополнительный перечень требований к данной продукции устанавливается МВД России.</w:t>
      </w:r>
    </w:p>
    <w:p>
      <w:pPr>
        <w:pStyle w:val="ConsNormal"/>
        <w:widowControl/>
        <w:ind w:firstLine="540"/>
        <w:jc w:val="both"/>
        <w:rPr/>
      </w:pPr>
      <w:r>
        <w:rPr/>
        <w:t>&lt;d&gt; Состав нормативных документов, на соответствие которым проводится сертификация данной продукции, и требований, подтверждаемых при сертификации, может быть уточнен в рамках Системы сертификации сельскохозяйственной техники и тракторов.</w:t>
      </w:r>
    </w:p>
    <w:p>
      <w:pPr>
        <w:pStyle w:val="ConsNormal"/>
        <w:widowControl/>
        <w:ind w:firstLine="540"/>
        <w:jc w:val="both"/>
        <w:rPr/>
      </w:pPr>
      <w:r>
        <w:rPr/>
        <w:t>&lt;e&gt; Данное требование подтверждается только при обязательной сертификации рубильных (дробильных) передвижных машин.</w:t>
      </w:r>
    </w:p>
    <w:p>
      <w:pPr>
        <w:pStyle w:val="ConsNormal"/>
        <w:widowControl/>
        <w:ind w:firstLine="540"/>
        <w:jc w:val="both"/>
        <w:rPr/>
      </w:pPr>
      <w:r>
        <w:rPr/>
        <w:t>&lt;f&gt; Данное требование подтверждается только при обязательной сертификации челюстных лесопогрузчиков.</w:t>
      </w:r>
    </w:p>
    <w:p>
      <w:pPr>
        <w:pStyle w:val="ConsNormal"/>
        <w:widowControl/>
        <w:ind w:firstLine="540"/>
        <w:jc w:val="both"/>
        <w:rPr/>
      </w:pPr>
      <w:r>
        <w:rPr/>
        <w:t>&lt;g&gt; Кроме продукции, предназначенной в соответствии с заключением государственного ветеринарного надзора РФ на промпереработку.</w:t>
      </w:r>
    </w:p>
    <w:p>
      <w:pPr>
        <w:pStyle w:val="ConsNormal"/>
        <w:widowControl/>
        <w:ind w:firstLine="540"/>
        <w:jc w:val="both"/>
        <w:rPr/>
      </w:pPr>
      <w:r>
        <w:rPr/>
        <w:t>&lt;h&gt; Кроме продукции, предназначенной в соответствии с заключениями государственного ветеринарного и санитарного надзора РФ для промпереработки.</w:t>
      </w:r>
    </w:p>
    <w:p>
      <w:pPr>
        <w:pStyle w:val="ConsNormal"/>
        <w:widowControl/>
        <w:ind w:firstLine="540"/>
        <w:jc w:val="both"/>
        <w:rPr/>
      </w:pPr>
      <w:r>
        <w:rPr/>
        <w:t>&lt;i&gt; Стандарт применяется при обязательной сертификации с момента введения его в действие 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&lt;j&gt; Требования токсикологической безопасности, биосовместимости и объем испытаний определяет орган по сертификации в зависимости от группы риска продукции по ГОСТ Р 51609-2000.</w:t>
      </w:r>
    </w:p>
    <w:p>
      <w:pPr>
        <w:pStyle w:val="ConsNormal"/>
        <w:widowControl/>
        <w:ind w:firstLine="540"/>
        <w:jc w:val="both"/>
        <w:rPr/>
      </w:pPr>
      <w:r>
        <w:rPr/>
        <w:t>&lt;k&gt; До 01.01.2003 в "Номенклатуру продукции и услуг (работ), в отношении которых законодательными актами Российской Федерации предусмотрена их обязательная сертификация" будут внесены изменения в связи с введением в действие СанПиН 2.3.2.1078-01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45:00Z</dcterms:created>
  <dc:creator>Natalia Krylova</dc:creator>
  <dc:description/>
  <dc:language>en-US</dc:language>
  <cp:lastModifiedBy>Natalia Krylova</cp:lastModifiedBy>
  <dcterms:modified xsi:type="dcterms:W3CDTF">2004-09-13T06:21:00Z</dcterms:modified>
  <cp:revision>6</cp:revision>
  <dc:subject/>
  <dc:title>ГОСУДАРСТВЕННЫЙ КОМИТЕТ РОССИЙСКОЙ ФЕДЕРАЦИИ</dc:title>
</cp:coreProperties>
</file>