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Фонд социального страхования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от 8 ноября 2001 г. N 02-18/07-7930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lang w:val="ru-RU" w:eastAsia="ru-RU" w:bidi="ru-RU"/>
        </w:rPr>
      </w:pPr>
      <w:r>
        <w:rPr>
          <w:rFonts w:eastAsia="Courier New" w:cs="Courier New" w:ascii="Courier New" w:hAnsi="Courier New"/>
          <w:b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д социального страхования Российской Федерации в связи с многочисленными обращениями исполнительных органов Фонда по вопросу назначения и осуществления обеспечения по обязательному социальному страхованию в зависимости от степени утраты профессиональной трудоспособности, устанавливаемой учреждениями медико - социальной экспертизы, разъясня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3 статьи 11 Федерального закона от 24.07.98 N 125-ФЗ "Об обязательном социальном страховании от несчастных случаев на производстве и профессиональных заболеваний" порядок установления степени утраты профессиональной трудоспособности определяется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 Российской Федерации от 16.10.2000 N 789 утверждены 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, согласно которым степень утраты профессиональной трудоспособности от 10% (минимальный уровень) до 100% (максимальный уровень) влечет обязательства исполнительного органа Фонда социального страхования Российской Федерации произвести страховые выплаты и дополнительные расходы по этому виду обязательного социального страх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не определены показатели и критерии нарушенного здоровья, профессиональных способностей, психофизиологических возможностей и профессионально значимых качеств освидетельствуемого лица, позволяющие устанавливать ему степень утраты профессиональной трудоспособности менее 10% либо более 100% и, соответственно, производить по этим основаниям возмещение причиненного вреда. Эти правила имеют силу как при первичных, так и при повторных несчастных случаях на производстве и профессиональных заболеваниях, определяемых на момент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обным образом этот вопрос был урегулирован ранее действовавшим "Положением о порядке установления врачебно - трудовыми экспертными комиссиями степени утраты профессиональной трудоспособности в процентах работникам, получившим увечье, профессиональное заболевание либо иное повреждение здоровья, связанное с исполнением ими трудовых обязанностей", утвержденным Постановлением Правительства Российской Федерации от 23.04.94 N 39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вышеизложенным разъясняем, что обеспечение по страхованию в соответствии со степенью утраты профессиональной трудоспособности менее 10% (установленной после введения в действие Постановления Правительства Российской Федерации от 23.04.94 N 392) либо более 100% не отвечает нормам, определенным Постановлением Правительства Российской Федерации от 16.10.2000 N 789, а соответственно, и Федеральным законом от 24.07.98 N 125-ФЗ, и должно быть прекращено как незаконно назначенное, с уведомлением получателя о причинах отказа и оформлением прик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ом случае утрата трудоспособности менее 10% признается незначительной, позволяющей выполнять застрахованному работу без снижения профессиональной трудоспособности и заработной платы, экономического ущерба не причиняет и, соответственно, назначения обеспечения по страхованию не требу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вопроса о продолжении либо прекращении страховых выплат при утрате трудоспособности менее 10%, установленной до 1994 года, следует принимать из норм законодательства Российской Федерации о возмещении вреда, согласно которым вред (ущерб) возмещается при утрате заработной платы (дохода) по причине несчастного случая либо профессионального заболевания и не возмещается, если материального ущерба в виде утраченного заработка не было. При наличии данных оснований пострадавшие могут быть направлены на переосвидетельствование в учреждения медико - социальн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латы пострадавшим, которым учреждением медико - социальной экспертизы суммарно (по нескольким страховым случаям) установлена утрата профессиональной трудоспособности более 100%, следует приостановить и направить пострадавших на переосвидетельствование в соответствии с пунктами 29, 31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, утвержденных Постановлением Правительства Российской Федерации от 16.10.2000 N 78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направляется разъяснение Департамента по вопросам реабилитации и социальной интеграции инвалидов Минтруда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Н.Дубровск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lang w:val="ru-RU" w:eastAsia="ru-RU" w:bidi="ru-RU"/>
        </w:rPr>
        <w:t>от 7 августа 2001 г. N 2151-15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lang w:val="ru-RU" w:eastAsia="ru-RU" w:bidi="ru-RU"/>
        </w:rPr>
      </w:pPr>
      <w:r>
        <w:rPr>
          <w:rFonts w:eastAsia="Courier New" w:cs="Courier New" w:ascii="Courier New" w:hAnsi="Courier New"/>
          <w:b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 по вопросам реабилитации и социальной интеграции инвалидов на письмо от 16.07.2001 N 02-15/07-2031 сообща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установления степени утраты профессиональной трудоспособности в результате несчастных случаев на производстве и профессиональных заболеваний, утвержденными Постановлением Правительства Российской Федерации от 16 октября 2000 г. N 789, установление пострадавшему менее 10% утраты профессиональной трудоспособности не предусмотре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а по вопроса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билитации и социальн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ции инвалид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Воев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Courier New" w:hAnsi="Courier New" w:eastAsia="Courier New" w:cs="Courier New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42:05Z</dcterms:created>
  <dc:creator/>
  <dc:description/>
  <dc:language>en-US</dc:language>
  <cp:lastModifiedBy/>
  <dcterms:modified xsi:type="dcterms:W3CDTF">2010-11-01T16:47:42Z</dcterms:modified>
  <cp:revision>2</cp:revision>
  <dc:subject/>
  <dc:title/>
</cp:coreProperties>
</file>