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апреля 1994 г. N 54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/>
      </w:pPr>
      <w:r>
        <w:rPr/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Министерство транспорт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Министерство труд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т 11 марта 1994 г. N 13/1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 порядке аттестации лиц, занимающих долж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исполнительных руководителей и специалистов организ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и их подразделений, осуществляющих перевозк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lang w:val="ru-RU" w:eastAsia="ru-RU" w:bidi="ru-RU"/>
        </w:rPr>
      </w:pPr>
      <w:r>
        <w:rPr>
          <w:rFonts w:eastAsia="Courier New" w:cs="Courier New" w:ascii="Courier New" w:hAnsi="Courier New"/>
          <w:b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интранса РФ N 89, Минтруда РФ N 50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10.1995; Минтранса РФ N 49, Минтруда РФ N 126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5.2000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т Министров - Правительство Российской Федерации Постановлением от 30 августа 1993 г. N 876 в целях обеспечения безопасности судоходства, полетов и движения транспортных средств установил, что на должности исполнительных руководителей и специалистов предприятий транспорта, независимо от форм собственности, связанных с обеспечением безопасности движения, могут быть назначены только лица, прошедшие специальную подготовку, подтвержденную соответствующи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занимающие должности, связанные с обеспечением безопасности судоходства, полетов и движения наземных транспортных средств, проходят периодическую аттестацию на право занятия этих долж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у транспорта Российской Федерации совместно с Министерством труда Российской Федерации поручено разработать и утвердить Положение об указанной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названного постановления Совета Министров - Правительства Российской Федерации приказыва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порядке аттестации лиц, занимающих должности исполнительных руководителей и специалистов организаций и их подразделений, осуществляющих перевозку пассажиров и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указанное Положение в действие с 1 июля 1994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в организациях и (или) их подразделениях, осуществляющих перевозку пассажиров и грузов, исполнительные руководители и специалисты, чья деятельность связана с обеспечением безопасности движения, должны иметь кроме документов, свидетельствующих о специальной подготовке, удостоверение установленной формы о прохождении ими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настоящего пункта не распространяется на исполнительных руководителей и специалистов организаций и (или) их подразделений, осуществляющих исключительно технологические перевозки без выхода на пути сообщения общего 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местителю Министра транспорта Российской Федерации А.А. Шевчуку с участием соответствующих министерств и ведомств, а также департаментов Министерства в трехмесячный срок разработать отраслевые программы повышения квалификации исполнительных руководителей и специалистов, связанных с обеспечением безопасности судоходства, полетов и движения наземных транспортных средств, перечень учебных заведений, осуществляющих повышение квалификации, и представить их на утверждение Министру транспор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оссийской транспортной инспекции (А.М. Лагутину) установить контроль за выполнением всеми организациями и (или) их подразделениями, осуществляющими перевозку пассажиров и грузов, требований Положения об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 в ред. Приказа Минтранса РФ N 89, Минтруда РФ N 50 от 27.10.1995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 транспор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ЕФИМ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МЕЛИКЬЯ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а 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 марта 1994 г. N 13/1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 порядке проведения аттестации лиц, занимающих долж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исполнительных руководителей и специалистов организ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и их подразделений, осуществляющих перевозк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lang w:val="ru-RU" w:eastAsia="ru-RU" w:bidi="ru-RU"/>
        </w:rPr>
      </w:pPr>
      <w:r>
        <w:rPr>
          <w:rFonts w:eastAsia="Courier New" w:cs="Courier New" w:ascii="Courier New" w:hAnsi="Courier New"/>
          <w:b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интранса РФ N 89, Минтруда РФ N 50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10.1995; Минтранса РФ N 49, Минтруда РФ N 126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5.2000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ттестация лиц, занимающих должности исполнительных руководителей и специалистов, связанных с обеспечением безопасности судоходства, полетов и движения наземных транспортных средств, проводится в целях определения пригодности их к работе по обеспечению безопасной эксплуатации транспорт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и задачами аттестации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уровня знаний нормативных правовых актов и других документов, регламентирующих безопасность судоходства, полетов, движения автомобильного, городского электрического и промышленного транспорта и умения применять их в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49, Минтруда РФ N 126 от 11.05.200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высокопрофессионального кадрового состава исполнительных руководителей и специалистов, обеспечивающих безопасную эксплуатацию транспорт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е органы исполнительной власти с учетом имеющейся у них специфики производственной деятельности могут устанавливать дополнительные условия аттестации по согласованию с Министерством транспор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Аттестация исполнительных руководителей и специалистов проводится во всех организациях и (или) их подразделениях, осуществляющих перевозку пассажиров и грузов (в дальнейшем - организации), согласно перечню должностей исполнительных руководителей и специалистов, подлежащих аттестации (Приложение N 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оложение настоящего пункта не распространяется на исполнительных руководителей и специалистов организаций и (или) их подразделений, осуществляющих исключительно технологические перевозки без выхода на пути сообщения общего 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имечание введено Приказом Минтранса РФ N 89, Минтруда РФ N 50 от 27.10.1995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транспорта Российской Федерации по согласованию с Министерством труда Российской Федерации имеет право на введение дополнительных должностей руководителей и специалистов, подлежащих аттестации, или отмену указанных в переч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на должности исполнительных руководителей и специалистов проводится после проверки и положительной оценки знаний нормативных правовых актов, регламентирующих обеспечение безопасности движения в комиссиях, создаваемых в региональных или иных органах государственного управления на транспорте, а в случае их отсутствия - в органах, выдающих лицензии организ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Аттестация исполнительных руководителей и специалистов организаций проводится один раз в пять лет. Аттестация проводится после повышения квалификации аттестуемого, как правило, в учебных заведениях, указанных в Перечне, который определяется Министерством транспорта Российской Федерации, согласно Приказу от 11.03.94 N 13/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рочно аттестация производится в случаях, когда в организациях выявлены грубые нарушения норм и правил, регулирующих безопасную эксплуатацию транспортных средств, или совершаются транспортные происшествия с тяжелыми последст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ттестация исполнительных руководителей и специалистов организаций независимо от форм собственности проводится в аттестационных комиссиях региональных (бассейновых, морских администрациях портов) или иных органах государственного управления на транспорте, а в случае их отсутствия в органах, выдающих соответствующие лицензии организ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ля проведения аттестации в региональных (бассейновых, морских администрациях портов) или иных органах государственного управления на транспорте, а в случае их отсутствия в органах, выдающих соответствующие лицензии организациям, создаются аттестационные комиссии. Аттестационная комиссия возглавляется заместителем руководителя органа, создающего эту комисс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аттестационных комиссий включаются высококвалифицированные специалисты в области безопасности движения, а также могут включаться представители других органов управления и независимые экспер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ьный состав комиссии назначается руководителем регионального (бассейнового, морской администрацией порта) или иного органа государственного управления на транспорте, а в случае их отсутствия руководителем органа, выдающего соответствующие лицензии организ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едседатели аттестационных комиссий разрабатывают и утверждают график проведения аттестации и доводят его до сведения работников, подлежащих аттестации в срок не менее одного месяца до начала аттестации. При необходимости они могут запрашивать у контрольно - надзорных органов данные о состоянии аварийности и нарушениях нормативных правовых актов, регламентирующих безопасность движения в организациях, руководители и специалисты которых подлежат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Аттестационная комиссия заслушивает сообщение аттестуемого о его работе, рассматривает представленные материалы и проверяет знания нормативных правовых актов, регламентирующих безопасность движения транспортных средств, обеспечение соблюдения которых входит в служебные обязанности аттестуе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 результатам аттестации аттестационная комиссия дает одну из следующих оцено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ует назначаемой (занимаемой) долж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соответствует назначаемой (занимаемой) дол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ценка деятельности работника и рекомендации комиссии принимаются открытым голосованием, при проведении которого аттестуемый на заседании комиссии не присутствует. Аттестация и голосование проводятся при наличии не менее 2/3 числа членов утвержденного состава аттестационной комиссии. Результаты голосования определяются большинством голосов. При равенстве голосов аттестуемый работник признается соответствующим занимаемой должности. Результаты аттестации сообщаются работнику сразу же после голос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аттестации (оценка, замечания и предложения) заносятся в аттестационный лист (Приложение N 2), который составляется в одном экземпляре и подписывается председателем, секретарем и членами аттестационной комиссии, принявшими участие в голос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онный лист работника, прошедшего аттестацию, хранится в его личном де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шедшему аттестацию работнику выдается также удостоверение установленной формы (Приложение N 3), подписанное председателем комиссии и заверенное печа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езультаты аттестации сообщаются руководителю организации в недельный срок после проведения аттестации соответствующего исполнительного руководителя или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89, Минтруда РФ N 50 от 27.10.19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удовые споры, связанные с аттестацией, в том числе и по вопросам освобождения от должности работников, признанных не соответствующими занимаемой должности, рассматриваются в соответствии с порядком, установленным действующим законодательств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ожению о порядк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аттестации лиц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имающих должности исполнитель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специалис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и их подразделен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еревозк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ей исполнительных руководителей и специалист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ных с обеспечением безопасности судоходств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етов и движения наземных транспортных средст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лежащих аттест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интранса РФ N 49, Минтруда РФ N 126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5.2000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автомобильном, электрическом городск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м транспор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ли заместители руководителей, отвечающие за обеспечение безопасности движения на предприятиях транспорта,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делов (или иных подразделений) эксплуатации и безопасности дорожного движения, технического контроля, предприятий транспор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онн (маршрутов), отря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петчеры, механики ОТК, механики (мастера) колонн, отряд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орском транспор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ли заместители руководителей, отвечающих за безопасность мореплавания в морских транспортных предприятиях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й и служб (или иных подразделений) эксплуатации флота транспортных предприятий независимо от форм собственности и вида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й и служб (или иных подразделений) безопасности мореплавания и их заместители, морских транспортных предприятий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питаны - наставники, механики - наставники, главные штурманы, морские инспекторы, лоцм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чном транспор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ли заместители руководителей, отвечающие за безопасность судоходства речных транспортных предприятий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 служб перевозок (или иных подразделений), безопасности судовождения и штурманского обеспе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питаны - наставники, механики - наставники, главные штурманы, диспетчеры по движению флота, лоцм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оздушном транспор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, заместители руководителей, отвечающие за безопасность полетов гражданских воздушных судов предприятий авиационного транспорта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и руководителей предприятий авиационного транспорта независимо от форм собственности и вида деятельности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летной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ю воздушным движ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иацио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и авиационной 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ированию авиационных перевозок и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диотехническому обеспечению поле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эродромному и электросветотехническому обеспечению поле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мышленном транспорт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кроме отнесенного к ведению МПС Росси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ведено Приказом Минтранса РФ N 49, Минтруда РФ N 126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5.2000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ли заместители руководителей, отвечающие за обеспечение безопасности движения на предприятиях промышленного транспорта независимо от форм собственности и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делов (или иных подразделений) эксплуатации и безопасности движения, технического контроля предприятий промышленного транспор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ршрутов, бригад, колонн, отря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петчеры, механики ОТК, механи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ожению о порядк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аттестации лиц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имающих должности исполнитель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специалис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и их подразделен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еревозк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АТТЕСТАЦИОННЫЙ ЛИ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Фамилия, имя, отчество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Год рождения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Сведения об образовании 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(что окончил и когда, специальность и квалификац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о образованию, N N диплома, сертификата, удостоверения об обще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и профессиональном образован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Занимаемая должность на момент аттестации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Общий трудовой стаж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Вопросы к аттестуемому специалисту и ответы на них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Замечания и предложения, высказанные членами аттестацио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миссии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Замечания   и    предложения,    высказанные    аттестуем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ециалистом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Заключение комиссии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седатель комиссии                       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екретарь комиссии                          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лены комиссии                              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 аттестационным листом ознакомился         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</w:t>
      </w:r>
      <w:r>
        <w:rPr>
          <w:lang w:val="ru-RU" w:eastAsia="ru-RU" w:bidi="ru-RU"/>
        </w:rPr>
        <w:t>(подпись и дат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ожению о порядк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аттестации лиц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имающих должности исполнитель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специалис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и их подразделен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еревозк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УДОСТОВЕРЕНИЕ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ыдано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(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работы 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том, что он прошел аттестац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комиссии 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наименование учреждения, организации, предприят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соответствует ____________________________________ долж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(назначаемой, занимаемой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нование: протокол аттестационной комиссии N ____ от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99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седатель аттестационной комиссии            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печа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ожению о порядк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аттестации лиц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имающих должности исполнитель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специалис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 и их подразделен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еревозк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ов и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х заведений гражданской авиаци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овышение квалификации исполнитель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заместителей руководителей, связа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еспечением безопасности поле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Наименование региона          Наименование учебного заведе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Все регионы Российской          Санкт - Петербургская академ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Федерации                       Гражданской ави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Московский государствен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технический университ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Гражданской ави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Ульяновское высш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авиационное училищ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х заведений морского транспорта, осуществляющ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е квалификации руководителей, заместител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, начальников управлений, служб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пециалистов, связанных с обеспеч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судоход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Наименование региона          Наименование учебного заведе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еверо - Западный бассейн    Санкт - Петербургск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государственная академ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Южный бассейн                Новороссийская государствен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морская академ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альневосточный бассейн      Дальневосточная государствен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морская академ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х заведений речного транспорт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овышение квалификации руководител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ей руководителей, начальников служб перевозок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урманского обеспечения и специалистов, связа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еспечением безопасности судоход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аименование закрепляемых регионов Наименование учебных заведений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Северный, Северо - Западный  Санкт - Петербург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экономические регионы,          государственный университ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алининградская область         водных коммуника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Центральный, Центрально -    Московская государствен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ерноземный экономические       академия водного транспор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йон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Поволжский, Волго - Вятский  Волжская государствен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Северо - Кавказский           академия водного транспор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экономические регион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Уральский, Западно -         Новосибирский институ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бирский, Восточно -           инженеров водного транспор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бирский и Дальневосточ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экономические регио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х заведений автомобильного транспорт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повышение квалификации исполнитель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заместителей руководителей, связа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еспечением безопасности дорожного дви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Наименование региона            Наименование учебного заведе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Северны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Архангельская область       Архангель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Вологодская область         Вологод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Мурманская область          Мурма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Республика Карелия          Петрозавод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ый 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Республика Коми             Коми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Северо - Западны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Ленинградская область       Межотраслевой региональ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центр повышения квалифик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и переподготовки кадров п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Северо - Западном заочн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политехническом институт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Новгородская область        Новгород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Псковская область           Пск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Центральны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Брянская область            Брян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Владимирская область       Владимир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. Ивановская область         Иванов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олледж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. Тверская область           Тверско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 Калужская область          Калуж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4. Костромская область        Костромско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5. Московская область         Отраслевой научно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методический цент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6. Орловская область          Орловский фили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Республиканского заоч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ого технику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7. Рязанская область          Ряза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8. Смоленская область         Смолен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. Тульская область           Туль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0. Ярославская область        Яросла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Волго - Вят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1. Нижегородская область      Республиканский заоч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ый 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2. Кировская область          Кир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3. Мари Эл Республика         Марий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4. Республика Мордовия        Мордов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5. Чувашская Республика       Чуваш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Центрально - Черноземны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6. Белгородская область       Белгород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7. Воронежская область        Воронеж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8. Курская область            Курский фили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Республиканского заоч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ого технику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9. Липецкая область           Липецкий фили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Республиканского заоч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ого технику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0. Тамбовская область         Тамбов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Поволж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1. Астраханская область       Астраха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2. Волгоградская область      Волгоград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3. Самарская область          Самар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ольяттинский учебно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4. Пензенская область         Пензе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5. Саратовская область        Сарат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6. Ульяновская область        Ульян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7. Республика Карелия         Калмыц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8. Республика Татарстан       Казан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Северо - Кавказ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9. Краснодарский край         Краснодарский крае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0. Сочи                       Сочинский учебно - курсо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1. Республика Адыгея          Адыгейский политехниче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институ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2. Ставропольский край        Ставрополь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3. Карачаево - Черкесская     Карачаево - Черкес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еспублика                    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4. Кавминводы                 Пятигор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5. Ростовская область         Ростов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олледж, Новочеркас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ый колледж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6. Республика Дагестан        Дагестан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7. Кабардино - Балкарская     Кабардино - Балкар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еспублика                     республиканский учебно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8. Республика Северная        Северо - Осети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етия                        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9. Республика Ингушет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0. Чеченская Республи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Ураль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1. Курганская область         Курга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2. Пермская область           Перм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унгур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3. Оренбургская область       Оренбург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4. Свердловская область       Свердл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5. Челябинская область        Челябин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6. Республика Башкортостан    Уфим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7. Удмуртская Республика      Ижев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Западно - Сибир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8. Алтайский край             Алтайский крае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9. Республика Алтай           Алтайский крае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0. Кемеровская область        Кемер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1. Новосибирская область      Новосибир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2. Омская область             Ом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3. Томская область            Том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4. Тюменская область          Тюме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Сургутский учебно - курсо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Восточно - Сибир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5. Красноярский край          Краснояр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6. Республика Хакасия         Красноярский автотранспорт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технику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7. Иркутская область          Иркутский филиал Краснояр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автотранспортного технику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8. Читинская область          Чити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9. Республика Бурятия         Бурят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0. Республика Тува            Тувин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Дальневосточны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1. Приморский край            Владивостокский крае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2. Хабаровский край           Хабаровский крае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3. Амурская область           Благовеще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4. Камчатская область         Петропавлов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5. Магаданская область        Магада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6. Сахалинская область        Южносахалин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7. Республика Саха-Якутия     Якутский республикан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Прибалтийский райо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8. Калининградская область    Калининградский област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учебно - курсовой комбина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дровой политик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Ф.З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Courier New" w:hAnsi="Courier New" w:eastAsia="Courier New" w:cs="Courier New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34:59Z</dcterms:created>
  <dc:creator/>
  <dc:description/>
  <dc:language>en-US</dc:language>
  <cp:lastModifiedBy/>
  <dcterms:modified xsi:type="dcterms:W3CDTF">2010-11-02T08:39:11Z</dcterms:modified>
  <cp:revision>2</cp:revision>
  <dc:subject/>
  <dc:title/>
</cp:coreProperties>
</file>