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vanish/>
        </w:rPr>
      </w:pPr>
      <w:r>
        <w:rPr>
          <w:vanish/>
        </w:rPr>
        <w:t>#G0</w:t>
      </w:r>
    </w:p>
    <w:p>
      <w:pPr>
        <w:pStyle w:val="Heading"/>
        <w:jc w:val="center"/>
        <w:rPr/>
      </w:pPr>
      <w:r>
        <w:rPr/>
        <w:t>МИНИСТЕРСТВО ТРУДА РОССИЙСКОЙ ФЕДЕРАЦИ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ПОСТАНОВЛЕНИЕ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от 20 июня 1994 г. N 49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г.Москва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О проведении  обязательной сертификации постоянных рабочих мест</w:t>
      </w:r>
    </w:p>
    <w:p>
      <w:pPr>
        <w:pStyle w:val="Heading"/>
        <w:jc w:val="center"/>
        <w:rPr/>
      </w:pPr>
      <w:r>
        <w:rPr/>
        <w:t>на производственных объектах на соответствие требованиям</w:t>
      </w:r>
    </w:p>
    <w:p>
      <w:pPr>
        <w:pStyle w:val="Heading"/>
        <w:jc w:val="center"/>
        <w:rPr/>
      </w:pPr>
      <w:r>
        <w:rPr/>
        <w:t>охраны труда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M12291 9005712</w:t>
      </w:r>
      <w:r>
        <w:rPr/>
        <w:t>Постановлением Правительства Российской Федерации от 6 мая 1994 года N 485 "О проведении обязательной сертификации постоянных рабочих мест на производственных объектах, средств производства, оборудования для средств коллективной и индивидуальной защиты</w:t>
      </w:r>
      <w:r>
        <w:rPr>
          <w:vanish/>
        </w:rPr>
        <w:t>#S</w:t>
      </w:r>
      <w:r>
        <w:rPr/>
        <w:t>" на Министерство труда Российской Федерации возложена организация и проведение в течение 1994 - 1998 гг. совместно с федеральными органами надзора, другими заинтересованными федеральными органами исполнительной власти, органами исполнительной власти субъектов Российской Федерации работ по обязательной сертификации постоянных рабочих мест на производственных объектах на соответствие требованиям охраны труд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роведение работ по обязательной сертификации средств производства, оборудования для средств коллективной и индивидуальной защиты на соответствие требованиям государственных стандартов согласно </w:t>
      </w:r>
      <w:r>
        <w:rPr>
          <w:vanish/>
        </w:rPr>
        <w:t>#M12291 9004296</w:t>
      </w:r>
      <w:r>
        <w:rPr/>
        <w:t>Закону Российской Федерации "О сертификации продукции и услуг</w:t>
      </w:r>
      <w:r>
        <w:rPr>
          <w:vanish/>
        </w:rPr>
        <w:t>#S</w:t>
      </w:r>
      <w:r>
        <w:rPr/>
        <w:t>" осуществляет Комитет Российской Федерации по стандартизации, метрологии и сертифик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инистерству труда Российской Федерации и Комитету Российской Федерации по стандартизации, метрологии и сертификации поручено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тверждать ежегодно, начиная с 1994 года, соответственно перечень постоянных рабочих мест на производственных объектах, подлежащих обязательной сертификации на соответствие требованиям охраны труда, и перечень средств производства, оборудования для средств коллективной и индивидуальной защиты на соответствие требованиям государственных стандартов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6-месячный срок представить на утверждение соответственно Правила проведения работ по сертификации постоянных рабочих мест на производственных объектах, подлежащих обязательной сертификации на соответствие требованиям охраны труда, и Правила по проведению работ по сертификации средств производства, оборудования для средств коллективной и индивидуальной защиты на соответствие требованиям государственных стандартов, имея в виду учет результатов сертификации при определении отчислений в фонды охраны труд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казанным положением федеральным органам исполнительной власти, органам исполнительной власти субъектов Российской Федерации, руководителям предприятий, учреждений и организаций независимо от форм собственности поручено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пределить соответствующие структуры и должностных лиц, ответственных за организацию и проведение сертификации постоянных рабочих мест на производственных объектах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оводить сертификацию постоянных рабочих мест на производственных объектах исходя из результатов аттестации рабочих мест по условиям труд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работать комплекс мероприятий по осуществлению сертификации постоянных рабочих мест на производственных объектах, средств производства, оборудования для средств коллективной и индивидуальной защит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 целях реализации </w:t>
      </w:r>
      <w:r>
        <w:rPr>
          <w:vanish/>
        </w:rPr>
        <w:t>#M12291 9005712</w:t>
      </w:r>
      <w:r>
        <w:rPr/>
        <w:t>постановления Правительства Российской Федерации от 6 мая 1994 года N 485</w:t>
      </w:r>
      <w:r>
        <w:rPr>
          <w:vanish/>
        </w:rPr>
        <w:t>#S</w:t>
      </w:r>
      <w:r>
        <w:rPr/>
        <w:t xml:space="preserve"> Министерство труда Российской Федерации постановляе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Возложить на управление охраны труда - Всероссийскую государственную экспертизу условий труда (Шарикова) организацию и проведение совместно с федеральными органами надзора, другими заинтересованными федеральными органами исполнительной власти, органами исполнительной власти субъектов Российской Федерации работ по обязательной сертификации постоянных рабочих мест на производственных объектах на соответствие требованиям охраны труда и контроль за этой работ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Управлению охраны труда - Всероссийской государственной экспертизе условий труда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казать организационно-методическую и практическую помощь органам по труду республик в составе Российской Федерации, краев, областей, автономных образований, городов Москвы и Санкт-Петербурга в организации работы по сертификации постоянных рабочих мест на производственных объектах на соответствие требованиям охраны труд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дготовить и направить в адрес министерств и иных федеральных органов исполнительной власти, органов по труду субъектов Российской Федерации рекомендации о порядке проведения обязательной сертификации постоянных рабочих мест на производственных объектах на соответствие требованиям охраны труда и составления перечня постоянных рабочих мест на производственных объектах, подлежащих обязательной сертификации на соответствие требованиям охраны труд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пределить базовые территории, на которых осуществить отработку методов проведения обязательной сертификации постоянных рабочих мест на производственных объектах на соответствие требованиям охраны труд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 1 октября 1994 года разработать и представить на утверждение руководству Министерства труда Российской Федерации проект Правил проведения работ по сертификации постоянных рабочих мест на производственных объектах, подлежащих обязательной сертификации на соответствие требованиям охраны труд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 третьем квартале с.г. подготовить для представления в Правительство Российской Федерации проект нового положения о Всероссийской государственной экспертизе условий труда с учетом задач, вытекающих из Основ законодательства Российской Федерации об охране труда, </w:t>
      </w:r>
      <w:r>
        <w:rPr>
          <w:vanish/>
        </w:rPr>
        <w:t>#M12291 9005712</w:t>
      </w:r>
      <w:r>
        <w:rPr/>
        <w:t>постановления Правительства Российской Федерации от 6 мая 1994 года N 485 "О проведении обязательной сертификации постоянных рабочих мест на производственных объектах, средств производства, оборудования для средств коллективной и индивидуальной защиты</w:t>
      </w:r>
      <w:r>
        <w:rPr>
          <w:vanish/>
        </w:rPr>
        <w:t>#S</w:t>
      </w:r>
      <w:r>
        <w:rPr/>
        <w:t>"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ересмотреть действующую Инструкцию о порядке проведения аттестации рабочих мест по условиям труда и представить проект новой инструкции в установленном порядке на утверждени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Институту подготовки и повышения квалификации кадров (Якимову) организовать подготовку экспертов по сертификации постоянных рабочих мест производственных объектов на соответствие требованиям охраны труд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 Рекомендовать органам по труду республик в составе Российской Федерации, краев, областей, автономных образований, городов Москвы и Санкт-Петербурга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озложить на территориальные органы государственной экспертизы условий труда ежегодную разработку перечней постоянных рабочих мест на производственных объектах, подлежащих обязательной сертификации на соответствие требованиям охраны труда, и представление указанных перечней в Министерство труда Российской Федерации до 15 января для последующего их утвержден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пределить должностных лиц, ответственных за организацию и проведение обязательной сертификации постоянных рабочих мест на производственных объектах на соответствие требованиям охраны труд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работать план мероприятий по осуществлению сертификации постоянных рабочих мест на производственных объектах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силить контроль за качеством проведения аттестации рабочих мест по условиям труда и активизации этой работы на предприятиях, в учреждениях и организация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 Утвердить состав рабочей группы по организации работ по сертификации постоянных рабочих мест на соответствие требованиям охраны труда согласно приложению.*)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 Контроль за выполнением настоящего постановления возложить на заместителя министра труда Российской Федерации Калашникова В.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----------------</w:t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*) Состав рабочей группы в "Бюллетене" не публикуетс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Министр труда</w:t>
      </w:r>
    </w:p>
    <w:p>
      <w:pPr>
        <w:pStyle w:val="Normal"/>
        <w:rPr/>
      </w:pPr>
      <w:r>
        <w:rPr/>
        <w:t xml:space="preserve">     </w:t>
      </w:r>
      <w:r>
        <w:rPr/>
        <w:t>Российской Федерации                                 Г.Меликьян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cs="Arial"/>
      <w:i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12:20:00Z</dcterms:created>
  <dc:creator>Крылова </dc:creator>
  <dc:description/>
  <dc:language>en-US</dc:language>
  <cp:lastModifiedBy>__</cp:lastModifiedBy>
  <dcterms:modified xsi:type="dcterms:W3CDTF">2003-01-18T12:20:00Z</dcterms:modified>
  <cp:revision>2</cp:revision>
  <dc:subject/>
  <dc:title/>
</cp:coreProperties>
</file>