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Федеральный закон от 24 июля 1998 г. N 125-ФЗ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eastAsia="Courier New" w:cs="Courier New" w:ascii="Courier New" w:hAnsi="Courier New"/>
          <w:b/>
          <w:color w:val="000000"/>
          <w:lang w:eastAsia="ru-RU"/>
        </w:rPr>
        <w:t xml:space="preserve">      </w:t>
      </w:r>
      <w:r>
        <w:rPr>
          <w:rFonts w:cs="Courier New" w:ascii="Courier New" w:hAnsi="Courier New"/>
          <w:b/>
          <w:color w:val="000000"/>
          <w:lang w:eastAsia="ru-RU"/>
        </w:rPr>
        <w:t>"Об обязательном социальном страховании от несчастных случаев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eastAsia="Courier New" w:cs="Courier New" w:ascii="Courier New" w:hAnsi="Courier New"/>
          <w:b/>
          <w:color w:val="000000"/>
          <w:lang w:eastAsia="ru-RU"/>
        </w:rPr>
        <w:t xml:space="preserve">             </w:t>
      </w:r>
      <w:r>
        <w:rPr>
          <w:rFonts w:cs="Courier New" w:ascii="Courier New" w:hAnsi="Courier New"/>
          <w:b/>
          <w:color w:val="000000"/>
          <w:lang w:eastAsia="ru-RU"/>
        </w:rPr>
        <w:t>на производстве и профессиональных заболеваний"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(с изменениями от 17 июля 1999 г., 2 января 2000 г., 25 октября, 30 декабря 2001 г., 11 февраля 2002 г.)</w:t>
      </w:r>
    </w:p>
    <w:p>
      <w:pPr>
        <w:pStyle w:val="Normal"/>
        <w:rPr>
          <w:rFonts w:ascii="Courier New" w:hAnsi="Courier New" w:cs="Courier New"/>
          <w:b/>
          <w:b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Принят Государственной Думой 2 июля 1998 год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Одобрен Советом Федерации 9 июля 1998 год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См. комментарии к настоящему Федеральному закону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См. Федеральные законы об утверждении бюджета Фонда социального страхова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О применении настоящего Федерального закона см. письма Фонда социа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рахования РФ от 19 апреля 2000 г. N 02-18/07-2677 и от 25 апреля 2000 г.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 02-18/07-2804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См. схему "Пособие по временной нетрудоспособности и иные выплаты при несчаст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лучаях на производстве и профессиональных заболеваниях"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</w:t>
      </w:r>
      <w:r>
        <w:rPr>
          <w:rFonts w:cs="Courier New" w:ascii="Courier New" w:hAnsi="Courier New"/>
          <w:color w:val="000000"/>
          <w:lang w:eastAsia="ru-RU"/>
        </w:rPr>
        <w:t>Глава I.   Общие положения                                (ст.ст. 1-7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</w:t>
      </w:r>
      <w:r>
        <w:rPr>
          <w:rFonts w:cs="Courier New" w:ascii="Courier New" w:hAnsi="Courier New"/>
          <w:color w:val="000000"/>
          <w:lang w:eastAsia="ru-RU"/>
        </w:rPr>
        <w:t>Глава II.  Обеспечение по страхованию                    (ст.ст. 8-15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</w:t>
      </w:r>
      <w:r>
        <w:rPr>
          <w:rFonts w:cs="Courier New" w:ascii="Courier New" w:hAnsi="Courier New"/>
          <w:color w:val="000000"/>
          <w:lang w:eastAsia="ru-RU"/>
        </w:rPr>
        <w:t>Глава III. Права и обязанности субъектов страхования    (ст.ст. 16-19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</w:t>
      </w:r>
      <w:r>
        <w:rPr>
          <w:rFonts w:cs="Courier New" w:ascii="Courier New" w:hAnsi="Courier New"/>
          <w:color w:val="000000"/>
          <w:lang w:eastAsia="ru-RU"/>
        </w:rPr>
        <w:t>Глава IV.  Средства на  осуществление  обязательного    (ст.ст. 20-26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</w:t>
      </w:r>
      <w:r>
        <w:rPr>
          <w:rFonts w:cs="Courier New" w:ascii="Courier New" w:hAnsi="Courier New"/>
          <w:color w:val="000000"/>
          <w:lang w:eastAsia="ru-RU"/>
        </w:rPr>
        <w:t>социального  страхования  от   несчастных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</w:t>
      </w:r>
      <w:r>
        <w:rPr>
          <w:rFonts w:cs="Courier New" w:ascii="Courier New" w:hAnsi="Courier New"/>
          <w:color w:val="000000"/>
          <w:lang w:eastAsia="ru-RU"/>
        </w:rPr>
        <w:t>случаев      на       производстве      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</w:t>
      </w:r>
      <w:r>
        <w:rPr>
          <w:rFonts w:cs="Courier New" w:ascii="Courier New" w:hAnsi="Courier New"/>
          <w:color w:val="000000"/>
          <w:lang w:eastAsia="ru-RU"/>
        </w:rPr>
        <w:t>профессиональных заболевани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</w:t>
      </w:r>
      <w:r>
        <w:rPr>
          <w:rFonts w:cs="Courier New" w:ascii="Courier New" w:hAnsi="Courier New"/>
          <w:color w:val="000000"/>
          <w:lang w:eastAsia="ru-RU"/>
        </w:rPr>
        <w:t>Глава V.   Заключительные и переходные положения        (ст.ст. 27-31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Настоящий Федеральный закон устанавливает в Российской Федерации правовые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экономические и организационные основы обязательного социального страхова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т несчастных случаев на производстве и профессиональных заболеваний и определяе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рядок возмещения вреда, причиненного жизни и здоровью работника при исполнен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м обязанностей по трудовому договору (контракту) и в иных установленных настоящи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льным законом случаях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   </w:t>
      </w:r>
      <w:r>
        <w:rPr>
          <w:rFonts w:cs="Courier New" w:ascii="Courier New" w:hAnsi="Courier New"/>
          <w:color w:val="000000"/>
          <w:lang w:eastAsia="ru-RU"/>
        </w:rPr>
        <w:t>Глава I. Общие положе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1. Задачи обязательного социального страхования от несчаст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лучаев на производстве и профессиональных заболевани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Обязательное социальное страхование от несчастных случаев на производств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 профессиональных заболеваний является видом социального страхования и предусматривает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обеспечение социальной защиты застрахованных и экономической заинтересованност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убъектов страхования в снижении профессионального риска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возмещение вреда, причиненного жизни и здоровью застрахованного при исполнен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м обязанностей по трудовому договору (контракту) и в иных установленных настоящи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Федеральным законом случаях, путем предоставления застрахованному в полн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бъеме всех необходимых видов обеспечения по страхованию, в том числе оплат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сходов на медицинскую, социальную и профессиональную реабилитацию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обеспечение предупредительных мер по сокращению производственного травматизм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 профессиональных заболевани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Настоящий Федеральный закон не ограничивает права застрахованных н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озмещение вреда, осуществляемого в соответствии с законодательством Российск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Федерации, в части, превышающей обеспечение по страхованию, осуществляемо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соответствии с настоящим Федеральным закон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О страховании сотрудников налоговых органов см. письмо МНС РФ и ФСС РФ о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4 апреля, 16 июня 2000 г. NN 02-08/07-997П, ДЧ-6-07/45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Органы государственной власти субъектов Российской Федерации, органы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местного самоуправления, а также организации и граждане, нанимающие работников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праве помимо обязательного социального страхования, предусмотренного настоящи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Федеральным законом, осуществлять за счет собственных средств иные виды страхова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ников, предусмотренные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2. Законодательство Российской Федерации об обязательном социальн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аховании от несчастных случаев на производстве и профессиональных заболевани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Законодательство Российской Федерации об обязательном социальном страхован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т несчастных случаев на производстве и профессиональных заболеваний основывае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Конституции Российской Федерации и состоит из настоящего Федерального закона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инимаемых в соответствии с ним федеральных законов и иных нормативных правов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актов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Если международным договором Российской Федерации установлены иные правила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чем предусмотренные настоящим Федеральным законом, то применяются правил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международного договора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3. Основные понятия, используемые в настоящем Федеральном законе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Для целей настоящего Федерального закона используются следующие основ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нятия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объект обязательного социального страхования от несчастных случаев н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изводстве и профессиональных заболеваний - имущественные интересы физически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лиц, связанные с утратой этими физическими лицами здоровья, профессиональ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трудоспособности либо их смертью вследствие несчастного случая на производств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ли профессионального заболевания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убъекты страхования - застрахованный, страхователь, страховщик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застрахованный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физическое лицо, подлежащее обязательному социальному страхованию о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есчастных случаев на производстве и профессиональных заболеваний в соответств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 положениями пункта 1 статьи 5 настоящего Федерального закона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физическое лицо, получившее повреждение здоровья вследствие несчаст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лучая на производстве или профессионального заболевания, подтвержденное 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становленном порядке и повлекшее утрату профессиональной трудоспособност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рахователь - юридическое лицо любой организационно-правовой формы (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том числе иностранная организация, осуществляющая свою деятельность на территор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оссийской Федерации и нанимающая граждан Российской Федерации) либо физическо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лицо, нанимающее лиц, подлежащих обязательному социальному страхованию о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есчастных случаев на производстве и профессиональных заболеваний в соответств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 пунктом 1 статьи 5 настоящего Федерального закона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раховщик - Фонд социального страхования Российской Федераци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раховой случай - подтвержденный в установленном порядке факт поврежд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доровья застрахованного вследствие несчастного случая на производстве ил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ессионального заболевания, который влечет возникновение обязательств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аховщика осуществлять обеспечение по страхованию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несчастный случай на производстве - событие, в результате которого застрахованны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лучил увечье или иное повреждение здоровья при исполнении им обязанносте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 трудовому договору (контракту) и в иных установленных настоящим Федеральны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коном случаях как на территории страхователя, так и за ее пределами либ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о время следования к месту работы или возвращения с места работы на транспорте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едоставленном страхователем, и которое повлекло необходимость перевода застрахован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другую работу, временную или стойкую утрату им профессиональной трудоспособност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либо его смерть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офессиональное заболевание - хроническое или острое заболевание застрахованного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являющееся результатом воздействия на него вредного (вредных) производствен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(производственных) фактора (факторов) и повлекшее временную или стойкую утрат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м профессиональной трудоспособност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раховой взнос - обязательный платеж по обязательному социальному страхованию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т несчастных случаев на производстве и профессиональных заболеваний, рассчитанны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сходя из страхового тарифа, скидки (надбавки) к страховому тарифу, которы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ахователь обязан внести страховщику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раховой тариф - ставка страхового взноса с начисленной оплаты труд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 всем основаниям (дохода) застрахованных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обеспечение по страхованию - страховое возмещение вреда, причинен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результате наступления страхового случая жизни и здоровью застрахованного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виде денежных сумм, выплачиваемых либо компенсируемых страховщиком застрахованном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ли лицам, имеющим на это право в соответствии с настоящим Федеральным законом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офессиональный риск - вероятность повреждения (утраты) здоровья ил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мерти застрахованного, связанная с исполнением им обязанностей по трудовом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оговору (контракту) и в иных установленных настоящим Федеральным закон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лучаях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класс профессионального риска - уровень производственного травматизма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ессиональной заболеваемости и расходов на обеспечение по страхованию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ложившийся в отраслях (подотраслях) экономик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офессиональная трудоспособность - способность человека к выполнению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 определенной квалификации, объема и качества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епень утраты профессиональной трудоспособности - выраженное в процента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ойкое снижение способности застрахованного осуществлять профессиональную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еятельность до наступления страхового случа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4. Основные принципы обязательного социального страхования о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есчастных случаев на производстве и профессиональных заболевани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Основными принципами обязательного социального страхования от несчаст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лучаев на производстве и профессиональных заболеваний являются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гарантированность права застрахованных на обеспечение по страхованию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экономическая заинтересованность субъектов страхования в улучшении услови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повышении безопасности труда, снижении производственного травматизма и профессиональ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болеваемост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обязательность регистрации в качестве страхователей всех лиц, нанимающи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(привлекающих к труду) работников, подлежащих обязательному социальному страхованию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т несчастных случаев на производстве и профессиональных заболеваний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обязательность уплаты страхователями страховых взносов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дифференцированность страховых тарифов в зависимости от класса профессиона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иск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5. Лица, подлежащие обязательному социальному страхованию от несчаст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лучаев на производстве и профессиональных заболевани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Обязательному социальному страхованию от несчастных случаев на производств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 профессиональных заболеваний подлежат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физические лица, выполняющие работу на основании трудового договора (контракта)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ключенного со страхователем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физические лица, осужденные к лишению свободы и привлекаемые к труд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ахователе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Физические лица, выполняющие работу на основании гражданско-правов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оговора, подлежат обязательному социальному страхованию от несчастных случае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производстве и профессиональных заболеваний, если в соответствии с указанны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оговором страхователь обязан уплачивать страховщику страховые взносы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См. письмо Фонда социального страхования РФ от 20 июня 2001 г. N 02-18/07-4445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Действие настоящего Федерального закона распространяется на граждан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оссийской Федерации, иностранных граждан и лиц без гражданства, если ино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е предусмотрено федеральными законами или международными договорами Российск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6. Регистрация страхователе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Регистрация страхователей страховщиком производится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рахователей - юридических лиц - в десятидневный срок со дня их государствен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егистраци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рахователей - физических лиц, нанимающих работников на основании трудов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оговора (контракта), - в десятидневный срок со дня заключения трудового договор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(контракта) с первым из нанимаемых работников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См. Порядок регистрации страхователей в исполнительных органах фонда социа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рахования Российской Федерации, утвержденный постановлением Фонда социа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ахования РФ от 4 декабря 2000 г. N 11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рахователей, обязанных уплачивать страховые взносы на основании гражданско-правов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оговора, - в десятидневный срок со дня заключения указанного договор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Факт регистрации страхователя страховщиком удостоверяется страховым свидетельств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 утвержденной страховщиком форме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Письмом Фонда социального страхования и МНС РФ от 14, 15 февраля 2000 г.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NN 02-08/07-333П, ДЧ-6-07/134 утверждена форма извещения о необходимости регистр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ФСС РФ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Перерегистрация страхователей проводится в сроки, установленные страховщик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7. Право на обеспечение по страхованию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Право застрахованных на обеспечение по страхованию возникает со дн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ступления страхового случа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Право на получение страховых выплат в случае смерти застрахован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результате наступления страхового случая имеют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нетрудоспособные лица, состоявшие на иждивении умершего или имевшие к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ню его смерти право на получение от него содержания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ребенок умершего, родившийся после его смерт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один из родителей, супруг (супруга) либо другой член семьи независим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т его трудоспособности, который не работает и занят уходом за состоявши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иждивении умершего его детьми, внуками, братьями и сестрами, не достигши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озраста 14 лет либо хотя и достигшими указанного возраста, но по заключению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чреждения государственной службы медико-социальной экспертизы (далее - учрежден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медико-социальной экспертизы) или лечебно-профилактических учреждений государствен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истемы здравоохранения признанными нуждающимися по состоянию здоровья в посторонне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ходе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лица, состоявшие на иждивении умершего, ставшие нетрудоспособными в течен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яти лет со дня его смерт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В случае смерти застрахованного один из родителей, супруг (супруга) либ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ругой член семьи, неработающий и занятый уходом за детьми, внуками, братья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сестрами умершего и ставший нетрудоспособным в период осуществления ухода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храняет право на получение страховых выплат после окончания ухода за эти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лицами. Иждивенство несовершеннолетних детей предполагается и не требует доказательст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3. Страховые выплаты в случае смерти застрахованного выплачиваются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несовершеннолетним - до достижения ими возраста 18 лет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учащимся старше 18 лет - до окончания учебы в учебных учреждениях п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чной форме обучения, но не более чем до 23 лет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женщинам, достигшим возраста 55 лет, и мужчинам, достигшим возраста 60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лет, - пожизненно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инвалидам - на срок инвалидност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одному из родителей, супругу (супруге) либо другому члену семьи, неработающем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занятому уходом за находившимися на иждивении умершего его детьми, внукам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братьями и сестрами, - до достижения ими возраста 14 лет либо изменения состоя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доровь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4. Право на получение страховых выплат в случае смерти застрахован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результате наступления страхового случая может быть предоставлено по решению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уда нетрудоспособным лицам, которые при жизни застрахованного имели заработок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том случае, когда часть заработка застрахованного являлась их постоянны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 основным источником средств к существованию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5. Лица, чье право на получение возмещения вреда ранее было установлен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соответствии с законодательством СССР или законодательством Российской Федер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 возмещении вреда, причиненного работникам увечьем, профессиональным заболевание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либо иным повреждением здоровья, связанными с исполнением ими трудовых обязанностей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лучают право на обеспечение по страхованию со дня вступления в силу настояще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льного закон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</w:t>
      </w:r>
      <w:r>
        <w:rPr>
          <w:rFonts w:cs="Courier New" w:ascii="Courier New" w:hAnsi="Courier New"/>
          <w:color w:val="000000"/>
          <w:lang w:eastAsia="ru-RU"/>
        </w:rPr>
        <w:t>Глава II. Обеспечение по страхованию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См. Инструкцию о порядке расходования средств Фонда социального страхова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оссийской Федерации, утвержденную постановленим Фонда социального страхова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Ф от 9 февраля 2001 г. N 11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8. Виды обеспечения по страхованию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1. Обеспечение по страхованию осуществляется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) в виде пособия по временной нетрудоспособности, назначаемого в связ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 страховым случаем и выплачиваемого за счет средств на обязательное социально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ахование от несчастных случаев на производстве и профессиональных заболеваний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2) в виде страховых выплат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единовременной страховой выплаты застрахованному либо лицам, имеющи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аво на получение такой выплаты в случае его смерт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ежемесячных страховых выплат застрахованному либо лицам, имеющим прав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 получение таких выплат в случае его смерт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) в виде оплаты дополнительных расходов, связанных с повреждением здоровь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страхованного, на его медицинскую, социальную и профессиональную реабилитацию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ключая расходы на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дополнительную медицинскую помощь (сверх предусмотренной по обязательном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медицинскому страхованию), в том числе на дополнительное питание и приобретен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лекарств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осторонний (специальный медицинский и бытовой) уход за застрахованным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том числе осуществляемый членами его семь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анаторно-курортное лечение, включая оплату отпуска (сверх ежегод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плачиваемого отпуска, установленного законодательством Российской Федерации)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весь период лечения и проезда к месту лечения и обратно, стоимость проезд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страхованного, а в необходимых случаях также стоимость проезда сопровождающе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его лица к месту лечения и обратно, их проживания и питания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отезирование, а также на обеспечение приспособлениями, необходимы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страхованному для трудовой деятельности и в быту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обеспечение специальными транспортными средствами, их текущий и капитальны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емонты и оплату расходов на горюче-смазочные материалы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См. также письмо Главного управления Государственной инспекции безопасност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орожного движения МВД РФ от 22 февраля 2001 г. N 13/5-804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профессиональное обучение (переобучение)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Дополнительные расходы, предусмотренные подпунктом 3 пункта 1 настояще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атьи, производятся страховщиком, если учреждением медико-социальной экспертизы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становлено, что застрахованный нуждается в указанных видах помощи, обеспеч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ли ухода. Оплата таких расходов производится в порядке, определяемом Правительств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Если застрахованный одновременно имеет право на бесплатное или льготно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лучение одних и тех же видов помощи, обеспечения или ухода в соответств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 настоящим Федеральным законом и иными федеральными законами, нормативны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авовыми актами Российской Федерации, ему предоставляется право выбора соответствующе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ида помощи, обеспечения или ухода по одному основанию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Возмещение застрахованному утраченного заработка в части оплаты труд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 гражданско-правовому договору, в соответствии с которым не предусмотрен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бязанность уплаты работодателем страховых взносов страховщику, а также 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части выплаты авторского гонорара, на который не начислены страховые взносы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существляется причинителем вред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Возмещение застрахованному морального вреда, причиненного в связи с несчастны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лучаем на производстве или профессиональным заболеванием, осуществляе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ичинителем вред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9. Размер пособия по временной нетрудоспособности в связи с несчастны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лучаем на производстве или профессиональным заболеванием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особие по временной нетрудоспособности в связи с несчастным случае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производстве или профессиональным заболеванием выплачивается за весь период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ременной нетрудоспособности застрахованного до его выздоровления или установл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ойкой утраты профессиональной трудоспособности в размере 100 процентов е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реднего заработка, исчисленного в соответствии с законодательством Российск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ции о пособиях по временной нетрудоспособност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Федеральным законом от 11 февраля 2002 г. N 17-ФЗ установлено, что максимальны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азмер пособия по временной нетрудоспособности и максимальный размер пособ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 беременности и родам за полный календарный месяц не могут превышать 11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700 рубле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Об исчислении страховых выплат см. также Временный порядок назначения и осуществл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раховых выплат по обязательному социальному страхованию от несчастных случае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производстве и профессиональных заболеваний в исполнительных органах ФСС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Ф, утвержденный приказом Фонда социального страхования от 13 января 2000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. N 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10. Единовременные страховые выплаты и ежемесячные страховые выплат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Единовременные страховые выплаты и ежемесячные страховые выплаты назначаю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 выплачиваются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застрахованному - если по заключению учреждения медико-социальной экспертизы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езультатом наступления страхового случая стала утрата им профессиональ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трудоспособност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лицам, имеющим право на их получение, - если результатом наступл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ахового случая стала смерть застрахованного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Единовременные страховые выплаты выплачиваются застрахованным не поздне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дного календарного месяца со дня назначения указанных выплат, а в случа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мерти застрахованного - лицам, имеющим право на их получение, в двухдневны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рок со дня представления страхователем страховщику всех документов, необходим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ля назначения таких выплат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Ежемесячные страховые выплаты выплачиваются застрахованному в течен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сего периода стойкой утраты им профессиональной трудоспособности, а в случа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мерти застрахованного - лицам, имеющим право на их получение, в периоды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становленные пунктом 3 статьи 7 настоящего Федерального закон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О выплате ежемесячных страховых выплат, назначенных пострадавшему, но недополучен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м в связи со смертью, см. письмо Фонда социального страхования РФ от 18 ма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000 г. N 02-18/07-3341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4. При исчислении страховых выплат не влекут уменьшения их размера вс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енсии, пособия и иные подобные выплаты, назначенные застрахованному как до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так и после наступления страхового случая. В счет страховых выплат не засчитывае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также заработок, полученный застрахованным после наступления страхового случа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11. Размер единовременной страховой выплат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Размер единовременной страховой выплаты определяется в соответств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 степенью утраты застрахованным профессиональной трудоспособности исход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з шестидесятикратного минимального размера оплаты труда, установленного федеральны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коном на день такой выплаты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В случае смерти застрахованного единовременная страховая выплата устанавливае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размере, равном шестидесятикратному минимальному размеру оплаты труда, установленном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льным законом на день такой выплаты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См. Рекомендации по экспертизе страхового случая по обязательному социальном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рахованию от несчастных случаев на производстве и профессиональных заболеваний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оведенные письмом Фонда социального страхования РФ от 29 января 2001 г. N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02-18/07-65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См. Методические рекомендации о порядке назначения и проведения исполнительны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рганами Фонда социального страхования Российской Федерации экспертизы страхов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лучая, направленные письмом ФСС РФ от 3 июля 2001 г. N 02-18/07-4808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В местностях, где установлены районные коэффициенты, процентные надбавк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к заработной плате, размер единовременной страховой выплаты определяется с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четом этих коэффициентов и надбавок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Степень утраты застрахованным профессиональной трудоспособности устанавливае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чреждением медико-социальной экспертизы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орядок установления степени утраты профессиональной трудоспособност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результате несчастных случаев на производстве и профессиональных заболевани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пределяется Прави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См. Правила установления степени утраты профессиональной трудоспособност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результате несчастных случаев на производстве и профессиональных заболеваний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твержденные постановлением Правительства РФ от 16 октября 2000 г. N 78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См. также письмо Фонда социального страхования РФ от 11 июля 2001 г. N 02-18/07-500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12. Размер ежемесячной страховой выплат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Размер ежемесячной страховой выплаты определяется как доля средне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месячного заработка застрахованного до наступления страхового случая, исчисленна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соответствии со степенью утраты им профессиональной трудоспособност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Федеральным законом от 11 февраля 2002 г. N 17-ФЗ установлено, что размер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ежемесячной страховой выплаты, исчисленный в соответствии со статьей 12 настояще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льного закона, не может превышать 30 000 рубле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При расчете размера утраченного застрахованным в результате наступл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рахового случая заработка учитываются все виды оплаты его труда (дохода)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как по месту его основной работы, так и по совместительству. Не учитываю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ыплаты единовременного характера, в частности компенсация за неиспользованны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тпуск и сумма выходного пособия при увольнении. Размеры оплаты труда по гражданско-правовы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оговорам и суммы авторских гонораров учитываются, если с них предусматривалась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плата страховых взносов страховщику. За период временной нетрудоспособност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ли отпуска по беременности и родам учитываются выплаченные по указанным основания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соб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Все виды заработка учитываются в суммах, начисленных до удержания налогов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платы сборов и других обязательных платеже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В местностях, где установлены районные коэффициенты, процентные надбавк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к заработной плате, размер ежемесячной страховой выплаты определяется с учет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этих коэффициентов и надбавок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О применении районных коэффициентов при расчете размеров страховой выплаты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м. письмо Фонда социального страхования РФ от 25 января 2001 г. N 02-18/07-597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Средний месячный заработок застрахованного подсчитывается путем дел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бщей суммы его заработка за 12 месяцев работы, предшествовавших наступлению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рахового случая или утрате либо снижению его трудоспособности (по выбор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страхованного), на 12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Если до наступления страхового случая застрахованный работал менее 12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месяцев, средний месячный заработок подсчитывается путем деления общей суммы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его заработка за фактически проработанное число месяцев, предшествовавши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ступлению страхового случая, на число этих месяцев. При подсчете средне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месячного заработка не полностью проработанные застрахованным месяцы по е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желанию заменяются предшествующими полностью проработанными месяцами либ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сключаются в случае невозможности их замены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о желанию застрахованного при наступлении страхового случая по причин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лучения им профессионального заболевания средний месячный заработок може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быть подсчитан за последние 12 месяцев работы, предшествовавших прекращению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боты, повлекшей такое заболевание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4. Размер среднего месячного заработка застрахованного, не достигше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озраста 18 лет, при назначении ежемесячных страховых выплат не может быть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иже пятикратного установленного федеральным законом минимального размер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платы труда с учетом районного коэффициента и процентной надбавки к заработ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лате в местностях, где установлены такие коэффициенты и процентные надбавк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5. Если страховой случай наступил после окончания срока действия трудов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оговора (контракта), по желанию застрахованного учитывается его заработок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о окончания срока действия указанного договора (контракта) либо обычный размер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ознаграждения работника его квалификации в данной местности, но не мене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ятикратного установленного федеральным законом минимального размера оплаты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труда с учетом районного коэффициента и процентной надбавки к заработной плат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местностях, где установлены такие коэффициенты и процентные надбавк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6. Если в заработке застрахованного до наступления страхового случа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изошли устойчивые изменения, улучшающие его имущественное положение (повышен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работная плата по занимаемой должности, он переведен на более высокооплачиваемую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аботу, поступил на работу после окончания учебного учреждения по очной форм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бучения и в других случаях, когда доказана устойчивость изменения или возможност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зменения оплаты труда застрахованного), при подсчете его среднего месяч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работка учитывается только заработок, который он получил или должен был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лучить после соответствующего измене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7. При невозможности получения документа о размере заработка застрахован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умма ежемесячной страховой выплаты исчисляется исходя из тарифной ставк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(должностного оклада), установленной (установленного) в отрасли (подотрасли)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ля данной профессии, и сходных условий труда ко времени обращения за страховы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ыплатам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осле представления документа о размере заработка сумма ежемесячной страхов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ыплаты пересчитываетс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Федеральным законом от 25 октября 2001 г. N 141-ФЗ в пункт 8 статьи 12 настояще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льного закона внесены измене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См. текст пункта в предыдущей редакци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8. Лицам, имеющим право на получение страховых выплат в случае смерт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страхованного, размер ежемесячной страховой выплаты исчисляется исходя из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его среднего месячного заработка, получаемых им при жизни пенсии, пожизнен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держания и других подобных выплат за вычетом долей, приходящихся на не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амого и трудоспособных лиц, состоявших на его иждивении, но не имеющих прав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получение страховых выплат. Для определения размера ежемесячных страхов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ыплат каждому лицу, имеющему право на их получение, общий размер указан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ыплат делится на число лиц, имеющих право на получение страховых выплат 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лучае смерти застрахованного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См. письмо Фонда социального страхования РФ от 13 февраля 2002 г. N 02-18/07-1031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9. В случае помещения застрахованного в дом для престарелых и инвалидо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ему выплачивается разница между назначенной суммой ежемесячной страховой выплаты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стоимостью содержания в этом доме, но не менее 25 процентов назначен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уммы ежемесячной страховой выплаты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Лицам, состоящим на иждивении застрахованного, помещенного в дом дл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естарелых и инвалидов, ежемесячные страховые выплаты выплачиваются в следующе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рядке: на одного нетрудоспособного иждивенца - четверть, на двух - треть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трех и более - половина назначенной суммы ежемесячной страховой выплаты.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ставшаяся часть суммы ежемесячной страховой выплаты за вычетом стоимост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держания в доме для престарелых и инвалидов, но не менее 25 процентов назначен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уммы ежемесячной страховой выплаты выплачивается самому застрахованному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0. В связи с повышением стоимости жизни суммы заработка, из котор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счисляется ежемесячная страховая выплата, увеличиваются в порядке, установленн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1. При повышении минимального размера оплаты труда в централизованн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рядке размеры ежемесячной страховой выплаты увеличиваются пропорциональн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вышению минимального размера оплаты труд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Об индексации ежемесячных страховых выплат см. письмо ФСС РФ от 10 август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000 г. N 02-18/07-5312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13. Освидетельствование, переосвидетельствование застрахован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чреждением медико-социальной экспертиз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Освидетельствование застрахованного учреждением медико-социаль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экспертизы производится по обращению страховщика, страхователя или застрахован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либо по определению судьи (суда) при представлении акта о несчастном случа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 производстве или акта о профессиональном заболеван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Переосвидетельствование застрахованного учреждением медико-социаль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экспертизы производится в установленные этим учреждением сроки. Переосвидетельствован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страхованного может производиться досрочно по заявлению застрахован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либо по обращению страховщика или страхователя. В случае несогласия застрахован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 заключением учреждения медико-социальной экспертизы указанное заключен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может быть обжаловано застрахованным в суд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Уклонение застрахованного без уважительной причины от переосвидетельствова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установленные учреждением медико-социальной экспертизы сроки влечет утрат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ава на обеспечение по страхованию до прохождения им указанного переосвидетельствова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Согласно письму Минтруда РФ и ФСС РФ от 9 февраля 2000 г. NN 781-АО, 02-08/10-32611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случае пропуска пострадавшим очередного переосвидетельствования степень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траты профессиональной трудоспособности (в процентах) за пропущенный период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пределяется учреждением МСЭ при наличии направления страхователя или страховщик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14. Учет вины застрахованного при определении размера ежемесяч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аховых выпла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Если при расследовании страхового случая комиссией по расследованию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рахового случая установлено, что грубая неосторожность застрахованного содействовал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озникновению или увеличению вреда, причиненного его здоровью, размер ежемесяч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раховых выплат уменьшается соответственно степени вины застрахованного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о не более чем на 25 процентов. Степень вины застрахованного устанавливае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комиссией по расследованию страхового случая в процентах и указывается в акт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 несчастном случае на производстве или в акте о профессиональном заболеван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О правоотношениях, к которым применяются нормы статьи 14 настоящего Закона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м. письмо ФСС РФ от 15 марта 2000 г. N 02-18/07-1810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и определении степени вины застрахованного рассматривается заключен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союзного комитета или иного уполномоченного застрахованным представите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рган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Размер ежемесячных страховых выплат, предусмотренных настоящим Федеральны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коном, не может быть уменьшен в случае смерти застрахованного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и наступлении страховых случаев, подтвержденных в установленном порядке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тказ в возмещении вреда не допускаетс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Вред, возникший вследствие умысла застрахованного, подтвержден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ключением правоохранительных органов, возмещению не подлежит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15. Назначение и выплата обеспечения по страхованию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Назначение и выплата застрахованному пособия по временной нетрудоспособност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связи с несчастным случаем на производстве или профессиональным заболевание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изводятся в порядке, установленном законодательством Российской Федер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ля назначения и выплаты пособий по временной нетрудоспособности по государственном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циальному страхованию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См. Временный порядок назначения и осуществления страховых выплат по обязательном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циальному страхованию от несчастных случаев на производстве и профессиональ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болеваний в исполнительных органах ФСС РФ, утвержденный приказом Фонда социа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ахования от 13 января 2000 г. N 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Днем обращения за обеспечением по страхованию считается день подач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раховщику застрахованным, его доверенным лицом или лицом, имеющим прав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получение страховых выплат, заявления на получение обеспечения по страхованию.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и направлении указанного заявления по почте днем обращения за обеспечение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 страхованию считается дата его отправле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Застрахованный, его доверенное лицо или лицо, имеющее право на получен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раховых выплат, вправе обратиться к страховщику с заявлением на получен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беспечения по страхованию независимо от срока давности страхового случа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Ежемесячные страховые выплаты назначаются и выплачиваются застрахованном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 весь период утраты им профессиональной трудоспособности с того дня, с котор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чреждением медико-социальной экспертизы установлен факт утраты застрахованны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ессиональной трудоспособности, исключая период, за который застрахованном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было назначено пособие по временной нетрудоспособности, указанное в пункт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 настоящей стать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Лицам, имеющим право на получение страховых выплат в связи со смертью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страхованного, единовременная страховая выплата и ежемесячные страхов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ыплаты назначаются со дня его смерти, но не ранее приобретения права на получен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аховых выплат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Требования о назначении и выплате обеспечения по страхованию, предъявлен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 истечении трех лет с момента возникновения права на получение этих выплат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довлетворяются за прошлое время не более чем за три года, предшествовавш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бращению за обеспечением по страхованию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4. Назначение обеспечения по страхованию осуществляется страховщик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основании заявления застрахованного, его доверенного лица или лица, имеюще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аво на получение страховых выплат, на получение обеспечения по страхованию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 представляемых страхователем следующих документов (их заверенных копий)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акта о несчастном случае на производстве или акта о профессиональн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болевани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правки о среднем месячном заработке застрахованного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заключения учреждения медико-социальной экспертизы о степени утраты профессиональ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трудоспособности застрахованного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заключения учреждения медико-социальной экспертизы о необходимых вида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циальной, медицинской и профессиональной реабилитации застрахованного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гражданско-правового договора, предусматривающего уплату страховых взносо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пользу застрахованного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видетельства о смерти застрахованного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правки жилищно-эксплуатационного органа, а при его отсутствии орган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местного самоуправления о составе семьи умершего застрахованного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правки о нетрудоспособных членах семьи умершего застрахованного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правки о членах семьи, находившихся на иждивении умершего застрахованного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правки о том, что один из родителей, супруг (супруга) либо другой член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емьи умершего застрахованного не работает и занят уходом за его детьми, внукам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братьями и сестрами, не достигшими возраста 14 лет либо хотя и достигши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казанного возраста, но по заключению медицинского органа признанными нуждающими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 состоянию здоровья в постоянном уходе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правки учебного учреждения о том, что имеющий право на получение страхов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ыплат член семьи умершего застрахованного учится в этом учебном учрежден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 очной форме обучения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документов, подтверждающих расходы на осуществление по заключению учрежд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медико-социальной экспертизы социальной, медицинской и профессиональной реабилит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страхованного, предусмотренной подпунктом 3 пункта 1 статьи 8 настояще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льного закон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еречень документов (их заверенных копий), необходимых для назнач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беспечения по страхованию, определяется страховщиком для каждого страхов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луча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Решение о назначении или об отказе в назначении страховых выплат принимае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раховщиком не позднее 10 дней (в случае смерти застрахованного - не поздне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2 дней) со дня поступления заявления на получение обеспечения по страхованию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 всех необходимых документов (их заверенных копий) по определенному им перечню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Задержка страховщиком принятия в установленный срок решения о назначен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ли об отказе в назначении страховых выплат рассматривается как отказ в назначен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аховых выплат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Заявление на получение обеспечения по страхованию и документы (их заверен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копии), на основании которых назначено обеспечение по страхованию, храня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 страховщик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5. Факт нахождения на иждивении умершего застрахованного лиц, имеющи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аво на назначение страховых выплат, в случае отсутствия и невозможност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осстановления документов, необходимых для назначения страховых выплат, 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также в случае несогласия заинтересованного лица с содержанием таких документо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станавливается суд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6. В случае смерти застрахованного единовременная страховая выплата производи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авными долями супруге (супругу) умершего (умершей), а также иным лицам, указанны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пункте 2 статьи 7 настоящего Федерального закона, имевшим на день смерт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страхованного право на получение единовременной страховой выплаты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7. Страховые выплаты застрахованному, состоящему в трудовых отношения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 страхователем, производятся самим страхователем и засчитываются в сче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платы страховых взносов страховщику. Ежемесячные страховые выплаты производя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ахователем в сроки, установленные для выплаты заработной платы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Лицам, не состоящим в трудовых отношениях со страхователями, страхов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ыплаты производятся страховщиком. Ежемесячные страховые выплаты производя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раховщиком не позднее истечения месяца, за который производятся указан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ыплаты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Единовременные страховые выплаты производятся в сроки, установлен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унктом 2 статьи 10 настоящего Федерального закон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8. При задержке страховых выплат в установленные сроки субъект страхования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который должен производить такие выплаты, обязан выплатить застрахованном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лицам, имеющим право на получение страховых выплат, пеню в размере 0,5 процент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т невыплаченной суммы страховых выплат за каждый день просрочк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еня, образовавшаяся по причине задержки страхователем страховых выплат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счет уплаты страховщику страховых взносов не засчитываетс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9. При задержке страхователем производимых им ежемесячных страховых выпла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более чем на один календарный месяц указанные выплаты по заявлению застрахован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ли лиц, имеющих право на их получение, производятся страховщиком с последующи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озмещением страхователем понесенных страховщиком расходов и выплатой ем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ени в размере, установленном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</w:t>
      </w:r>
      <w:r>
        <w:rPr>
          <w:rFonts w:cs="Courier New" w:ascii="Courier New" w:hAnsi="Courier New"/>
          <w:color w:val="000000"/>
          <w:lang w:eastAsia="ru-RU"/>
        </w:rPr>
        <w:t>Глава III. Права и обязанности субъектов страхова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16. Права и обязанности застрахованног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1. Застрахованный имеет право на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) обеспечение по страхованию в порядке и на условиях, которые установлены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стоящим Федеральным законом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) участие в расследовании страхового случая, в том числе с участие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фсоюзного органа либо своего доверенного лица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) обжалование решений по вопросам расследования страховых случаев 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осударственную инспекцию труда, профсоюзные органы и в суд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4) защиту своих прав и законных интересов, в том числе в суде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5) бесплатное обучение безопасным методам и приемам работы без отрыв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т производства, а также с отрывом от производства в порядке, определяем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авительством Российской Федерации, с сохранением среднего заработка и оплат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омандировочных расходов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6) самостоятельное обращение в лечебно-профилактические учреждения государствен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истемы здравоохранения и учреждения медико-социальной экспертизы по вопроса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медицинского освидетельствования и переосвидетельствования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7) обращение в профсоюзные или иные уполномоченные застрахованными представитель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рганы по вопросам обязательного социального страхования от несчастных случае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 производстве и профессиональных заболеваний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8) получение от страхователя и страховщика бесплатной информации о свои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авах и обязанностях по обязательному социальному страхованию от несчаст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лучаев на производстве и профессиональных заболевани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2. Застрахованный обязан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1) соблюдать правила по охране труда и инструкции по охране труда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) извещать страховщика об изменении места своего жительства или мест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аботы, а также о наступлении обстоятельств, влекущих изменение размера получаем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м обеспечения по страхованию или утрату права на получение обеспечения п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ахованию, в десятидневный срок со дня наступления таких обстоятельств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) выполнять предусмотренные заключениями учреждений медико-социаль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экспертизы рекомендации по социальной, медицинской и профессиональной реабилитаци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воевременно проходить медицинские переосвидетельствования в установлен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казанными учреждениями срок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17. Права и обязанности страховател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1. Страхователь имеет право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1) участвовать в установлении ему надбавок и скидок к страховому тарифу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) требовать участия органа исполнительной власти по труду в проверк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авильности установления ему надбавок и скидок к страховому тарифу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) защищать свои права и законные интересы, а также права и закон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нтересы застрахованных, в том числе в суде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2. Страхователь обязан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) своевременно регистрироваться (перерегистрироваться) у страховщик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качестве страхователя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См. Порядок регистрации страхователей в исполнительных органах фонда социа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рахования Российской Федерации, утвержденный постановлением Фонда социа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ахования РФ от 4 декабря 2000 г. N 11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) в установленном порядке и в определенные страховщиком сроки начислять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 перечислять страховщику страховые взносы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3) исполнять решения страховщика о страховых выплатах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4) обеспечивать меры по предотвращению наступления страховых случаев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ести в соответствии с законодательством Российской Федерации ответственность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 необеспечение безопасных условий труда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5) расследовать страховые случаи в порядке, установленном Правительств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оссийской Федераци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6) в течение суток со дня наступления страхового случая сообщать о не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аховщику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7) собирать и представлять за свой счет страховщику в установленные страховщик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роки документы (их заверенные копии), являющиеся основанием для начисл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уплаты страховых взносов, назначения обеспечения по страхованию, и и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ведения, необходимые для осуществления обязательного социального страхова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т несчастных случаев на производстве и профессиональных заболеваний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8) направлять застрахованного в учреждение медико-социальной экспертизы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освидетельствование (переосвидетельствование) в установленные учреждение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медико-социальной экспертизы срок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9) представлять в учреждения медико-социальной экспертизы заключ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ргана государственной экспертизы условий труда о характере и об условия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труда застрахованных, которые предшествовали наступлению страхового случая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0) предоставлять застрахованному, нуждающемуся в лечении по причинам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вязанным с наступлением страхового случая, оплачиваемый отпуск для санаторно-курорт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лечения (сверх ежегодного оплачиваемого отпуска, установленного законодательств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оссийской Федерации) на весь период лечения и проезда к месту лечения и обратно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1) обучать застрахованных безопасным методам и приемам работы без отрыв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т производства за счет средств страхователя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2) направлять на обучение по охране труда отдельные категории застрахован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порядке, определяемом Правительством Российской Федераци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См. также Федеральный закон от 11 февраля 2002 г. N 17-ФЗ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13) своевременно сообщать страховщику о своей реорганизации или ликвидаци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4) исполнять решения государственной инспекции труда по вопросам предотвращ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ступления страховых случаев и их расследования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5) предоставлять застрахованному заверенные копии документов, являющих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снованием для обеспечения по страхованию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6) разъяснять застрахованным их права и обязанности, а также порядок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условия обязательного социального страхования от несчастных случаев на производств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 профессиональных заболеваний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7) вести учет начисления и перечисления страховых взносов и производим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м страховых выплат, обеспечивать сохранность имеющихся у него документов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являющихся основанием для обеспечения по страхованию, и представлять страховщик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тчетность по установленной страховщиком форме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8) сообщать страховщику обо всех известных обстоятельствах, имеющи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начение при определении страховщиком в установленном порядке надбавок и скидок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 страховому тарифу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18. Права и обязанности страховщик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1. Страховщик имеет право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) устанавливать страхователям в порядке, определяемом Правительств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оссийской Федерации, надбавки и скидки к страховому тарифу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2) участвовать в расследовании страховых случаев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) направлять застрахованного в учреждение медико-социальной экспертизы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освидетельствование (переосвидетельствование) в установленные учреждение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медико-социальной экспертизы срок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4) проверять информацию о страховых случаях в организациях любой организационно-правов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ормы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5) взаимодействовать с государственной инспекцией труда, органами исполнитель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ласти по труду, учреждениями медико-социальной экспертизы, профсоюзным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а также с иными уполномоченными застрахованными органами по вопросам обязате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циального страхования от несчастных случаев на производстве и профессиональ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болеваний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См. Временный порядок взаимодействия субъектов и участников системы обязате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циального страхования от несчастных случаев на производстве и профессиональ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болеваний по вопросам медико-социальной экспертизы, медицинской, социаль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профессиональной реабилитации застрахованного и оплаты дополнительных расходо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ее проведение, утвержденный Минздравом РФ, ФСС РФ и Минтруда РФ 18, 19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апреля 2000 г. NN 2510/4245-23, 02-08/10-943П, 2726-А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Об участии ФCC РФ и его исполнительных органов в расследовании страхов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лучаев см. письмо Минтруда РФ и ФСС РФ от 11 февраля 2000 г. NN 307-19/9-12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02-08/07-332П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6) давать рекомендации по предупреждению наступления страховых случаев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7) защищать свои права и законные интересы, а также права и закон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нтересы застрахованных, в том числе в суде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2. Страховщик обязан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1) своевременно регистрировать (перерегистрировать) страхователей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2) осуществлять сбор страховых взносов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) своевременно осуществлять обеспечение по страхованию в размерах 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роки, которые установлены настоящим Федеральным законом, включая необходимую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оставку и пересылку средств на обеспечение по страхованию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4) осуществлять обеспечение по страхованию лиц, имеющих право на е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лучение и выехавших на постоянное место жительства за пределы Российск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ции, в порядке, определяемом Правительством Российской Федераци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См. Положение об осуществлении обеспечения по обязательному социальному страхованию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т несчастных случаев на производстве и профессиональных заболеваний лиц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меющих право на его получение и выехавших на постоянное место жительств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 пределы Российской Федерации, утвержденное постановлением Правительств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Ф от 17 июля 2000 г. N 52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Федеральным законом от 11 февраля 2002 г. N 17-ФЗ установлено, что в 2002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оду подпункт 5 пункта 2 статьи 18 настоящего Федерального закона не применяетс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5) передавать федеральному органу исполнительной власти по труду средств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ля осуществления им мероприятий по обучению, предусмотренному подпункт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12 пункта 2 статьи 17 настоящего Федерального закона, и участвовать в осуществлен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онтроля за правильностью использования этих средств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6) обеспечивать учет использования средств на осуществление обязате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циального страхования от несчастных случаев на производстве и профессиональ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болеваний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7) исполнять решения государственной инспекции труда по вопросам обязате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циального страхования от несчастных случаев на производстве и профессиональ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болеваний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8) контролировать деятельность страхователя по исполнению им обязанностей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едусмотренных статьями 17 и 19 настоящего Федерального закона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9) разъяснять застрахованным и страхователям их права и обязанност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а также порядок и условия обязательного социального страхования от несчаст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лучаев на производстве и профессиональных заболеваний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10) аккумулировать капитализированные платежи в случае ликвидации страхователя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О правах аккумулировать капитализированные платежи ликвидируемых предприяти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ля возмещения вреда потерпевшим на производстве см. письмо ФСС РФ от 9 август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999 г. N 02-10/09-391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1) осуществлять необходимые меры, обеспечивающие финансовую устойчивость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истемы обязательного социального страхования от несчастных случаев на производств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профессиональных заболеваний, включая формирование резервов средств на осуществлен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казанного вида социального страхования, в соответствии с федеральным закон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 бюджете Фонда социального страхования Российской Федерации на соответствующи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инансовый год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2) обеспечивать конфиденциальность полученных в результате своей деятельност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ведений о страхователе, застрахованном и лицах, имеющих право на получен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аховых выплат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См. также Федеральный закон от 12 февраля 2001 г. N 7-ФЗ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19. Ответственность субъектов страхова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Страхователь несет ответственность за неисполнение возложенных н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его настоящим Федеральным законом обязанностей по своей регистрации (перерегистрации)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 страховщика, своевременную и полную уплату страховых взносов, а также з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воевременную и полную уплату страховых выплат застрахованным, назначен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аховщик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и задержке уплаты страхового взноса страхователь уплачивает страховщик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еню в размере 0,5 процента суммы страхового взноса за каждый день просрочк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сле окончания периода, за который должен быть уплачен страховой взнос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Об ответственности субъектов страхования см. также Федеральный закон от 11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враля 2002 г. N 17-ФЗ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Федеральным законом от 30 декабря 2001 г. N 196-ФЗ второе предложение абзац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третьего пункта 1 статьи 19 настоящего Федерального закона признано утративши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илу с 1 июля 2002 г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и сокрытии или занижении страхователем размера начисленной оплаты труд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о всем основаниям (дохода) застрахованных взысканию подлежит вся сумма страхов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зноса от сокрытого или заниженного размера начисленной оплаты труда по все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снованиям (дохода) с начислением указанной выше пени. Кроме того, страховщик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лагается на страхователя штраф в размере сокрытой или заниженной оплаты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труда (дохода) застрахованных, начисленной по всем основания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В случае уклонения от регистрации (перерегистрации) у страховщика в качеств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рахователя лица, нанимающего (привлекающего к труду) лиц, подлежащих обязательном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циальному страхованию от несчастных случаев на производстве и профессиональ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болеваний, страховые взносы взыскиваются с указанного лица за весь период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клонения от указанной регистрации (перерегистрации) с начислением пени 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азмере 0,5 процента суммы страхового взноса за каждый день просрочки посл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кончания периода, за который должен быть уплачен страховой взнос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Задолженность по страховым взносам, начисленная пеня взыскиваются страховщик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 страхователя - юридического лица в бесспорном порядке, со страховател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- физического лица на основании решения суд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уммы страховых выплат, назначенные и выплаченные страхователем без реш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аховщика, в счет уплаты страховых взносов не засчитываютс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рахователь несет ответственность за достоверность представляемых сведений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еобходимых для получения застрахованным обеспечения по страхованию. В случа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едостоверности указанных страхователем сведений излишне понесенные расходы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 обеспечение по страхованию в счет уплаты страховых взносов не засчитываютс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рахователь и его должностные лица, виновные в сокрытии наступл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раховых случаев, привлекаются к ответственности в порядке, установленн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Страховщик несет ответственность за осуществление обязательного социа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рахования от несчастных случаев на производстве и профессиональных заболеваний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авильность и своевременность обеспечения по страхованию застрахованных 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лиц, имеющих право на получение страховых выплат в соответствии с настоящи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льным закон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Застрахованный и лица, которым предоставлено право на получение страхов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ыплат, несут ответственность в соответствии с законодательством Российск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Федерации за достоверность и своевременность представления ими страховщик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ведений о наступлении обстоятельств, влекущих изменение обеспечения по страхованию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ключая изменение размера страховых выплат или прекращение таких выплат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В случае сокрытия или недостоверности указанных ими сведений, необходим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ля подтверждения права на получение обеспечения по страхованию, застрахованны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лица, которым предоставлено право на получение страховых выплат, обязаны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озместить страховщику излишне понесенные им расходы добровольно или на основан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ешения суд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</w:t>
      </w:r>
      <w:r>
        <w:rPr>
          <w:rFonts w:cs="Courier New" w:ascii="Courier New" w:hAnsi="Courier New"/>
          <w:color w:val="000000"/>
          <w:lang w:eastAsia="ru-RU"/>
        </w:rPr>
        <w:t>Глава IV. Средства на осуществление обязательного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</w:t>
      </w:r>
      <w:r>
        <w:rPr>
          <w:rFonts w:cs="Courier New" w:ascii="Courier New" w:hAnsi="Courier New"/>
          <w:color w:val="000000"/>
          <w:lang w:eastAsia="ru-RU"/>
        </w:rPr>
        <w:t>социального страхования от несчастных случаев н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>производстве и профессиональных заболевани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20. Формирование средств на осуществление обязательного социа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ахования от несчастных случаев на производстве и профессиональных заболевани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Средства на осуществление обязательного социального страхования о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есчастных случаев на производстве и профессиональных заболеваний формирую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 счет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1) обязательных страховых взносов страхователей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2) взыскиваемых штрафов и пени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3) капитализированных платежей, поступивших в случае ликвидации страхователей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4) иных поступлений, не противоречащих законодательству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Средства на осуществление обязательного социального страхования о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есчастных случаев на производстве и профессиональных заболеваний отражаю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доходной и расходной частях бюджета Фонда социального страхования Российск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Федерации, утверждаемого федеральным законом, отдельными строками. Указан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редства являются федеральной собственностью и изъятию не подлежат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21. Страховые тариф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См. схему "Страховой тариф на страхование от несчастных случаев"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раховые тарифы, дифференцированные по группам отраслей (подотраслей)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экономики в зависимости от класса профессионального риска, устанавливаю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льным закон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Федеральным законом от 12 февраля 2001 г. N 17-ФЗ установлены на 2001 год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раховые тарифы на обязательное социальное страхование от несчастных случае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 производстве и профессиональных заболеваний для страхователе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Федеральным законом от 29 декабря 2001 г. N 184-ФЗ действие страховых тарифов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становленных Федеральным законом N 17-ФЗ от 12 февраля 2001 г. продлено н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002 год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оект такого федерального закона ежегодно вносится Правительством Российск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ции в Государственную Думу Федерального Собрания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Федеральным законом от 2 января 2000 г. N 10-ФЗ действие статьи 22 настояще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Федерального закона было приостановлено на 2000 год в части, касающейся установл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ахователю скидки или надбавки к страховому тарифу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22. Страховые взнос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Согласно Федеральному закону от 5 августа 2000 г. N 118-ФЗ взносы на обязательно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циальное страхование от несчастных случаев на производстве и профессиональ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болеваний не включаются в состав единого социального налога (взноса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См. схему "Размер взноса в ФСС в части страхования от несчастных случаев"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Страховые взносы уплачиваются страхователем исходя из страхового тариф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 учетом скидки или надбавки, устанавливаемых страховщик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Размер указанной скидки или надбавки устанавливается страхователю с учет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стояния охраны труда, расходов на обеспечение по страхованию и не може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евышать 40 процентов страхового тарифа, установленного для соответствующе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трасли (подотрасли) экономик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Указанные скидки и надбавки устанавливаются страховщиком в пределах страхов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зносов, установленных соответствующим разделом доходной части бюджета Фонд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циального страхования Российской Федерации, утверждаемого федеральным закон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См. Правила установления страхователям скидок и надбавок к страховым тарифа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обязательное социальное страхование от несчастных случаев на производств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профессиональных заболеваний, утвержденные постановлением Правительств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Ф от 6 сентября 2001 г. N 652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Страховые взносы, за исключением надбавок к страховым тарифам и штрафов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плачиваются вне зависимости от других взносов на социальное страхование 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ключаются в себестоимость произведенной продукции (выполненных работ, оказан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слуг) либо включаются в смету расходов на содержание страховател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Надбавки к страховым тарифам и штрафы, предусмотренные статьями 15 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19 настоящего Федерального закона, уплачиваются страхователем из суммы прибыл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ходящейся в его распоряжении, либо из сметы расходов на содержание страхователя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а при отсутствии прибыли относятся на себестоимость произведенной продук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(выполненных работ, оказанных услуг)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С 1 января 2002 года исчисление и уплата налога на прибыль организаций осуществляе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соответствии с главой 25 Налогового кодекса РФ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О расходах, учитываемых при налогообложении прибыли, см. НКРФ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Правила отнесения отраслей (подотраслей) экономики к классу профессиона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иска, правила установления страхователям скидок и надбавок к страховым тарифам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авила начисления, учета и расходования средств на осуществление обязате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циального страхования от несчастных случаев на производстве и профессиональ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болеваний утверждаются Прави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23. Средства на осуществление обязательного социального страхова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т несчастных случаев на производстве и профессиональных заболеваний при реорганиз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ли ликвидации страхователя - юридического лиц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В случае реорганизации страхователя - юридического лица его обязанност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становленные настоящим Федеральным законом, включая обязанность по уплат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аховых взносов, переходят к его правопреемнику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При ликвидации страхователя - юридического лица он обязан внести страховщик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капитализированные платежи в порядке, определяемом Правительством Российск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Порядок внесения в ФCC РФ капитализированных платежей при ликвидации юридически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лиц - страхователей по обязательному социальному страхованию от несчаст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лучаев на производстве и профессиональных заболеваний, утвержденный постановление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авительства РФ от 17 ноября 2000 г. N 863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В состав ликвидационной комиссии может включаться представитель страховщик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24. Учет и отчетность по обязательному социальному страхованию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т несчастных случаев на производстве и профессиональных заболевани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Страхователи в установленном порядке осуществляют учет случаев производствен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травматизма и профессиональных заболеваний застрахованных и связанного с ни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беспечения по страхованию, ведут государственную ежеквартальную статистическую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а также бухгалтерскую отчетность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Государственная ежеквартальная статистическая отчетность страхователе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 производственном травматизме, профессиональных заболеваниях и связан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 этим материальных затратах представляется в порядке, устанавливаемом Правительств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Страхователь и его должностные лица несут установленную законодательств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оссийской Федерации ответственность за непредставление или недостоверность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атистической, а также бухгалтерской отчетност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25. Учет и отчетность страховщик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редства на осуществление обязательного социального страхования от несчаст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лучаев на производстве и профессиональных заболеваний в соответствии с настоящи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Федеральным законом зачисляются на единый централизованный счет страховщик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учреждениях Центрального банка Российской Федерации и расходуются на цел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анного вида социального страхова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Операции по единому централизованному счету страховщика осуществляютс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соответствии с правилами Центрального банка Российской Федерации. Кредит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рганизации осуществляют прием страховых взносов от страхователей без взима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омиссионного вознаграждения за эти оп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26. Контроль за осуществлением обязательного социального страхова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т несчастных случаев на производстве и профессиональных заболевани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Государственный контроль за соблюдением прав субъектов страхова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выполнением ими своих обязанностей осуществляется в порядке, определяем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Государственный контроль за финансово-хозяйственной деятельностью страховщик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осуществлением обязательного социального страхования от несчастных случае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производстве и профессиональных заболеваний осуществляется Счетной палат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оссийской Федерации, а в части использования ассигнований из федера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бюджета - также федеральным органом исполнительной власти в области финансов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Не реже одного раза в год страховщик обеспечивает осуществление проверк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воей финансово-хозяйственной деятельности специализированной аудиторск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рганизацией, имеющей соответствующую лицензию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Приказом Минфина РФ от 11 марта 1999 г. N 21н утверждено Положение о проведен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ежегодных аудиторских проверок Фонда социального страхования Российской Федераци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Общественный контроль за соблюдением законных прав и интересов застрахован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соответствии с настоящим Федеральным законом осуществляют профессиональ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юзы или иные уполномоченные застрахованными представительные органы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</w:t>
      </w:r>
      <w:r>
        <w:rPr>
          <w:rFonts w:cs="Courier New" w:ascii="Courier New" w:hAnsi="Courier New"/>
          <w:color w:val="000000"/>
          <w:lang w:eastAsia="ru-RU"/>
        </w:rPr>
        <w:t>Глава V. Заключительные и переходные положе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27. Вступление в силу настоящего Федерального закона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Настоящий Федеральный закон вступает в силу одновременно с вступление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силу положений федерального закона, устанавливающего страховые тарифы, необходим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ля формирования средств на осуществление обязательного социального страхова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т несчастных случаев на производстве и профессиональных заболевани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Федеральный закон от 2 января 2000 г. N 10-ФЗ "О страховых тарифах на обязательно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циальное страхование от несчастных случаев на производстве" вступил в сил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 дня официального опубликова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Со дня официального опубликования настоящего Федерального закона страховщико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изводятся предварительная регистрация страхователей, учет лиц, которы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олжно быть предоставлено право на получение обеспечения по страхованию, передач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траховщику по установленной им форме сведений об указанных лицах страхователя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страховыми организациями, а также проводится организационная работа по подготовк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существления обязательного социального страхования от несчастных случае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производстве и профессиональных заболеваний в соответствии с настоящи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льным закон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О мерах по подготовке к переходу на обязательное социальное страхование о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есчастных случаев на производстве и профессиональных заболеваний см. постановлен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авительства РФ от 29 января 1999 г. N 108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О проведении исполнительными органами ФСС РФ организационно-подготовитель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аботы по введению обязательного социального страхования от несчастных случае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производстве и профессиональных заболеваний см. приказ Фонда социа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ахования РФ от 9 сентября 1998 г. N 152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я 28. Переходные положе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Лицам, получившим до вступления в силу настоящего Федерального закон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вечье, профессиональное заболевание либо иное повреждение здоровья, связан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 исполнением ими трудовых обязанностей и подтвержденные в установленном порядке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а также лицам, имеющим право на возмещение вреда в связи со смертью кормильца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беспечение по страхованию производится страховщиком в соответствии с настоящи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Федеральным законом независимо от сроков получения увечья, профессиона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болевания либо иного повреждения здоровь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Устанавливаемое указанным лицам при вступлении настоящего Федера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кона в силу обеспечение по страхованию не может быть ниже установлен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м ранее в соответствии с законодательством Российской Федерации возмещ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реда, причиненного увечьем, профессиональным заболеванием либо иным повреждение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доровья, связанными с исполнением трудовых обязанносте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Экспертиза профессиональной трудоспособности в учреждениях медико-социаль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экспертизы лиц, получивших до вступления в силу настоящего Федерального закон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вечье, профессиональное заболевание либо иное повреждение здоровья, связан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 исполнением этими лицами трудовых обязанностей, проводится в сроки, установлен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о вступления в силу настоящего Федерального закона. Экспертиза профессиональн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трудоспособности может быть проведена ранее указанных сроков по заявлению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страхованного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Регистрация страхователей страховщиком производится в течение 10 дне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сле вступления в силу настоящего Федерального закон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Страховщик не несет ответственности за ликвидацию задолженностей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бразовавшихся в результате невыполнения работодателями или страховыми организация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воих обязательств по возмещению вреда, причиненного работникам увечьям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ессиональными заболеваниями либо иными повреждениями здоровья, и выплат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ени за задержку ликвидации указанных задолженностей, если такие задолженност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озникли до вступления в силу настоящего Федерального закона. У работодателе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страховых организаций сохраняется обязанность по ликвидации указанных задолженносте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выплате пени в размере 1 процента невыплаченной суммы возмещения указан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ыше вреда за каждый день просрочки до дня вступления в силу настоящего Федера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кона. Пеня за задержку ликвидации задолженностей, образовавшихся после вступл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силу настоящего Федерального закона, выплачивается в размере 0,5 процент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евыплаченной суммы возмещения указанного выше вреда за каждый день просрочк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4. Платежи, капитализированные в связи с ликвидацией юридических лиц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ответственных за выплату пострадавшим возмещения вреда, причиненного увечьем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ессиональным заболеванием либо иным повреждением здоровья, связанны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 исполнением трудовых обязанностей, внесенные в страховые организации д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ступления в силу настоящего Федерального закона, перечисляются страховщику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течение одного месяца со дня вступления в силу настоящего Федерального закон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 размерах остатков этих сумм по состоянию на день вступления его в силу.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и этом страховщику передаются документы, подтверждающие право пострадавши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(включая лиц, имеющих право на возмещение вреда в связи со смертью кормильца)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 возмещение вред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5. Лицам, указанным в пункте 1 настоящей статьи, обеспечение по страхованию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едоставляется в соответствии с настоящим Федеральным законом в полном объем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езависимо от того, была ли произведена капитализация платежей при ликвидац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юридических лиц, ответственных за выплату пострадавшим возмещения вреда, причинен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увечьем, профессиональным заболеванием либо иным повреждением здоровья, связанны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 исполнением трудовых обязанностей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29. Признание утратившими силу некоторых законодательных акто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оссийской Федераци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изнать утратившими силу со дня вступления в силу настоящего Федера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кона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остановление Верховного Совета Российской Федерации от 24 декабря 1992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года N 4214-I "Об утверждении Правил возмещения работодателями вреда, причинен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аботникам увечьем, профессиональным заболеванием либо иным повреждением здоровья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вязанными с исполнением ими трудовых обязанностей" (Ведомости Съезда народ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депутатов Российской Федерации и Верховного Совета Российской Федерации, 1993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 2, ст. 71), за исключением абзацев первого и второго пункта 2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авила возмещения работодателями вреда, причиненного работникам увечьем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офессиональным заболеванием либо иным повреждением здоровья, связанны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 исполнением ими трудовых обязанностей, утвержденные постановлением Верхов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вета Российской Федерации от 24 декабря 1992 года N 4214-I (Ведомости Съезд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родных депутатов Российской Федерации и Верховного Совета Российской Федерации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993, N 2, ст. 71)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ю 1 Федерального закона "О внесении изменений и дополнений в законодатель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акты Российской Федерации о возмещении работодателями вреда, причинен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аботникам увечьем, профессиональным заболеванием либо иным повреждением здоровья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вязанными с исполнением ими трудовых обязанностей" (Собрание законодательств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оссийской Федерации, 1995, N 48, ст. 4562)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30. О внесении изменений и дополнений в некоторые законодательн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акты Российской Федераци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Федеральным законом от 30 декабря 2001 г. N 197-ФЗ пункт 1 статьи 30 настояще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льного закона признан утратившим силу с 1 февраля 2002 г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1. Внести в Кодекс законов о труде Российской Федерации (Ведомости Верхов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овета РСФСР, 1971, N 50, ст. 1007; 1973, N 39, ст. 825; 1980, N 4, ст. 1063;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едомости Съезда народных депутатов Российской Федерации и Верховного Совет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оссийской Федерации, 1992, N 41, ст. 2254; Собрание законодательства Российск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ции, 1995, N 35, ст. 3504) следующие изменения и дополнения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статью 159 изложить в следующей редакции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"Статья 159. Возмещение вреда, причиненного работникам  повреждением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</w:t>
      </w:r>
      <w:r>
        <w:rPr>
          <w:rFonts w:cs="Courier New" w:ascii="Courier New" w:hAnsi="Courier New"/>
          <w:color w:val="000000"/>
          <w:lang w:eastAsia="ru-RU"/>
        </w:rPr>
        <w:t>их здоровь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Вред, причиненный работникам в результате несчастных случаев или профессиональ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болеваний при исполнении ими своих трудовых обязанностей, возмещается 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ответствии с законодательством Российской Федерации."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дополнить Кодекс статьей 240.2 следующего содержания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"Статья 240.2. Обеспечение по обязательному социальному  страхованию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</w:t>
      </w:r>
      <w:r>
        <w:rPr>
          <w:rFonts w:cs="Courier New" w:ascii="Courier New" w:hAnsi="Courier New"/>
          <w:color w:val="000000"/>
          <w:lang w:eastAsia="ru-RU"/>
        </w:rPr>
        <w:t>от    несчастных    случаев    на    производстве   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</w:t>
      </w:r>
      <w:r>
        <w:rPr>
          <w:rFonts w:cs="Courier New" w:ascii="Courier New" w:hAnsi="Courier New"/>
          <w:color w:val="000000"/>
          <w:lang w:eastAsia="ru-RU"/>
        </w:rPr>
        <w:t>профессиональных заболевани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Обеспечение по обязательному социальному страхованию от несчастных случае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а производстве и профессиональных заболеваний осуществляется в соответстви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 Федеральным законом "Об обязательном социальном страховании от несчаст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лучаев на производстве и профессиональных заболеваний"."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Федеральным законом от 17 июля 1999 г. N 181-ФЗ пункт 2 статьи 30 настояще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льного закона признан утратившим силу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2. Статью 19 Основ законодательства Российской Федерации об охране труд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(Ведомости Съезда народных депутатов Российской Федерации и Верховного Совет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оссийской Федерации, 1993, N 35, ст. 1412) изложить в следующей редакции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"Статья 19. Ответственность за вред, причиненный жизни и здоровью работнико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и исполнении ими трудовых обязанносте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Возмещение вреда, причиненного работникам в результате несчастных случаев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ли профессиональных заболеваний, полученных при исполнении ими трудовых обязанностей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егулируется Федеральным законом "Об обязательном социальном страховании о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несчастных случаев на производстве и профессиональных заболеваний", иным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конами и нормативными правовыми актами Российской Федерации."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Федеральным законом от 30 декабря 2001 г. N 196-ФЗ абзац пятый пункта 3 статьи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0 настоящего Федерального закона признан утратившим силу с 1 июля 2002 г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3. Внести в Федеральный закон "О социальной защите инвалидов в Российск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Федерации" (Собрание законодательства Российской Федерации, 1995, N 48, ст.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563) следующие изменения и дополнения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в части пятой статьи 12 слова "Пенсионного фонда Российской Федерации"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заменить словами "Пенсионного фонда Российской Федерации, Фонда социа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трахования Российской Федерации"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часть четвертую статьи 22 изложить в следующей редакции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"Специальные рабочие места для лиц, ставших инвалидами вследствие несчастн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случаев на производстве или профессиональных заболеваний, создаются за счет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редств работодателей - причинителей вреда."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часть третью статьи 24 после слов "в Государственный фонд занятости населе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оссийской Федерации" дополнить словами "и Фонд социального страхования Российск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ции"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>часть четвертую статьи 29 изложить в следующей редакции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"Лицам, ставшим инвалидами вследствие несчастных случаев на производств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ли профессиональных заболеваний, расходы на санаторно-курортное лечение,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ключая оплату отпуска на весь период лечения и проезда, стоимость проезда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нвалида и сопровождающего его лица к месту лечения и обратно, их прожива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и питания, оплачиваются за счет средств обязательного социального страхования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т несчастных случаев на производстве и профессиональных заболеваний."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4. Внести в Уголовно-исполнительный кодекс Российской Федерации (Собрани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конодательства Российской Федерации, 1997, N 2, ст. 198) следующее дополнение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часть четвертую статьи 44 дополнить словами "и ежемесячных страховых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выплат по обязательному социальному страхованию от несчастных случаев на производств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 профессиональных заболеваний"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Статья 31. Приведение нормативных правовых актов в соответствие с настоящи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льным законом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редложить Президенту Российской Федерации и поручить Правительству Российской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Федерации привести свои нормативные правовые акты в соответствие с настоящим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льным закон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</w:t>
      </w:r>
      <w:r>
        <w:rPr>
          <w:rFonts w:cs="Courier New" w:ascii="Courier New" w:hAnsi="Courier New"/>
          <w:color w:val="000000"/>
          <w:lang w:eastAsia="ru-RU"/>
        </w:rPr>
        <w:t xml:space="preserve">Поручить Правительству Российской Федерации принять нормативные правовые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акты, необходимые для обеспечения реализации положений настоящего Федерального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кона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Президент Российской Федерации </w:t>
        <w:tab/>
        <w:t>Б.Ельци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Москва, Кремл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4 июля 1998 г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 125-ФЗ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09:53:00Z</dcterms:created>
  <dc:creator>Алексей</dc:creator>
  <dc:description/>
  <dc:language>en-US</dc:language>
  <cp:lastModifiedBy>Алексей</cp:lastModifiedBy>
  <dcterms:modified xsi:type="dcterms:W3CDTF">2002-06-21T18:03:00Z</dcterms:modified>
  <cp:revision>3</cp:revision>
  <dc:subject/>
  <dc:title>Федеральный закон от 24 июля 1998 г</dc:title>
</cp:coreProperties>
</file>