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Федеральный закон от 11 февраля 2002 г. N 17-ФЗ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бюджете Фонда социального страхования Российской Федерации на 2002 год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нят Государственной Думой 18 января 2002 года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добрен Советом Федерации 30 января 2002 г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.</w:t>
      </w:r>
      <w:r>
        <w:rPr>
          <w:rFonts w:cs="Courier New" w:ascii="Courier New" w:hAnsi="Courier New"/>
          <w:color w:val="000000"/>
          <w:lang w:eastAsia="ru-RU"/>
        </w:rPr>
        <w:t xml:space="preserve"> Утвердить бюджет Фонда социального страхования Российской Федерации (далее - Фонд) на 2002 год по доходам в сумме 127 102,1 млн. рублей, по расходам в сумме 123 779,6 млн. рублей с превышением доходов над расходами в сумме 3 322,5 млн. рубл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доходы бюджета Фонда на 2002 год формируются за счет следующих источников:</w:t>
      </w:r>
    </w:p>
    <w:p>
      <w:pPr>
        <w:pStyle w:val="Normal"/>
        <w:ind w:firstLine="485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млн.рублей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статок средств на начало года                                 18 875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умма единого социального налога                               83 819,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траховые взносы на обязательное социальное страхование о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несчастных  случаев  на  производстве  и  профессиональны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заболеваний                                                    19 697,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Мобилизация просроченной  задолженности  страхователей  по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траховым взносам в Фонд                                        3 190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чие поступления                                                804,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редства федерального бюджета  на  выплату  пособий  свер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установленных  норм  и   санаторно-курортное     лечение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здоровление, финансируемые за счет  средств  федераль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бюджета в соответствии с  </w:t>
      </w:r>
      <w:r>
        <w:rPr>
          <w:rFonts w:cs="Courier New" w:ascii="Courier New" w:hAnsi="Courier New"/>
          <w:color w:val="000000"/>
          <w:u w:val="single"/>
          <w:lang w:eastAsia="ru-RU"/>
        </w:rPr>
        <w:t>Законом</w:t>
      </w:r>
      <w:r>
        <w:rPr>
          <w:rFonts w:cs="Courier New" w:ascii="Courier New" w:hAnsi="Courier New"/>
          <w:color w:val="000000"/>
          <w:lang w:eastAsia="ru-RU"/>
        </w:rPr>
        <w:t xml:space="preserve">  Российской Федерации "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оциальной  защите   граждан,   подвергшихся   воздейств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радиации вследствие катастрофы на Чернобыльской АЭС"              715,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в том числе по программам ликвидации последствий:                 653,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аварии на Чернобыльской АЭС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ядерного выброса в Челябинской области                             47,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ядерных испытаний на Семипалатинском полигоне                      14,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З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в 2002 году финансирование расходов, связанных с санаторно-курортным лечением и оздоровлением граждан и их детей, предоставлением льгот по выплатам пособий по социальному страхованию в соответствии с </w:t>
      </w:r>
      <w:r>
        <w:rPr>
          <w:rFonts w:cs="Courier New" w:ascii="Courier New" w:hAnsi="Courier New"/>
          <w:color w:val="000000"/>
          <w:u w:val="single"/>
          <w:lang w:eastAsia="ru-RU"/>
        </w:rPr>
        <w:t>Законом</w:t>
      </w:r>
      <w:r>
        <w:rPr>
          <w:rFonts w:cs="Courier New" w:ascii="Courier New" w:hAnsi="Courier New"/>
          <w:color w:val="000000"/>
          <w:lang w:eastAsia="ru-RU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, в том числе расходов на реализацию программ ликвидации последствий аварии на Чернобыльской АЭС, ядерного выброса в Челябинской области, ядерных испытаний на Семипалатинском полигоне, осуществляется Фондом в пределах средств,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Федеральным законом</w:t>
      </w:r>
      <w:r>
        <w:rPr>
          <w:rFonts w:cs="Courier New" w:ascii="Courier New" w:hAnsi="Courier New"/>
          <w:color w:val="000000"/>
          <w:lang w:eastAsia="ru-RU"/>
        </w:rPr>
        <w:t xml:space="preserve"> "О федеральном бюджете на 2002 год", путем перечисления их Фонд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4.</w:t>
      </w:r>
      <w:r>
        <w:rPr>
          <w:rFonts w:cs="Courier New" w:ascii="Courier New" w:hAnsi="Courier New"/>
          <w:color w:val="000000"/>
          <w:lang w:eastAsia="ru-RU"/>
        </w:rPr>
        <w:t xml:space="preserve"> Направить в 2002 году средства бюджета Фонда на следующие цели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млн.рублей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Выплата пособий, всего                                          76151,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в том числе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о временной нетрудоспособност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58 385,7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из них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в  связи  с   несчастным   случаем   на     производстве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фессиональным заболеванием                                     856,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о беременности и родам                                         6 501,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о уходу за ребенком до достижения  им  возраста  полутора      5 130.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ле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и рождении ребенка                                            5 540,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на возмещение стоимости гарантированного перечня  услуг 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оциальные пособия на погребение                                  228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чие пособия                                                    365,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плата   путевок   на   санаторно-курортное      лечение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здоровление  работников  и  членов  их  семей,    а такж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участников Великой Отечественной войны                          6 852,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Частичное содержание детско-юношеских спортивных школ             950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здоровление детей                                              8 273,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Выплата    пособий    сверх           установленных норм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анаторно-курортное лечение и оздоровление,  финансируемы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за счет средств  федерального  бюджета  в   соответствии с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Законом Российской Федерации "О социальной защите граждан,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одвергшихся воздействию радиации вследствие катастрофы 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Чернобыльской АЭС"                                                715,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Единовременные страховые выплаты                                  497,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Ежемесячные страховые выплаты                                  19 884,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Доставка и пересылка страховых выплат                             428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Медицинская, социальная и  профессиональная  реабилитация,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беспечение   предупредительных    мер    по    сокращен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изводственного    травматизма    и     профессиональны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заболеваний                                                     3 834,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существление мероприятий  по  обучению  по  охране  тру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тдельных  категорий   застрахованных   и   финансировани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научно-исследовательских работ по охране труда                    400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Капитальные вложения, всего                                       750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из них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на развитие санаторно-курортных учреждений  Фонда,  в  т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числе создание на их базе отделений (центров) реабилит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острадавших  от  несчастных  случаев  на   производстве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фессиональных заболеваний                                      430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Изготовление  бланочной  продукции,  включая  изготовлени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листков нетрудоспособности,  информационно-разъяснительна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деятельность, обучение и поощрение страхового актива              124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рганизация  и  ведение  единой   информационной   систем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бязательного  социального  страхования  и   обязательног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оциального   страхования   от   несчастных     случаев 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изводстве и профессиональных заболеваний                       520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одержание исполнительных органов Фонда                         3 900,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одготовка и повышение квалификации кадров                         28,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существление международной деятельности Фонда                     18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Научно-исследовательские    работы    по     обязательном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оциальному  страхованию   и   обязательному   социальном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трахованию  от  несчастных  случаев  на    производстве и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фессиональных заболеваний                                       25,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чие расходы                                                    427,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5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 норматив оборотных денежных средств по бюджету Фонда на 2002 год на начало каждого квартала в размере объема среднемесячных расходов на обязательное социальное страхование, за исключением расходов на частичное содержание детско-юношеских спортивных школ, оздоровление детей и оплату путевок на санаторно-курортное лечение и оздоровление работников и членов их семей, 50 процентов объема квартальных расходов на оздоровление детей и оплату путевок на санаторно-курортное лечение и оздоровление работников и членов их семей в предстоящем квартале, частичное содержание детско-юношеских спортивных школ и объема среднемесячных расход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таток денежных средств в размере норматива оборотных денежных средств не является свободны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ить норматив оборотных денежных средств по бюджету Фонда на 2002 год на 1 апреля 2002 года в сумме 10 886,0 млн. рублей, на 1 июля 2002 года в сумме 10 097,8 млн. рублей, на 1 октября 2002 года в сумме 12 838,7 млн. рублей, на 1 января 2003 года в сумме 11 915,9 млн. рубл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6.</w:t>
      </w:r>
      <w:r>
        <w:rPr>
          <w:rFonts w:cs="Courier New" w:ascii="Courier New" w:hAnsi="Courier New"/>
          <w:color w:val="000000"/>
          <w:lang w:eastAsia="ru-RU"/>
        </w:rPr>
        <w:t xml:space="preserve"> Направить сумму превышения доходов бюджета Фонда на 2002 год над его расходами в размере 3 322,5 млн. рублей на формирование норматива оборотных денежных средств на 1 января 2003 го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7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банки (иные кредитные организации) открывают расчетные (текущие) и иные счета при предъявлении организациями документов, подтверждающих их </w:t>
      </w:r>
      <w:r>
        <w:rPr>
          <w:rFonts w:cs="Courier New" w:ascii="Courier New" w:hAnsi="Courier New"/>
          <w:color w:val="000000"/>
          <w:u w:val="single"/>
          <w:lang w:eastAsia="ru-RU"/>
        </w:rPr>
        <w:t>регистрацию</w:t>
      </w:r>
      <w:r>
        <w:rPr>
          <w:rFonts w:cs="Courier New" w:ascii="Courier New" w:hAnsi="Courier New"/>
          <w:color w:val="000000"/>
          <w:lang w:eastAsia="ru-RU"/>
        </w:rPr>
        <w:t xml:space="preserve"> в качестве страхователей в исполнительных органах Фон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анки (иные кредитные организации) обязаны сообщать об открытии или о закрытии указанных счетов организациями в исполнительный орган Фонда по месту регистрации этих организаций в пятидневный срок со дня открытия или закрытия таких счетов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 случае неисполнения банками (иными кредитными организациями) обязанностей, установленных настоящей статьей, а также в случае несвоевременного исполнения поручения страхователя или инкассового поручения исполнительного органа Фонда о перечислении страховых взносов на обязательное социальное страхование от несчастных случаев на производстве и профессиональных заболеваний, пеней и штрафов на счета исполнительных органов Фонда указанные органы применяют к банкам (иным кредитным организациям) меры ответственности, установленные частью первой </w:t>
      </w:r>
      <w:r>
        <w:rPr>
          <w:rFonts w:cs="Courier New" w:ascii="Courier New" w:hAnsi="Courier New"/>
          <w:color w:val="000000"/>
          <w:u w:val="single"/>
          <w:lang w:eastAsia="ru-RU"/>
        </w:rPr>
        <w:t>Налогового кодекса</w:t>
      </w:r>
      <w:r>
        <w:rPr>
          <w:rFonts w:cs="Courier New" w:ascii="Courier New" w:hAnsi="Courier New"/>
          <w:color w:val="000000"/>
          <w:lang w:eastAsia="ru-RU"/>
        </w:rPr>
        <w:t xml:space="preserve"> Российской Федерации за аналогичные налоговые правонаруш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8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начисление и уплата пеней при нарушении сроков уплаты страховых взносов на обязательное социальное страхование от несчастных случаев на производстве и профессиональных заболеваний осуществляются в размерах, порядке и на условиях, которые установлены </w:t>
      </w:r>
      <w:r>
        <w:rPr>
          <w:rFonts w:cs="Courier New" w:ascii="Courier New" w:hAnsi="Courier New"/>
          <w:color w:val="000000"/>
          <w:u w:val="single"/>
          <w:lang w:eastAsia="ru-RU"/>
        </w:rPr>
        <w:t>частью первой</w:t>
      </w:r>
      <w:r>
        <w:rPr>
          <w:rFonts w:cs="Courier New" w:ascii="Courier New" w:hAnsi="Courier New"/>
          <w:color w:val="000000"/>
          <w:lang w:eastAsia="ru-RU"/>
        </w:rPr>
        <w:t xml:space="preserve"> Налогового кодекса Российской Федерации для начисления и уплаты пеней за нарушение сроков уплаты налогов и сборов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становить, что за нарушение страхователями сроков регистрации (постановки на учет) в исполнительном органе Фонда, за неуплату или неполную уплату страховых взносов на обязательное социальное страхование от несчастных случаев на производстве и профессиональных заболеваний в результате занижения облагаемой базы, иного неправильного исчисления страховых взносов или других неправомерных действий (бездействия), за незаконное воспрепятствование доступу должностного лица исполнительного органа Фонда, проводящего проверку полноты и правильности уплаты страхователем страховых взносов на обязательное социальное страхование от несчастных случаев на производстве и профессиональных заболеваний, расходования средств обязательного социального страхования и обязательного социального страхования от несчастных случаев на производстве и профессиональных заболеваний, на территорию или в помещение страхователя исполнительные органы Фонда применяют к страхователям штрафные санкции в размерах, установленных частью первой </w:t>
      </w:r>
      <w:r>
        <w:rPr>
          <w:rFonts w:cs="Courier New" w:ascii="Courier New" w:hAnsi="Courier New"/>
          <w:color w:val="000000"/>
          <w:u w:val="single"/>
          <w:lang w:eastAsia="ru-RU"/>
        </w:rPr>
        <w:t>Налогового кодекса</w:t>
      </w:r>
      <w:r>
        <w:rPr>
          <w:rFonts w:cs="Courier New" w:ascii="Courier New" w:hAnsi="Courier New"/>
          <w:color w:val="000000"/>
          <w:lang w:eastAsia="ru-RU"/>
        </w:rPr>
        <w:t xml:space="preserve"> Российской Федерации за аналогичные налоговые правонарушения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За нарушение установленного срока представления установленной </w:t>
      </w:r>
      <w:r>
        <w:rPr>
          <w:rFonts w:cs="Courier New" w:ascii="Courier New" w:hAnsi="Courier New"/>
          <w:color w:val="000000"/>
          <w:u w:val="single"/>
          <w:lang w:eastAsia="ru-RU"/>
        </w:rPr>
        <w:t>отчетности (сведений)</w:t>
      </w:r>
      <w:r>
        <w:rPr>
          <w:rFonts w:cs="Courier New" w:ascii="Courier New" w:hAnsi="Courier New"/>
          <w:color w:val="000000"/>
          <w:lang w:eastAsia="ru-RU"/>
        </w:rPr>
        <w:t xml:space="preserve"> в Фонд исполнительные органы Фонда применяют санкции в виде взыскания штрафа в размере 1 000 рублей, а за повторное совершение указанного деяния в течение календарного года - штрафа в размере 5 000 рублей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Взыскание штрафов осуществляется исполнительными органами Фонда в порядке, установленном </w:t>
      </w:r>
      <w:r>
        <w:rPr>
          <w:rFonts w:cs="Courier New" w:ascii="Courier New" w:hAnsi="Courier New"/>
          <w:color w:val="000000"/>
          <w:u w:val="single"/>
          <w:lang w:eastAsia="ru-RU"/>
        </w:rPr>
        <w:t>частью первой</w:t>
      </w:r>
      <w:r>
        <w:rPr>
          <w:rFonts w:cs="Courier New" w:ascii="Courier New" w:hAnsi="Courier New"/>
          <w:color w:val="000000"/>
          <w:lang w:eastAsia="ru-RU"/>
        </w:rPr>
        <w:t xml:space="preserve"> Налогового кодекса Российской Федерации для применения мер ответственности за налоговые правонаруш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9.</w:t>
      </w:r>
      <w:r>
        <w:rPr>
          <w:rFonts w:cs="Courier New" w:ascii="Courier New" w:hAnsi="Courier New"/>
          <w:color w:val="000000"/>
          <w:lang w:eastAsia="ru-RU"/>
        </w:rPr>
        <w:t xml:space="preserve"> Продлить на 2002 год действие </w:t>
      </w:r>
      <w:r>
        <w:rPr>
          <w:rFonts w:cs="Courier New" w:ascii="Courier New" w:hAnsi="Courier New"/>
          <w:color w:val="000000"/>
          <w:u w:val="single"/>
          <w:lang w:eastAsia="ru-RU"/>
        </w:rPr>
        <w:t>статей 8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9</w:t>
      </w:r>
      <w:r>
        <w:rPr>
          <w:rFonts w:cs="Courier New" w:ascii="Courier New" w:hAnsi="Courier New"/>
          <w:color w:val="000000"/>
          <w:lang w:eastAsia="ru-RU"/>
        </w:rPr>
        <w:t xml:space="preserve">, </w:t>
      </w:r>
      <w:r>
        <w:rPr>
          <w:rFonts w:cs="Courier New" w:ascii="Courier New" w:hAnsi="Courier New"/>
          <w:color w:val="000000"/>
          <w:u w:val="single"/>
          <w:lang w:eastAsia="ru-RU"/>
        </w:rPr>
        <w:t>13</w:t>
      </w:r>
      <w:r>
        <w:rPr>
          <w:rFonts w:cs="Courier New" w:ascii="Courier New" w:hAnsi="Courier New"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u w:val="single"/>
          <w:lang w:eastAsia="ru-RU"/>
        </w:rPr>
        <w:t>15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от 12 февраля 2001 года N 7-ФЗ "О бюджете Фонда социального страхования Российской Федерации на 2001 год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0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в 2002 году Фонд вправе предоставлять плательщикам страховых взносов отсрочки (рассрочки) погашения сумм задолженности по обязательным перечислениям в Фонд по обязательному социальному страхованию от несчастных случаев на производстве и профессиональных заболеваний с учетом финансового состояния этих плательщиков на основе соглашений, заключаемых Фондом и плательщиками страховых взносов на срок не более одного года, при условии своевременной уплаты текущих платежей в Фон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период действия указанных соглашений пени на сумму задолженности по обязательным перечислениям в Фонд по обязательному социальному страхованию от несчастных случаев на производстве и профессиональных заболеваний не начисляю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1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Фонд направляет организациям, которые осуществляют обучение по охране труда отдельных категорий застрахованных, указанных в </w:t>
      </w:r>
      <w:r>
        <w:rPr>
          <w:rFonts w:cs="Courier New" w:ascii="Courier New" w:hAnsi="Courier New"/>
          <w:color w:val="000000"/>
          <w:u w:val="single"/>
          <w:lang w:eastAsia="ru-RU"/>
        </w:rPr>
        <w:t>подпункте 12 пункта 2 статьи 17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от 24 июля 1998 года N 125-ФЗ "Об обязательном социальном страховании от несчастных случаев на производстве и профессиональных заболеваний", и определяются Министерством труда и социального развития Российской Федерации, средства для осуществления мероприятий по обучению по охране труда отдельных категорий застрахованных и осуществляет контроль за правильностью использования этих средств. Порядок направления указанных средств и осуществление контроля за правильностью их использования определяются Фондом по согласованию с Министерством труда и социального развития Российской Федера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Установить, что в 2002 году </w:t>
      </w:r>
      <w:r>
        <w:rPr>
          <w:rFonts w:cs="Courier New" w:ascii="Courier New" w:hAnsi="Courier New"/>
          <w:color w:val="000000"/>
          <w:u w:val="single"/>
          <w:lang w:eastAsia="ru-RU"/>
        </w:rPr>
        <w:t>подпункт 5 пункта 2 статьи 18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"Об обязательном социальном страховании от несчастных случаев на производстве и профессиональных заболеваний" не применя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2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в случае поступления в доходы бюджета Фонда дополнительных доходов по обязательному социальному страхованию сверх сумм, установл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2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или в случае снижения фактических расходов на финансирование пособий по обязательному социальному страхованию, установл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за исключением доходов и расходов на обеспечение по обязательному социальному страхованию от несчастных случаев на производстве и профессиональных заболеваний, Фонд направляет указанные средства на дополнительное финансирование расходов на оздоровление детей, оплату путевок на санаторно-курортное лечение и оздоровление работников и членов их семей и формирование норматива оборотных денежных средств, установленног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5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3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в случае поступления в бюджет Фонда дополнительных доходов по обязательному социальному страхованию от несчастных случаев на производстве и профессиональных заболеваний сверх сумм, установл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2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или в случае снижения фактических расходов на обеспечение по указанному виду страхования, установл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4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, Фонд имеет право направлять указанные средства на финансирование предупредительных мер по сокращению производственного травматизма и профессиональных заболеваний, предоставление скидок к страховым тарифам, пополнение резерва средств на осуществление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4.</w:t>
      </w:r>
      <w:r>
        <w:rPr>
          <w:rFonts w:cs="Courier New" w:ascii="Courier New" w:hAnsi="Courier New"/>
          <w:color w:val="000000"/>
          <w:lang w:eastAsia="ru-RU"/>
        </w:rPr>
        <w:t xml:space="preserve"> Правительству Российской Федерации в трехмесячный срок со дня вступления в силу настоящего Федерального закона разработать порядок формирования, размещения и расходования резерва средств на осуществление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5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максимальный размер пособия по временной нетрудоспособности и максимальный размер пособия по беременности и родам за полный календарный месяц не могут превышать 11 700 рубл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особиях по временной нетрудоспособности и по беременности и родам см. также </w:t>
      </w:r>
      <w:r>
        <w:rPr>
          <w:rFonts w:cs="Courier New" w:ascii="Courier New" w:hAnsi="Courier New"/>
          <w:color w:val="000000"/>
          <w:u w:val="single"/>
          <w:lang w:eastAsia="ru-RU"/>
        </w:rPr>
        <w:t>письмо</w:t>
      </w:r>
      <w:r>
        <w:rPr>
          <w:rFonts w:cs="Courier New" w:ascii="Courier New" w:hAnsi="Courier New"/>
          <w:i/>
          <w:color w:val="000000"/>
          <w:lang w:eastAsia="ru-RU"/>
        </w:rPr>
        <w:t xml:space="preserve"> Фонда социального страхования РФ от 18 февраля 2002 г. N 02-18/05/113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районах и местностях, где в установленном порядке применяются районные коэффициенты к заработной плате, максимальный размер пособия по временной нетрудоспособности и максимальный размер пособия по беременности и родам определяются с учетом этих коэффициентов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 xml:space="preserve">Максимальный размер пособия по временной нетрудоспособности и максимальный размер пособия по беременности и родам, установленные настоящей статьей, применяются в случаях, если временная нетрудоспособность или отпуск по беременности и родам наступили после </w:t>
      </w:r>
      <w:r>
        <w:rPr>
          <w:rFonts w:cs="Courier New" w:ascii="Courier New" w:hAnsi="Courier New"/>
          <w:color w:val="000000"/>
          <w:u w:val="single"/>
          <w:lang w:eastAsia="ru-RU"/>
        </w:rPr>
        <w:t>вступления в силу</w:t>
      </w:r>
      <w:r>
        <w:rPr>
          <w:rFonts w:cs="Courier New" w:ascii="Courier New" w:hAnsi="Courier New"/>
          <w:color w:val="000000"/>
          <w:lang w:eastAsia="ru-RU"/>
        </w:rPr>
        <w:t xml:space="preserve">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6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размер ежемесячной страховой выплаты, исчисленный в соответствии со </w:t>
      </w:r>
      <w:r>
        <w:rPr>
          <w:rFonts w:cs="Courier New" w:ascii="Courier New" w:hAnsi="Courier New"/>
          <w:color w:val="000000"/>
          <w:u w:val="single"/>
          <w:lang w:eastAsia="ru-RU"/>
        </w:rPr>
        <w:t>статьей 12</w:t>
      </w:r>
      <w:r>
        <w:rPr>
          <w:rFonts w:cs="Courier New" w:ascii="Courier New" w:hAnsi="Courier New"/>
          <w:color w:val="000000"/>
          <w:lang w:eastAsia="ru-RU"/>
        </w:rPr>
        <w:t xml:space="preserve"> Федерального закона "Об обязательном социальном страховании от несчастных случаев на производстве и профессиональных заболеваний", не может превышать 30 000 рубл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ные настоящей статьей нормы применяются при назначении или увеличении установленных ежемесячных страховых выплат после вступления в силу настоящего Федерального закон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меры ежемесячных страховых выплат, превышающие на момент вступления в силу настоящего Федерального закона установленные настоящей статьей нормы, не изменяю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7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за счет средств обязательного социального страхования в 2002 году финансируются расходы на полную или частичную оплату стоимости путевок на санаторно-курортное лечение и оздоровление работников и членов их семей, а также участников Великой Отечественной войны в санаторно-курортные учреждения, расположенные на территории Российской Федерации, из расчета до 420 рублей на одного человека в сутки не менее чем за 14 дней пребывания, но не более чем за 24 дня. По отдельным видам лечения указанный срок пребывания может быть продлен до 45 дней в порядке, определяемом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лата путевок на долечивание в санаторно-курортных учреждениях непосредственно после стационарного лечения производится в полном размер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аксимальный размер оплаты на одного человека в сутки в санаторно-курортных учреждениях, расположенных в районах и местностях, где в установленном порядке применяются районные коэффициенты к заработной плате, определяется с учетом этих коэффициент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8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за счет средств обязательного социального страхования в 2002 году производятся расходы на полную или частичную оплату стоимости путевок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детские санаторные оздоровительные лагеря круглогодичного действия из расчета до 350 рублей на одного ребенка в сутки не более чем за 24 дня пребывания в таком лагере. Максимальный размер оплаты на одного ребенка в сутки в детских санаторных оздоровительных лагерях круглогодичного действия, расположенных в районах и местностях, где в установленном порядке применяются районные коэффициенты к заработной плате, определяется с учетом этих коэффициен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загородные стационарные детские оздоровительные лагеря не более чем за 24 дня пребывания в период летних школьных каникул в порядке и на условиях, которые определяются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организованных органами образования исполнительной власти оздоровительных лагерях с дневным пребыванием детей и организацией двух-, трехразового питания за счет средств обязательного социального страхования производится оплата стоимости набора продуктов питания не более чем за 21 день пребывания в период летних школьных каникул исходя из фактически сложившихся цен в данном регион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19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 на 2002 год размер денежной компенсации, выплачиваемой в случаях, предусмотренных </w:t>
      </w:r>
      <w:r>
        <w:rPr>
          <w:rFonts w:cs="Courier New" w:ascii="Courier New" w:hAnsi="Courier New"/>
          <w:color w:val="000000"/>
          <w:u w:val="single"/>
          <w:lang w:eastAsia="ru-RU"/>
        </w:rPr>
        <w:t>Законом</w:t>
      </w:r>
      <w:r>
        <w:rPr>
          <w:rFonts w:cs="Courier New" w:ascii="Courier New" w:hAnsi="Courier New"/>
          <w:color w:val="000000"/>
          <w:lang w:eastAsia="ru-RU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, взамен путевки в санаторно-курортное учреждение, в сумме до 8 000 рублей, а в другое оздоровительное учреждение - в сумме до 6 000 рубл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0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в 2002 году за счет средств социального страхования осуществляется частичное содержание детско-юношеских спортивных школ, финансируемых Фондом, в части расходов на оплату труда тренерско-преподавательского состава, оплату аренды спортивных сооружений и помещений в целом либо их части, если эти сооружения и помещения необходимы для проведения учебно-тренировочного процесс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1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в 2002 году за счет средств обязательного социального страхования от несчастных случаев на производстве и профессиональных заболеваний оплачиваются расходы, связанные с проездом пострадавшего для получения отдельных видов медицинской, социальной реабилитации, а также при его направлении Фондом на переосвидетельствование в учреждение медико-социальной экспертизы и для решения экспертных вопросов связи заболевания с профессией в порядке, определяемом Фонд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2.</w:t>
      </w:r>
      <w:r>
        <w:rPr>
          <w:rFonts w:cs="Courier New" w:ascii="Courier New" w:hAnsi="Courier New"/>
          <w:color w:val="000000"/>
          <w:lang w:eastAsia="ru-RU"/>
        </w:rPr>
        <w:t xml:space="preserve"> Установить, что за счет средств обязательного социального страхования от несчастных случаев на производстве и профессиональных заболеваний пострадавшим в результате несчастных случаев на производстве и профессиональных заболеваний и нуждающимся по заключению учреждения медико-социальной экспертизы в постороннем уходе оплачиваются ежемесячные расходы на посторонний специальный медицинский уход в сумме, равной двум </w:t>
      </w:r>
      <w:r>
        <w:rPr>
          <w:rFonts w:cs="Courier New" w:ascii="Courier New" w:hAnsi="Courier New"/>
          <w:color w:val="000000"/>
          <w:u w:val="single"/>
          <w:lang w:eastAsia="ru-RU"/>
        </w:rPr>
        <w:t>минимальным размерам оплаты труда</w:t>
      </w:r>
      <w:r>
        <w:rPr>
          <w:rFonts w:cs="Courier New" w:ascii="Courier New" w:hAnsi="Courier New"/>
          <w:color w:val="000000"/>
          <w:lang w:eastAsia="ru-RU"/>
        </w:rPr>
        <w:t>, и на посторонний бытовой уход - в сумме, равной 50 процентам минимального размера оплаты труда, установленного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3.</w:t>
      </w:r>
      <w:r>
        <w:rPr>
          <w:rFonts w:cs="Courier New" w:ascii="Courier New" w:hAnsi="Courier New"/>
          <w:color w:val="000000"/>
          <w:lang w:eastAsia="ru-RU"/>
        </w:rPr>
        <w:t xml:space="preserve">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b/>
          <w:color w:val="000000"/>
          <w:lang w:eastAsia="ru-RU"/>
        </w:rPr>
        <w:t>Статья 24.</w:t>
      </w:r>
      <w:r>
        <w:rPr>
          <w:rFonts w:cs="Courier New" w:ascii="Courier New" w:hAnsi="Courier New"/>
          <w:color w:val="000000"/>
          <w:lang w:eastAsia="ru-RU"/>
        </w:rPr>
        <w:t xml:space="preserve"> Настоящий Федеральный закон вступает в силу с 1 января 2002 го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зидент Российской Федерации </w:t>
        <w:tab/>
        <w:t>В.Пут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осква, Кремль</w:t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 февраля 2002 года</w:t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 17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6:05:00Z</dcterms:created>
  <dc:creator>Алексей</dc:creator>
  <dc:description/>
  <dc:language>en-US</dc:language>
  <cp:lastModifiedBy>Алексей</cp:lastModifiedBy>
  <dcterms:modified xsi:type="dcterms:W3CDTF">2001-08-06T08:47:00Z</dcterms:modified>
  <cp:revision>2</cp:revision>
  <dc:subject/>
  <dc:title>Федеральный закон от 11 февраля 2002 г</dc:title>
</cp:coreProperties>
</file>