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29 декабря 2004 года N 188-ФЗ</w:t>
        <w:br/>
      </w:r>
    </w:p>
    <w:p>
      <w:pPr>
        <w:pStyle w:val="Norma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Жилищный кодекс Российской Федераци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22 декабря 2004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24 декабря 2004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31.12.2005 N 199-ФЗ, от 18.12.2006 N 232-ФЗ,</w:t>
      </w:r>
    </w:p>
    <w:p>
      <w:pPr>
        <w:pStyle w:val="4"/>
        <w:widowControl/>
        <w:jc w:val="center"/>
        <w:rPr/>
      </w:pPr>
      <w:r>
        <w:rPr>
          <w:rFonts w:eastAsia="Courier New" w:cs="Courier New" w:ascii="Courier New" w:hAnsi="Courier New"/>
          <w:lang w:val="ru-RU"/>
        </w:rPr>
        <w:t>от 29.12.2006 N 250-ФЗ, от 29.12.2006 N 251-ФЗ, от 29.12.2006 N 25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8.10.2007 N 230-ФЗ, от 24.04.2008 N 49-ФЗ, от 13.05.2008 N 6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07.2008 N 160-ФЗ, от 03.06.2009 N 121-ФЗ, от 27.09.2009 N 22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11.2009 N 261-ФЗ, от 17.12.2009 N 316-ФЗ, от 04.05.2010 N 7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 Общие полож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 Основные полож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жилищное законодательство</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 Основные начала жилищного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если иное не вытекает из настоящего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граничение права граждан на свободу выбора жилых помещений для проживания допускается только на основании настоящего Кодекса, друго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 Обеспечение условий для осуществления права на жилищ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имулируют жилищное стро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еспечивают контроль за исполнением жилищного законодательств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беспечивают контроль за соблюдением установленных законодательством требований при осуществлении жилищ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 Неприкосновенность жилища и недопустимость его произвольного ли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ище неприкоснов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федеральным законом случаях и в порядке или на основании судеб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 Жилищные отношения. Участники жилищны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ищное законодательство регулирует отношения по пов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ьзования жилыми помещениями част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ьзования общим имуществом собственников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несения помещений к числу жилых помещений и исключения их из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чета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держания и ремонта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ереустройства и перепланировки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правления многоквартирными до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едоставления коммуналь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несения платы за жилое помещение и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астниками жилищных отношений являются граждане, юридические лица, Российская Федерация, субъекты Российской Федерации, муниципальные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ожения настоящего Кодекса применяются к жилищным отношениям с участием иностранных граждан, лиц без гражданства, иностранных юридических лиц, если иное не установлено настоящим Кодексом или други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 Жилищное законода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оответствии с Конституцией Российской Федерации жилищное законодательство находится в совместном ведении Российской Федерации 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ы Президента Российской Федерации, регулирующие жилищные отношения, не должны противоречить настоящему Кодексу, другим федеральным зако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настоящего Кодекса, других федеральных законов, нормативных указов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настоящего Кодекса, принятых в соответствии с настоящим Кодексом других федеральных зак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настоящи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настоящего Кодекса применяются положен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 Действие жилищного законодательства во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кты жилищного законодательства не имеют обратной силы и применяются к жилищным отношениям, возникшим после введения его в 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йствие акта жилищного законодательства может распространяться на жилищные отношения, возникшие до введения его в действие, только в случаях, прямо предусмотренных этим 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кт жилищного законодательства может применяться к жилищным правам и обязанностям, возникшим до введения данного акта в действие, в случае,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 Применение жилищного законодательства по ана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 Применение к жилищным отношениям иного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жилищным отношениям, связанным с ремонтом, переустройством и перепланировкой жилых помещений,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 Жилищное законодательство и нормы международ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международным договором Российской Федерации установлены иные правила, чем те, которые предусмотрены жилищным законодательством, применяются правила международ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 Основания возникновения жилищных прав и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ищные права и обязанности возникают из оснований, предусмотренных настоящи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 судебных решений, установивших жилищные права и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результате приобретения в собственность жилых помещений по основаниям, допускаемы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з членства в жилищных или жилищно-строительных кооперати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 Защита жилищ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щита нарушенных жилищных прав осуществляется судом в соответствии с подведомственностью дел, установленной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щита жилищных прав в административном порядке осуществляется только в случаях, предусмотренных настоящим Кодексом, другим федеральным законом. Решение, принятое в административном порядке, может быть обжаловано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щита жилищных прав осуществляется пут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знания жилищ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кращения или изменения жилищного правоотно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ными способами, предусмотренными настоящим Кодексом, други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 Полномочия органов государственной власти Российской Федерации в области жилищны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олномочиям органов государственной власти Российской Федерации в области жилищных отношений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ение порядка государственного учета жилищ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овление требований к жилым помещениям, их содержанию, содержанию общего имущества собственников помещений в многоквартирных до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порядка предоставления малоимущим гражданам по договорам социального найма жилых помещений муниципаль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ределение иных категорий граждан в целях предоставления им жилых помещений жилищного фон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 указами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пределение условий и порядка переустройства и перепланировки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пределение оснований и порядка признания жилых помещений непригодными дл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знание в установленном порядке жилых помещений жилищного фонда Российской Федерации непригодными дл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установление правил пользования жилыми помещ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пределение оснований, порядка и условий выселения граждан из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равовое регулирование отдельных видов сделок с жилыми помещ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установление структуры платы за жилое помещение и коммунальные услуги, порядка расчета и внесения так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 методическое обеспечение и определение порядка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а также за соответствием жилых помещений, качества, объема и порядка предоставления коммунальных услуг установленным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6.1 введен Федеральным законом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существление контроля за использованием и сохранностью жилищного фонд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иные вопросы, отнесенные к полномочиям органов государственной власти Российской Федерации в области жилищных отношений Конституцией Российской Федерации, настоящим Кодексом,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 Полномочия органов государственной власти субъекта Российской Федерации в области жилищны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олномочиям органов государственной власти субъекта Российской Федерации в области жилищных отношений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й учет жилищного фонда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ение порядка предоставления жилых помещений специализированного жилищного фонда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иных категорий граждан в целях предоставления им жилых помещений жилищного фонда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ределение порядка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знание в установленном порядке жилых помещений жилищного фонда субъекта Российской Федерации непригодными дл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1 в ред. Федерального закона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ные вопросы, отнесенные к полномочиям органов государственной власти субъектов Российской Федерации в области жилищных отношений Конституцией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 Полномочия органов местного самоуправления в области жилищны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полномочиям органов местного самоуправления в области жилищных отношений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чет муниципаль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порядка предоставления жилых помещений муниципального специализирован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нятие в установленном порядке решений о переводе жилых помещений в нежилые помещения и нежилых помещений в жилы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гласование переустройства и перепланировки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знание в установленном порядке жилых помещений муниципального жилищного фонда непригодными дл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1 введен Федеральным законом от 31.12.2005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ные вопросы, отнесенные к полномочиям органов местного самоуправления в области жилищных отношений Конституцией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убъектах Российской Федерации - городах федерального значения Москве и Санкт-Петербурге указанные в части 1 настоящей статьи полномочия органов местного самоуправления в области жилищных отношений осуществляются органами государственной власти субъектов Российской Федерации - городов федерального значения Москвы и Санкт-Петербурга, если иное не предусмотрено законами данны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 Объекты жилищных прав. жилищный фонд</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5. Объекты жилищ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бъектами жилищных прав являются жилые помещения.</w:t>
      </w:r>
    </w:p>
    <w:p>
      <w:pPr>
        <w:pStyle w:val="4"/>
        <w:widowControl/>
        <w:jc w:val="both"/>
        <w:rPr/>
      </w:pPr>
      <w:r>
        <w:rPr>
          <w:rFonts w:eastAsia="Courier New" w:cs="Courier New" w:ascii="Courier New" w:hAnsi="Courier New"/>
          <w:lang w:val="ru-RU"/>
        </w:rPr>
        <w:t>2.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4"/>
        <w:widowControl/>
        <w:jc w:val="both"/>
        <w:rPr/>
      </w:pPr>
      <w:r>
        <w:rPr>
          <w:rFonts w:eastAsia="Courier New" w:cs="Courier New" w:ascii="Courier New" w:hAnsi="Courier New"/>
          <w:lang w:val="ru-RU"/>
        </w:rPr>
        <w:t>3. Порядок признания помещения жилым помещением и требования, которым должно отвечать жилое помещение, устанавливаются уполномоченным Правительством Российской Федерации федеральным органом исполнительной власти в соответствии с настоящим Кодексом,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Жилое помещение может быть признано непригодным для проживания по основаниям и в порядке, которые установлены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 Виды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жилым помещениям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ой дом, часть жилого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вартира, часть кварти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мн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 Назначение жилого помещения и пределы его использования. Пользование жилым помещ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ое помещение предназначено для проживания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допускается размещение в жилых помещениях промышлен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 Государственная регистрация прав на жилы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собственности и иные вещные права на жилые помещения подлежат государственной регистрации в случаях, предусмотренных Гражданским кодексом Российской Федерации, федеральным законом о регистрации прав на недвижимое имущество и сделок с ни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 Жилищный фон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ищный фонд - совокупность всех жилых помещений, находящихся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ависимости от формы собственности жилищный фонд подразделяе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астный жилищный фонд - совокупность жилых помещений, находящихся в собственности граждан и в собственност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униципальный жилищный фонд - совокупность жилых помещений, принадлежащих на праве собственности муниципальным образ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зависимости от целей использования жилищный фонд подразделяе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ециализированный жилищный фонд - совокупность предназначенных для проживания отдельных категорий граждан и предоставляемых по правилам раздела IV настоящего Кодекса жилых помещений государственного и муниципального жилищ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Жилищный фонд подлежит государственному учету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олномоченные федеральные органы исполнительной власти осуществляют следующие полномочия 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нятие нормативных правовых актов по вопросам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етодическое обеспечение органов исполнительной власти субъектов Российской Федерации, осуществляющих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ение контроля за исполнением нормативных правовых актов, указанных в пункте 1 настоящей части, органами исполнительной власти субъектов Российской Федерации, осуществляющим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07.2008 N 160-ФЗ,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 Страхование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 Перевод жилого помещения в нежилое помещ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нежилого помещения в жилое помещени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2. Условия перевода жилого помещения в нежилое помещение и нежилого помещения в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w:t>
      </w:r>
    </w:p>
    <w:p>
      <w:pPr>
        <w:pStyle w:val="4"/>
        <w:widowControl/>
        <w:jc w:val="both"/>
        <w:rPr/>
      </w:pPr>
      <w:r>
        <w:rPr>
          <w:rFonts w:eastAsia="Courier New" w:cs="Courier New" w:ascii="Courier New" w:hAnsi="Courier New"/>
          <w:lang w:val="ru-RU"/>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 Порядок перевода жилого помещения в нежилое помещение и нежилого помещения в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д жилого помещения в нежилое помещение и нежилого помещения в жилое помещение осуществляется органом местного самоуправления (далее - орган, осуществляющий перевод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представля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еревод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устанавливающие документы на переводимое помещение (подлинники или засвидетельствованные в нотариальном порядке коп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этажный план дома, в котором находится переводи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 осуществляющий перевод помещений, не вправе требовать представление других документов кроме документов, установленных частью 2 настоящей статьи. Заявителю выдается расписка в получении документов с указанием их перечня и даты их получения органом, осуществляющим перевод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частью 2 настоящей статьи документов органом, осуществляющим перевод помещений, не позднее чем через сорок пять дней со дня представления указанных документов в данн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 осуществляющий перевод помещений, не позднее чем через три рабочих дня со дня принятия одного из указанных в части 4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Форма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части 5 настоящей статьи документ должен содержать требование об их проведении, перечень иных работ, если их проведение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едусмотренный частью 5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части 5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унктом 5 части 2 настоящей статьи, и (или) иных работ с учетом перечня таких работ, указанных в предусмотренном частью 5 настоящей статьи докумен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Завершение указанных в части 8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далее - Федеральный закон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5.2008 N 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 Отказ в переводе жилого помещения в нежилое помещение или нежилого помещения в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аз в переводе жилого помещения в нежилое помещение или нежилого помещения в жилое помещение допускается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я определенных частью 2 статьи 23 настоящего Кодекса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ения документов в ненадлежащи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блюдения предусмотренных статьей 22 настоящего Кодекса условий перевода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соответствия проекта переустройства и (или) перепланировки жилого помещения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б отказе в переводе помещения должно содержать основания отказа с обязательной ссылкой на нарушения, предусмотренные частью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 Переустройство и перепланировка жилого помещ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5. Виды переустройства и перепланировки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4"/>
        <w:widowControl/>
        <w:jc w:val="both"/>
        <w:rPr/>
      </w:pPr>
      <w:r>
        <w:rPr>
          <w:rFonts w:eastAsia="Courier New" w:cs="Courier New" w:ascii="Courier New" w:hAnsi="Courier New"/>
          <w:lang w:val="ru-RU"/>
        </w:rPr>
        <w:t>2.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6. Основание проведения переустройства и (или) перепланировки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ереустройство и (или) перепланировка жилого помещения проводятся с соблюдением требований законодательства по согласованию с органом местного самоуправления (далее - орган, осуществляющий согласование) на основании принятого им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проведения переустройства и (или) перепланировки жилого помещения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жилого помещения представля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ехнический паспорт переустраиваемого и (или) перепланируем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 осуществляющий согласование, не вправе требовать представление других документов кроме документов, установленных частью 2 настоящей статьи. Заявителю выдается расписка в получении документов с указанием их перечня и даты их получения органом, осуществляющим соглас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частью 2 настоящей статьи документов органом, осуществляющим согласование, не позднее чем через сорок пять дней со дня представления указанных документов в данн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едусмотренный частью 5 настоящей статьи документ является основанием проведения переустройства и (или) перепланировки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 Отказ в согласовании переустройства и (или) перепланировки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аз в согласовании переустройства и (или) перепланировки жилого помещения допускается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я определенных частью 2 статьи 26 настоящего Кодекса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ения документов в ненадлежащи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ответствия проекта переустройства и (или) перепланировки жилого помещения требованиям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частью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 Завершение переустройства и (или) перепланировки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ершение переустройства и (или) перепланировки жилого помещения подтверждается актом приемочной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кт приемочной комиссии должен быть направлен органом, осуществляющим согласование, в орган или организацию, осуществляющие государственный учет объектов недвижимого имущества в соответствии с Федеральным законом "О государственном кадастре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3.05.2008 N 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 Последствия самовольного переустройства и (или) самовольной перепланировки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вольными являются переустройство и (или) перепланировка жилого помещения, проведенные при отсутствии основания, предусмотренного частью 6 статьи 26 настоящего Кодекса, или с нарушением проекта переустройства и (или) перепланировки, представлявшегося в соответствии с пунктом 3 части 2 статьи 2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вольно переустроившее и (или) перепланировавшее жилое помещение лицо несет предусмотренную законодательством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 которые установлены органом, осуществляющим соглас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соответствующее жилое помещение не будет приведено в прежнее состояние в указанный в части 3 настоящей статьи срок в установленном органом, осуществляющим согласование, порядке, суд по иску этого органа при условии непринятия решения, предусмотренного частью 4 настоящей статьи, принимает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 осуществляющий согласование, для нового собственника жилого помещения, которое не было приведено в прежнее состояние в установленном частью 3 настоящей статьи порядке, или для собственника такого жилого помещения, являвшегося наймодателем по расторгнутому в установленном частью 5 настоящей статьи порядке договору, устанавливает новый срок для приведения такого жилого помещения в прежнее состояние. Если такое жилое помещение не будет приведено в прежнее состояние в указанный срок и в порядке, ранее установленном органом, осуществляющим согласование, такое жилое помещение подлежит продаже с публичных торгов в установленном частью 5 настоящей статьи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I. Право собственности и друг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ещные права на жилые помещ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 Права и обязанности собственника жилого помещ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иных проживающих в принадлежащем ему помещении граждан</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0. Права и обязанности собственник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Кодексом.</w:t>
      </w:r>
    </w:p>
    <w:p>
      <w:pPr>
        <w:pStyle w:val="4"/>
        <w:widowControl/>
        <w:jc w:val="both"/>
        <w:rPr/>
      </w:pPr>
      <w:r>
        <w:rPr>
          <w:rFonts w:eastAsia="Courier New" w:cs="Courier New" w:ascii="Courier New" w:hAnsi="Courier New"/>
          <w:lang w:val="ru-RU"/>
        </w:rPr>
        <w:t>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1. Права и обязанности граждан, проживающих совместно с собственником в принадлежащем ему жил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4"/>
        <w:widowControl/>
        <w:jc w:val="both"/>
        <w:rPr/>
      </w:pPr>
      <w:r>
        <w:rPr>
          <w:rFonts w:eastAsia="Courier New" w:cs="Courier New" w:ascii="Courier New" w:hAnsi="Courier New"/>
          <w:lang w:val="ru-RU"/>
        </w:rPr>
        <w:t>2.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положений части 4 статьи 31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Федеральный закон от 29.12.2004 N 18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истечении срока пользования жилым помещением, установленного решением суда, принятым с учетом положений части 4 настоящей статьи,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Бывший член семьи собственника, пользующийся жилым помещением на основании решения суда, принятого с учетом положений части 4 настоящей статьи, имеет права, несет обязанности и ответственность, предусмотренные частями 2 -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Жилищным кодексом Российской Федерации, если иное не предусмотрено Федеральным законом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Федеральный закон от 29.12.2004 N 18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ется Жилищным кодексом РФ, если иное не определено Федеральным законом от 01.12.2007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едеральный закон от 29.12.2004 N 18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2. Обеспечение жилищных прав собственника жилого помещения при изъятии земельного участка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 Выкуп части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Российской Федерацией, соответствующим субъектом Российской Федерации или муниципальным образованием.</w:t>
      </w:r>
    </w:p>
    <w:p>
      <w:pPr>
        <w:pStyle w:val="4"/>
        <w:widowControl/>
        <w:jc w:val="both"/>
        <w:rPr/>
      </w:pPr>
      <w:r>
        <w:rPr>
          <w:rFonts w:eastAsia="Courier New" w:cs="Courier New" w:ascii="Courier New" w:hAnsi="Courier New"/>
          <w:lang w:val="ru-RU"/>
        </w:rPr>
        <w:t>2. Решение об изъятии жилого помещения принимается органом государственной власти или органом местного самоуправления, принявшими решение об изъятии соответствующего земельного участка для государственных или муниципальных нужд. Порядок подготовки и принятия такого решения определяется федер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органа государственной власти или органа местного самоуправления об изъятии жилого помещения подлежит государственной регистрации в органе, осуществляющем государственную регистрацию прав на недвижимое имущество и сделок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бственник жилого помещения не позднее чем за год до предстоящего изъятия данного помещения должен быть уведомлен в письменной форме о принятом решении об изъятии принадлежащего ему жилого помещения, о дате осуществленной в соответствии с частью 3 настоящей статьи государственной регистрации такого решения органом, принявшим решение об изъятии. Выкуп жилого помещения до истечения года со дня получения собственником такого уведомления допускается только с согласия собствен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бственник жилого помещения, подлежащего изъятию, с момента государственной регистрации решения об изъятии данного помещения до достижения соглашения или принятия судом решения о выкупе жилого помещения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выкупной цены жилого помещения затрат и убытков, связанных с произведенными в указанный период вложениями, значительно увеличивающими стоимость изымаем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ыкупная цена жилого помещения, сроки и другие условия выкупа определяются соглашением с собственником жилого помещения. Соглашение включает в себя обязательство Российской Федерации, субъекта Российской Федерации или муниципального образования уплатить выкупную цену за изымаемое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определении выкупной цены жилого помещения в нее включается рыночная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части 6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в выкупную це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Если собственник жилого помещения не согласен с решением об изъятии жилого помещения либо с ним не достигнуто соглашение о выкупной цене жилого помещения или других условиях его выкупа, орган государственной власти или орган местного самоуправления, принявшие такое решение, могут предъявить в суд иск о выкупе жилого помещения. Иск о выкупе жилого помещения может быть предъявлен в течение двух лет с момента направления собственнику жилого помещения уведомления, указанного в част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знание в установленном Правительством Российской Федерации порядке многоквартирного дома аварийным и подлежащим сносу или реконструкции является основанием предъявления органом, принявшим решение о признании такого дома аварийным и подлежащим сносу или реконструкции, к собственникам помещений в указанном доме требования о его сносе или реконструкции в разумный срок. В случае, если данные собственники в установленный срок не осуществили снос или реконструкцию указанного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 в порядке, предусмотренном частями 1 - 3, 5 - 9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развитии застроенной территории в соответствии с законодательством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и установить срок не менее шести месяцев для подачи заявления на получение разрешения на строительство, снос или реконструкцию указанного дома. В случае, если собственником или собственниками многоквартирного дома в течение установленного срока не будет подано в установленном законодательством Российской Федерации о градостроительной деятельности порядке заявление на получение разрешения на строительство, снос или реконструкцию такого дома, земельный участок, на котором расположен указанный дом, и жилые помещения в указанном доме подлежат изъятию для муниципальных нужд в соответствии с частью 10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одиннадцатая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Изъятие земельного участка, на котором расположен многоквартирный дом, признанный аварийным и подлежащим сносу или реконструкции, и жилых помещений в таком доме до истечения срока, указанного в части 11 настоящей статьи, допускается только с согласия собствен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венадцатая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 Пользование жилым помещением, предоставленным по завещательному отк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ин, которому по завещательному отказу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если право пользования данным жилым помещением у соответствующего гражданина возникло на ином законном осн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еспособные и ограниченные судом в дееспособности граждане, проживающие в жилом помещении, предоставленном по завещательному отказу, несу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 Пользование жилым помещением на основании договора пожизненного содержания с иждив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ин, проживающий в жилом помещении на основании договора пожизненного содержания с иждивением, пользуется жилым помещением на условиях, которые предусмотрены статьей 33 настоящего Кодекса, если иное не установлено договором пожизненного содержания с иждив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 Выселение гражданина, право пользования жилым помещением которого прекращено или который нарушает правила пользования жилым помещ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гражданин, пользующийся жилым помещением на основании решения суда, принятого с учетом положений части 4 статьи 31 настоящего Кодекса, или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 Общее имущество собственников помещен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многоквартирном доме. общее собрание таких собственнико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6. Право собственности на общее имущество собственников помещений в многоквартирном доме</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 Определение долей в праве общей собственности на общее имущество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бственник помещения в многоквартирном доме не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ять выдел в натуре своей доли в праве общей собственности на общее имущество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 Приобретение доли в праве общей собственности на общее имущество в многоквартирном доме при приобретении помещения в так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 Содержание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ственники помещений в многоквартирном доме несут бремя расходов на содержание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содержания общего имущества в многоквартирном доме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07.2008 N 160-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0. Изменение границ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главой 4 настоящего Кодекса.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1. Право собственности на общее имущество собственников комнат в коммуналь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менение размера общего имущества в коммунальной квартире возможно только с согласия всех собственников комнат в данной квартире путем ее переустройства и (или) переплан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2. Определение долей в праве общей собственности на общее имущество в коммуналь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бственник комнаты в коммунальной квартире не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ять выдел в натуре своей доли в праве общей собственности на общее имущество в дан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кодекс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3. Содержание общего имущества в коммуналь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ственники комнат в коммунальной квартире несут бремя расходов на содержание общего имущества в дан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4. Общее собрание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е собрание собственников помещений в многоквартирном доме является органом управления многоквартирным до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компетенции общего собрания собственников помещений в многоквартирном доме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нятие решений о пользовании общим имуществом собственников помещений в многоквартирном доме иными лицами, в том числе о заключении договоров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7.09.2009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условиях, определенных решением общего соб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1 введен Федеральным законом от 27.09.2009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бор способа управления многоквартирным до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ругие вопросы, отнесенные настоящим Кодексом к компетенции общего собрания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 Порядок проведения общего собрания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ственники помещений в многоквартирном доме обязаны ежегодно проводить годовое общее собрание собственников помещений в многоквартирном доме. Сроки и порядок проведения годового общего собрания собственников помещений в многоквартирном доме, а также порядок уведомления о принятых им решениях устанавливается общим собранием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ообщении о проведении общего собрания собственников помещений в многоквартирном доме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едения о лице, по инициативе которого созывается данное собр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орма проведения данного собрания (собрание или заочное голос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вестка дня данного соб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 Решения общего собрания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пунктами 1 - 3.1 части 2 статьи 44 настоящего Кодекса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общего собрания собственников помещений в многоквартирном доме оформляются протоколами в порядке, установленном общим собранием собственников помещений в дан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9.2009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по инициативе которого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токолы общих собраний собственников помещений в многоквартирном доме и решения таких собственников по вопросам, поставленным на голосование, хранятся в месте или по адресу, которые определены решением данного соб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общего собрания собственников помещений в многоквартирном доме, принятое в установленном настоящим Кодекс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требований настоящего Кодекса,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настоящей главы,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 Общее собрание собственников помещений в многоквартирном доме в форме заочного голо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общего собрания собственников помещений в многоквартирном доме может быть принято без проведения собрания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путем проведения заочного голосования - передачи в место или по адресу, которые указаны в сообщении о проведении общего собрания собственников помещений в многоквартирном доме, в письменной форме решений собственников по вопросам, поставленным на голос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вшими участие в общем собрании собственников помещений в многоквартирном доме,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решении собственника по вопросам, поставленным на голосование,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едения о лице, участвующем в голос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я по каждому вопросу повестки дня, выраженные формулировками "за", "против" или "воздержал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 Голосование на общем собрании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II. Жилые помещения, предоставляемы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 договорам социального найм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7. Основания и порядок предоставления жил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мещения по договору социального найм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собенности предоставления жилого помещения по договору социального найма при изъятии земельного участка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Жилищным кодексом Российской Федерации, если иное не предусмотрено Федеральным законом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Федеральный закон от 29.12.2004 N 18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49. Предоставление жилого помещения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социального найма предоставляется жилое помещение государственного или муниципального жилищного фонда.</w:t>
      </w:r>
    </w:p>
    <w:p>
      <w:pPr>
        <w:pStyle w:val="4"/>
        <w:widowControl/>
        <w:jc w:val="both"/>
        <w:rPr/>
      </w:pPr>
      <w:r>
        <w:rPr>
          <w:rFonts w:eastAsia="Courier New" w:cs="Courier New" w:ascii="Courier New" w:hAnsi="Courier New"/>
          <w:lang w:val="ru-RU"/>
        </w:rPr>
        <w:t>2. Малоимущим гражданам, признанным по установленным настоящим Кодексом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Кодексом и (или) федеральным законом, указом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29.12.2006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атегориям граждан, указанным в части 3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 Норма предоставления и учетная норма площади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статьи 49 настоящего Кодекса категориям граждан, данным категориям граждан могут быть установлены иные нормы пред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статьи 49 настоящего Кодекса категориям граждан, данным категориям граждан могут быть установлены иные учетные нор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29.12.2006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 Основания признания граждан нуждающимися в жилых помещениях, предоставляемых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живающие в помещении, не отвечающем установленным для жилых помещений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2. Принятие на учет граждан в качестве нуждающих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Кодексом случаев.</w:t>
      </w:r>
    </w:p>
    <w:p>
      <w:pPr>
        <w:pStyle w:val="4"/>
        <w:widowControl/>
        <w:jc w:val="both"/>
        <w:rPr/>
      </w:pPr>
      <w:r>
        <w:rPr>
          <w:rFonts w:eastAsia="Courier New" w:cs="Courier New" w:ascii="Courier New" w:hAnsi="Courier New"/>
          <w:lang w:val="ru-RU"/>
        </w:rPr>
        <w:t>2. Состоять на учете в качестве нуждающихся в жилых помещениях имеют право указанные в статье 49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Гражданину, подавшему заявление о принятии на учет, выдается расписка в получении этих документов с указанием их перечня и даты их получения органом, осуществляющим принятие на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в соответствии с частью 4 настоящей статьи документов органом, осуществляющим принятие на учет, не позднее чем через тридцать рабочих дней со дня представления указанных документов в данн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 осуществляющий принятие на учет,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рядок ведения органом местного самоуправления учета граждан в качестве нуждающихся в жилых помещениях устанавливается законом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 Последствия намеренного ухудшения гражданами своих жилищны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 Отказ в принятии граждан на учет в качестве нуждающих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аз в принятии граждан на учет в качестве нуждающихся в жилых помещениях допускается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представлены предусмотренные частью 4 статьи 52 настоящего Кодекса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истек предусмотренный статьей 53 настоящего Кодекса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б отказе в принятии на учет должно содержать основания такого отказа с обязательной ссылкой на нарушения, предусмотренные частью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 Сохранение за гражданами права состоять на учете в качестве нуждающих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статьей 56 настоящего Кодекса оснований снятия их с учет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6. Снятие граждан с учета в качестве нуждающих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раждане снимаются с учета в качестве нуждающихся в жилых помещениях в случае:</w:t>
      </w:r>
    </w:p>
    <w:p>
      <w:pPr>
        <w:pStyle w:val="4"/>
        <w:widowControl/>
        <w:jc w:val="both"/>
        <w:rPr/>
      </w:pPr>
      <w:r>
        <w:rPr>
          <w:rFonts w:eastAsia="Courier New" w:cs="Courier New" w:ascii="Courier New" w:hAnsi="Courier New"/>
          <w:lang w:val="ru-RU"/>
        </w:rPr>
        <w:t>1) подачи ими по месту учета заявления о снятии с учета;</w:t>
      </w:r>
    </w:p>
    <w:p>
      <w:pPr>
        <w:pStyle w:val="4"/>
        <w:widowControl/>
        <w:jc w:val="both"/>
        <w:rPr/>
      </w:pPr>
      <w:r>
        <w:rPr>
          <w:rFonts w:eastAsia="Courier New" w:cs="Courier New" w:ascii="Courier New" w:hAnsi="Courier New"/>
          <w:lang w:val="ru-RU"/>
        </w:rPr>
        <w:t>2) утраты ими оснований, дающих им право на получение жилого помещения по договору социального найма;</w:t>
      </w:r>
    </w:p>
    <w:p>
      <w:pPr>
        <w:pStyle w:val="4"/>
        <w:widowControl/>
        <w:jc w:val="both"/>
        <w:rPr/>
      </w:pPr>
      <w:r>
        <w:rPr>
          <w:rFonts w:eastAsia="Courier New" w:cs="Courier New" w:ascii="Courier New" w:hAnsi="Courier New"/>
          <w:lang w:val="ru-RU"/>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4"/>
        <w:widowControl/>
        <w:jc w:val="both"/>
        <w:rPr/>
      </w:pPr>
      <w:r>
        <w:rPr>
          <w:rFonts w:eastAsia="Courier New" w:cs="Courier New" w:ascii="Courier New" w:hAnsi="Courier New"/>
          <w:lang w:val="ru-RU"/>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частью 1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частью 2 настоящей статьи случ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 очереди жилые помещения по договорам социального найма предоставляютс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1 части 2 статьи 57 подлежит применению в соответствии с конституционно-правовым смыслом, выявленным в Определении Конституционного Суда РФ от 05.03.2009 N 376-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4"/>
        <w:widowControl/>
        <w:jc w:val="both"/>
        <w:rPr/>
      </w:pPr>
      <w:r>
        <w:rPr>
          <w:rFonts w:eastAsia="Courier New" w:cs="Courier New" w:ascii="Courier New" w:hAnsi="Courier New"/>
          <w:lang w:val="ru-RU"/>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жданам, страдающим тяжелыми формами хронических заболеваний, указанных в предусмотренном пунктом 4 части 1 статьи 51 настоящего Кодекса переч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2009 N 3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омнаты по договорам социального найма могут предоставляться только в случае, предусмотренном частью 4 статьи 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рядок определения общей площади предоставляемого жилого помещения в случаях, указанных в части 8 настоящей статьи, устанавливается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 Учет законных интересов граждан при предоставлении жилых помещений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настоящего Кодекса переч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 Предоставление освободившихся жилых помещений в коммуналь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в коммунальной квартире граждан, указанных в части 1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тсутствии в коммунальной квартире граждан, указанных в частях 1 и 2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тсутствии в коммунальной квартире граждан, указанных в частях 1 - 3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8. Социальный наем жилого помещения</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0. Договор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4"/>
        <w:widowControl/>
        <w:jc w:val="both"/>
        <w:rPr/>
      </w:pPr>
      <w:r>
        <w:rPr>
          <w:rFonts w:eastAsia="Courier New" w:cs="Courier New" w:ascii="Courier New" w:hAnsi="Courier New"/>
          <w:lang w:val="ru-RU"/>
        </w:rPr>
        <w:t>2. Договор социального найма жилого помещения заключается без установления срока е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 Пользование жилым помещением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ьзование жилым помещением по договору социального найма осуществляется в соответствии с настоящим Кодексом, договором социального найма данн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 Предмет договора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метом договора социального найма жилого помещения должно быть жилое помещение (жилой дом, квартира, часть жилого дома или кварти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 Форма договора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иповой договор социального найма жилого помещения утвержд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07.2008 N 160-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 Сохранение договора социального найма жилого помещения при переходе права собственности на жилое помещение, права хозяйственного ведения или права оперативного управления жилым помещ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 Права и обязанности наймодателя жилого помещения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ймодатель жилого помещения по договору социального найма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дать нанимателю свободное от прав иных лиц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ять капитальный ремонт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еспечивать предоставление нанимателю необходимых коммунальных услуг надлежащего ка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ймодатель жилого помещения по договору социального найма помимо указанных в части 2 настоящей статьи обязанностей несет иные обязанности, предусмотренные жилищным законодательством и договором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 Ответственность наймодателя жилого помещения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ймод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 Права и обязанности нанимателя жилого помещения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ниматель жилого помещения по договору социального найма имеет право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селять в занимаемое жилое помещение и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давать жилое помещение в подн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решать проживание в жилом помещении временных жильц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уществлять обмен или замену занимаем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ниматель жилого помещения по договору социального найма помимо указанных в части 1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ниматель жилого помещения по договору социального найма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ьзовать жилое помещение по назначению и в пределах, которые установлены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еспечивать сохранность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держивать надлежащее состояние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водить текущий ремонт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воевременно вносить плату за жилое помещение и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ниматель жилого помещения по договору социального найма помимо указанных в части 3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 Ответственность нанимателя жилого помещения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ним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 Права и обязанности членов семьи нанимателя жилого помещения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Члены семьи нанимателя жилого помещения по договору социального найма должны быть указаны в договоре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 Право нанимателя на вселение в занимаемое им жилое помещение по договору социального найма других граждан в качестве членов своей сем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 Права и обязанности временно отсутствующих нанимателя жилого помещения по договору социального найма и членов его сем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 Право на обмен жилыми помещениями, предоставленными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четырнадцати рабочих дней со дня подачи ими соответствующих заяв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части 1 статьи 7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 Условия, при которых обмен жилыми помещениями между нанимателями данных помещений по договорам социального найм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мен жилыми помещениями между нанимателями данных помещений по договорам социального найма не допускается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 пользования обмениваемым жилым помещением оспаривается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мениваемое жилое помещение признано в установленном порядке непригодным дл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нято решение о сносе соответствующего дома или его переоборудовании для использования в других ц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нято решение о капитальном ремонте соответствующего дома с переустройством и (или) перепланировкой жилых помещений в эт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настоящего Кодекса переч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 Оформление обмена жилыми помещениями между нанимателями данных помещений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каз наймодателя в даче согласия на обмен жилыми помещениями допускается только в случаях, предусмотренных статьей 73 настоящего Кодекса. Отказ наймодателя в даче согласия на обмен может быть обжалован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 Признание обмена жилыми помещениями, предоставленными по договорам социального найма,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законодательством для признания сделки недействительной, в том числе если такой обмен совершен с нарушением требований,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ризнания обмена жилыми помещениями, предоставленными по договорам социального найма, недействительным стороны соответствующего договора об обмене жилыми помещениями подлежат переселению в ранее занимаемые ими жилы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 Поднаем жилого помещения, предоставленного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наниматель не приобретает самостоятельное право пользования жилым помещением. Ответственным перед наймодателем по договору социального найма жилого помещения остается наним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пунктом 4 части 1 статьи 51 настоящего Кодекса перечне, а также в других предусмотренных федеральными законами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 Договор поднайма жилого помещения, предоставленного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договоре поднайма жилого помещения, предоставленного по договору социального найма, должны быть указаны граждане, вселяемые совместно с поднанимателем в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ьзование по договору поднайма жилыми помещениями, предоставленными по договору социального найма, осуществляется в соответствии с договором поднайма жилого помещения, настоящим Кодексом, иными норматив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 Плата за поднаем жилого помещения, предоставленного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однайма жилого помещения, предоставленного по договору социального найма, является возмезд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 поднайма так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 Прекращение и расторжение договора поднайма жилого помещения, предоставленного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екращении договора социального найма жилого помещения прекращается договор поднайма так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поднайма жилого помещения, предоставленного по договору социального найма, может быть расторгну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соглашению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выполнении поднанимателем условий договора под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указанные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 В случае, 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по прекращении или расторжении договора поднайма жилого помещения поднаниматель отказывается освободить жилое помещение, поднаниматель подлежит выселению в судебном порядке без предоставления другого жилого помещения вместе с проживающими с ним гражд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предупредить другую сторону о прекращении договора поднайма за три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 Временные жиль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учетной нормы, а для коммунальной квартиры - менее нормы пред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 проживания временных жильцов не может превышать шесть месяцев под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ременные жильцы не обладают самостоятельным правом пользования соответствующим жилым помещением. Ответственность за их действия перед наймодателем несет наним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ременные жильцы обязаны освободить соответствующее жилое помещение по истечении согласованного с ними срока проживания, а в случае, если срок не согласован, не позднее чем через семь дней со дня предъявления соответствующего требования нанимателем или совместно проживающим с ним членом его сем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прекращения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части 4 настоящей статьи требования временные жильцы подлежат выселению из жилого помещения в судебном порядке без предоставления друг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 Право нанимателя жилого помещения по договору социального найма на предоставление ему жилого помещения меньшего размера взамен занимаем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ниматель жилого помещения по договору социального найма, общая площадь которого на одного члена семьи превышает норму предоставления,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едеральным законодательством и законодательством субъектов Российской Федерации могут быть предусмотрены помимо установленных частью 1 настоящей статьи иные основания замены гражданам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 Изменение договора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 Расторжение и прекращение договора социального найма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социального найма жилого помещения может быть расторгнут в любое время по соглашению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торжение договора социального найма жилого помещения по требованию наймодателя допускается в судебном порядке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несения нанимателем платы за жилое помещение и (или) коммунальные услуги в течение более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рушения или повреждения жилого помещения нанимателем или другими гражданами, за действия которых он отвеч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ользования жилого помещения не по назна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 Выселение граждан из жилых помещений, предоставленных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селение граждан из жилых помещений, предоставленных по договорам социального найма, производится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 предоставлением других благоустроенных жилых помещений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 предоставлением других жилых помещений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без предоставления других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 Выселение граждан из жилых помещений с предоставлением других благоустроенных жилых помещений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м, в котором находится жилое помещение, подлежит сно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илое помещение подлежит переводу в не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жилое помещение признано непригодным дл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 Порядок предоставления жилого помещения по договору социального найма в связи со сносом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 Порядок предоставления жилого помещения по договору социального найма в связи с переводом жилого помещения в нежилое помещение или признания его непригодным дл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 Порядок предоставления жилого помещения в связи с проведением капитального ремонта или реконструкции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 Предоставление гражданам другого благоустроенного жилого помещения по договору социального найма в связи с высе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части 1 статьи 89 распространяются на правоотношения, связанные с переселением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и возникшие с 1 января 2009 года (часть 5 статьи 9 Федерального закона от 17.12.2009 N 31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редоставляемое гражданам в связи с выселением по основаниям, которые предусмотрены статьями 86 - 88 настоящего Кодекса,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границах данного населенного пункта. В случаях, предусмотренных федеральным законом, такое предоставляемое жилое помещение с согласия в письменной форме граждан может находиться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12.2009 N 3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Жилое помещение, предоставляемое гражданину, выселяемому в судебном порядке, должно быть указано в решении суда о высе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 Выселение нанимателя и (или) проживающих совместно с ним членов его семьи из жилого помещения без предоставления друг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V. Специализированный жилищный фонд</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9. Жилые помещения специализированн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жилищного фонд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92. Виды жилых помещений специализирован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К жилым помещениям специализированного жилищного фонда (далее - специализированные жилые помещения) относятся:</w:t>
      </w:r>
    </w:p>
    <w:p>
      <w:pPr>
        <w:pStyle w:val="4"/>
        <w:widowControl/>
        <w:jc w:val="both"/>
        <w:rPr/>
      </w:pPr>
      <w:r>
        <w:rPr>
          <w:rFonts w:eastAsia="Courier New" w:cs="Courier New" w:ascii="Courier New" w:hAnsi="Courier New"/>
          <w:lang w:val="ru-RU"/>
        </w:rPr>
        <w:t>1) служебные жилые помещения;</w:t>
      </w:r>
    </w:p>
    <w:p>
      <w:pPr>
        <w:pStyle w:val="4"/>
        <w:widowControl/>
        <w:jc w:val="both"/>
        <w:rPr/>
      </w:pPr>
      <w:r>
        <w:rPr>
          <w:rFonts w:eastAsia="Courier New" w:cs="Courier New" w:ascii="Courier New" w:hAnsi="Courier New"/>
          <w:lang w:val="ru-RU"/>
        </w:rPr>
        <w:t>2) жилые помещения в общежитиях;</w:t>
      </w:r>
    </w:p>
    <w:p>
      <w:pPr>
        <w:pStyle w:val="4"/>
        <w:widowControl/>
        <w:jc w:val="both"/>
        <w:rPr/>
      </w:pPr>
      <w:r>
        <w:rPr>
          <w:rFonts w:eastAsia="Courier New" w:cs="Courier New" w:ascii="Courier New" w:hAnsi="Courier New"/>
          <w:lang w:val="ru-RU"/>
        </w:rPr>
        <w:t>3) жилые помещения маневренного фонда;</w:t>
      </w:r>
    </w:p>
    <w:p>
      <w:pPr>
        <w:pStyle w:val="4"/>
        <w:widowControl/>
        <w:jc w:val="both"/>
        <w:rPr/>
      </w:pPr>
      <w:r>
        <w:rPr>
          <w:rFonts w:eastAsia="Courier New" w:cs="Courier New" w:ascii="Courier New" w:hAnsi="Courier New"/>
          <w:lang w:val="ru-RU"/>
        </w:rPr>
        <w:t>4) жилые помещения в домах системы социального обслуживания населения;</w:t>
      </w:r>
    </w:p>
    <w:p>
      <w:pPr>
        <w:pStyle w:val="4"/>
        <w:widowControl/>
        <w:jc w:val="both"/>
        <w:rPr/>
      </w:pPr>
      <w:r>
        <w:rPr>
          <w:rFonts w:eastAsia="Courier New" w:cs="Courier New" w:ascii="Courier New" w:hAnsi="Courier New"/>
          <w:lang w:val="ru-RU"/>
        </w:rPr>
        <w:t>5) жилые помещения фонда для временного поселения вынужденных переселенцев;</w:t>
      </w:r>
    </w:p>
    <w:p>
      <w:pPr>
        <w:pStyle w:val="4"/>
        <w:widowControl/>
        <w:jc w:val="both"/>
        <w:rPr/>
      </w:pPr>
      <w:r>
        <w:rPr>
          <w:rFonts w:eastAsia="Courier New" w:cs="Courier New" w:ascii="Courier New" w:hAnsi="Courier New"/>
          <w:lang w:val="ru-RU"/>
        </w:rPr>
        <w:t>6) жилые помещения фонда для временного поселения лиц, признанных беженцами;</w:t>
      </w:r>
    </w:p>
    <w:p>
      <w:pPr>
        <w:pStyle w:val="4"/>
        <w:widowControl/>
        <w:jc w:val="both"/>
        <w:rPr/>
      </w:pPr>
      <w:r>
        <w:rPr>
          <w:rFonts w:eastAsia="Courier New" w:cs="Courier New" w:ascii="Courier New" w:hAnsi="Courier New"/>
          <w:lang w:val="ru-RU"/>
        </w:rPr>
        <w:t>7) жилые помещения для социальной защиты отдельных категорий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государственным или муниципальным жилищным фон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разде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 Назначение служебных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 Назначение жилых помещений в общежит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ые помещения в общежитиях предназначены для временного проживания граждан в период их работы, службы или об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 общежития предоставляются специально построенные или переоборудованные для этих целей дома либо части до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Жилые помещения в общежитиях укомплектовываются мебелью и другими необходимыми для проживания граждан предме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 Назначение жилых помещений маневрен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ые помещения маневренного фонда предназначены для временного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ждан, у которых единственные жилые помещения стали непригодными для проживания в результате чрезвычайны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х граждан в случаях, предусмотренных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 Назначение жилых помещений в домах системы социального обслуживания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ые помещения в домах системы социального обслуживания населения предназначаются для проживания граждан, которые в соответствии с законодательством отнесены к числу граждан, нуждающихся в специальной социальной защите с предоставлением им медицинских и социально-бытов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 Назначение жилых помещений фондов для временного поселения вынужденных переселенцев и лиц, признанных бежен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 Назначение жилых помещений для социальной защиты отдельных категорий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ые помещения для социальной защиты отдельных категорий граждан предназначены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тегории граждан, нуждающихся в специальной социальной защите, устанавливаются федеральным законодательством,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0. Предоставление специализирован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жилых помещений и пользование ими</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9. Основания предоставления специализированных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4"/>
        <w:widowControl/>
        <w:jc w:val="both"/>
        <w:rPr/>
      </w:pPr>
      <w:r>
        <w:rPr>
          <w:rFonts w:eastAsia="Courier New" w:cs="Courier New" w:ascii="Courier New" w:hAnsi="Courier New"/>
          <w:lang w:val="ru-RU"/>
        </w:rPr>
        <w:t>2. Специализированные жилые помещения предоставляются по установленным настоящим Кодексом основаниям гражданам, не обеспеченным жилыми помещениями в соответствующем населенном пун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 Договор найма специализированн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найма специализированного жилого помещения заключается на основании решения о предоставлении так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пользованию специализированными жилыми помещениями по договорам найма таких жилых помещений применяются правила, предусмотренные статьей 65, частями 3 и 4 статьи 67 и статьей 69 настоящего Кодекса,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частями 2 - 4 статьи 31, статьей 65 и частями 3 и 4 статьи 6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договоре найма специализированного жилого помещения указываются члены семьи на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говор найма специализированного жилого помещения заключается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Типовые договоры найма специализированных жилых помещений утвержд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07.2008 N 160-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 Расторжение договора найма специализированн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найма специализированного жилого помещения может быть расторгнут в любое время по соглашению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ниматель специализированного жилого помещения в любое время может расторгнуть договор найма специализированн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статьей 83 настоящего Кодекса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 Прекращение договора найма специализированн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найма специализированного жилого помещения прекращается в связи с утратой (разрушением) такого жилого помещения или по иным предусмотренным настоящим Кодексом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 Выселение граждан из специализированных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2 настоящего Кодекса и частью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нсионеры по стар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члены семьи работника, которому было предоставлено служебное жилое помещение или жилое помещение в общежитии и который у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жданам, указанным в части 2 настоящей статьи, предоставляются другие жилые помещения, которые должны находиться в черте соответствующего населенно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статьи 102 настоящего Кодекса, осуществляется прежним собственником или юридическим лицом, передающими соответствующие жилы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 Предоставление служебных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лужебные жилые помещения предоставляются гражданам в виде жилого дома, отдельной кварти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04.05.2010 N 7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тегории граждан, которым предоставляются служебные жилые помещения, устанавли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ом государственной власти Российской Федерации - в жилищном фонд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ом государственной власти субъекта Российской Федерации - в жилищном фонде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ом местного самоуправления - в муниципальном жилищном фо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 Предоставление жилых помещений в общежит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ые помещения в общежитиях предоставляются из расчета не менее шести квадратных метров жилой площади на одного челов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найма жилого помещения в общежитии заключается на период трудовых отношений, прохождения службы или обучения. Прекращение трудовых отношений, учебы, а также увольнение со службы является основанием прекращения договора найма жилого помещения в общежи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 Предоставление жилых помещений маневрен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ые помещения маневренного фонда предоставляются из расчета не менее чем шесть квадратных метров жилой площади на одного челов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найма жилого помещения маневренного фонда заключается на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 завершения капитального ремонта или реконструкции дома (при заключении такого договора с гражданами, указанными в пункте 1 статьи 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ункте 2 статьи 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пункте 3 статьи 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ленный законодательством (при заключении такого договора с гражданами, указанными в пункте 4 статьи 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 Предоставление жилых помещений в домах системы социального обслуживания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условия предоставления жилых помещений в домах системы социального обслуживания населения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 Предоставление жилых помещений фондов для временного поселения вынужденных переселенцев и лиц, признанных бежен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редоставления жилых помещений фондов для временного поселения вынужденных переселенцев и лиц, признанных беженцами, устанавливается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 Предоставление жилых помещений для социальной защиты отдельных категорий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 Жилищные и жилищно-строительные кооператив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1. Организация и деятельность жилищ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жилищно-строительных кооперативо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0. Жилищные и жилищно-строительные кооперати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Жилищным или жилищно-строительным кооперативом признается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w:t>
      </w:r>
    </w:p>
    <w:p>
      <w:pPr>
        <w:pStyle w:val="4"/>
        <w:widowControl/>
        <w:jc w:val="both"/>
        <w:rPr/>
      </w:pPr>
      <w:r>
        <w:rPr>
          <w:rFonts w:eastAsia="Courier New" w:cs="Courier New" w:ascii="Courier New" w:hAnsi="Courier New"/>
          <w:lang w:val="ru-RU"/>
        </w:rPr>
        <w:t>2. Члены жилищного кооператива своими средствами участвуют в приобретении, реконструкции и последующем содержании многоквартирного дома.</w:t>
      </w:r>
    </w:p>
    <w:p>
      <w:pPr>
        <w:pStyle w:val="4"/>
        <w:widowControl/>
        <w:jc w:val="both"/>
        <w:rPr/>
      </w:pPr>
      <w:r>
        <w:rPr>
          <w:rFonts w:eastAsia="Courier New" w:cs="Courier New" w:ascii="Courier New" w:hAnsi="Courier New"/>
          <w:lang w:val="ru-RU"/>
        </w:rPr>
        <w:t>3. Члены жилищно-строительного кооператива своими средствами участвуют в строительстве, реконструкции и последующем содержании многоквартирного дома.</w:t>
      </w:r>
    </w:p>
    <w:p>
      <w:pPr>
        <w:pStyle w:val="4"/>
        <w:widowControl/>
        <w:jc w:val="both"/>
        <w:rPr/>
      </w:pPr>
      <w:r>
        <w:rPr>
          <w:rFonts w:eastAsia="Courier New" w:cs="Courier New" w:ascii="Courier New" w:hAnsi="Courier New"/>
          <w:lang w:val="ru-RU"/>
        </w:rPr>
        <w:t>4. Жилищные и жилищно-строительные кооперативы (далее также -жилищные кооперативы) являются потребительскими кооперати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йствие положений настоящей главы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законами о таких кооперативах. Порядок создания и деятельности таких кооперативов, правовое положение их членов определяются указанны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 Право на вступление в жилищные кооперати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на вступление в жилищные кооперативы имеют граждане, достигшие возраста шестнадцати лет, и (или) юридические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тегории граждан, указанных в статье 49 настоящего Кодекса,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 Организац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личество членов жилищного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б организации жилищного кооператива принимается собранием учре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обрании учредителей жилищного кооператива вправе участвовать лица, желающие организовать жилищный кооперати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собрания учредителей об организации жилищного кооператива и об утверждении его устава считается принятым при условии, если за это решение проголосовали лица, желающие вступить в жилищный кооператив (учред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ешение собрания учредителей жилищного кооператива оформляется протоко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 Устав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уставе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в жилищного кооператива может содержать другие не противоречащие настоящему Кодексу, другим федеральным законам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 Государственная регистрац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ая регистрация жилищного кооператива осуществляется в соответствии с законодательством о государственной регистраци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 Органы управлен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ами управления жилищного кооператива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е собрание членов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ление жилищного кооператива и председатель правлен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 Управление в жилищном коопер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петенция общего собрания членов жилищного кооператива (конференции) определяется уставом кооператива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 Общее собрание членов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ее собрание членов жилищного кооператива избирает органы управления жилищного кооператива и органы контроля за его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общего собрания членов жилищного кооператива оформляется протоко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 Правление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ление жилищного кооператива избирается из числа членов жилищного кооператива общим собранием членов жилищного кооператива (конференцией) в количестве и на срок, которые определены уставом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деятельности правления жилищного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ление жилищного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ление жилищного кооператива подотчетно общему собранию членов кооператива (конфере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 Председатель правлен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седатель правления жилищного кооператива избирается правлением жилищного кооператива из своего состава на срок, определенный уставом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едатель правлен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ивает выполнение решений правления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ез доверенности действует от имени кооператива, в том числе представляет его интересы и совершает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яет иные полномочия, не отнесенные настоящим Кодексом или уставом кооператива к компетенции общего собрания членов кооператива (конференции) или правления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 Ревизионная комиссия (ревизор)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визионная комиссия жилищного кооператива из своего состава избирает председателя ревизионной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визионная комиссия (ревизор)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читывается перед общим собранием членов кооператива (конференцией) о свое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 Прием в члены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ин или юридическое лицо, желающие стать членом жилищного кооператива, подают в правление жилищного кооператива заявление о приеме в члены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конференции). 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 Реорганизац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ищный кооператив по решению общего собрания его членов (конференции) может быть преобразован в товарищество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 Ликвидация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ищный кооператив может быть ликвидирован по основаниям и в порядке, которые предусмотрены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2. Правовое положение членов жилищных кооперативов</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24. Предоставление жилого помещения в домах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4"/>
        <w:widowControl/>
        <w:jc w:val="both"/>
        <w:rPr/>
      </w:pPr>
      <w:r>
        <w:rPr>
          <w:rFonts w:eastAsia="Courier New" w:cs="Courier New" w:ascii="Courier New" w:hAnsi="Courier New"/>
          <w:lang w:val="ru-RU"/>
        </w:rPr>
        <w:t>2. Решения общего собрания членов жилищного кооператива (конференции) являются основанием вселения в жилые помещения в домах жилищного кооператива.</w:t>
      </w:r>
    </w:p>
    <w:p>
      <w:pPr>
        <w:pStyle w:val="4"/>
        <w:widowControl/>
        <w:jc w:val="both"/>
        <w:rPr/>
      </w:pPr>
      <w:r>
        <w:rPr>
          <w:rFonts w:eastAsia="Courier New" w:cs="Courier New" w:ascii="Courier New" w:hAnsi="Courier New"/>
          <w:lang w:val="ru-RU"/>
        </w:rPr>
        <w:t>3.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5. Право на пай члена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рядок и условия внесения паевого взноса членом жилищного кооператива определяются уставом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ай может принадлежать одному или нескольким гражданам либо юридическ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6. Временные жильцы в жилом помещении в доме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проживание в жилом помещении, находящемся в их пользовании, временным жильцам в порядке и на условиях, которые предусмотрены статьей 8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7. Раздел жилого помещения в доме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дел жилого помещения в доме жилищного кооператива между лицами, имеющими право на пай, допускается в случае, если каждому из таких лиц может быть выделено изолированное жилое помещение или имеется техническая возможность переустройства и (или) перепланировки неизолированных помещений в изолированные жилы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оры о разделе жилого помещения в доме жилищного кооператива разрешаются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8. Сдача внаем жилого помещения в доме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часть занимаемого им жилого помещения в доме жилищного кооператива, а в случае временного выбытия - все жилое помещение в доме жилищного кооператива внаем за 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илищный кооператив в порядке, установленном уставом кооператива,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дача внаем жилого помещения в доме жилищного кооператива осуществляется по правилам, предусмотренным статьями 76 - 7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9. Право собственности на жилое помещение в многоквартирном доме члена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лен жилищного кооператива приобретает право собственности на жилое помещение в многоквартирном доме в случае выплаты паевого взноса пол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главы 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0. Прекращение членства в жилищном коопер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ленство в жилищном кооперативе прекращается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хода члена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ключения члена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квидации юридического лица, являющегося членом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квидации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мерти гражданина, являющегося членом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члена жилищного кооператива о добровольном выходе из жилищного кооператива рассматривается в порядке, предусмотренном уставом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конфере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 Преимущественное право вступления в члены жилищного кооператива в случае наследования п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смерти члена жилищного кооператива преимущественное право на вступление в члены жилищного кооператива имеет его супруг при условии, что этот супруг имеет право на часть п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в случае, если у супруга наследодателя такое право отсутствует или супруг отказался от вступления в члены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в случае, если граждане, указанные в частях 1 и 2 настоящей статьи, отсутствуют или отказались от своего преимущественного права на вступление в члены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частях 1 - 3 настоящей статьи, а также в случа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члены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 Возврат паевого взноса члену жилищного кооператива, исключенному из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быть более чем два месяца со дня принятия жилищным кооперативом решения об исключении члена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3. Выселение бывшего члена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лен жилищного кооператива, не выплативший полностью паевого взноса и исключенный из жилищного кооператива по основаниям, указанным в части 3 статьи 130 настоящего Кодекса,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отказа освободить жилое помещение указанные в части 1 настоящей статьи граждане подлежат выселению в судебном порядке без предоставления друг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4. Обеспечение членов жилищного кооператива жилыми помещениями в связи со сносом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сноса дома по основаниям, предусмотренным настоящим Кодексом, к выселяемым из него членам жилищного кооператива и проживающим совместно с ними членам их семей применяются правила, установленные статьями 32 и 86 настоящего Кодекса соответственно для членов жилищного кооператива, выплативших пай и не выплативших п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 Товарищество собственников жиль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3. Создание и деятельность товариществ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обственников жилья</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35. Товарищество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4"/>
        <w:widowControl/>
        <w:jc w:val="both"/>
        <w:rPr/>
      </w:pPr>
      <w:r>
        <w:rPr>
          <w:rFonts w:eastAsia="Courier New" w:cs="Courier New" w:ascii="Courier New" w:hAnsi="Courier New"/>
          <w:lang w:val="ru-RU"/>
        </w:rPr>
        <w:t>2. Устав товарищества собственников жилья принимается на общем собрании, которое проводится в порядке, установленном статьями 45 - 48 настоящего Кодекса, большинством голосов от общего числа голосов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оварищество собственников жилья создается без ограничения срока деятельности, если иное не предусмотрено уставом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6. Создание и государственная регистрация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варищество собственников жилья может быть создано при объеди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регистрация товарищества собственников жилья осуществляется в соответствии с законодательством о государственной регистраци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7. Права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оварищество собственников жилья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полнять работы для собственников помещений в многоквартирном доме и предоставлять им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ьзоваться предоставляемыми банками кредитами в порядке и на условиях, которые предусмотрены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одавать и передавать во временное пользование, обменивать имущество, принадлежащее товари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оставлять в пользование или ограниченное пользование часть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ключать сделки и совершать иные отвечающие целям и задачам товарищества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8. Обязанности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ищество собственников жилья обя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полнять в порядке, предусмотренном законодательством, обязательства по догов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еспечивать надлежащее санитарное и техническое состояние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едставлять законные интересы собственников помещений в многоквартирном доме, в том числе в отношениях с треть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9. Создание и государственная регистрация товарищества собственников жилья в строящихся многоквартирных до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троящихся многоквартирных домах товарищество собственников жилья может быть создано лицами, которым будет принадлежать право собственности на помещения в таких до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 создании товарищества собственников жилья в строящихся многоквартирных домах принимается на общем собрании указанных в части 1 настоящей статьи лиц, которое проводится в порядке, установленном статьями 45 - 4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регистрация товарищества собственников жилья в строящихся многоквартирных домах осуществляется в соответствии с законодательством о государственной регистраци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0. Реорганизация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организация товарищества собственников жилья осуществляется на основании и в порядке, которые установлены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 Ликвидация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квидация товарищества собственников жилья осуществляется на основании и в порядке, которые установлены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 Объединение товариществ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а и более товарищества собственников жилья могут создать объединение товариществ собственников жилья для совместного управления общим имуществом в многоквартирных домах. Управление указанным объединением осуществляется по правилам настоящей гл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4. Правовое положение член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оварищества собственников жилья</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43. Членство в товариществе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4"/>
        <w:widowControl/>
        <w:jc w:val="both"/>
        <w:rPr/>
      </w:pPr>
      <w:r>
        <w:rPr>
          <w:rFonts w:eastAsia="Courier New" w:cs="Courier New" w:ascii="Courier New" w:hAnsi="Courier New"/>
          <w:lang w:val="ru-RU"/>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4"/>
        <w:widowControl/>
        <w:jc w:val="both"/>
        <w:rPr/>
      </w:pPr>
      <w:r>
        <w:rPr>
          <w:rFonts w:eastAsia="Courier New" w:cs="Courier New" w:ascii="Courier New" w:hAnsi="Courier New"/>
          <w:lang w:val="ru-RU"/>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4. Органы управления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ами управления товарищества собственников жилья являются общее собрание членов товарищества, правление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5. Общее собрание членов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компетенции общего собрания членов товарищества собственников жилья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несение изменений в устав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е решений о реорганизации и ликвидации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брание правления и ревизионной комиссии (ревизора)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ление размера обязательных платежей и взносов членов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нятие решения о получении заемных средств, в том числе банковских креди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пределение направлений использования дохода от хозяйственной деятельности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тверждение годового плана о финансовой деятельности товарищества и отчета о выполнении так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пределение размера вознаграждения членов правления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утратил силу. - Федеральный закон от 27.09.2009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другие вопросы, предусмотренные настоящим Кодексом или ины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авом товарищества собственников жилья к компетенции общего собрания членов товарищества помимо указанных в части 2 настоящей статьи также может быть отнесено решение иных вопр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6. Порядок организации и проведения общего собрания членов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омочия общего собрания членов товарищества собственников жилья устанавливаются в соответствии со статьей 45 настоящего Кодекса и уставом товарищества. Общее собрание членов товарищества собственников жилья правомочно, если на нем присутствуют более половины членов товарищества или их предста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пунктами 2, 6 и 7 части 2 статьи 145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9.2009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тавом товарищества собственников жилья может быть предусмотрено голосование посредством опроса в письменной форме или голосование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7. Правление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ление товарищества собственников жилья избирает из своего состава председателя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седание правления товарищества собственников жилья созывается председателем в сроки, установленные уставом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седание правления товарищества собственников жилья признается правомочным, если в таком заседании принимает участие большинство членов правления товарищества. Решение правления товарищества собственников жилья оформляется протоко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8. Обязанности правления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бязанности правления товарищества собственников жилья входя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людение товариществом законодательства и требований устава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троль за своевременным внесением членами товарищества установленных обязательных платежей и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правление многоквартирным домом или заключение договоров на управление 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ем работников для обслуживания многоквартирного дома и увольнение 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ключение договоров на обслуживание, эксплуатацию и ремонт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едение списка членов товарищества, делопроизводства, бухгалтерского учета и бухгалтерской отче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озыв и проведение общего собрания членов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ыполнение иных вытекающих из устава товарищества собственников жилья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9. Председатель правления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0. Ревизионная комиссия (ревизор)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визионная комиссия товарищества собственников жилья из своего состава избирает председателя ревизионной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визионная комиссия (ревизор)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водит не реже чем один раз в год ревизии финансовой деятельности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читывается перед общим собранием членов товарищества о свое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 Средства и имущество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едства товарищества собственников жилья состоят и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язательных платежей, вступительных и иных взносов членов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чих посту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 Хозяйственная деятельность товарищества собственников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достижения целей, предусмотренных уставом, товарищество собственников жилья вправе заниматься хозяйственн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варищество собственников жилья может заниматься следующими видами хозяйствен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служивание, эксплуатация и ремонт недвижимо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оительство дополнительных помещений и объектов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дача в аренду, внаем части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I. Плата за жилое помещение и коммунальные услуги</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53. Обязанность по внесению платы за жилое помещение и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раждане и организации обязаны своевременно и полностью вносить плату за жилое помещение и коммунальные услуги.</w:t>
      </w:r>
    </w:p>
    <w:p>
      <w:pPr>
        <w:pStyle w:val="4"/>
        <w:widowControl/>
        <w:jc w:val="both"/>
        <w:rPr/>
      </w:pPr>
      <w:r>
        <w:rPr>
          <w:rFonts w:eastAsia="Courier New" w:cs="Courier New" w:ascii="Courier New" w:hAnsi="Courier New"/>
          <w:lang w:val="ru-RU"/>
        </w:rPr>
        <w:t>2. Обязанность по внесению платы за жилое помещение и коммунальные услуги возникает у:</w:t>
      </w:r>
    </w:p>
    <w:p>
      <w:pPr>
        <w:pStyle w:val="4"/>
        <w:widowControl/>
        <w:jc w:val="both"/>
        <w:rPr/>
      </w:pPr>
      <w:r>
        <w:rPr>
          <w:rFonts w:eastAsia="Courier New" w:cs="Courier New" w:ascii="Courier New" w:hAnsi="Courier New"/>
          <w:lang w:val="ru-RU"/>
        </w:rPr>
        <w:t>1) нанимателя жилого помещения по договору социального найма с момента заключения такого договора;</w:t>
      </w:r>
    </w:p>
    <w:p>
      <w:pPr>
        <w:pStyle w:val="4"/>
        <w:widowControl/>
        <w:jc w:val="both"/>
        <w:rPr/>
      </w:pPr>
      <w:r>
        <w:rPr>
          <w:rFonts w:eastAsia="Courier New" w:cs="Courier New" w:ascii="Courier New" w:hAnsi="Courier New"/>
          <w:lang w:val="ru-RU"/>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4"/>
        <w:widowControl/>
        <w:jc w:val="both"/>
        <w:rPr/>
      </w:pPr>
      <w:r>
        <w:rPr>
          <w:rFonts w:eastAsia="Courier New" w:cs="Courier New" w:ascii="Courier New" w:hAnsi="Courier New"/>
          <w:lang w:val="ru-RU"/>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члена жилищного кооператива с момента предоставления жилого помещения жилищным кооперати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бственника жилого помещения с момента возникновения права собственности на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4. Структура платы за жилое помещение и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у за пользование жилым помещением (плата за н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лату за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а за жилое помещение и коммунальные услуги для собственника помещения в многоквартирном доме включае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у за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5. Внесение платы за жилое помещение и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а за жилое помещение и коммунальные услуги вносится на основании платежных документов,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юридическим лицом независимо от организационно-правовой формы или индивидуальным предпринимателем (далее - управляющая организация), вносят плату за содержание и ремонт жилого помещения, а также плату за коммунальные услуги этой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Члены товарищества собственников жилья либо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 вносят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жилое помещение и коммунальные услуги в соответствии с договорами, заключенными с товариществом собственников жилья либо жилищным кооперативом или иным специализированным потребительским кооперати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07.2008 N 160-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Лица, несвоевременно и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законодательством о банках и банков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надцатая введена Федеральным законом от 03.06.2009 N 12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6. Размер платы за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Российской Федерации, устанавливающими порядок предоставления жилых помещений государственного жилищного фонда иным категориям граждан в соответствии с частью 3 статьи 49 настоящего Кодекса, могут быть установлены другие (по сравнению с предусмотренными частью 4 настоящей статьи и настоящей частью) условия определения размера платы за пользование жилым помещением (платы за н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змер платы за содержание и ремонт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статьями 45 - 48 настоящего Кодекса. Размер платы за содержание и ремонт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азмер обязательных платежей и (или) взносов членов товарищества собственников жилья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07.2008 N 160-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7. Размер платы за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 Правила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а также правила,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платы за коммунальные услуги, предусмотренные частью 4 статьи 154 настоящего Кодекса, рассчитывается по тарифам, установленным органами государственной власти субъектов Российской Федерации в порядке, установленном федеральным законом.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07.2008 N 160-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8. Расходы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9. Предоставление субсидий на оплату жилого помещения и коммунальных услуг</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части 6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 на субсидии имеют гражд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ьзователи жилых помещений государственного и муниципального жилищ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ниматели по договорам найма жилых помещений частного жилищ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члены жилищных коопера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бственники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бсидии предоставляются органом исполнительной власти субъекта Российской Федерации или управомоченным им учреждением гражданам, указанным в части 2 настоящей статьи, на основании их заявлений с учетом постоянно проживающих совместно с ними членов их сем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бсидии перечисляются гражданам до срока внесения платы за жилое помещение и коммунальные услуги, установленного частью 1 статьи 1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исходя из цен, тарифов и нормативов, используемых для расчета платы за содержание и ремонт жилого помещения и коммунальные услуги для нанимателей по договорам социального найма, проживающих в жилых помещениях, расположенных в домах, уровень благоустройства, конструктивные и технические параметры которых соответствуют средним условиям в муниципальном образ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рядок определения размера субсидий и порядок их предоставления, перечень прилагаемых к заявлению документов, условия приостановки и прекращения предоставления субсидий, порядок определения состава семьи получателя субсидии и исчисления совокупного дохода такой семьи, а также особенности предоставления субсидий отдельным категориям граждан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Финансирование расходов на предоставление субсидий осуществляется из бюдже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 ред. Федерального закона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рядок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тратил силу с 1 января 2008 года. - Федеральный закон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рган местного самоуправления может установить для расчета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0. Компенсации расходов на оплату жилых помещений и коммуналь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статьей 1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йствие раздела VIII распространяется также на отношения, возникшие из ранее заключенных договоров управления многоквартирными домами (Федеральный закон от 29.12.2004 N 18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II. Управление многоквартирными домами</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61. Выбор способа управления многоквартирным до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бственники помещений в многоквартирном доме обязаны выбрать один из способов управления многоквартирным до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осредственное управление собственниками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правление управляюще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 местного самоуправления в порядке, установленном Правительством Российской Федерации, проводит открытый конкурс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6 N 251-ФЗ, от 23.07.2008 N 160-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 местного самоуправления в течение десяти дней со дня проведения открытого конкурса, предусмотренного частью 4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частью 4 настоящей статьи открытого конкурса, в порядке, установленном статьей 445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 местного самоуправления не позднее чем за месяц до окончания срока действия указанного в части 5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частью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части 4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ключение договора управления многоквартирным домом без проведения открытого конкурса, предусмотренного частью 4 настоящей статьи, допускается, если указанный конкурс в соответствии с законодательством признан несостоявшим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Многоквартирный дом может управляться только одной управляющей орган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правляющая организация обязана обеспечить свободный доступ к информации об основных показателях ее финансово-хозяйственной деятельности (в части исполнения такой управляющей организацией договоров управления многоквартирным домом), о выполняемых работах и услугах по содержанию и ремонту общего имущества в многоквартирном доме, порядке и об условиях их предоставления, о стоимости данных услуг и работ, а также о ценах (тарифах) на коммунальные ресурсы, необходимые для предоставления коммунальных услуг, в соответствии со стандартом раскрытия информации, утверждаемы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0 введена Федеральным законом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 Договор управления многоквартирным до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управления многоквартирным домом заключает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договоре управления многоквартирным домом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став общего имущества многоквартирного дома, в отношении которого будет осуществляться управление, и адрес такого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рядок осуществления контроля за выполнением управляющей организацией ее обязательств по договору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говор управления многоквартирным домом заключается на срок не менее чем один год и не более чем пять лет, а в случае, указанном в части 5 статьи 161 настоящего Кодекса, на срок не менее чем один год и не более чем три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1 введена Федеральным законом от 29.12.2006 N 2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2 введена Федеральным законом от 29.12.2006 N 25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разделов V и VI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3. Управление многоквартирным домом, находящимся в государственной или муницип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равление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осуществляется путем заключения договора управления данным домом с управляющей организацией, выбираемой по результатам открытого конкурса или, если такой конкурс в соответствии с законодательством признан несостоявшимся, без проведения такого конку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4. Непосредственное управление многоквартирным домом собственниками помещений в так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епосредственном управлении многоквартирным домом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от своего и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5. Создание органами местного самоуправления условий для управления многоквартирными до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создания условий для управления многоквартирными домами органы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ивают равные условия для деятельности управляющих организаций независимо от организационно-правовых ф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rPr>
          <w:rFonts w:ascii="Courier New" w:hAnsi="Courier New" w:eastAsia="Courier New" w:cs="Courier New"/>
          <w:lang w:val="ru-RU"/>
        </w:rPr>
      </w:pPr>
      <w:r>
        <w:rPr>
          <w:rFonts w:eastAsia="Courier New" w:cs="Courier New" w:ascii="Courier New" w:hAnsi="Courier New"/>
          <w:lang w:val="ru-RU"/>
        </w:rPr>
        <w:t>29 декабря 2004 года</w:t>
      </w:r>
    </w:p>
    <w:p>
      <w:pPr>
        <w:pStyle w:val="4"/>
        <w:widowControl/>
        <w:rPr>
          <w:rFonts w:ascii="Courier New" w:hAnsi="Courier New" w:eastAsia="Courier New" w:cs="Courier New"/>
          <w:lang w:val="ru-RU"/>
        </w:rPr>
      </w:pPr>
      <w:r>
        <w:rPr>
          <w:rFonts w:eastAsia="Courier New" w:cs="Courier New" w:ascii="Courier New" w:hAnsi="Courier New"/>
          <w:lang w:val="ru-RU"/>
        </w:rPr>
        <w:t>N 188-ФЗ</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7:37:37Z</dcterms:created>
  <dc:creator/>
  <dc:description/>
  <dc:language>en-US</dc:language>
  <cp:lastModifiedBy/>
  <dcterms:modified xsi:type="dcterms:W3CDTF">2010-11-21T17:45:36Z</dcterms:modified>
  <cp:revision>2</cp:revision>
  <dc:subject/>
  <dc:title/>
</cp:coreProperties>
</file>