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sz w:val="1"/>
          <w:szCs w:val="1"/>
          <w:lang w:val="ru-RU"/>
        </w:rPr>
      </w:pPr>
      <w:r>
        <w:rPr>
          <w:rFonts w:eastAsia="Courier New" w:cs="Courier New" w:ascii="Courier New" w:hAnsi="Courier New"/>
          <w:lang w:val="ru-RU"/>
        </w:rPr>
        <w:t>29 декабря 1995 года N 223-ФЗ</w:t>
        <w:b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ая Федера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емейный кодекс Российской Федерац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8 декабря 1995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15.11.1997 N 140-ФЗ, от 27.06.1998 N 94-ФЗ,</w:t>
      </w:r>
    </w:p>
    <w:p>
      <w:pPr>
        <w:pStyle w:val="4"/>
        <w:widowControl/>
        <w:jc w:val="center"/>
        <w:rPr/>
      </w:pPr>
      <w:r>
        <w:rPr>
          <w:rFonts w:eastAsia="Courier New" w:cs="Courier New" w:ascii="Courier New" w:hAnsi="Courier New"/>
          <w:lang w:val="ru-RU"/>
        </w:rPr>
        <w:t>от 02.01.2000 N 32-ФЗ, от 22.08.2004 N 122-ФЗ, от 28.12.2004 N 18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06.2006 N 71-ФЗ, от 18.12.2006 N 231-ФЗ, от 29.12.2006 N 25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1.07.2007 N 194-ФЗ, от 24.04.2008 N 49-ФЗ, от 30.06.2008 N 10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 Общие полож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 Семейное законодательство</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 Основные начала семейн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емья, материнство, отцовство и детство в Российской Федерации находятся под защитой государства.</w:t>
      </w:r>
    </w:p>
    <w:p>
      <w:pPr>
        <w:pStyle w:val="4"/>
        <w:widowControl/>
        <w:jc w:val="both"/>
        <w:rPr/>
      </w:pPr>
      <w:r>
        <w:rPr>
          <w:rFonts w:eastAsia="Courier New" w:cs="Courier New" w:ascii="Courier New" w:hAnsi="Courier New"/>
          <w:lang w:val="ru-RU"/>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ункт 7 статьи 169 дан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Признается брак, заключенный только в органах записи актов гражданского состояния.</w:t>
      </w:r>
    </w:p>
    <w:p>
      <w:pPr>
        <w:pStyle w:val="4"/>
        <w:widowControl/>
        <w:jc w:val="both"/>
        <w:rPr/>
      </w:pPr>
      <w:r>
        <w:rPr>
          <w:rFonts w:eastAsia="Courier New" w:cs="Courier New" w:ascii="Courier New" w:hAnsi="Courier New"/>
          <w:lang w:val="ru-RU"/>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4"/>
        <w:widowControl/>
        <w:jc w:val="both"/>
        <w:rPr/>
      </w:pPr>
      <w:r>
        <w:rPr>
          <w:rFonts w:eastAsia="Courier New" w:cs="Courier New" w:ascii="Courier New" w:hAnsi="Courier New"/>
          <w:lang w:val="ru-RU"/>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 Отношения, регулируемые семей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 Семейное законодательство и иные акты, содержащие нормы семей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ы семейного права, содержащиеся в законах субъектов Российской Федерации, должны соответствовать настоящему Кодек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 Применение к семейным отношениям гражданск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названным в статье 2 настоящего Кодекса имущественным и личным неимущественным отношениям между членами семьи, не урегулированным семейным законодательством (статья 3 настоящего Кодекса), применяется гражданское законодательство постольку, поскольку это не противоречит существу семейны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 Применение семейного законодательства и гражданского законодательства к семейным отношениям по ана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 Семейное законодательство и нормы международ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 Осуществление и защита семейных пра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7. Осуществление семейных прав и исполнение семей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4"/>
        <w:widowControl/>
        <w:jc w:val="both"/>
        <w:rPr/>
      </w:pPr>
      <w:r>
        <w:rPr>
          <w:rFonts w:eastAsia="Courier New" w:cs="Courier New" w:ascii="Courier New" w:hAnsi="Courier New"/>
          <w:lang w:val="ru-RU"/>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4"/>
        <w:widowControl/>
        <w:jc w:val="both"/>
        <w:rPr/>
      </w:pPr>
      <w:r>
        <w:rPr>
          <w:rFonts w:eastAsia="Courier New" w:cs="Courier New" w:ascii="Courier New" w:hAnsi="Courier New"/>
          <w:lang w:val="ru-RU"/>
        </w:rPr>
        <w:t>2. Семейные права охраняются законом, за исключением случаев, если они осуществляются в противоречии с назначением эт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 Защита семей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в том числе органами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щита семейных прав осуществляется способами, предусмотренными соответствующими статьями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 Применение исковой давности в семейных отно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 Заключение и прекращение брак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3. Условия и порядок заключения брак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 Заключение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Брак заключается в органах записи актов гражданского состояния.</w:t>
      </w:r>
    </w:p>
    <w:p>
      <w:pPr>
        <w:pStyle w:val="4"/>
        <w:widowControl/>
        <w:jc w:val="both"/>
        <w:rPr/>
      </w:pPr>
      <w:r>
        <w:rPr>
          <w:rFonts w:eastAsia="Courier New" w:cs="Courier New" w:ascii="Courier New" w:hAnsi="Courier New"/>
          <w:lang w:val="ru-RU"/>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1. Порядок заключ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4"/>
        <w:widowControl/>
        <w:jc w:val="both"/>
        <w:rPr/>
      </w:pPr>
      <w:r>
        <w:rPr>
          <w:rFonts w:eastAsia="Courier New" w:cs="Courier New" w:ascii="Courier New" w:hAnsi="Courier New"/>
          <w:lang w:val="ru-RU"/>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Условия заключ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рак не может быть заключен при наличии обстоятельств, указанных в статье 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 Брачный возра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чный возраст устанавливается в восемнадца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5.11.1997 N 1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Обстоятельства, препятствующие заключению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заключение брака меж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ми, из которых хотя бы одно лицо уже состоит в другом зарегистрированном бра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ыновителями и усыновле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ми, из которых хотя бы одно лицо признано судом недееспособным вследствие психического рас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 Медицинское обследование лиц, вступающих в бр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К признанию недействительным брака в соответствии с пунктом 3 статьи 15 данного документа применяются сроки исковой давности, установленные статьей 181 Гражданского кодекса РФ для признания оспоримой сделки недействительной (пункт 4 статьи 169 дан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статьи 27 - 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рименения судами законодательства при рассмотрении дел о расторжении брака, см. Постановление Пленума Верховного Суда РФ от 05.11.1998 N 1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 Прекращение брак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6. Основания для прекращ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Брак прекращается вследствие смерти или вследствие объявления судом одного из супругов умершим.</w:t>
      </w:r>
    </w:p>
    <w:p>
      <w:pPr>
        <w:pStyle w:val="4"/>
        <w:widowControl/>
        <w:jc w:val="both"/>
        <w:rPr/>
      </w:pPr>
      <w:r>
        <w:rPr>
          <w:rFonts w:eastAsia="Courier New" w:cs="Courier New" w:ascii="Courier New" w:hAnsi="Courier New"/>
          <w:lang w:val="ru-RU"/>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 Ограничение права на предъявление мужем требования о расторжении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 Порядок расторж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 Расторжение брака в органах запис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 судом безвестно отсутству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 судом не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жден за совершение преступления к лишению свободы на срок свыше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 Рассмотрение споров, возникающих между супругами при расторжении брака в органах запис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 Расторжение брака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 Расторжение брака в судебном порядке при отсутствии согласия одного из супругов на расторжение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Расторжение брака в судебном порядке при взаимном согласии супругов на расторжение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торжение брака производится судом не ранее истечения месяца со дня подачи супругами заявления о расторжении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Вопросы, разрешаемые судом при вынесении решения о расторжении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ить, с кем из родителей будут проживать несовершеннолетние дети после раз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ить, с кого из родителей и в каких размерах взыскиваются алименты на 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ю супругов (одного из них) произвести раздел имущества, находящегося в их совмест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ю супруга, имеющего право на получение содержания от другого супруга, определить размер это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статьи 169 дан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5. Момент прекращения брака при его растор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 Восстановление брака в случае явки супруга, объявленного умершим или признанного безвестно отсутству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рак не может быть восстановлен, если другой супруг вступил в новый бр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 Недействительность брак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27. Признание брака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Брак признается недействительным при нарушении условий, установленных 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4"/>
        <w:widowControl/>
        <w:jc w:val="both"/>
        <w:rPr/>
      </w:pPr>
      <w:r>
        <w:rPr>
          <w:rFonts w:eastAsia="Courier New" w:cs="Courier New" w:ascii="Courier New" w:hAnsi="Courier New"/>
          <w:lang w:val="ru-RU"/>
        </w:rPr>
        <w:t>2. Признание брака недействительным производится судом.</w:t>
      </w:r>
    </w:p>
    <w:p>
      <w:pPr>
        <w:pStyle w:val="4"/>
        <w:widowControl/>
        <w:jc w:val="both"/>
        <w:rPr/>
      </w:pPr>
      <w:r>
        <w:rPr>
          <w:rFonts w:eastAsia="Courier New" w:cs="Courier New" w:ascii="Courier New" w:hAnsi="Courier New"/>
          <w:lang w:val="ru-RU"/>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Брак признается недействительным со дня его заключения (статья 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 Лица, имеющие право требовать признания брака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бовать признания брака недействительным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курор, а также не знавший о фиктивности брака супруг в случае заключения фиктивного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 права которого нарушены, при наличии обстоятельств, указанных в пункте 3 статьи 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 Обстоятельства, устраняющие недействительность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 не может признать брак фиктивным, если лица, зарегистрировавшие такой брак, до рассмотрения дела судом фактически создали сем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 Последствия признания брака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I. Права и обязанности супруг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6. Личные права и обязанности супруг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1. Равенство супругов в сем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Каждый из супругов свободен в выборе рода занятий, профессии, мест пребывания и жительства.</w:t>
      </w:r>
    </w:p>
    <w:p>
      <w:pPr>
        <w:pStyle w:val="4"/>
        <w:widowControl/>
        <w:jc w:val="both"/>
        <w:rPr/>
      </w:pPr>
      <w:r>
        <w:rPr>
          <w:rFonts w:eastAsia="Courier New" w:cs="Courier New" w:ascii="Courier New" w:hAnsi="Courier New"/>
          <w:lang w:val="ru-RU"/>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4"/>
        <w:widowControl/>
        <w:jc w:val="both"/>
        <w:rPr/>
      </w:pPr>
      <w:r>
        <w:rPr>
          <w:rFonts w:eastAsia="Courier New" w:cs="Courier New" w:ascii="Courier New" w:hAnsi="Courier New"/>
          <w:lang w:val="ru-RU"/>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 Право выбора супругами фамил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единение фамилий не допускается, если добрачная фамилия хотя бы одного из супругов является двой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мена фамилии одним из супругов не влечет за собой перемену фамилии другого суп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расторжения брака супруги вправе сохранить общую фамилию или восстановить свои добрачные фамил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зделе совместной собственности супругов см. Постановление Пленума Верховного Суда РФ от 05.11.1998 N 1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7. Законный режим имущества супруг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3. Понятие законного режима имущества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конным режимом имущества супругов является режим их совместной собственности.</w:t>
      </w:r>
    </w:p>
    <w:p>
      <w:pPr>
        <w:pStyle w:val="4"/>
        <w:widowControl/>
        <w:jc w:val="both"/>
        <w:rPr/>
      </w:pPr>
      <w:r>
        <w:rPr>
          <w:rFonts w:eastAsia="Courier New" w:cs="Courier New" w:ascii="Courier New" w:hAnsi="Courier New"/>
          <w:lang w:val="ru-RU"/>
        </w:rPr>
        <w:t>Законный режим имущества супругов действует, если брачным договором не установлено иное.</w:t>
      </w:r>
    </w:p>
    <w:p>
      <w:pPr>
        <w:pStyle w:val="4"/>
        <w:widowControl/>
        <w:jc w:val="both"/>
        <w:rPr/>
      </w:pPr>
      <w:r>
        <w:rPr>
          <w:rFonts w:eastAsia="Courier New" w:cs="Courier New" w:ascii="Courier New" w:hAnsi="Courier New"/>
          <w:lang w:val="ru-RU"/>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34 см. статью 169 настоящего Кодекс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4. Совместная собственность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мущество, нажитое супругами во время брака, является их совместной собственностью.</w:t>
      </w:r>
    </w:p>
    <w:p>
      <w:pPr>
        <w:pStyle w:val="4"/>
        <w:widowControl/>
        <w:jc w:val="both"/>
        <w:rPr/>
      </w:pPr>
      <w:r>
        <w:rPr>
          <w:rFonts w:eastAsia="Courier New" w:cs="Courier New" w:ascii="Courier New" w:hAnsi="Courier New"/>
          <w:lang w:val="ru-RU"/>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35 см. статью 169 настоящего Кодекс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5. Владение, пользование и распоряжение общим имуществом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ладение, пользование и распоряжение общим имуществом супругов осуществляются по обоюдному согласию супругов.</w:t>
      </w:r>
    </w:p>
    <w:p>
      <w:pPr>
        <w:pStyle w:val="4"/>
        <w:widowControl/>
        <w:jc w:val="both"/>
        <w:rPr/>
      </w:pPr>
      <w:r>
        <w:rPr>
          <w:rFonts w:eastAsia="Courier New" w:cs="Courier New" w:ascii="Courier New" w:hAnsi="Courier New"/>
          <w:lang w:val="ru-RU"/>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4"/>
        <w:widowControl/>
        <w:jc w:val="both"/>
        <w:rPr/>
      </w:pPr>
      <w:r>
        <w:rPr>
          <w:rFonts w:eastAsia="Courier New" w:cs="Courier New" w:ascii="Courier New" w:hAnsi="Courier New"/>
          <w:lang w:val="ru-RU"/>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36 см. статью 169 настоящего Кодекс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6. Имущество каждого из супругов</w:t>
      </w:r>
    </w:p>
    <w:p>
      <w:pPr>
        <w:pStyle w:val="4"/>
        <w:widowControl/>
        <w:jc w:val="both"/>
        <w:rPr/>
      </w:pPr>
      <w:r>
        <w:rPr>
          <w:rFonts w:eastAsia="Courier New" w:cs="Courier New" w:ascii="Courier New" w:hAnsi="Courier New"/>
          <w:lang w:val="ru-RU"/>
        </w:rPr>
        <w:t>(в ред. Федерального закона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лючительное право на результат интеллектуальной деятельности, созданный одним из супругов, принадлежит автору такого результ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18.12.2006 N 23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37 см. статью 169 настоящего Кодекс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7. Признание имущества каждого из супругов их совместной собствен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8. Раздел общего имущества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К требованиям супругов о разделе общего имущества супругов, брак которых расторгнут, применяется трехлетний срок исковой да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 Определение долей при разделе общего имущества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ие долги супругов при разделе общего имущества супругов распределяются между супругами пропорционально присужденным им до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статьи 169 дан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8. Договорный режим имущества супруг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0. Брачный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1. Заключение брач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чный договор может быть заключен как до государственной регистрации заключения брака, так и в любое время в период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рачный договор заключается в письменной форме и подлежит нотариальному удостовер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2. Содержание брач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ачный договор может быть заключен как в отношении имеющегося, так и в отношении будущего имущества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3. Изменение и расторжение брач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сторонний отказ от исполнения брачного договор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йствие брачного договора прекращается с момента прекращения брака (статья 25 настоящего Кодекса), за исключением тех обязательств, которые предусмотрены брачным договором на период после прекращ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4. Признание брачного договора недействи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9. Ответственность супругов по обязательства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5. Обращение взыскания на имущество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4"/>
        <w:widowControl/>
        <w:jc w:val="both"/>
        <w:rPr/>
      </w:pPr>
      <w:r>
        <w:rPr>
          <w:rFonts w:eastAsia="Courier New" w:cs="Courier New" w:ascii="Courier New" w:hAnsi="Courier New"/>
          <w:lang w:val="ru-RU"/>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 Гарантии прав кредиторов при заключении, изменении и расторжении брач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V. Права и обязанности родителей и дет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10. Установление происхождения дет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7. Основание для возникновения прав и обязанностей родителей и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ава и обязанности родителей и детей основываются на происхождении детей, удостоверенном в установленном зако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48. Установление происхожд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5.11.1997 N 1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ри ребенка удостоверяется записью об их бра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лючен. - Федеральный закон от 15.11.1997 N 1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рассмотрения дел об установлении отцовства, см. Постановление Пленума Верховного Суда РФ от 25.10.1996 N 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49. Установление отцовства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установления судом факта признания отцовства см. Постановление Пленума Верховного Суда РФ от 25.10.1996 N 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0. Установление судом факта признания отцов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51. Запись родителей ребенка в книге записей ро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рассмотрения дел об оспаривании записей об отцовстве см. Постановление Пленума Верховного Суда РФ от 25.10.1996 N 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тец и мать, состоящие в браке между собой, записываются родителями ребенка в книге записей рождений по заявлению любого из них.</w:t>
      </w:r>
    </w:p>
    <w:p>
      <w:pPr>
        <w:pStyle w:val="4"/>
        <w:widowControl/>
        <w:jc w:val="both"/>
        <w:rPr/>
      </w:pPr>
      <w:r>
        <w:rPr>
          <w:rFonts w:eastAsia="Courier New" w:cs="Courier New" w:ascii="Courier New" w:hAnsi="Courier New"/>
          <w:lang w:val="ru-RU"/>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 Оспаривание отцовства (матери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 Права и обязанности детей, родившихся от лиц, не состоящих в браке между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рименения судами законодательства при разрешении споров, связанных с воспитанием детей, см. Постановление Пленума Верховного Суда РФ от 27.05.1998 N 10.</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1. Права несовершеннолетних дет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54. Право ребенка жить и воспитываться в сем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ебенком признается лицо, не достигшее возраста восемнадцати лет (совершеннолетия).</w:t>
      </w:r>
    </w:p>
    <w:p>
      <w:pPr>
        <w:pStyle w:val="4"/>
        <w:widowControl/>
        <w:jc w:val="both"/>
        <w:rPr/>
      </w:pPr>
      <w:r>
        <w:rPr>
          <w:rFonts w:eastAsia="Courier New" w:cs="Courier New" w:ascii="Courier New" w:hAnsi="Courier New"/>
          <w:lang w:val="ru-RU"/>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 Право ребенка на общение с родителями и другими родствен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 Право ребенка на защи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бенок имеет право на защиту своих прав и зако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бенок имеет право на защиту от злоупотреблений со стороны родителей (лиц, их заменяю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 Право ребенка выражать свое м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 Право ребенка на имя, отчество и фамил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бенок имеет право на имя, отчество и фамил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 Изменение имени и фамилии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5.11.1997 N 1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зменение имени и (или) фамилии ребенка, достигшего возраста десяти лет, может быть произведено только с его согла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 Имущественные права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2. Права и обязанности родител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1. Равенство прав и обязанностей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одители имеют равные права и несут равные обязанности в отношении своих детей (родительские права).</w:t>
      </w:r>
    </w:p>
    <w:p>
      <w:pPr>
        <w:pStyle w:val="4"/>
        <w:widowControl/>
        <w:jc w:val="both"/>
        <w:rPr/>
      </w:pPr>
      <w:r>
        <w:rPr>
          <w:rFonts w:eastAsia="Courier New" w:cs="Courier New" w:ascii="Courier New" w:hAnsi="Courier New"/>
          <w:lang w:val="ru-RU"/>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62. Права несовершеннолетних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есовершеннолетние родители имеют права на совместное проживание с ребенком и участие в его воспит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 Права и обязанности родителей по воспитанию и образованию детей</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одители имеют право и обязаны воспитывать своих детей.</w:t>
      </w:r>
    </w:p>
    <w:p>
      <w:pPr>
        <w:pStyle w:val="4"/>
        <w:widowControl/>
        <w:jc w:val="both"/>
        <w:rPr/>
      </w:pPr>
      <w:r>
        <w:rPr>
          <w:rFonts w:eastAsia="Courier New" w:cs="Courier New" w:ascii="Courier New" w:hAnsi="Courier New"/>
          <w:lang w:val="ru-RU"/>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4"/>
        <w:widowControl/>
        <w:jc w:val="both"/>
        <w:rPr/>
      </w:pPr>
      <w:r>
        <w:rPr>
          <w:rFonts w:eastAsia="Courier New" w:cs="Courier New" w:ascii="Courier New" w:hAnsi="Courier New"/>
          <w:lang w:val="ru-RU"/>
        </w:rPr>
        <w:t>Родители имеют преимущественное право на воспитание своих детей перед всеми другими лицами.</w:t>
      </w:r>
    </w:p>
    <w:p>
      <w:pPr>
        <w:pStyle w:val="4"/>
        <w:widowControl/>
        <w:jc w:val="both"/>
        <w:rPr/>
      </w:pPr>
      <w:r>
        <w:rPr>
          <w:rFonts w:eastAsia="Courier New" w:cs="Courier New" w:ascii="Courier New" w:hAnsi="Courier New"/>
          <w:lang w:val="ru-RU"/>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4"/>
        <w:widowControl/>
        <w:jc w:val="both"/>
        <w:rPr/>
      </w:pPr>
      <w:r>
        <w:rPr>
          <w:rFonts w:eastAsia="Courier New" w:cs="Courier New" w:ascii="Courier New" w:hAnsi="Courier New"/>
          <w:lang w:val="ru-RU"/>
        </w:rPr>
        <w:t>Родители с учетом мнения детей имеют право выбора образовательного учреждения и формы получения образования детьми.</w:t>
      </w:r>
    </w:p>
    <w:p>
      <w:pPr>
        <w:pStyle w:val="4"/>
        <w:widowControl/>
        <w:jc w:val="both"/>
        <w:rPr/>
      </w:pPr>
      <w:r>
        <w:rPr>
          <w:rFonts w:eastAsia="Courier New" w:cs="Courier New" w:ascii="Courier New" w:hAnsi="Courier New"/>
          <w:lang w:val="ru-RU"/>
        </w:rPr>
        <w:t>(п. 2 в ред. Федерального закона от 21.07.2007 N 1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 Права и обязанности родителей по защите прав и интересов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щита прав и интересов детей возлагается на их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 Осуществление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есто жительства детей при раздельном проживании родителей устанавливается соглашением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 Осуществление родительских прав родителем, проживающим отдельно от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 Право на общение с ребенком дедушки, бабушки, братьев, сестер и других родствен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душка, бабушка, братья, сестры и другие родственники имеют право на общение с ребен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 Защита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 Лишение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дители (один из них) могут быть лишены родительских прав, если о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яются от выполнения обязанностей родителей, в том числе при злостном уклонении от уплаты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лоупотребляют своими родительскими пра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являются больными хроническим алкоголизмом или наркоман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или умышленное преступление против жизни или здоровья своих детей либо против жизни или здоровья суп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 Порядок лишения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шение родительских прав производи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 лишении родительских прав рассматриваются с участием прокурора и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 Последствия лишения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шение родительских прав не освобождает родителей от обязанности содержать свое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 Восстановление в родительских пра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е в родительских правах в отношении ребенка, достигшего возраста десяти лет, возможно только с его согла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восстановление в родительских правах, если ребенок усыновлен и усыновление не отменено (статья 1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 Ограничение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а об ограничении родительских прав рассматриваются с участием прокурора и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15.11.1997 N 1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 Последствия ограничения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граничение родительских прав не освобождает родителей от обязанности по содержанию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ограничения родительских прав обоих родителей ребенок передается на попечение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 Контакты ребенка с родителями, родительские права которых ограничены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 Отмена ограничения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 Отобрание ребенка при непосредственной угрозе жизни ребенка или его здоров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 или об ограничении их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 Участие органа опеки и попечительства при рассмотрении судом споров, связанных с воспитанием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 Исполнение решений суда по делам, связанным с воспитанием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возможности исполнения решения суда о передаче ребенка без ущерба его интересам ребенок может быть по определению суда временно помещен в организацию для детей-сирот и детей, оставшихся без попечения родителей (статья 15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 Алиментные обязательства членов семь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13. Алиментные обязательства родителей и дет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80. Обязанности родителей по содержанию несовершеннолетн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4"/>
        <w:widowControl/>
        <w:jc w:val="both"/>
        <w:rPr/>
      </w:pPr>
      <w:r>
        <w:rPr>
          <w:rFonts w:eastAsia="Courier New" w:cs="Courier New" w:ascii="Courier New" w:hAnsi="Courier New"/>
          <w:lang w:val="ru-RU"/>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4"/>
        <w:widowControl/>
        <w:jc w:val="both"/>
        <w:rPr/>
      </w:pPr>
      <w:r>
        <w:rPr>
          <w:rFonts w:eastAsia="Courier New" w:cs="Courier New" w:ascii="Courier New" w:hAnsi="Courier New"/>
          <w:lang w:val="ru-RU"/>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 Размер алиментов, взыскиваемых на несовершеннолетних детей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 Виды заработка и (или) иного дохода, из которых производится удержание алиментов на несовершеннолетн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 Взыскание алиментов на несовершеннолетних детей в твердой денежной сум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 Взыскание и использование алиментов на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 Право на алименты нетрудоспособных совершеннолетн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дители обязаны содержать своих нетрудоспособных совершеннолетних детей, нуждающихся в пом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 Участие родителей в дополнительных расходах на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 Обязанности совершеннолетних детей по содержанию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удоспособные совершеннолетние дети обязаны содержать своих нетрудоспособных нуждающихся в помощи родителей и заботиться о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и освобождаются от уплаты алиментов родителям, лишенным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 Участие совершеннолетних детей в дополнительных расходах на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несения дополнительных расходов и размер этих расходов могут быть определены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4. Алиментные обязательства супруг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бывших супруг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89. Обязанности супругов по взаимному со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пруги обязаны материально поддерживать друг друга.</w:t>
      </w:r>
    </w:p>
    <w:p>
      <w:pPr>
        <w:pStyle w:val="4"/>
        <w:widowControl/>
        <w:jc w:val="both"/>
        <w:rPr/>
      </w:pPr>
      <w:r>
        <w:rPr>
          <w:rFonts w:eastAsia="Courier New" w:cs="Courier New" w:ascii="Courier New" w:hAnsi="Courier New"/>
          <w:lang w:val="ru-RU"/>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4"/>
        <w:widowControl/>
        <w:jc w:val="both"/>
        <w:rPr/>
      </w:pPr>
      <w:r>
        <w:rPr>
          <w:rFonts w:eastAsia="Courier New" w:cs="Courier New" w:ascii="Courier New" w:hAnsi="Courier New"/>
          <w:lang w:val="ru-RU"/>
        </w:rPr>
        <w:t>нетрудоспособный нуждающийся супруг;</w:t>
      </w:r>
    </w:p>
    <w:p>
      <w:pPr>
        <w:pStyle w:val="4"/>
        <w:widowControl/>
        <w:jc w:val="both"/>
        <w:rPr/>
      </w:pPr>
      <w:r>
        <w:rPr>
          <w:rFonts w:eastAsia="Courier New" w:cs="Courier New" w:ascii="Courier New" w:hAnsi="Courier New"/>
          <w:lang w:val="ru-RU"/>
        </w:rPr>
        <w:t>жена в период беременности и в течение трех лет со дня рождения общего ребенка;</w:t>
      </w:r>
    </w:p>
    <w:p>
      <w:pPr>
        <w:pStyle w:val="4"/>
        <w:widowControl/>
        <w:jc w:val="both"/>
        <w:rPr/>
      </w:pPr>
      <w:r>
        <w:rPr>
          <w:rFonts w:eastAsia="Courier New" w:cs="Courier New" w:ascii="Courier New" w:hAnsi="Courier New"/>
          <w:lang w:val="ru-RU"/>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 Право бывшего супруга на получение алиментов после расторж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ывшая жена в период беременности и в течение трех лет со дня рождения обще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 Размер алиментов, взыскиваемых на супругов и бывших супругов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 Освобождение супруга от обязанности по содержанию другого супруга или ограничение этой обязанности сро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продолжительности пребывания супругов в бра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достойного поведения в семье супруга, требующего выплаты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5. Алиментные обязательства других членов семь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 Обязанности дедушки и бабушки по содержанию вну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 Обязанность внуков содержать дедушку и бабуш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 Обязанность воспитанников содержать своих фактических воспит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 Обязанности пасынков и падчериц по содержанию отчима и мачех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 Размер алиментов, взыскиваемых на других членов семьи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мер и порядок уплаты алиментов на лиц, указанных в статьях 93 - 97 настоящего Кодекса, могут быть определены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статьи 169 дан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6. Соглашения об уплате алимент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99. Заключение соглашения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 Форма соглашения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глашение об уплате алиментов заключается в письменной форме и подлежит нотариальному удостовер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тариально удостоверенное соглашение об уплате алиментов имеет силу исполнительного ли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 Порядок заключения, исполнения, изменения, расторжения и признания недействительным соглашения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глашение об уплате алиментов может быть изменено или расторгнуто в любое время по взаимному согласию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дносторонний отказ от исполнения соглашения об уплате алиментов или одностороннее изменение его условий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 Признание недействительным соглашения об уплате алиментов, нарушающего интересы получателя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 Размер алиментов, уплачиваемых по соглашению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мер алиментов, уплачиваемых по соглашению об уплате алиментов, определяется сторонами в этом согла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 Способы и порядок уплаты алиментов по соглашению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особы и порядок уплаты алиментов по соглашению об уплате алиментов определяются этим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глашении об уплате алиментов может быть предусмотрено сочетание различных способов уплаты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 Индексация размера алиментов, уплачиваемых по соглашению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7. Порядок уплаты и взыскания алименто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6. Взыскание алиментов по решению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 отсутствии соглашения об уплате алиментов члены семьи, указанные в статьях 80 - 99 настоящего Кодекса, вправе обратиться в суд с требованием о взыскании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07. Сроки обращения за али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лименты присуждаются с момента обращения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 Взыскание алиментов до разрешения спора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 Обязанность администрации организации удерживат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 Удержание алиментов на основании соглашения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 Обязанность сообщать о перемене места работы лица, обязанного уплачиват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 Обращение взыскания на имущество лица, обязанного уплачиват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 Определение задолженности по алимен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 Освобождение от уплаты задолженности по алимен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 Ответственность за несвоевременную уплату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8 N 10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 Недопустимость зачета и обратного взыскания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лименты не могут быть зачтены другими встречными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лаченные суммы алиментов не могут быть истребованы обратно, за исключением случ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индексации сумм алиментов, взыскиваемых по решению суда в твердой денежной сумме, должен применяться минимальный размер оплаты труда, установленный статьей 1 Федерального закона от 19.06.2000 N 82-ФЗ (Обзор законодательства и судебной практики Верховного Суда РФ за третий квартал 2006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17. Индексация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 Уплата алиментов в случае выезда лица, обязанного уплачивать алименты, в иностранное государство на постоянное жи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 Изменение установленного судом размера алиментов и освобождение от уплаты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 Прекращение алиментных обя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лата алиментов, взыскиваемых в судебном порядке, прек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ыновлении (удочерении) ребенка, на содержание которого взыскивалис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знании судом восстановления трудоспособности или прекращения нуждаемости в помощи получателя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ступлении нетрудоспособного нуждающегося в помощи бывшего супруга - получателя алиментов в новый бр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ртью лица, получающего алименты, или лица, обязанного уплачивать али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 Формы воспитания детей, оставшихс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з попечения родител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18. Выявление и устройство детей, оставшихся</w:t>
      </w:r>
    </w:p>
    <w:p>
      <w:pPr>
        <w:pStyle w:val="5"/>
        <w:widowControl/>
        <w:jc w:val="center"/>
        <w:rPr/>
      </w:pPr>
      <w:r>
        <w:rPr>
          <w:rFonts w:eastAsia="Courier New" w:cs="Courier New" w:ascii="Courier New" w:hAnsi="Courier New"/>
          <w:b w:val="false"/>
          <w:bCs w:val="false"/>
          <w:lang w:val="ru-RU"/>
        </w:rPr>
        <w:t>без попечения родител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1. Защита прав и интересов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3 настоящего Кодекса), а также осуществляют последующий контроль за условиями их содержания, воспитания и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2 статьи 121 см. Определение Конституционного Суда РФ от 06.02.2004 N 5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Органами опеки и попечительства являются органы исполнительной власти субъекта Российской Федерации. Вопросы организации и деятельности органов исполнительной власти субъекта Российской Федерации по осуществлению опеки и попечительства над детьми, оставшимися без попечения родителей, определяются законами субъектов Российской Федерации, настоящим Кодексом, Гражданским кодексом Российской Федерации.</w:t>
      </w:r>
    </w:p>
    <w:p>
      <w:pPr>
        <w:pStyle w:val="4"/>
        <w:widowControl/>
        <w:jc w:val="both"/>
        <w:rPr/>
      </w:pPr>
      <w:r>
        <w:rPr>
          <w:rFonts w:eastAsia="Courier New" w:cs="Courier New" w:ascii="Courier New" w:hAnsi="Courier New"/>
          <w:lang w:val="ru-RU"/>
        </w:rPr>
        <w:t>(в ред. Федерального закона от 29.12.2006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 Выявление и учет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ского нахождени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статья 123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8.12.2004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пунктах 2 и 3 настоящей статьи органов привлекаются к ответственности в порядке, установленно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6.1998 N 94-ФЗ,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 Устройство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статья 15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с 1 сентября 2008 года. - Федеральный закон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9. Усыновление (удочерение) дет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4. Дети, в отношении которых допускается усыновление (удоче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Усыновление или удочерение (далее - усыновление) является приоритетной формой устройства детей, оставшихся без попечения родителей.</w:t>
      </w:r>
    </w:p>
    <w:p>
      <w:pPr>
        <w:pStyle w:val="4"/>
        <w:widowControl/>
        <w:jc w:val="both"/>
        <w:rPr/>
      </w:pPr>
      <w:r>
        <w:rPr>
          <w:rFonts w:eastAsia="Courier New" w:cs="Courier New" w:ascii="Courier New" w:hAnsi="Courier New"/>
          <w:lang w:val="ru-RU"/>
        </w:rPr>
        <w:t>(п. 1 введен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ыновление братьев и сестер разными лицами не допускается, за исключением случаев, когда усыновление отвечает интересам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06.1998 N 94-ФЗ, от 28.12.2004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5. Порядок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веден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 обязанности усыновителя и усыновленного ребенка (статья 137 настоящего Кодекса) возникают со дня вступления в законную силу решения суда об установлении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6. Учет детей, подлежащих усыновлению, и лиц, желающих усыновить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чет детей, подлежащих усыновлению, осуществляется в порядке, установленном пунктом 3 статьи 1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6.1. Недопустимость посреднической деятельности по усыновлению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7. Лица, имеющие право быть усынов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ыновителями могут быть совершеннолетние лица обоего пола, за исклю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признанных судом недееспособными или ограниченно дееспособ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ругов, один из которых признан судом недееспособным или ограниченно дееспособ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лишенных по суду родительских прав или ограниченных судом в родительских пра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отстраненных от обязанностей опекуна (попечителя) за ненадлежащее выполнение возложенных на него законом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ывших усыновителей, если усыновление отменено судом по их в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не имеющих постоянного места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6.1998 N 94-ФЗ, в ред. Федерального закона от 28.12.2004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имеющих на момент установления усыновления судимость за умышленное преступление против жизни или здоровья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 проживающих в жилых помещениях, не отвечающих санитарным и техническим правилам и нор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8.12.2004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и вынесении решения об усыновлении ребенка суд вправе отступить от положений, установленных абзацами восьмым и одиннадцатым пункта 1 настоящей статьи, с учетом интересов усыновляемого ребенка и заслуживающих внимания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8.12.2004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ложения, установленные абзацами восьмым и одиннадцатым пункта 1 настоящей статьи, не распространяются на отчима (мачеху) усыновляем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28.12.2004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не состоящие между собой в браке, не могут совместно усыновить одного и того же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8. Разница в возрасте между усыновителем и усыновляемым ребен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усыновлении ребенка отчимом (мачехой) наличие разницы в возрасте, установленной пунктом 1 настоящей статьи,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9. Согласие родителей на усыновление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одители вправе отозвать данное ими согласие на усыновление ребенка до вынесения решения суда о его усыно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0. Усыновление ребенка без соглас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требуется согласие родителей ребенка на его усыновление в случаях, если о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звестны или признаны судом безвестно отсутствующ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ы судом недееспособ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шены судом родительских прав (при соблюдении требований пункта 6 статьи 7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усыновления детей, находящихся под опекой (попечительством), необходимо согласие в письменной форме их опекунов (попеч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сыновления детей, находящихся в приемных семьях, необходимо согласие в письменной форме приемных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в интересах ребенка вынести решение о его усыновлении без согласия лиц, указанных в пункте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 Согласие усыновляемого ребенка на усы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усыновления ребенка, достигшего возраста десяти лет, необходимо его соглас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3. Согласие супруга усыновителя на усыновление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4. Имя, отчество и фамилия усыновленн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усыновленным ребенком сохраняются его имя, отчество и фами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 изменении фамилии, имени и отчества усыновленного ребенка указывается в решении суда о его усыно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5. Изменение даты и места рождения усыновленн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изменениях даты и (или) места рождения усыновленного ребенка указывается в решении суда о его усыно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6. Запись усыновителей в качестве родителей усыновленн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необходимости производства такой записи указывается в решении суда об усыновлении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7. Правовые последствия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8. Сохранение за усыновленным ребенком права на пенсию и пособ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9. Тайна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айна усыновления ребенка охраняе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0. Отмена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мена усыновления ребенка производится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о об отмене усыновления ребенка рассматривается с участием органа опеки и попечительства, а также прокур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ыновление прекращается со дня вступления в законную силу решения суда об отмене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 Основания к отмене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вправе отменить усыновление ребенка и по другим основаниям исходя из интересов ребенка и с учетом мн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 Лица, обладающие правом требовать отмены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 Последствия отмены усыновлени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 также разрешает вопрос, сохраняются ли за ребенком присвоенные ему в связи с его усыновлением имя, отчество и фами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е имени, отчества или фамилии ребенка, достигшего возраста десяти лет, возможно только с его соглас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рассмотрения дел о взыскании алиментов см. Постановление Пленума Верховного Суда РФ от 25.10.1996 N 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144 в системе действующего правового регулирования не предполагают отказ - по причине несогласия усыновителя - в удовлетворении требования об отмене усыновления достигшему совершеннолетия усыновленному, в отношении которого усыновителем было совершено преступление против половой неприкосновенности несовершеннолетнего (Определение Конституционного Суда РФ от 17.12.2008 N 1055-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44. Недопустимость отмены усыновления по достижении усыновленным ребенком совершенноле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0. Опека и попечительство над детьм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45. Установление опеки или попечительства над детьми, оставшими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ека или попечительство устанавливаются над детьми, оставшимися без попечения родителей (пункт 1 статьи 121 настоящего Кодекса), в целях их содержания, воспитания и образования, а также для защиты их прав и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ека устанавливается над детьми, не достигшими возраста четырнадца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печительство устанавливается над детьми в возрасте от четырнадцати до восемнадца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кодексом Российской Федерации, Федеральным законом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ройство ребенка под опеку или попечительство допускается в соответствии с Федеральным законом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устройстве ребенка под опеку или попечительство по договору об осуществлении опеки или попечительства требуется принятие акта органа опеки и попечительства о назначении опекуна или попечителя, исполняющего свои обязанности возмез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пунктом 4 статьи 445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6. Опекуны (попечители)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7. Утратила силу с 1 сентября 2008 года. - Федеральный закон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8. Права детей, находящихся под опекой (попечи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ти, находящиеся под опекой (попечительством), имеют право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е им условий для содержания, воспитания, образования, всестороннего развития и уважение их человеческого достои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читающиеся им алименты, пенсии, пособия и другие социальные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щиту от злоупотреблений со стороны опекуна (попечителя) в соответствии со статьей 5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ти, находящиеся под опекой (попечительством), обладают также правами, предусмотренными статьями 55 и 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астью 1 статьи 13 Федерального закона "Об опеке и попечительстве". Указанные денежные средства расходуются опекунами или попечителями в порядке, установленном статьей 37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8.1. Права и обязанности опекуна или попечителя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а и обязанности опекуна или попечителя ребенка возникают в соответствии с Федеральным законом "Об опеке и попечи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пунктом 1 статьи 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екун или попечитель имеет право выбора образовательного учреждения и формы обучения ребенка с учетом мнения ребенка до получения им общего образования и обязан обеспечить получение ребенком общего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и 149 - 150. Утратили силу с 1 сентября 2008 года. - Федеральный закон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1. Приемная семь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51. Утратила силу с 1 сентября 2008 года. - Федеральный закон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52. Приемная сем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отношениям, возникающим из договора о приемной семье, применяются положения главы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ношениям, возникающим из договора о приемной семье, в части, не урегулированной настоящи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 Приемные род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бор и подготовка приемных родителей осуществляются органами опеки и попечительства при соблюдении требований, установленных Гражданским кодексом Российской Федерации, Федеральным законом "Об опеке и попечительстве", а также статьей 1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1. Содержание договора о приемной сем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2. Прекращение договора о приемной сем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и 154 - 155. Утратили силу с 1 сентября 2008 года. - Федеральный закон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2. Устройство детей, оставшихся без попеч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дителей, в организации для детей-сирот и дете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ставшихся без попечения родителе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24.04.2008 N 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55.1. Устройство детей, оставшихся без попечения родителей, в организации для детей-сирот и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рганизации, осуществляющие на 1 сентября 2008 года деятельность по надзору за детьми, оставшимися без попечения родителей, сохраняют право заниматься указанной деятельностью впредь до установления Правительством РФ требований, указанных в абзаце втором пункта 1 статьи 155.1 данного документа (Федеральный закон от 24.04.2008 N 4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рганизации для детей-сирот и детей, оставшихся без попечения родителей, обязаны обеспечить условия пребывания в них детей, отвечающие требованиям, установленны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5.2. Деятельность организаций для детей-сирот и детей, оставшихся без попечения родителей, по воспитанию, образованию детей, защите и представительству их прав и зако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а и обязанности организаций, указанных в пункте 1 статьи 155.1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и, которые указаны в пункте 1 статьи 155.1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енная передача ребенка в семью граждан, постоянно проживающих на территории Российской Федераци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ременная передача ребенка в семью граждан, постоянно проживающих на территории Российской Федерации, осуществляется на срок не более чем один месяц.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три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ждане, в семью которых временно передан ребенок в порядке, установленном пунктом 3 настоящей статьи, не вправе осуществлять вывоз ребенка из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целях осуществления временной передачи ребенка в семью граждан, постоянно проживающих на территории Российской Федерации, организация, которая указана в пункте 1 статьи 155.1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пунктом 10 части 1 статьи 8 Федерального закона "Об опеке и попечи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читающиеся им алименты, пенсии, пособия и иные социальные вы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55 - 5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I. Применение семейного законодатель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 семейным отношениям с участием иностранных гражда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лиц без гражданств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56. Заключение брака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Форма и порядок заключения брака на территории Российской Федерации определяются законодательством Российской Федерации.</w:t>
      </w:r>
    </w:p>
    <w:p>
      <w:pPr>
        <w:pStyle w:val="4"/>
        <w:widowControl/>
        <w:jc w:val="both"/>
        <w:rPr/>
      </w:pPr>
      <w:r>
        <w:rPr>
          <w:rFonts w:eastAsia="Courier New" w:cs="Courier New" w:ascii="Courier New" w:hAnsi="Courier New"/>
          <w:lang w:val="ru-RU"/>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статьи 14 настоящего Кодекса в отношении обстоятельств, препятствующих заключению брака.</w:t>
      </w:r>
    </w:p>
    <w:p>
      <w:pPr>
        <w:pStyle w:val="4"/>
        <w:widowControl/>
        <w:jc w:val="both"/>
        <w:rPr/>
      </w:pPr>
      <w:r>
        <w:rPr>
          <w:rFonts w:eastAsia="Courier New" w:cs="Courier New" w:ascii="Courier New" w:hAnsi="Courier New"/>
          <w:lang w:val="ru-RU"/>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7. Заключение браков в дипломатических представительствах и консульских учрежд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8. Признание браков, заключенных за пределами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статьей 14 настоящего Кодекса обстоятельства, препятствующие заключению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156 и 158 настоящего Кодекса применялось при заключении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0. Расторжение 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15.11.1997 N 1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 Личные неимущественные и имущественные права и обязанности суп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 Установление и оспаривание отцовства (матери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3. Права и обязанности родителей и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4. Алиментные обязательства совершеннолетних детей и других членов сем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5. Усыновление (удоче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124 - 126, статьи 127 (за исключением абзаца восьмого пункта 1), статей 128 и 129, статьи 130 (за исключением абзаца пятого), статей 131 - 133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6.1998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6. Установление содержания норм иностранного семей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7. Ограничение применения норм иностранного семей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II. Заключительные полож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68. Порядок введения в действие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4"/>
        <w:widowControl/>
        <w:jc w:val="both"/>
        <w:rPr/>
      </w:pPr>
      <w:r>
        <w:rPr>
          <w:rFonts w:eastAsia="Courier New" w:cs="Courier New" w:ascii="Courier New" w:hAnsi="Courier New"/>
          <w:lang w:val="ru-RU"/>
        </w:rPr>
        <w:t>2. Признать утратившими силу с 1 марта 1996 года:</w:t>
      </w:r>
    </w:p>
    <w:p>
      <w:pPr>
        <w:pStyle w:val="4"/>
        <w:widowControl/>
        <w:jc w:val="both"/>
        <w:rPr/>
      </w:pPr>
      <w:r>
        <w:rPr>
          <w:rFonts w:eastAsia="Courier New" w:cs="Courier New" w:ascii="Courier New" w:hAnsi="Courier New"/>
          <w:lang w:val="ru-RU"/>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 дня введения в действие настоящего Кодекса признать не действующими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9. Применение норм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ормы настоящего Кодекса применяются к семейным отношениям, возникшим после введения его в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ебный порядок усыновления детей, установленный статьей 125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главы 19 и статьи 16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атья 25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признанию недействительным брака в соответствии со статьей 15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словия и порядок заключения брачных договоров и соглашений об уплате алиментов, установленные соответственно главами 8 и 16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ложения о совместной собственности супругов и положения о собственности каждого из супругов, установленные статьями 34 - 37 настоящего Кодекса, применяются к имуществу, нажитому супругами (одним из них) до 1 марта 1996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статья 1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0. Приведение нормативных правовых актов в соответствие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учить Правительству Российской Федерации в течение трех месяцев со дня принят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ести в соответствие с настоящим Кодексом изданные им нормативные правовые а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ь нормативные правовые акты, обеспечивающие реализацию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Б.Ельц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декабря 1995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N 2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3"/>
        <w:widowControl/>
        <w:pBdr>
          <w:top w:val="single" w:sz="12" w:space="0" w:color="000000"/>
        </w:pBdr>
        <w:rPr>
          <w:sz w:val="1"/>
          <w:szCs w:val="1"/>
          <w:lang w:val="ru-RU"/>
        </w:rPr>
      </w:pPr>
      <w:r>
        <w:rPr>
          <w:sz w:val="1"/>
          <w:szCs w:val="1"/>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03:52Z</dcterms:created>
  <dc:creator/>
  <dc:description/>
  <dc:language>en-US</dc:language>
  <cp:lastModifiedBy/>
  <dcterms:modified xsi:type="dcterms:W3CDTF">2010-11-25T11:13:20Z</dcterms:modified>
  <cp:revision>2</cp:revision>
  <dc:subject/>
  <dc:title/>
</cp:coreProperties>
</file>