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26 января 1996 года N 14-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ражданский кодекс Российской Федераци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22 декабря 1995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pPr>
      <w:r>
        <w:rPr>
          <w:rFonts w:eastAsia="Courier New" w:cs="Courier New" w:ascii="Courier New" w:hAnsi="Courier New"/>
          <w:b w:val="false"/>
          <w:bCs w:val="false"/>
          <w:lang w:val="ru-RU"/>
        </w:rPr>
        <w:t>Часть вторая</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Часть первая, часть третья и часть четвертая</w:t>
      </w:r>
    </w:p>
    <w:p>
      <w:pPr>
        <w:pStyle w:val="4"/>
        <w:widowControl/>
        <w:jc w:val="center"/>
        <w:rPr/>
      </w:pPr>
      <w:r>
        <w:rPr>
          <w:rFonts w:eastAsia="Courier New" w:cs="Courier New" w:ascii="Courier New" w:hAnsi="Courier New"/>
          <w:lang w:val="ru-RU"/>
        </w:rPr>
        <w:t>Гражданского кодекса РФ</w:t>
      </w:r>
    </w:p>
    <w:p>
      <w:pPr>
        <w:pStyle w:val="4"/>
        <w:widowControl/>
        <w:jc w:val="center"/>
        <w:rPr/>
      </w:pPr>
      <w:r>
        <w:rPr>
          <w:rFonts w:eastAsia="Courier New" w:cs="Courier New" w:ascii="Courier New" w:hAnsi="Courier New"/>
          <w:lang w:val="ru-RU"/>
        </w:rPr>
        <w:t>введены в информационный банк отдельными документа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12.08.1996 N 110-ФЗ, от 24.10.1997 N 133-ФЗ,</w:t>
      </w:r>
    </w:p>
    <w:p>
      <w:pPr>
        <w:pStyle w:val="4"/>
        <w:widowControl/>
        <w:jc w:val="center"/>
        <w:rPr/>
      </w:pPr>
      <w:r>
        <w:rPr>
          <w:rFonts w:eastAsia="Courier New" w:cs="Courier New" w:ascii="Courier New" w:hAnsi="Courier New"/>
          <w:lang w:val="ru-RU"/>
        </w:rPr>
        <w:t>от 17.12.1999 N 213-ФЗ, от 26.11.2002 N 152-ФЗ, от 10.01.2003 N 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0.01.2003 N 15-ФЗ, от 26.03.2003 N 37-ФЗ, от 11.11.2003 N 13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12.2003 N 182-ФЗ, от 29.12.2004 N 189-ФЗ, от 30.12.2004 N 21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1.03.2005 N 22-ФЗ, от 09.05.2005 N 45-ФЗ, от 18.07.2005 N 8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2.02.2006 N 19-ФЗ, от 18.12.2006 N 231-ФЗ, от 30.12.2006 N 27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6.01.2007 N 5-ФЗ, от 20.04.2007 N 53-ФЗ, от 26.06.2007 N 11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9.07.2007 N 197-ФЗ, от 24.07.2007 N 218-ФЗ, от 02.10.2007 N 22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5.10.2007 N 234-ФЗ, от 04.11.2007 N 251-ФЗ, от 29.11.2007 N 28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6.12.2007 N 334-ФЗ, от 24.04.2008 N 49-ФЗ, от 14.07.2008 N 11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5.12.2008 N 280-ФЗ, от 30.12.2008 N 308-ФЗ, от 09.04.2009 N 5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7.07.2009 N 14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изм., внесенными Федеральным законом от 26.01.1996 N 1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Конституционного Суда РФ от 23.12.1997 N 21-П)</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V. Отдельные виды обязательст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30. Купля-продаж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Общие положения о купле-прода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454. Договор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4"/>
        <w:widowControl/>
        <w:jc w:val="both"/>
        <w:rPr/>
      </w:pPr>
      <w:r>
        <w:rPr>
          <w:rFonts w:eastAsia="Courier New" w:cs="Courier New" w:ascii="Courier New" w:hAnsi="Courier New"/>
          <w:lang w:val="ru-RU"/>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5. Условие договора о тов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варом по договору купли-продажи могут быть любые вещи с соблюдением правил, предусмотренных статьей 1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6. Обязанности продавца по передаче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вец обязан передать покупателю товар, предусмотренный договором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7. Срок исполнения обязанности передать т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статьей 31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авец вправе исполнять такой договор до наступления или после истечения определенного в нем срока только с согласия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8. Момент исполнения обязанности продавца передать т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купли-продажи, обязанность продавца передать товар покупателю считается исполненной в мо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учения товара покупателю или указанному им лицу, если договором предусмотрена обязанность продавца по доставке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9. Переход риска случайной гибели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0. Обязанность продавца передать товар свободным от прав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1. Ответственность продавца в случае изъятия товара у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2. Обязанности покупателя и продавца в случае предъявления иска об изъятии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3. Последствия неисполнения обязанности передать т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казе продавца передать индивидуально-определенную вещь покупатель вправе предъявить продавцу требования, предусмотренные статьей 39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4. Последствия неисполнения обязанности передать принадлежности и документы, относящиеся к това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ункт 2 статьи 456), покупатель вправе назначить ему разумный срок для их пере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5. Количество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 купли-продажи не позволяет определить количество подлежащего передаче товара, договор не считается заключ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6. Последствия нарушения условия о количестве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статьи 483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7. Ассортимент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8. Последствия нарушения условия об ассортименте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ь товары, соответствующие условию об ассортименте, и отказаться от осталь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ться от всех передан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ребовать заменить товары, не соответствующие условию об ассортименте, товарами в ассортименте, предусмотренно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ь все переданны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авила настоящей статьи применяются, если иное не предусмотрено договором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9. Качество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вец обязан передать покупателю товар, качество которого соответствует договору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0. Гарантия качеств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вар, который продавец обязан передать покупателю, должен соответствовать требованиям, предусмотренным статьей 46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69 настоящего Кодекса, в течение определенного времени, установленного договором (гарантий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1. Исчисление гарантий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арантийный срок начинает течь с момента передачи товара покупателю (статья 457), если иное не предусмотрено договором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устанавливается гарантийный срок той же продолжительности, что и на замененный, если иное не предусмотрено договором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2. Срок годности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3. Исчисление срока годности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4. Проверка качеств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законом, иными правовыми актами, обязательными требованиями государственных стандартов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рядок, а также иные условия проверки качества товара, производимой как продавцом, так и покупателем, должны быть одними и теми 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5. Последствия передачи товара не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размерного уменьшения покупной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звозмездного устранения недостатков товар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я своих расходов на устранение недостатков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ться от исполнения договора купли-продажи и потребовать возврата уплаченной за товар денеж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ребовать замены товара ненадлежащего качества товаром, соответствующим догов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ненадлежащего качества части товаров, входящих в комплект (статья 479), покупатель вправе осуществить в отношении этой части товаров права, предусмотренные пунктами 1 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авила, предусмотренные настоящей статьей, применяются, если настоящим Кодексом или другим законом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6. Недостатки товара, за которые отвечает продав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7. Сроки обнаружения недостатков переданного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8. Комплектность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вец обязан передать покупателю товар, соответствующий условиям договора купли-продажи о комплек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9. Комплект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0. Последствия передачи некомплектного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передачи некомплектного товара (статья 478) покупатель вправе по своему выбору потребовать от продав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размерного уменьшения покупной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укомплектования товар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одавец в разумный срок не выполнил требования покупателя о доукомплектовании товара, покупатель вправе по своему выб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ребовать замены некомплектного товара на комплект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ться от исполнения договора купли-продажи и потребовать возврата уплаченной денеж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79), если иное не предусмотрено договором купли-продажи 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1. Тара и упако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2. Последствия передачи товара без тары и (или) упаковки либо в ненадлежащей таре и (или) упак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7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3. Извещение продавца о ненадлежащем исполнении договора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4. Обязанность покупателя принять т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5. Цен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6. Оплат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атьей 3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7. Предварительная оплат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еисполнения покупателем обязанности предварительно оплатить товар применяются правила, предусмотренные статьей 3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продавец, получивший сумму предварительной оплаты, не исполняет обязанность по передаче товара в установленный срок (статья 45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когда продавец не исполняет обязанность по передаче предварительно оплаченного товара и иное не предусмотрено законом или договором купли-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7 N 2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8. Оплата товара, проданного в кре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еисполнения продавцом обязанности по передаче товара применяются правила, предусмотренные статьей 3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продажи, на просроченную сумму подлежат уплате проценты в соответствии со статьей 395 настоящего Кодекса со дня, когда по договору товар должен был быть оплачен, до дня оплаты товара покуп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9. Оплата товара в рассроч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ом о продаже товара в кредит может быть предусмотрена оплата товара в рассроч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договору о продаже товара в кредит с условием о рассрочке платежа применяются правила, предусмотренные пунктами 2, 4 и 5 статьи 4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0. Страхование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купли-продажи может быть предусмотрена обязанность продавца или покупателя страховать т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1. Сохранение права собственности за продав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Розничная купля-прод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2. Договор розничной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розничной купли-продажи является публичным договором (статья 426).</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3. Форма договора розничной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4. Публичная оферт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37), если оно содержит все существенные условия договора розничной купли-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5. Предоставление покупателю информации о тов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45),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6. Продажа товара с условием о его принятии покупателем в опреде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7. Продажа товара по образцам и дистанционный способ продажи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7 N 2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розничной купли-продажи может быть заключен на основании ознакомления покупателя с образцом товара, предложенным продавцом и выставленным в месте продажи товаров (продажа товара по образ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розничной купли-продажи может быть заключен на основании ознакомления покупа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способа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законом, иными правовыми актами или договором, договор розничной купли-продажи товара по образцам или договор розничной купли-продажи, заключенный дистанционным способом продажи товара, считается исполненным с момента доставки товара в место, указанное в таком договоре, а если место передачи товара таким договором не определено, с момента доставки товара по месту жительства покупателя-гражданина или месту нахождения покупателя -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иное не предусмотрено законом, до передачи товара покупатель вправе отказаться от исполнения любого указанного в пункте 3 настоящей статьи договора розничной купли-продажи при условии возмещения продавцу необходимых расходов, понесенных в связи с совершением действий по исполнению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8. Продажа товаров с использованием автом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9. Продажа товара с условием о его доставке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0. Цена и оплата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договором розничной купли-продажи предусмотрена предварительная оплата товара (статья 48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статьи 4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купатель вправе оплатить товар в любое время в пределах установленного договором периода рассрочки оплаты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1. Договор найма-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может быть предусмотрено, что до перехода права собственности на товар к покупателю (статья 491) покупатель является нанимателем (арендатором) переданного ему товара (договор найма-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покупатель становится собственником товара с момента оплаты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2. Обмен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товаров, которые не подлежат обмену или возврату по указанным в настоящей статье основаниям, определяется в порядке, установленном законом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3. Права покупателя в случае продажи ему товара не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7 N 2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которому продан товар ненадлежащего качества, если его недостатки не были оговорены продавцом, по своему выбору вправе потребо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мены недоброкачественного товара товаром 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размерного уменьшения покупной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медлительного безвозмездного устранения недостатков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я расходов на устранение недостатков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обнаружения недостатков товара, свойства которого не позволяют устранить их (продовольственные товары, товары бытовой химии и тому подобное), покупатель по своему выбору вправе потребовать замены такого товара товаром надлежащего качества или соразмерного уменьшения покупной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ношении технически сложного товара покупатель вправе потребовать его замены или отказаться от исполнения договора розничной купли-продажи и потребовать возврата уплаченной за товар суммы в случае существенного нарушения требований к его качеству (пункт 2 статьи 475).</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место предъявления указанных в пунктах 1 и 2 настоящей статьи требований покупатель вправе отказаться от исполнения договора розничной купли-продажи и потребовать возврата уплаченной за товар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отказе от исполнения договора розничной купли-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озврате покупателю уплаченной за товар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подобны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авила, предусмотренные настоящей статьей, применяются, если законами о защите прав потребителей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4. Возмещение разницы в цене при замене товара, уменьшении покупной цены и возврате товара не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5. Ответственность продавца и исполнение обязательства в нату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3. Поставка товаро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касающемуся применения положений ГК РФ о договоре поставки, см. Постановление Пленума ВАС РФ от 22.10.1997 N 1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4"/>
        <w:widowControl/>
        <w:jc w:val="both"/>
        <w:rPr/>
      </w:pPr>
      <w:r>
        <w:rPr>
          <w:rFonts w:eastAsia="Courier New" w:cs="Courier New" w:ascii="Courier New" w:hAnsi="Courier New"/>
          <w:lang w:val="ru-RU"/>
        </w:rPr>
        <w:t>Статья 506. Договор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7. Урегулирование разногласий при заключении договора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8. Периоды поставк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срочная поставка товаров может производиться с согласия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9. Порядок поставк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0. Доставка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ом поставки может быть предусмотрено получение товаров покупателем (получателем) в месте нахождения поставщика (выборка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1. Восполнение недопоставк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2. Ассортимент товаров при восполнении недо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3. Принятие товаров покуп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4. Ответственное хранение товара, не принятого покуп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вщик обязан вывезти товар, принятый покупателем (получателем) на ответственное хранение, или распорядиться им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ставщик в этот срок не распорядится товаром, покупатель вправе реализовать товар или возвратить его постав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ырученное от реализации товара передается поставщику за вычетом причитающегося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5. Выборка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гда договором поставки предусмотрена выборка товаров покупателем (получателем) в месте нахождения поставщика (пункт 2 статьи 510),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6. Расчеты за поставляемы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7. Тара и упако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чая тара, а также упаковка товара подлежат возврату поставщику лишь в случаях, предусмотренных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8. Последствия поставки товаров не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получатель), которому поставлены товары ненадлежащего качества, вправе предъявить поставщику требования, предусмотренные статьей 47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9. Последствия поставки некомплект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атьей 48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1. Неустойка за недопоставку или просрочку поставк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2. Погашение однородных обязательств по нескольким договорам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3. Односторонний отказ от исполнения договора п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статьи 450).</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договора поставки поставщиком предполагается существенным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тавки товаров ненадлежащего качества с недостатками, которые не могут быть устранены в приемлемый для покупателя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днократного нарушения сроков поставк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договора поставки покупателем предполагается существенным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днократного нарушения сроков оплаты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днократной невыборк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4. Исчисление убытков при расторжени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4. Поставка товаров для государствен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ли муниципальных нужд</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5. Основания поставки товаров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вка товаров для государственных или муниципальных нужд осуществляется на основе государственного или муниципального контракта на поставку товаров для государственных или муниципальных нужд, а также заключаемых в соответствии с ним договоров поставки товаров для государственных или муниципальных нужд (пункт 2 статьи 5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отношениям по поставке товаров для государственных или муниципальных нужд применяются правила о договоре поставки (статьи 506 - 522), если иное не предусмотрено правилами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ношениям по поставке товаров для государственных или муниципальных нужд в части, не урегулированной настоящим параграфом, применяются иные зак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6. Государственный или муниципальный контракт на поставку товаров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государственному или муниципальному контракту на поставку товаров для государственных или муниципальных нужд (далее - государственный или муниципальный контракт)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7. Основания заключения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й или муниципальный контракт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государственного или муниципального заказчика, разместившего заказ, заключение государственного или муниципального контракта является обязательным, если иное не установл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лючение государственного или муниципального контракта является обязательным для поставщика (исполнителя) лишь в случаях, установленных законом, и при условии, что государственным или муниципальным заказчиком будут возмещены все убытки, которые могут быть причинены поставщику (исполнителю) в связи с выполнением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овие о возмещении убытков, предусмотренное пунктом 2 настоящей статьи, не применяется в отношении казен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отношении победителя торгов или победителя в проведении запроса котировок цен на товары либо лица, с которым в соответствии с законом заключается государственный или муниципальный контракт при уклонении победителя торгов или победителя в проведении запроса котировок цен на товары от заключения государственного или муниципального контракта, не применяется условие о возмещении убытков, предусмотренное пунктом 2 настоящей статьи, в случае заведомого занижения предлагаемой цены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8. Порядок заключения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ект государственного или муниципального контракта разрабатывается государственным или муниципальным заказчиком и направляется поставщику (исполнителю), если иное не предусмотрено соглашением между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а, получившая проект государственного или муниципального контракта, не позднее тридцатидневного срока подписывает его и возвращает один экземпляр государственного или муниципального контракта другой стороне, а при наличии разногласий по условиям государственного или муниципального контракта в этот же срок составляет протокол разногласий и направляет его вместе с подписанным государственным или муниципальным контрактом другой стороне либо уведомляет ее об отказе от заключения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орона, получившая государственный или муниципаль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или муниципального контракта в ее редакции либо об отклонении протокола разноглас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клонении протокола разногласий или истечении этого срока неурегулированные разногласия по государственному или муниципаль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когда государственный или муниципальный контракт заключается по результатам торгов на размещение заказа на поставку товаров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сторона, для которой заключение государственного или муниципаль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или муниципальный контр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9. Заключение договора поставки товаров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государственным или муниципальным контрактом предусмотрено, что поставка товаров осуществляется поставщиком (исполнителем) определяемому государственным или муниципальным заказчиком покупателю по договорам поставки товаров для государственных или муниципальных нужд, государственный или муниципальный заказчик не позднее тридцатидневного срока со дня подписания государственного или муниципального контракта направляет поставщику (исполнителю) и покупателю извещение о прикреплении покупателя к поставщику (исполн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вещение о прикреплении покупателя к поставщику (исполнителю), выданное государственным или муниципальным заказчиком в соответствии с государственным или муниципальным контрактом, является основанием заключения договора поставки товаров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вщик (исполнитель) обязан направить проект договора поставки товаров для государственных или муниципальных нужд покупателю, указанному в извещении о прикреплении, не позднее тридцати дней со дня получения извещения от государственного или муниципального заказчика, если иной порядок подготовки проекта договора не предусмотрен государственным или муниципальным контрактом либо проект договора не представлен покуп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орона, получившая проект договора поставки товаров для государственных или муниципаль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орона, получившая подписанный проект договора поставки товаров для государственных или муниципаль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поставщик (исполнитель) уклоняется от заключения договора поставки товаров для государственных или муниципаль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0. Отказ покупателя от заключения договора поставки товаров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поставщик (исполнитель) должен незамедлительно уведомить государственного или муниципального заказчика и вправе потребовать от него извещения о прикреплении к другому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ый или муниципаль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евыполнении государственным или муниципальным заказчиком обязанностей, предусмотренных пунктом 2 настоящей статьи, поставщик (исполнитель) вправе либо потребовать от государственного или муниципаль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или муниципального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1. Исполнение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когда в соответствии с условиями государственного или муниципального контракта поставка товаров осуществляется непосредственно государственному или муниципальному заказчику или по его указанию (отгрузочной разнарядке) другому лицу (получателю), отношения сторон по исполнению государственного или муниципального контракта регулируются правилами, предусмотренными статьями 506 - 5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когда поставка товаров для государственных или муниципальных нужд осуществляется получателем, указанным в отгрузочной разнарядке, оплата товаров производится государственным или муниципальным заказчиком, если иной порядок расчетов не предусмотрен государственным или муниципальным контр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2. Оплата товара по договору поставки товаров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ставке товаров покупателям по договорам поставки товаров для государственных или муниципальных нужд оплата товаров производится покупателями по ценам, определяемым в соответствии с государственным или муниципальным контрактом, если иной порядок определения цен и расчетов не предусмотрен государственным или муниципальным контр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лате покупателем товаров по договору поставки товаров для государственных или муниципальных нужд государственный или муниципальный заказчик признается поручителем по этому обязательству покупателя (статьи 361 - 36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3. Возмещение убытков, причиненных в связи с выполнением или расторжением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законом либо государственным или муниципальным контрактом, убытки, которые причинены поставщику (исполнителю) в связи с выполнением государственного или муниципального контракта (пункт 2 статьи 527), подлежат возмещению государственным или муниципальным заказчиком не позднее тридцати дней со дня передачи товара в соответствии с государственным или муниципальным контр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убытки, причиненные поставщику (исполнителю) в связи с выполнением государственного или муниципального контракта, не возмещаются в соответствии с государственным или муниципальным контрактом, поставщик (исполнитель) вправе отказаться от исполнения государственного или муниципального контракта и потребовать возмещения убытков, вызванных расторжением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торжении государственного или муниципаль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ки, причиненные покупателю таким отказом поставщика, возмещаются государственным или муниципальным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4. Отказ государственного или муниципального заказчика от товаров, поставленных по государственному или муниципальному контра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предусмотренных законом, государственный или муниципальный заказчик вправе полностью или частично отказаться от товаров, поставка которых предусмотрена государственным или муниципальным контрактом, при условии возмещения поставщику убытков, причиненных таким отк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отказ государственного или муниципального заказчика от товаров, поставка которых предусмотрена государственным или муниципальным контрактом, повлек расторжение или изменение договора поставки товаров для государственных или муниципальных нужд, убытки, причиненные покупателю таким расторжением или изменением, возмещаются государственным или муниципальным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5. Контракт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5. Договор контрак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отношениям по договору контрактации, не урегулированным правилами настоящего параграфа, применяются правила о договоре поставки (статьи 506 - 524), а в соответствующих случаях о поставке товаров для государственных нужд (статьи 525 - 53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6. Обязанности за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7. Обязанности производителя сельскохозяйстве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8. Ответственность производителя сельскохозяйстве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6. Энергоснаб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9. Договор энерг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6.03.2003 N 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0. Заключение и продление договора энерг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1. Количество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3.2003 N 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2. Качество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3.2003 N 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110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3. Обязанности покупателя по содержанию и эксплуатации сетей, приборов 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4. Оплата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расчетов за энергию определяется законом, иными правовыми актами или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5. Субабон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6. Изменение и расторжение договора энерг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статьей 523 настоящего Кодекса, за исключением случаев, установленных законом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6.03.2003 N 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3.2003 N 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7. Ответственность по договору энерг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8. Применение правил об энергоснабжении к иным догов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ила, предусмотренные статьями 539 -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39 - 547) применяются, если иное не установлено законом, иными правовыми актами ил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7. Продажа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9. Договор продажи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статьи 559 - 56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0. Форма договора продажи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продажи недвижимости заключается в письменной форме путем составления одного документа, подписанного сторонами (пункт 2 статьи 43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формы договора продажи недвижимости влечет его недействи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 Государственная регистрация перехода права собственности на недвиж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ход права собственности на недвижимость по договору продажи недвижимости к покупателю подлежит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а в случаях, предусмотренных законодательством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2. Права на земельный участок при продаже здания, сооружения или другой находящейся на нем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3. Утратила силу. - Федеральный закон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4. Определение предмета в договоре продажи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5. Цена в договоре продажи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родажи недвижимости должен предусматривать цену эт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6. Передача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7. Последствия передачи недвижимости не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8. Особенности продажи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8. Продажа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9. Договор продажи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0. Форма и государственная регистрация договора продажи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указанных в пункте 2 статьи 56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формы договора продажи предприятия влечет его недействи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продажи предприятия подлежит государственной регистрации и считается заключенным с момента так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1. Удостоверение состава продаваем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ущество, права и обязанности, указанные в названных документах, подлежат передаче продавцом покупателю, если иное не следует из правил статьи 559 настоящего Кодекса и не установлено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2. Права кредиторов при продаже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3. Передача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приятие считается переданным покупателю со дня подписания передаточного акта обеими стор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4. Переход права собственности на предприя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собственности на предприятие переходит к покупателю с момента государственной регистрации эт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63).</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5. Последствия передачи и принятия предприятия с недостат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60 - 462, 466, 469, 475, 479 настоящего Кодекса, если иное не вытекает из договора и не предусмотрено пунктами 2 -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1. Мен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567. Договор 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мены каждая из сторон обязуется передать в собственность другой стороны один товар в обмен на другой.</w:t>
      </w:r>
    </w:p>
    <w:p>
      <w:pPr>
        <w:pStyle w:val="4"/>
        <w:widowControl/>
        <w:jc w:val="both"/>
        <w:rPr/>
      </w:pPr>
      <w:r>
        <w:rPr>
          <w:rFonts w:eastAsia="Courier New" w:cs="Courier New" w:ascii="Courier New" w:hAnsi="Courier New"/>
          <w:lang w:val="ru-RU"/>
        </w:rPr>
        <w:t>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68. Цены и расходы по договору 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9. Встречное исполнение обязательства передать товар по договору 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0. Переход права собственности на обмениваемы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1. Ответственность за изъятие товара, приобретенного по договору 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рона, у которой третьим лицом изъят товар, приобретенный по договору мены, вправе при наличии оснований, предусмотренных статьей 461 настоящего Кодекса, потребовать от другой стороны возврата товара, полученного последней в обмен, и (или)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2. Дарени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572. Договор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4"/>
        <w:widowControl/>
        <w:jc w:val="both"/>
        <w:rPr/>
      </w:pPr>
      <w:r>
        <w:rPr>
          <w:rFonts w:eastAsia="Courier New" w:cs="Courier New" w:ascii="Courier New" w:hAnsi="Courier New"/>
          <w:lang w:val="ru-RU"/>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предусматривающий передачу дара одаряемому после смерти дарителя, ничтож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такого рода дарению применяются правила гражданского законодательства о наслед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3. Отказ одаряемого принять д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даряемый вправе в любое время до передачи ему дара от него отказаться. В этом случае договор дарения считается расторгнут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74), отказ от принятия дара также подлежит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4. Форма договора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дарения движимого имущества должен быть совершен в письменной форме в случаях, ког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рителем является юридическое лицо и стоимость дара превышает три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2.2008 N 2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содержит обещание дарения в будущ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предусмотренных в настоящем пункте, договор дарения, совершенный устно, ничтож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дарения недвижимого имущества подлежит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5. Запрещение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допускается дарение, за исключением обычных подарков, стоимость которых не превышает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2.2008 N 2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 имени малолетних и граждан, признанных недееспособными, их законными представ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3 в ред. Федерального закона от 25.12.2008 N 2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отношениях между коммерчески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установленный пунктом 1 настоящей статьи, не распространяется на случаи дарения 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веден Федеральным законом от 25.12.2008 N 2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6. Ограничения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арение принадлежащего дарителю права требования к третьему лицу осуществляется с соблюдением правил, предусмотренных статьями 382 - 386, 388 и 38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арение посредством исполнения за одаряемого его обязанности перед третьим лицом осуществляется с соблюдением правил, предусмотренных пунктом 1 статьи 31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рение посредством перевода дарителем на себя долга одаряемого перед третьим лицом осуществляется с соблюдением правил, предусмотренных статьями 391 и 3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веренность на совершение дарения представителем, в которой не назван одаряемый и не указан предмет дарения, ничтож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7. Отказ от исполнения договора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статьи 578).</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8. Отмена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умышленного лишения жизни дарителя одаряемым право требовать в суде отмены дарения принадлежит наследникам дар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договоре дарения может быть обусловлено право дарителя отменить дарение в случае, если он переживет одаря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отмены дарения одаряемый обязан возвратить подаренную вещь, если она сохранилась в натуре к моменту отмены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9. Случаи, в которых отказ от исполнения договора дарения и отмена дарения невозмож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об отказе от исполнения договора дарения (статья 577) и об отмене дарения (статья 578) не применяются к обычным подаркам небольш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0. Последствия причинения вреда вследствие недостатков подаренной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1. Правопреемство при обещании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2. Пожертв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статье 1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30.12.2006 N 2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принятие пожертвования не требуется чьего-либо разрешения или согла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законом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7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пунктом 4 настоящей статьи, дает право жертвователю, его наследникам или иному правопреемнику требовать отмены пожертв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 пожертвованиям не применяются статьи 578 и 5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3. Рента и пожизненное содержание с иждивение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Общие положения о ренте и пожизненном</w:t>
      </w:r>
    </w:p>
    <w:p>
      <w:pPr>
        <w:pStyle w:val="4"/>
        <w:widowControl/>
        <w:jc w:val="center"/>
        <w:rPr/>
      </w:pPr>
      <w:r>
        <w:rPr>
          <w:rFonts w:eastAsia="Courier New" w:cs="Courier New" w:ascii="Courier New" w:hAnsi="Courier New"/>
          <w:lang w:val="ru-RU"/>
        </w:rPr>
        <w:t>содержании с иждив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83. Договор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4"/>
        <w:widowControl/>
        <w:jc w:val="both"/>
        <w:rPr/>
      </w:pPr>
      <w:r>
        <w:rPr>
          <w:rFonts w:eastAsia="Courier New" w:cs="Courier New" w:ascii="Courier New" w:hAnsi="Courier New"/>
          <w:lang w:val="ru-RU"/>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4. Форма договора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5. Отчуждение имущества под выплату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е, когда такое имущество передается бесплатно, правила о договоре дарения (глава 32) постольку, поскольку иное не установлено правилами настоящей главы и не противоречит существу договора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6. Обременение рентой недвижи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7. Обеспечение выплаты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29) либо застраховать в пользу получателя ренты риск ответственности за неисполнение либо ненадлежащее исполнение этих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8. Ответственность за просрочку выплаты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просрочку выплаты ренты плательщик ренты уплачивает получателю ренты проценты, предусмотренные статьей 395 настоящего Кодекса, если иной размер процентов не установлен договором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Постоянная р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9. Получатель постоя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0. Форма и размер постоя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оянная рента выплачивается в деньгах в размере, устанавливаемо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1. Сроки выплаты постоя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постоянной ренты, постоянная рента выплачивается по окончании каждого календарного кварт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2. Право плательщика на выкуп постоя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ельщик постоянной ренты вправе отказаться от дальнейшей выплаты ренты путем ее выку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овие договора постоянной ренты об отказе плательщика постоянной ренты от права на ее выкуп ничт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3. Выкуп постоянной ренты по требованию получателя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атель постоянной ренты вправе требовать выкупа ренты плательщиком в случаях, ког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льщик ренты просрочил ее выплату более чем на один год, если иное не предусмотрено договором постоя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льщик ренты нарушил свои обязательства по обеспечению выплаты ренты (статья 58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движимое имущество, переданное под выплату ренты, поступило в общую собственность или разделено между несколь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ругих случаях, предусмотренных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4. Выкупная цена постоя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куп постоянной ренты в случаях, предусмотренных статьями 592 и 593 настоящего Кодекса, производится по цене, определенной договором постоя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4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5. Риск случайной гибели имущества, переданного под выплату постоя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3. Пожизненная р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6. Получатель пожизне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устанавливающий пожизненную ренту в пользу гражданина, который умер к моменту заключения договора, ничтож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7. Размер пожизне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жизненная рента определяется в договоре как денежная сумма, периодически выплачиваемая получателю ренты в течение его жизн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27.11.2008 N 11-П положение части второй статьи 5 Федерального закона "О минимальном размере оплаты труда", предписывающее исчисление платежей по договору пожизненной ренты производить с 1 января 2001 года исходя из базовой суммы, равной 100 рублям, - признано не соответствующим Конституции Российской Федерации.</w:t>
      </w:r>
    </w:p>
    <w:p>
      <w:pPr>
        <w:pStyle w:val="4"/>
        <w:widowControl/>
        <w:jc w:val="both"/>
        <w:rPr/>
      </w:pPr>
      <w:r>
        <w:rPr>
          <w:rFonts w:eastAsia="Courier New" w:cs="Courier New" w:ascii="Courier New" w:hAnsi="Courier New"/>
          <w:lang w:val="ru-RU"/>
        </w:rPr>
        <w:t>Данное положение утрачивает силу с момента введения в действие нового правового регулирования, которое законодатель обязан принять в первоочередном порядке не позднее 1 июля 2009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статьей 318 настоящего Кодекса, подлежит увели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98. Сроки выплаты пожизне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Если иное не предусмотрено договором пожизненной ренты, пожизненная рента выплачивается по окончании каждого календарного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99. Расторжение договора пожизненной ренты по требованию получателя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94 настоящего Кодекса, либо расторжения договора и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0. Риск случайной гибели имущества, переданного под выплату пожизне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4. Пожизненное содержание с иждив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1. Договор пожизненного содержания с иждив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2. Обязанность по предоставлению содержания с иждив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27.11.2008 N 11-П положение части второй статьи 5 Федерального закона "О минимальном размере оплаты труда", предписывающее исчисление платежей по договору пожизненного содержания с иждивением производить с 1 января 2001 года исходя из базовой суммы, равной 100 рублям, - признано не соответствующим Конституции Российской Федерации.</w:t>
      </w:r>
    </w:p>
    <w:p>
      <w:pPr>
        <w:pStyle w:val="4"/>
        <w:widowControl/>
        <w:jc w:val="both"/>
        <w:rPr/>
      </w:pPr>
      <w:r>
        <w:rPr>
          <w:rFonts w:eastAsia="Courier New" w:cs="Courier New" w:ascii="Courier New" w:hAnsi="Courier New"/>
          <w:lang w:val="ru-RU"/>
        </w:rPr>
        <w:t>Данное положение утрачивает силу с момента введения в действие нового правового регулирования, которое законодатель обязан принять в первоочередном порядке не позднее 1 июля 2009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w:t>
      </w:r>
    </w:p>
    <w:p>
      <w:pPr>
        <w:pStyle w:val="4"/>
        <w:widowControl/>
        <w:jc w:val="both"/>
        <w:rPr/>
      </w:pPr>
      <w:r>
        <w:rPr>
          <w:rFonts w:eastAsia="Courier New" w:cs="Courier New" w:ascii="Courier New" w:hAnsi="Courier New"/>
          <w:lang w:val="ru-RU"/>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603. Замена пожизненного содержания периодическими платеж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4. Отчуждение и использование имущества, переданного для обеспечения пожизненно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5. Прекращение пожизненного содержания с иждив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язательство пожизненного содержания с иждивением прекращается смертью получателя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4. Аренд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Общие положения об аре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606. Договор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4"/>
        <w:widowControl/>
        <w:jc w:val="both"/>
        <w:rPr/>
      </w:pPr>
      <w:r>
        <w:rPr>
          <w:rFonts w:eastAsia="Courier New" w:cs="Courier New" w:ascii="Courier New" w:hAnsi="Courier New"/>
          <w:lang w:val="ru-RU"/>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607. Объекты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м могут быть установлены виды имущества, сдача которого в аренду не допускается или огранич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оном могут быть установлены особенности сдачи в аренду земельных участков и других обособленных прир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8. Арендод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9. Форма и государственная регистрация договора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аренды недвижимого имущества подлежит государственной регистрации, если иное не установл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0. Срок договора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аренды заключается на срок, определенный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срок аренды в договоре не определен, договор аренды считается заключенным на неопреде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1. Предоставление имущества арендат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2. Ответственность арендодателя за недостатки сданного в аренду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наружении таких недостатков арендатор вправе по своему выб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ребовать досрочного расторж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3. Права третьих лиц на сдаваемое в аренду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имущества в аренду не является основанием для прекращения или изменения прав третьих лиц на это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4. Арендная пл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атор обязан своевременно вносить плату за пользование имуществом (арендную 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ндная плата устанавливается за все арендуемое имущество в целом или отдельно по каждой из его составных частей в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енных в твердой сумме платежей, вносимых периодически или единоврем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овленной доли полученных в результате использования арендованного имущества продукции, плодов или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оставления арендатором определен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дачи арендатором арендодателю обусловленной договором вещи в собственность или в арен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озложения на арендатора обусловленных договором затрат на улучшение арендов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роны могут предусматривать в договоре аренды сочетание указанных форм арендной платы или иные формы оплаты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5. Пользование арендованным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субаренды не может быть заключен на срок, превышающий срок договора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договорам субаренды применяются правила о договорах аренды, если иное не установлено законом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6. Обязанности сторон по содержанию арендов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арендодателем обязанности по производству капитального ремонта дает арендатору право по своему выб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ребовать соответственного уменьшения арендн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ребовать расторжения договора и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7. Сохранение договора аренды в силе при изменении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8. Прекращение договора субаренды при досрочном прекращении договора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9. Досрочное расторжение договора по требованию арен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ю арендодателя договор аренды может быть досрочно расторгнут судом в случаях, когда аренд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ьзуется имуществом с существенным нарушением условий договора или назначения имущества либо с неоднократными наруш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щественно ухудшает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более двух раз подряд по истечении установленного договором срока платежа не вносит арендную 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0. Досрочное расторжение договора по требованию аренд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ю арендатора договор аренды может быть досрочно расторгнут судом в случаях, ког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мущество в силу обстоятельств, за которые арендатор не отвечает, окажется в состоянии, не пригодном для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1. Преимущественное право арендатора на заключение договора аренды на нов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ключении договора аренды на новый срок условия договора могут быть изменены по соглашению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2. Возврат арендованного имущества арендод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3. Улучшения арендов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4. Выкуп арендов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ом могут быть установлены случаи запрещения выкупа арендов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5. Особенности отдельных видов аренды и аренды отдельных видов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Прок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6. Договор прок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проката заключается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проката является публичным договором (статья 42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7. Срок договора прок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роката заключается на срок до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о возобновлении договора аренды на неопределенный срок и о преимущественном праве арендатора на возобновление договора аренды (статья 621) к договору проката не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8. Предоставление имущества арендат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9. Устранение недостатков сданного в аренду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0. Арендная плата по договору прок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зыскание с арендатора задолженности по арендной плате производится в бесспорном порядке на основе исполнительной надписи нотари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1. Пользование арендованным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питальный и текущий ремонт имущества, сданного в аренду по договору проката, является обязанностью арен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3. Аренда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Аренда транспортного средства с предоставлением услуг</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 управлению и техническо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2. Договор аренды транспортного средства с экипаж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3. Форма договора аренды транспортного средства с экипаж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4. Обязанность арендодателя по содержанию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5. Обязанности арендодателя по управлению и технической эксплуатации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6. Обязанность арендатора по оплате расходов, связанных с коммерческой эксплуатацией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7. Страхование транспортного средств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638. Договоры с третьими лицами об использовании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9. Ответственность за вред, причиненный транспортному сред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0. Ответственность за вред, причиненный транспортным сред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1. Особенности аренды отдельных видов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Аренда транспортного средства без предоставления услуг</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 управлению и техническо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2. Договор аренды транспортного средства без экип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3. Форма договора аренды транспортного средства без экип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4. Обязанность арендатора по содержанию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5. Обязанности арендатора по управлению транспортным средством и по его техническо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6. Обязанность арендатора по оплате расходов на содержание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7. Договоры с третьими лицами об использовании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8. Ответственность за вред, причиненный транспортным сред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9. Особенности аренды отдельных видов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4. Аренда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0. Договор аренды здания ил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1. Форма и государственная регистрация договора аренды здания ил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аренды здания или сооружения заключается в письменной форме путем составления одного документа, подписанного сторонами (пункт 2 статьи 43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формы договора аренды здания или сооружения влечет его недействительность.</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пункта 2 статьи 651 см. информационное письмо Президиума ВАС РФ от 01.06.2000 N 53.</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652. Права на земельный участок при аренде находящегося на нем здания ил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иное право на соответствующий земельный учас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3. Сохранение арендатором здания или сооружения права пользования земельным участком при его прода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4. Размер арендн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настоящего Кодекса, не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5. Передача здания ил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5. Аренда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6. Договор аренды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ными объектами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7. Права кредиторов при аренде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в арен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8. Форма и государственная регистрация договора аренды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аренды предприятия заключается в письменной форме путем составления одного документа, подписанного сторонами (пункт 2 статьи 434).</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аренды предприятия подлежит государственной регистрации и считается заключенным с момента так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блюдение формы договора аренды предприятия влечет его недействи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9. Передача арендован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предприятия арендатору осуществляется по передаточному а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0. Пользование имуществом арендован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1. Обязанности арендатора по содержанию предприятия и оплате расходов на его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2. Внесение арендатором улучшений в арендованное предприя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4. Возврат арендован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 657 и 659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6. Финансовая аренда (лизин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5. Договор финансовой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финансовой аренды может быть предусмотрено, что выбор продавца и приобретаемого имущества осуществляется арендод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6. Предмет договора финансовой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7. Уведомление продавца о сдаче имущества в арен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8. Передача арендатору предмета договора финансовой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9. Переход к арендатору риска случайной гибели или случайной порчи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0. Ответственность продав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ях с продавцом арендатор и арендодатель выступают как солидарные кредиторы (статья 326).</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5. Наем жилого помещ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71. Договор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4"/>
        <w:widowControl/>
        <w:jc w:val="both"/>
        <w:rPr/>
      </w:pPr>
      <w:r>
        <w:rPr>
          <w:rFonts w:eastAsia="Courier New" w:cs="Courier New" w:ascii="Courier New" w:hAnsi="Courier New"/>
          <w:lang w:val="ru-RU"/>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2. Договор найма жилого помещения в государственном и муниципальном жилищном фонде социального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статей 674, 675, 678, 680, пунктов 1 - 3 статьи 685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4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3. Объект договора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годность жилого помещения для проживания определяется в порядке, предусмотренном жилищ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ниматель жилого помещения в многоквартирном доме наряду с пользованием жилым помещением имеет право пользоваться имуществом, указанным в статье 29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4. Форма договора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найма жилого помещения заключается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5. Сохранение договора найма жилого помещения при переходе права собственности на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6. Обязанности наймодателя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ймодатель обязан передать нанимателю свободное жилое помещение в состоянии, пригодном дл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7. Наниматель и постоянно проживающие вместе с ним гражд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нимателем по договору найма жилого помещения может быть только граждан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статьи 67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8. Обязанности нанимателя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ниматель не вправе производить переустройство и реконструкцию жилого помещения без согласия найм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9. Вселение граждан, постоянно проживающих с наним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4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0. Временные жиль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общей площади жилого помещения на одного человека. Срок проживания временных жильцов не может превышать шесть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4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1. Ремонт сданного внаем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682. Плата за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4"/>
        <w:widowControl/>
        <w:jc w:val="both"/>
        <w:rPr/>
      </w:pPr>
      <w:r>
        <w:rPr>
          <w:rFonts w:eastAsia="Courier New" w:cs="Courier New" w:ascii="Courier New" w:hAnsi="Courier New"/>
          <w:lang w:val="ru-RU"/>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4"/>
        <w:widowControl/>
        <w:jc w:val="both"/>
        <w:rPr/>
      </w:pPr>
      <w:r>
        <w:rPr>
          <w:rFonts w:eastAsia="Courier New" w:cs="Courier New" w:ascii="Courier New" w:hAnsi="Courier New"/>
          <w:lang w:val="ru-RU"/>
        </w:rPr>
        <w:t>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3. Срок в договоре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говору найма жилого помещения, заключенному на срок до одного года (краткосрочный наем), не применяются правила, предусмотренные пунктом 2 статьи 677, статьями 680, 684 - 686, абзацем четвертым пункта 2 статьи 687 настоящего Кодекса, если договор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4. Преимущественное право нанимателя на заключение договора на нов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5. Поднаем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поднайма жилого помещения может быть заключен при условии соблюдения требований законодательства о норме общей площади жилого помещения на одного челов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4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поднайма жилого помещения является возмезд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рок договора поднайма жилого помещения не может превышать срока договора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досрочном прекращении договора найма жилого помещения одновременно с ним прекращается договор под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 договор поднайма жилого помещения не распространяются правила о преимущественном праве на заключение договора на нов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6. Замена нанимателя в договоре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7. Расторжение договора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найма жилого помещения может быть расторгнут в судебном порядке по требованию наймодателя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ушения или порчи жилого помещения нанимателем или другими гражданами, за действия которых он отвеч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найма жилого помещения может быть расторгнут в судебном порядке по требованию любой из сторон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мещение перестает быть пригодным для постоянного проживания, а также в случае его аварийн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ругих случаях, предусмотренных жилищ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8. Последствия расторжения договора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6. Безвозмездное пользовани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89. Договор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4"/>
        <w:widowControl/>
        <w:jc w:val="both"/>
        <w:rPr/>
      </w:pPr>
      <w:r>
        <w:rPr>
          <w:rFonts w:eastAsia="Courier New" w:cs="Courier New" w:ascii="Courier New" w:hAnsi="Courier New"/>
          <w:lang w:val="ru-RU"/>
        </w:rPr>
        <w:t>2. К договору безвозмездного пользования соответственно применяются правила, предусмотренные статьей 607, пунктом 1 и абзацем первым пункта 2 статьи 610, пунктами 1 и 3 статьи 615, пунктом 2 статьи 621, пунктами 1 и 3 статьи 6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0. Ссудод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1. Предоставление вещи в безвозмездное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судодатель обязан предоставить вещь в состоянии, соответствующем условиям договора безвозмездного пользования и ее назна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2. Последствия непредоставления вещи в безвозмездное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3. Ответственность за недостатки вещи, переданной в безвозмездное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4. Права третьих лиц на вещь, передаваемую в безвозмездное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вещи в безвозмездное пользование не является основанием для изменения или прекращения прав третьих лиц на эту вещ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5. Обязанности ссудополучателя по содержанию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6. Риск случайной гибели или случайного повреждения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7. Ответственность за вред, причиненный третьему лицу в результате использования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8. Досрочное расторжение договора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судодатель вправе потребовать досрочного расторжения договора безвозмездного пользования в случаях, когда ссудополуч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ует вещь не в соответствии с договором или назначением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выполняет обязанностей по поддержанию вещи в исправном состоянии или ее содерж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щественно ухудшает состояние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з согласия ссудодателя передал вещь третье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судополучатель вправе требовать досрочного расторжения договора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ещь в силу обстоятельств, за которые он не отвечает, окажется в состоянии, непригодном для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 заключении договора ссудодатель не предупредил его о правах третьих лиц на передаваемую вещ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исполнении ссудодателем обязанности передать вещь либо ее принадлежности и относящиеся к ней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9. Отказ от договора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0. Изменение сторон в договоре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1. Прекращение договора безвозмезд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7. Подряд</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Общие положения о подря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702. Договор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4"/>
        <w:widowControl/>
        <w:jc w:val="both"/>
        <w:rPr/>
      </w:pPr>
      <w:r>
        <w:rPr>
          <w:rFonts w:eastAsia="Courier New" w:cs="Courier New" w:ascii="Courier New" w:hAnsi="Courier New"/>
          <w:lang w:val="ru-RU"/>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3. Работы, выполняемые по договору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говору подряда, заключенному на изготовление вещи, подрядчик передает права на нее заказ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договором, подрядчик самостоятельно определяет способы выполнения задания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4. Выполнение работы иждивением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подряда, работа выполняется иждивением подрядчика - из его материалов, его силами и сред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5. Распределение рисков между стор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настоящим Кодексом, иными законами или договором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иск случайной гибели или случайного повреждения результата выполненной работы до ее приемки заказчиком несет подря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осрочке передачи или приемки результата работы риски, предусмотренные в пункте 1 настоящей статьи, несет сторона, допустившая просроч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6. Генеральный подрядчик и субподря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7. Участие в исполнении работы несколь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2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8. Сроки выполнения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анные в пункте 2 статьи 405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9. Цен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Цена в договоре подряда включает компенсацию издержек подрядчика и причитающееся ему вознагра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Цена работы может быть определена путем составления см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0. Экономия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договоре подряда может быть предусмотрено распределение полученной подрядчиком экономии между стор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1. Порядок оплаты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вправе требовать выплаты ему аванса либо задатка только в случаях и в размере, указанных в законе или договоре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2. Право подрядчика на удерж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3. Выполнение работы с использованием материала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4. Ответственность подрядчика за несохранность предоставленного заказчиком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5. Права заказчика во время выполнения работы подряд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вправе во всякое время проверять ход и качество работы, выполняемой подрядчиком, не вмешиваясь в его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6. Обстоятельства, о которых подрядчик обязан предупредить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обязан немедленно предупредить заказчика и до получения от него указаний приостановить работу при обнару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ожных неблагоприятных для заказчика последствий выполнения его указаний о способе исполнения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7. Отказ заказчика от исполнения договора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8. Содействие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9. Неисполнение заказчиком встречных обязанностей по договору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0. Приемка заказчиком работы, выполненной подряд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1. Качество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2. Гарантия качеств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статьи 721).</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3. Ответственность подрядчика за ненадлежащее качество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звозмездного устранения недостатков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размерного уменьшения установленной за работу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я своих расходов на устранение недостатков, когда право заказчика устранять их предусмотрено в договоре подряда (статья 397).</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4. Сроки обнаружения ненадлежащего качества результат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азчик вправе предъявить требования, связанные с недостатками результата работы, обнаруженными в течение гарантий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5. Давность по искам о ненадлежащем качеств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6. Обязанность подрядчика передать информацию заказ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7. Конфиденциальность полученной сторонами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и условия пользования такой информацией определяются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8. Возвращение подрядчиком имущества, переданного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заказчик на основании пункта 2 статьи 715 или пункта 3 статьи 723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9. Последствия прекращения договора подряда до приемки результат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Бытовой под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0. Договор бытов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бытового подряда является публичным договором (статья 426).</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1. Гарантии прав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2. Предоставление заказчику информации о предлагаемой раб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заказчику не предоставлена возможность незамедлительно получить в месте заключения договора бытового подряда информацию о работе, указанную в пункте 1 настоящей статьи, он вправе потребовать от подрядчика возмещения убытков, вызванных необоснованным уклонением от заключения договора (пункт 4 статьи 4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рядчик, не предоставивший заказчику информации о работе, указанной в пункте 1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3. Выполнение работы из материала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менение после заключения договора бытового подряда цены предоставленного подрядчиком материала не влечет перера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4. Выполнение работы из материала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5. Цена и оплат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6. Предупреждение заказчика об условиях использования выполненно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7. Последствия обнаружения недостатков в выполненной раб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статье 723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евыполнении подрядчиком требования, указанного в пункте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8. Последствия неявки заказчика за получением результат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атьей 3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9. Права заказчика в случае ненадлежащего выполнения или невыполнения работы по договору бытов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3. Строительный под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0. Договор строительн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1. Распределение риска между стор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2. Страхование объекта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3. Техническая документация и см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4. Внесение изменений в техническую докумен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сение в техническую документацию изменений в большем против указанного в пункте 1 настоящей статьи объеме осуществляется на основе согласованной сторонами дополнительной см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рядчик вправе требовать в соответствии со статьей 45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5. Обеспечение строительства материалами и оборудо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6. Оплата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7. Дополнительные обязанности заказчика по договору строительн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8. Контроль и надзор заказчика за выполнением работ по договору строительн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9. Участие инженера (инженерной организации) в осуществлении прав и выполнении обязанностей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0. Сотрудничество сторон в договоре строительн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1. Обязанности подрядчика по охране окружающей среды и обеспечению безопасности строитель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рядчик несет ответственность за нарушение указан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2. Последствия консервации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3. Сдача и приемка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4. Ответственность подрядчика за качество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5. Гарантии качества в договоре строительного под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бнаружении в течение гарантийного срока недостатков, указанных в пункте 1 статьи 754 настоящего Кодекса, заказчик должен заявить о них подрядчику в разумный срок по их обнару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6. Сроки обнаружения ненадлежащего качества строитель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едъявлении требований, связанных с ненадлежащим качеством результата работ, применяются правила, предусмотренные пунктами 1 - 5 статьи 7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предельный срок обнаружения недостатков, в соответствии с пунктами 2 и 4 статьи 724 настоящего Кодекса, составляет п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7. Устранение недостатков за счет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4. Подряд на выполнение проектных и изыскатель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8. Договор подряда на выполнение проектных и изыскатель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9. Исходные данные для выполнения проектных и изыскатель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0. Обязанности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одряда на выполнение проектных и изыскательских работ подрядчик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ять работы в соответствии с заданием и иными исходными данными на проектирование 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ть заказчику готовую техническую документацию и результаты изыскатель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рядчик не вправе передавать техническую документацию третьим лицам без согласия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1. Ответственность подрядчика за ненадлежащее выполнение проектных и изыскатель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2. Обязанности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подряда на выполнение проектных и изыскательских работ заказчик обязан,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ывать содействие подрядчику в выполнении проектных и изыскательских работ в объеме и на условиях, предусмотренных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5. Подрядные работы для государствен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ли муниципальных нужд</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3. Государственный или муниципальный контракт на выполнение подрядных работ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рядные строительные работы (статья 740), проектные и изыскательские работы (статья 758),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государственному или муниципальному контракту на выполнение подрядных работ для государственных или муниципальных нужд (далее - государственный или муниципаль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или муниципальному заказчику, а государственный или муниципальный заказчик обязуется принять выполненные работы и оплатить их или обеспечить их о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4. Стороны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государственному или муниципальному контракту подрядчиком может выступать юридическое или физическ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государственному контракту государственными заказчиками могут выступать государственные органы (в том числе органы государственной власти), органы управления государственными внебюджетными фондами, а также бюджетные учреждения, иные получатели средств федерального бюджета, бюджетов субъектов Российской Федерации при размещении заказов на выполнение подрядных работ за счет бюджетных средств и внебюджетных источников финанс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04.2007 N 53-ФЗ, от 24.07.2007 N 218-ФЗ, от 30.12.2008 N 3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муниципальному контракту муниципальными заказчиками могут выступать органы местного самоуправления, а также иные получатели средств местных бюджетов при размещении заказов на выполнение подрядных работ за счет бюджетных средств и внебюджетных источников финанс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04.2007 N 53-ФЗ, от 30.12.2008 N 3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5. Основания и порядок заключения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я и порядок заключения государственного или муниципального контракта определяются в соответствии с положениями статей 527 и 5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6. Содержание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й или муниципаль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государственный или муниципальный контракт заключается по результатам торгов или запроса котировок цен на работы, проводимых в целях размещения заказа на выполнение подрядных работ для государственных или муниципальных нужд, условия государственного или муниципального контракта определяются в соответствии с объявленными условиями торгов или запроса котировок цен на работы и предложением подрядчика, признанного победителем торгов или победителем в проведении запроса котировок цен на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7. Изменение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уменьшении соответствующими государственными органами или органами местного самоуправления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или муниципального заказчика возмещения убытков, причиненных изменением сроков выполн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менения условий государственного или муниципального контракта, не связанные с обстоятельствами, указанными в пункте 1 настоящей статьи, в одностороннем порядке или по соглашению сторон допускаются в случаях,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8. Правовое регулирование государственного или муниципального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ношениям по государственным или муниципальным контрактам на выполнение подрядных работ для государственных или муниципальных нужд в части, не урегулированной настоящим Кодексом, применяется закон о подрядах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8. Выполнение научно-исследовательски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пытно-конструкторских и технологических работ</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769. Договоры на выполнение научно-исследовательских работ, опытно-конструкторских и технологиче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4"/>
        <w:widowControl/>
        <w:jc w:val="both"/>
        <w:rPr/>
      </w:pPr>
      <w:r>
        <w:rPr>
          <w:rFonts w:eastAsia="Courier New" w:cs="Courier New" w:ascii="Courier New" w:hAnsi="Courier New"/>
          <w:lang w:val="ru-RU"/>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0. Выполнение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70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1. Конфиденциальность сведений, составляющих предмет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2. Права сторон на результаты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пределах и на условиях, предусмотренных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исполнителя и заказчика на результаты работ, которым предоставляется правовая охрана как результатам интеллектуальной деятельности, определяются в соответствии с правилами раздела VII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3. Обязанности исполн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итель в договорах на выполнение научно-исследовательских работ, опытно-конструкторских и технологических работ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рантировать заказчику передачу полученных по договору результатов, не нарушающих исключительных прав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4. Обязанности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в договорах на выполнение научно-исследовательских работ, опытно-конструкторских и технологических работ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вать исполнителю необходимую для выполнения работы информ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ь результаты выполненных работ и оплатить 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5. Последствия невозможности достижения результатов научно-исследователь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6. Последствия невозможности продолжения опытно-конструкторских и технологиче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7. Ответственность исполнителя за наруш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401).</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8. Правовое регулирование договоров на выполнение научно-исследовательских работ, опытно-конструкторских и технологическ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срокам выполнения и к цене работ, а также к последствиям неявки заказчика за получением результатов работ применяются соответственно правила статей 708, 709 и 73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государственным или муниципальным контрактам на выполнение научно-исследовательских работ, опытно-конструкторских и технологических работ для государственных или муниципальных нужд применяются правила статей 763 - 76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9. Возмездное оказание услуг</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779. Договор возмездного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статьи 779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Постановление Конституционного Суда РФ от 23.01.2007 N 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ункта 2 статьи 779 см. Определение Конституционного Суда РФ от 06.06.2002 N 115-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 38, 40, 41, 44, 45, 46, 47, 49, 51, 5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0. Исполнение договора возмездного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ное не предусмотрено договором возмездного оказания услуг, исполнитель обязан оказать услуги л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1. Оплата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статьи 781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Постановление Конституционного Суда РФ от 23.01.2007 N 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Заказчик обязан оплатить оказанные ему услуги в сроки и в порядке, которые указаны в договоре возмездного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2. Односторонний отказ от исполнения договора возмездного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ункта 2 статьи 782 см. Определение Конституционного Суда РФ от 06.06.2002 N 115-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783. Правовое регулирование договора возмездного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Общие положения о подряде (статьи 702 - 729) и положения о бытовом подряде (статьи 730 - 739) применяются к договору возмездного оказания услуг, если это не противоречит статьям 779 - 782 настоящего Кодекса, а также особенностям предмета договора возмездного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0. Перевозк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784. Общие положения о перево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еревозка грузов, пассажиров и багажа осуществляется на основании договора перевозки.</w:t>
      </w:r>
    </w:p>
    <w:p>
      <w:pPr>
        <w:pStyle w:val="4"/>
        <w:widowControl/>
        <w:jc w:val="both"/>
        <w:rPr/>
      </w:pPr>
      <w:r>
        <w:rPr>
          <w:rFonts w:eastAsia="Courier New" w:cs="Courier New" w:ascii="Courier New" w:hAnsi="Courier New"/>
          <w:lang w:val="ru-RU"/>
        </w:rPr>
        <w:t>2. Общие условия перевозки определяются транспортными уставами и кодексами, иными законами и издаваемыми в соответствии с ними правилами.</w:t>
      </w:r>
    </w:p>
    <w:p>
      <w:pPr>
        <w:pStyle w:val="4"/>
        <w:widowControl/>
        <w:jc w:val="both"/>
        <w:rPr/>
      </w:pPr>
      <w:r>
        <w:rPr>
          <w:rFonts w:eastAsia="Courier New" w:cs="Courier New" w:ascii="Courier New" w:hAnsi="Courier New"/>
          <w:lang w:val="ru-RU"/>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5. Договор перевозки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6. Договор перевозки пассаж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лючение договора перевозки пассажира удостоверяется билетом, а сдача пассажиром багажа багажной квитан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ы билета и багажной квитанции устанавливаются в порядке, предусмотренном транспортными уставами и кодек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ассажир имеет право в порядке, предусмотренном соответствующим транспортным уставом или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озить с собой детей бесплатно или на иных льготны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озить с собой бесплатно ручную кладь в пределах установленны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давать к перевозке багаж за плату по тариф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7. Договор фрахт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заключения договора фрахтования, а также форма указанного договора устанавливаются транспортными уставами и кодек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8. Прямое смешанное сооб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9. Перевозка транспортом обще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0.01.2003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перевозки транспортом общего пользования является публичным договором (статья 42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0. Провозная пл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 360), если иное не установлено законом, иными правовыми актами, договором перевозки ил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1. Подача транспортных средств, погрузка и выгрузка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правитель груза вправе отказаться от поданных транспортных средств, не пригодных для перевозки соответствующего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2. Сроки доставки груза, пассажира 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3. Ответственность за нарушение обязательств по перево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одолимой силы, а также иных явлений стихийного характера (пожаров, заносов, наводнений) и воен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ных случаях, предусмотренных транспортными уставами и кодек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5. Ответственность перевозчика за задержку отправления пассаж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6. Ответственность перевозчика за утрату, недостачу и повреждение (порчу) груза ил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щерб, причиненный при перевозке груза или багажа, возмещается перево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утраты или недостачи груза или багажа - в размере стоимости утраченного или недостающего груза ил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утраты груза или багажа, сданного к перевозке с объявлением его ценности, - в размере объявленной стоимости груза ил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7. Претензии и иски по перевозкам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8. Договоры об организации перевоз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9. Договоры между транспортн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заключения таких договоров определяется транспортными уставами и кодексами, другими законами 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0. Ответственность перевозчика за причинение вреда жизни или здоровью пассажир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Ответственность перевозчика за вред, причиненный жизни или здоровью пассажира, определяется по правилам главы 59 настоящего Кодекса, если законом или договором перевозки не предусмотрена повышенная ответственность перево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1. Транспортная экспедиц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801. Договор транспортной экспед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4"/>
        <w:widowControl/>
        <w:jc w:val="both"/>
        <w:rPr/>
      </w:pPr>
      <w:r>
        <w:rPr>
          <w:rFonts w:eastAsia="Courier New" w:cs="Courier New" w:ascii="Courier New" w:hAnsi="Courier New"/>
          <w:lang w:val="ru-RU"/>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настоящей главы распространяются и на случаи, когда в соответствии с договором обязанности экспедитора исполняются перево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2. Форма договора транспортной экспед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транспортной экспедиции заключается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лиент должен выдать экспедитору доверенность, если она необходима для выполнения его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3. Ответственность экспедитора по договору транспортной экспед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4. Документы и другая информация, предоставляемые экспедит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5. Исполнение обязанностей экспедитора третьим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6. Односторонний отказ от исполнения договора транспортной экспед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2. Заем и кредит</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З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807. Договор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4"/>
        <w:widowControl/>
        <w:jc w:val="both"/>
        <w:rPr/>
      </w:pPr>
      <w:r>
        <w:rPr>
          <w:rFonts w:eastAsia="Courier New" w:cs="Courier New" w:ascii="Courier New" w:hAnsi="Courier New"/>
          <w:lang w:val="ru-RU"/>
        </w:rPr>
        <w:t>Договор займа считается заключенным с момента передачи денег или других вещей.</w:t>
      </w:r>
    </w:p>
    <w:p>
      <w:pPr>
        <w:pStyle w:val="4"/>
        <w:widowControl/>
        <w:jc w:val="both"/>
        <w:rPr/>
      </w:pPr>
      <w:r>
        <w:rPr>
          <w:rFonts w:eastAsia="Courier New" w:cs="Courier New" w:ascii="Courier New" w:hAnsi="Courier New"/>
          <w:lang w:val="ru-RU"/>
        </w:rPr>
        <w:t>2. Иностранная валюта и валютные ценности могут быть предметом договора займа на территории Российской Федерации с соблюдением правил статей 140, 141 и 3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8. Форма договора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9. Проценты по договору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иного соглашения проценты выплачиваются ежемесячно до дня возврата суммы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займа предполагается беспроцентным, если в нем прямо не предусмотрено иное, в случаях, ког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заемщику передаются не деньги, а другие вещи, определенные родовыми призна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0. Обязанность заемщика возвратить сумму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емщик обязан возвратить займодавцу полученную сумму займа в срок и в порядке, которые предусмотрены договором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займа, сумма беспроцентного займа может быть возвращена заемщиком досро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займа, предоставленного под проценты, может быть возвращена досрочно с согласия займодав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1. Последствия нарушения заемщиком договора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статьи 80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2. Оспаривание договора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 займа должен быть совершен в письменной форме (статья 808),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3. Последствия утраты обеспечения обязательств заем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4. Целевой з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5. Векс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6. Облиг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предусмотренных законом или иными правовыми актами, договор займа может быть заключен путем выпуска и продажи облиг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7. Договор государственного з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ые займы являются доброво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зменение условий выпущенного в обращение займ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авила о договоре государственного займа соответственно применяются к займам, выпускаемым муниципальным образо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8. Новация долга в заемное обяза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соглашению сторон долг, возникший из купли-продажи, аренды имущества или иного основания, может быть заменен заемным обяз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статья 80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Кре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9. Кредитный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отношениям по кредитному договору применяются правила, предусмотренные параграфом 1 настоящей главы, если иное не предусмотрено правилами настоящего параграфа и не вытекает из существа кредит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0. Форма кредит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дитный договор должен быть заключен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письменной формы влечет недействительность кредитного договора. Такой договор считается ничтож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1. Отказ от предоставления или получения кред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3. Товарный и коммерческий кре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2. Товарный кре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 - 485), если иное не предусмотрено договором товарного кред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3. Коммерческий кре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3. Финансирование под уступк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денежного требова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824. Договор финансирования под уступку денеж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4"/>
        <w:widowControl/>
        <w:jc w:val="both"/>
        <w:rPr/>
      </w:pPr>
      <w:r>
        <w:rPr>
          <w:rFonts w:eastAsia="Courier New" w:cs="Courier New" w:ascii="Courier New" w:hAnsi="Courier New"/>
          <w:lang w:val="ru-RU"/>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5. Финансовый аг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4.2009 N 5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финансового агента договоры финансирования под уступку денежного требования могут заключать коммерчески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6. Денежное требование, уступаемое в целях получения финанс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ельного оформления уступки денежного требования в этих случаях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7. Ответственность клиента перед финансовым 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8. Недействительность запрета уступки денеж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9. Последующая уступка денеж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последующая уступка денежного требования допускается договором, к ней соответственно применяются положения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0. Исполнение денежного требования должником финансовому аг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1. Права финансового агента на суммы, полученные от долж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2. Встречные требования долж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обращения финансового агента к должнику с требованием произвести платеж должник вправе в соответствии со 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я, которые должник мог бы предъявить клиенту в связи с нарушением последним соглашения о запрете или об ограничении уступки требования, не имеют силы в отношении финансового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3. Возврат должнику сумм, полученных финансовым аг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4. Банковский вклад</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834. Договор банковского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4"/>
        <w:widowControl/>
        <w:jc w:val="both"/>
        <w:rPr/>
      </w:pPr>
      <w:r>
        <w:rPr>
          <w:rFonts w:eastAsia="Courier New" w:cs="Courier New" w:ascii="Courier New" w:hAnsi="Courier New"/>
          <w:lang w:val="ru-RU"/>
        </w:rPr>
        <w:t>2. Договор банковского вклада, в котором вкладчиком является гражданин, признается публичным договором (статья 426).</w:t>
      </w:r>
    </w:p>
    <w:p>
      <w:pPr>
        <w:pStyle w:val="4"/>
        <w:widowControl/>
        <w:jc w:val="both"/>
        <w:rPr/>
      </w:pPr>
      <w:r>
        <w:rPr>
          <w:rFonts w:eastAsia="Courier New" w:cs="Courier New" w:ascii="Courier New" w:hAnsi="Courier New"/>
          <w:lang w:val="ru-RU"/>
        </w:rPr>
        <w:t>3. К отношениям банка и вкладчика по счету, на который внесен вклад, применяются правила о договоре банковского счета (глава 45), если иное не предусмотрено правилами настоящей главы или не вытекает из существа договора банковского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Юридические лица не вправе перечислять находящиеся во вкладах (депозитах) денежные средства друг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5. Право на привлечение денежных средств во вкл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настоящего Кодекса, и возмещения сверх суммы процентов всех причиненных вкладчику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установлено законом, последствия, предусмотренные пунктом 2 настоящей статьи, применяются также в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6. Форма договора банковского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банковского вклада должен быть заключен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7. Виды вкла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может быть предусмотрено внесение вкладов на иных условиях их возврата, не противоречащих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ие договора об отказе гражданина от права на получение вклада по первому требованию ничт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8. Проценты на вкла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анк выплачивает вкладчику проценты на сумму вклада в размере, определяемом договором банковского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статьи 80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9. Порядок начисления процентов на вклад и их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3.2005 N 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озврате вклада выплачиваются все начисленные к этому моменту проц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0. Обеспечение возврата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врат вкладов граждан банком обеспечивается путем осуществляемого в соответствии с законом обязательного страхования вкладов, а в предусмотренных законом случаях и иными способ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3.12.2003 N 1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особы обеспечения банком возврата вкладов юридических лиц определяются договором банковского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заключении договора банковского вклада банк обязан предоставить вкладчику информацию об обеспеченности возврата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статьи 809 настоящего Кодекса, и возмещения причинен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1. Внесение третьими лицами денежных средств на счет вкла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2. Вклады в пользу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о договоре в пользу третьего лица (статья 430)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3. Сберегательная книж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ление прав по утраченной сберегательной книжке на предъявителя осуществляется в порядке, предусмотренном для ценных бумаг на предъявителя (статья 14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4. Сберегательный (депозитный) сертифик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берегательные (депозитные) сертификаты могут быть предъявительскими или имен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5. Банковский счет</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845. Договор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4"/>
        <w:widowControl/>
        <w:jc w:val="both"/>
        <w:rPr/>
      </w:pPr>
      <w:r>
        <w:rPr>
          <w:rFonts w:eastAsia="Courier New" w:cs="Courier New" w:ascii="Courier New" w:hAnsi="Courier New"/>
          <w:lang w:val="ru-RU"/>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4"/>
        <w:widowControl/>
        <w:jc w:val="both"/>
        <w:rPr/>
      </w:pPr>
      <w:r>
        <w:rPr>
          <w:rFonts w:eastAsia="Courier New" w:cs="Courier New" w:ascii="Courier New" w:hAnsi="Courier New"/>
          <w:lang w:val="ru-RU"/>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6. Заключение договора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7. Удостоверение права распоряжения денежными средствами, находящимися на с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статьи 160), кодов, паролей и иных средств, подтверждающих, что распоряжение дано уполномоченным на это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8. Операции по счету, выполняемые бан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9. Сроки операций по сче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0. Кредитование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пункта 1 см. Постановление Пленума ВАС РФ от 19.04.1999 N 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4"/>
        <w:widowControl/>
        <w:jc w:val="both"/>
        <w:rPr/>
      </w:pPr>
      <w:r>
        <w:rPr>
          <w:rFonts w:eastAsia="Courier New" w:cs="Courier New" w:ascii="Courier New" w:hAnsi="Courier New"/>
          <w:lang w:val="ru-RU"/>
        </w:rPr>
        <w:t>2. Права и обязанности сторон, связанные с кредитованием счета, определяются правилами о займе и кредите (глава 42), если договором банковского счета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1. Оплата расходов банка на совершение операций по сче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а за услуги банка, предусмотренная пунктом 1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2. Проценты за пользование банком денежными средствами, находящимися на с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центы, указанные в пункте 1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статья 83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касающемуся применения статья 853, см. Постановление Пленума ВАС РФ от 19.04.1999 N 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4"/>
        <w:widowControl/>
        <w:jc w:val="both"/>
        <w:rPr/>
      </w:pPr>
      <w:r>
        <w:rPr>
          <w:rFonts w:eastAsia="Courier New" w:cs="Courier New" w:ascii="Courier New" w:hAnsi="Courier New"/>
          <w:lang w:val="ru-RU"/>
        </w:rPr>
        <w:t>Статья 853. Зачет встречных требований банка и клиента по сче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Денежные требования банка к клиенту, связанные с кредитованием счета (статья 850) и оплатой услуг банка (статья 851), а также требования клиента к банку об уплате процентов за пользование денежными средствами (статья 852) прекращаются зачетом (статья 410), если иное не предусмотрено договором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4. Основания списания денежных средств с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исание денежных средств со счета осуществляется банком на основании распоряжения кли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5. Очередность списания денежных средств с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Федеральными законами от 26.03.1998 N 42-ФЗ (ст. 17), от 22.02.1999 N 36-ФЗ (ст. 23), от 31.12.1999 N 227-ФЗ (ст. 35), от 30.12.2001 N 194-ФЗ (ст. 37), от 24.12.2002 N 176-ФЗ (ст. 32), от 23.12.2003 N 186-ФЗ (ст. 31), от 23.12.2004 N 173-ФЗ (ст. 26), от 26.12.2005 N 189-ФЗ (статья 26), от 19.12.2006 N 238-ФЗ (статья 29), от 24.07.2007 N 198-ФЗ (статья 5), от 24.11.2008 N 204-ФЗ (статья 5), от 02.12.2009 N 308-ФЗ (статья 5) установлено, что впредь до внесения изменений в пункт 2 статьи 855 ГК РФ в соответствии с Постановлением Конституционного Суда РФ от 23.12.1997 N 21-П при недостаточности денежных средств на счете налогоплательщика для удовлетворения всех предъявленных к нему требований списание средств по расчетным документам, предусматривающим платежи в бюджеты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производятся в порядке календарной очередности поступления указанных документов после перечисления платежей, осуществляемых в соответствии с указанной статьей ГК РФ в первую и во вторую очередь.</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е абзаца четвертого пункта 2 признано не соответствующим Конституции РФ Постановлением Конституционного Суда РФ от 23.12.1997 N 21-П, исходя из того, что установленное в абзаце пятом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4"/>
        <w:widowControl/>
        <w:jc w:val="both"/>
        <w:rPr/>
      </w:pPr>
      <w:r>
        <w:rPr>
          <w:rFonts w:eastAsia="Courier New" w:cs="Courier New" w:ascii="Courier New" w:hAnsi="Courier New"/>
          <w:lang w:val="ru-RU"/>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4"/>
        <w:widowControl/>
        <w:jc w:val="both"/>
        <w:rPr/>
      </w:pPr>
      <w:r>
        <w:rPr>
          <w:rFonts w:eastAsia="Courier New" w:cs="Courier New" w:ascii="Courier New" w:hAnsi="Courier New"/>
          <w:lang w:val="ru-RU"/>
        </w:rPr>
        <w:t>(в ред. Федеральных законов от 24.10.1997 N 133-ФЗ, от 10.01.2003 N 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2.08.1996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ятую очередь производится списание по исполнительным документам, предусматривающим удовлетворение других денеж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2.08.1996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шестую очередь производится списание по другим платежным документам в порядке календарной очере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2.08.1996 N 1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6. Ответственность банка за ненадлежащее совершение операций по сче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7. Банковская тай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анк гарантирует тайну банковского счета и банковского вклада, операций по счету и сведений о клиен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30.12.2004 N 2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8. Ограничение распоряжения сче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9. Расторжение договора банковского 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пункта 1 см. Постановление Пленума ВАС РФ от 19.04.1999 N 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Договор банковского счета расторгается по заявлению клиента в любое врем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1 распространяются на отношения, возникшие из договоров банковского счета, заключенных до вступления в силу Федерального закона от 18.07.2005 N 8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1.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18.07.2005 N 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требованию банка договор банковского счета может быть расторгнут судом в следующи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операций по этому счету в течение года, если иное не предусмотрено договор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пункта 3 см. Постановление Пленума ВАС РФ от 19.04.1999 N 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4"/>
        <w:widowControl/>
        <w:jc w:val="both"/>
        <w:rPr/>
      </w:pPr>
      <w:r>
        <w:rPr>
          <w:rFonts w:eastAsia="Courier New" w:cs="Courier New" w:ascii="Courier New" w:hAnsi="Courier New"/>
          <w:lang w:val="ru-RU"/>
        </w:rPr>
        <w:t>4. Расторжение договора банковского счета является основанием закрытия счета кли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860. Счета б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6. Расчеты</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Общие положения о расче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861. Наличные и безналичные рас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ункта 2 статьи 861 см. Определение Конституционного Суда РФ от 13.04.2000 N 164-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4"/>
        <w:widowControl/>
        <w:jc w:val="both"/>
        <w:rPr/>
      </w:pPr>
      <w:r>
        <w:rPr>
          <w:rFonts w:eastAsia="Courier New" w:cs="Courier New" w:ascii="Courier New" w:hAnsi="Courier New"/>
          <w:lang w:val="ru-RU"/>
        </w:rPr>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862. Формы безналичных расч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ы по договору вправе избрать и установить в договоре любую из форм расчетов, указанных в пункте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Расчеты платежными поруч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3. Общие положения о расчетах платежными поруч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4. Условия исполнения банком платежного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5. Исполнение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статьи 86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6. Ответственность за неисполнение или ненадлежащее исполнение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настоящей статьи, может быть возложена судом на этот б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атьей 3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3. Расчеты по аккредити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7. Общие положения о расчетах по аккредити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8. Отзывный аккредити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ккредитив является отзывным, если в его тексте прямо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9. Безотзывный аккредити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езотзывным признается аккредитив, который не может быть отменен без согласия получателя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зотзывный аккредитив, подтвержденный исполняющим банком, не может быть изменен или отменен без согласия исполняющего ба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0. Исполнение аккреди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1. Отказ в приняти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2. Ответственность банка за нарушение условий аккреди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3. Закрытие аккреди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рытие аккредитива в исполняющем банке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течении срока аккреди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ю плательщика о полном или частичном отзыве аккредитива, если такой отзыв возможен по условиям аккреди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закрытии аккредитива исполняющий банк должен поставить в известность банк-эмит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4. Расчеты по инкас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4. Общие положения о расчетах по инкас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анк-эмитент, получивший поручение клиента, вправе привлекать для его выполнения иной банк (исполняющий б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5. Исполнение инкассового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6. Извещение о проведенных операц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латеж и (или) акцепт не были получены, исполняющий банк обязан немедленно известить банк-эмитент о причинах неплатежа или отказа от акцеп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эмитент обязан немедленно информировать об этом клиента, запросив у него указания относительно дальнейши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5. Расчеты че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7. Общие положения о расчетах че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зыв чека до истечения срока для его предъявления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дача чека не погашает денежного обязательства, во исполнение которого он вы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8. Реквизиты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ек должен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чек", включенное в текст док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учение плательщику выплатить определенную денежную сум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плательщика и указание счета, с которого должен быть произведен плате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казание валюты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казание даты и места составления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дпись лица, выписавшего чек, - чек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сутствие в документе какого-либо из указанных реквизитов лишает его силы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к, не содержащий указание места его составления, рассматривается как подписанный в месте нахождения чек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ие о процентах считается ненаписа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орма чека и порядок его заполнения определяются законом и установленными в соответствии с ним банковск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9. Оплата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ек оплачивается за счет средств чек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депонирования средств порядок и условия депонирования средств для покрытия чека устанавливаются банковск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Чек подлежит оплате плательщиком при условии предъявления его к оплате в срок, установленный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лате индоссированного чека плательщик обязан проверить правильность индоссаментов, но не подписи индосса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Лицо, оплатившее чек, вправе потребовать передачи ему чека с распиской в получении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0. Передача прав по че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ча прав по чеку производится в порядке, установленном статьей 146 настоящего Кодекса, с соблюдением правил,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енной чек не подлежит переда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ереводном чеке индоссамент на плательщика имеет силу расписки за получение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оссамент, совершенный плательщиком, является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1. Гарантия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еж по чеку может быть гарантирован полностью или частично посредством ава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рантия платежа по чеку (аваль) может даваться любым лицом, за исключением платель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валист отвечает так же, как и тот, за кого он дал ава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2. Инкассирование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ставление чека в банк, обслуживающий чекодержателя, на инкассо для получения платежа считается предъявлением чека к платеж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лата чека производится в порядке, установленном статьей 87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3. Удостоверение отказа от оплаты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аз от оплаты чека должен быть удостоверен одним из следующих спосо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вершением нотариусом протеста либо составлением равнозначного акта в порядке, установленно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меткой плательщика на чеке об отказе в его оплате с указанием даты представления чека к опл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меткой инкассирующего банка с указанием даты о том, что чек своевременно выставлен и не оплач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тест или равнозначный акт должен быть совершен до истечения срока для предъявления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4. Извещение о неоплате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5. Последствия неоплаты ч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ое же право принадлежит обязанному по чеку лицу после того, как оно оплатило ч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 чекодержателя к лицам, указанным в пункте 1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7. Хранени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Общие положения о хра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886. Договор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4"/>
        <w:widowControl/>
        <w:jc w:val="both"/>
        <w:rPr/>
      </w:pPr>
      <w:r>
        <w:rPr>
          <w:rFonts w:eastAsia="Courier New" w:cs="Courier New" w:ascii="Courier New" w:hAnsi="Courier New"/>
          <w:lang w:val="ru-RU"/>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7. Форма договора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хранения должен быть заключен в письменной форме в случаях, указанных в статье 161 настоящего Кодекса. При этом для договора хранения между гражданами (подпункт 2 пункта 1 статьи 161)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хранной расписки, квитанции, свидетельства или иного документа, подписанного хран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8. Исполнение обязанности принять вещь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Хранитель, взявший на себя по договору хранения обязанность принять вещь на хранение (пункт 2 статьи 886), не вправе требовать передачи ему этой вещи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9. Срок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Хранитель обязан хранить вещь в течение обусловленного договором хранения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89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0. Хранение вещей с обезли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1. Обязанность хранителя обеспечить сохранность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хранение осуществляется безвозмездно, хранитель обязан заботиться о принятой на хранение вещи не менее, чем о своих вещ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2. Пользование вещью, переданной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3. Изменение условий хранени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4"/>
        <w:widowControl/>
        <w:jc w:val="both"/>
        <w:rPr/>
      </w:pPr>
      <w:r>
        <w:rPr>
          <w:rFonts w:eastAsia="Courier New" w:cs="Courier New" w:ascii="Courier New" w:hAnsi="Courier New"/>
          <w:lang w:val="ru-RU"/>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4"/>
        <w:widowControl/>
        <w:jc w:val="both"/>
        <w:rPr/>
      </w:pPr>
      <w:r>
        <w:rPr>
          <w:rFonts w:eastAsia="Courier New" w:cs="Courier New" w:ascii="Courier New" w:hAnsi="Courier New"/>
          <w:lang w:val="ru-RU"/>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4. Хранение вещей с опасными свой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даче вещей с опасными свойствами на хранение профессиональному хранителю правила, предусмотренные абзацем первым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инятые на хранение с ведома и согласия хранителя вещи, указанные в абзаце первом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5. Передача вещи на хранение третье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ередаче вещи на хранение третьему лицу хранитель обязан незамедлительно уведомить поклаже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6. Вознаграждение з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894 настоящего Кодекса, на всю сумму вознагра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авила настоящей статьи применяются, если договором хранения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7. Возмещение расходов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хранения, расходы хранителя на хранение вещи включаются в вознаграждение з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8. Чрезвычайные расходы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договором хранения, чрезвычайные расходы возмещаются сверх вознаграждения з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9. Обязанность поклажедателя взять вещь обра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истечении обусловленного срока хранения или срока, предоставленного хранителем для обратного получения вещи на основании пункта 3 статьи 889 настоящего Кодекса, поклажедатель обязан немедленно забрать переданную на хранение вещ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атьями 447 - 4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0. Обязанность хранителя возвратить вещ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890).</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1. Основания ответственности хран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Хранитель отвечает за утрату, недостачу или повреждение вещей, принятых на хранение, по основаниям, предусмотренным статьей 4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899), хранитель отвечает лишь при наличии с его стороны умысла или грубой неосторо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2. Размер ответственности хран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бытки, причиненные поклажедателю утратой, недостачей или повреждением вещей, возмещаются хранителем в соответствии со статьей 393 настоящего Кодекса, если законом или договором хранения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безвозмездном хранении убытки, причиненные поклажедателю утратой, недостачей или повреждением вещей, возмещ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утрату и недостачу вещей - в размере стоимости утраченных или недостающих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повреждение вещей - в размере суммы, на которую понизилась их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3. Возмещение убытков, причиненных хран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4. Прекращение хранения по требованию поклаже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5. Применение общих положений о хранении к отдельным его ви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ие положения о хранении (статьи 886 - 904) применяются к отдельным его видам, если правилами об отдельных видах хранения, содержащимися в статьях 907 - 926 настоящего Кодекса и в других законах,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6. Хранение в силу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настоящей главы применяются к обязательствам хранения, возникающим в силу закона, если законом не установлены иные прави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Хранение на товарном скла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7. Договор складского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91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8. Хранение товаров складом общего пользовани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Товарный склад признается складом общего пользования, если из закона, иных правовых актов вытекает, что она обязана принимать товары на хранение от любого товаровладельца.</w:t>
      </w:r>
    </w:p>
    <w:p>
      <w:pPr>
        <w:pStyle w:val="4"/>
        <w:widowControl/>
        <w:jc w:val="both"/>
        <w:rPr/>
      </w:pPr>
      <w:r>
        <w:rPr>
          <w:rFonts w:eastAsia="Courier New" w:cs="Courier New" w:ascii="Courier New" w:hAnsi="Courier New"/>
          <w:lang w:val="ru-RU"/>
        </w:rPr>
        <w:t>(в ред. Федерального закона от 10.01.2003 N 15-ФЗ)</w:t>
      </w:r>
    </w:p>
    <w:p>
      <w:pPr>
        <w:pStyle w:val="4"/>
        <w:widowControl/>
        <w:jc w:val="both"/>
        <w:rPr/>
      </w:pPr>
      <w:r>
        <w:rPr>
          <w:rFonts w:eastAsia="Courier New" w:cs="Courier New" w:ascii="Courier New" w:hAnsi="Courier New"/>
          <w:lang w:val="ru-RU"/>
        </w:rPr>
        <w:t>2. Договор складского хранения, заключаемый товарным складом общего пользования, признается публичным договором (статья 42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909. Проверка товаров при их приеме товарным складом и во время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0. Изменение условий хранения и состояния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1. Проверка количества и состояния товара при возвращении его товаровладель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заявления, указанного в абзаце первом настоящего пункта, считается, если не доказано иное, что товар возвращен складом в соответствии с условиями договора складского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2. Складск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варный склад выдает в подтверждение принятия товара на хранение один из следующих складск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ойное складское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стое складское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ладскую квитан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войное складское свидетельство, каждая из двух его частей и простое складское свидетельство являются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3. Двойное складское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каждой части двойного складского свидетельства должны быть одинаково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и место нахождения товарного склада, принявшего товар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кущий номер складского свидетельства по реестру с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и количество принятого на хранение товара - число единиц и (или) товарных мест и (или) мера (вес, объем)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мер вознаграждения за хранение либо тарифы, на основании которых он исчисляется, и порядок оплаты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ата выдачи складского свиде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 части двойного складского свидетельства должны иметь идентичные подписи уполномоченного лица и печати товарного с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 не соответствующий требованиям настоящей статьи, не является двойным складским свиде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4. Права держателей складского и залогового свиде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ржатель складского и залогового свидетельств имеет право распоряжения хранящимся на складе товаром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5. Передача складского и залогового свиде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ладское свидетельство и залоговое свидетельство могут передаваться вместе или порознь по передаточным надпис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6. Выдача товара по двойному складскому свиде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7. Простое складское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стое складское свидетельство выдается на предъ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стое складское свидетельство должно содержать сведения, предусмотренные подпунктами 1, 2, 4 - 7 пункта 1 и последним абзацем статьи 913 настоящего Кодекса, а также указание на то, что оно выдано на предъ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 не соответствующий требованиям настоящей статьи, не является простым складским свиде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8. Хранение вещей с правом распоряжения 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3. Специальные виды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9. Хранение в ломбар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хранения в ломбарде вещей, принадлежащих гражданину, является публичным договором (статья 426).</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лючение договора хранения в ломбарде удостоверяется выдачей ломбардом поклажедателю именной сохранной кви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омбард обязан страховать в пользу поклажедателя за свой счет принятые на хранение вещи в полной сумме их оценки, произведенной в соответствии с пунктом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0. Не востребованные из ломбарда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5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 суммы, вырученной от продажи невостребованной вещи, погашается плата за ее хранение. Остаток суммы возвращается ломбардом поклажед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7 N 19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1. Хранение ценностей в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2. Хранение ценностей в индивидуальном банковском сейф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иями договора может быть предусмотрено право клиента работать в банке с ценностями, хранимыми в индивидуальном сейф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 обязан осуществлять контроль за доступом в помещение, где находится предоставленный клиенту сей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3. Хранение в камерах хранения транспорт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 в течение которого камера хранения обязана хранить вещи, определяется правилами, установленными в соответствии с абзацем вторым пункта 2 статьи 784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89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4. Хранение в гардероба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8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5. Хранение в гостиниц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6. Хранение вещей, являющихся предметом спора (секвестр)</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4"/>
        <w:widowControl/>
        <w:jc w:val="both"/>
        <w:rPr/>
      </w:pPr>
      <w:r>
        <w:rPr>
          <w:rFonts w:eastAsia="Courier New" w:cs="Courier New" w:ascii="Courier New" w:hAnsi="Courier New"/>
          <w:lang w:val="ru-RU"/>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4"/>
        <w:widowControl/>
        <w:jc w:val="both"/>
        <w:rPr/>
      </w:pPr>
      <w:r>
        <w:rPr>
          <w:rFonts w:eastAsia="Courier New" w:cs="Courier New" w:ascii="Courier New" w:hAnsi="Courier New"/>
          <w:lang w:val="ru-RU"/>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хранение в порядке секвестра могут быть переданы как движимые, так и недвижимые ве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8. Страховани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27. Добровольное и обязатель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4"/>
        <w:widowControl/>
        <w:jc w:val="both"/>
        <w:rPr/>
      </w:pPr>
      <w:r>
        <w:rPr>
          <w:rFonts w:eastAsia="Courier New" w:cs="Courier New" w:ascii="Courier New" w:hAnsi="Courier New"/>
          <w:lang w:val="ru-RU"/>
        </w:rPr>
        <w:t>Договор личного страхования является публичным договором (статья 426).</w:t>
      </w:r>
    </w:p>
    <w:p>
      <w:pPr>
        <w:pStyle w:val="4"/>
        <w:widowControl/>
        <w:jc w:val="both"/>
        <w:rPr/>
      </w:pPr>
      <w:r>
        <w:rPr>
          <w:rFonts w:eastAsia="Courier New" w:cs="Courier New" w:ascii="Courier New" w:hAnsi="Courier New"/>
          <w:lang w:val="ru-RU"/>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8. Интересы, страхование которых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ахование противоправных интересов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допускается страхование убытков от участия в играх, лотереях и па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допускается страхование расходов, к которым лицо может быть принуждено в целях освобождения залож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ловия договоров страхования, противоречащие пунктам 1 - 3 настоящей статьи, ничтож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9. Договор имущественн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говору имущественного страхования могут быть, в частности, застрахованы следующие имущественные интере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иск утраты (гибели), недостачи или повреждения определенного имущества (статья 9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0. Страхование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1. Страхование ответственности за причинение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2. Страхование ответственности по догов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ахование риска ответственности за нарушение договора допускается в случаях,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3. Страхование предпринимательского р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страхования предпринимательского риска лица, не являющегося страхователем, ничтож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4. Договор личн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получение страховой суммы принадлежит лицу, в пользу которого заключен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5. Обязатель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оном на указанных в нем лиц может быть возложена обязанность страхо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знь, здоровье или имущество других определенных в законе лиц на случай причинения вреда их жизни, здоровью или им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нность страховать свою жизнь или здоровье не может быть возложена на гражданина по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6. Осуществление обязательн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7. Последствия нарушения правил об обязательном страх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8. Страх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9. Выполнение обязанностей по договору страхования страхователем и выгодоприобрет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0. Форма договор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страхования должен быть заключен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969).</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1. Страхование по генеральному поли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соответствия содержания страхового полиса генеральному полису предпочтение отдается страховому поли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2. Существенные условия договор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заключении договора имущественного страхования между страхователем и страховщиком должно быть достигнуто согла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 определенном имуществе либо ином имущественном интересе, являющемся объектом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характере события, на случай наступления которого осуществляется страхование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размере страхов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сроке действ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заключении договора личного страхования между страхователем и страховщиком должно быть достигнуто согла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застрахованном лиц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характере события, на случай наступления которого в жизни застрахованного лица осуществляется страхование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размере страхов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сроке действ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3. Определение условий договора страхования в правилах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4. Сведения, предоставляемые страхователем при заключении договор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5. Право страховщика на оценку страхового р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6. Тайн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7. Страховая сум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имущества его действительная стоимость в месте его нахождения в день заключения договор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8. Оспаривание страховой стоимости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945), был умышленно введен в заблуждение относительно эт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9. Неполное имуществен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может быть предусмотрен более высокий размер страхового возмещения, но не выше страхов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0. Дополнительное имуществен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положений пункта 1 настоящей статьи влечет последствия, предусмотренные пунктом 4 статьи 9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1. Последствия страхования сверх страховой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аченная излишне часть страховой премии возврату в этом случае не подлеж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2. Имущественное страхование от разных страховых ри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их случаях допускается превышение размера общей страховой суммы по всем договорам над страховой стоим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9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3. Со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4. Страховая премия и страховые взн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5. Замена застрахов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когда по договору страхования риска ответственности за причинение вреда (статья 931)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6. Замена выгодоприобрет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934), допускается лишь с согласия эт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7. Начало действия договор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страхования, если в нем не предусмотрено иное, вступает в силу в момент уплаты страховой премии или первого ее взн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8. Досрочное прекращение договор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бель застрахованного имущества по причинам иным, чем наступление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9. Последствия увеличения страхового риска в период действия договора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0. Переход прав на застрахованное имущество к друг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5 настоящего Кодекса, и отказа от права собственности (статья 23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к которому перешли права на застрахованное имущество, должно незамедлительно письменно уведомить об этом страховщ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1. Уведомление страховщика о наступлении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2. Уменьшение убытков от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имая такие меры, страхователь должен следовать указаниям страховщика, если они сообщены страхов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3. Последствия наступления страхового случая по вине страхователя, выгодоприобретателя или застрахов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4. Основания освобождения страховщика от выплаты страхового возмещения и страхов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ействия ядерного взрыва, радиации или радиоактивного зара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енных действий, а также маневров или иных военны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ской войны, народных волнений всякого рода или забаст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5. Переход к страховщику прав страхователя на возмещение ущерба (суброг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Установленный статьей 966 Гражданского кодекса РФ (ред. 04.11.2007)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применяется также к требованиям, ранее установленный Гражданским кодексом РФ срок предъявления которых не истек до дня вступления в силу Федерального закона от 04.11.2007 N 251-ФЗ (статья 2 Федерального закона от 04.11.2007 N 251-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966. Исковая давность по требованиям, связанным с имущественным страхо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04.11.2007 N 2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рок исковой давности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два года.</w:t>
      </w:r>
    </w:p>
    <w:p>
      <w:pPr>
        <w:pStyle w:val="4"/>
        <w:widowControl/>
        <w:jc w:val="both"/>
        <w:rPr/>
      </w:pPr>
      <w:r>
        <w:rPr>
          <w:rFonts w:eastAsia="Courier New" w:cs="Courier New" w:ascii="Courier New" w:hAnsi="Courier New"/>
          <w:lang w:val="ru-RU"/>
        </w:rPr>
        <w:t>2.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три года (статья 19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7. Пере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пускается последовательное заключение двух или нескольких договоров пере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8. Взаим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е и юридические лица могут страховать свое имущество и иные имущественные интересы, указанные в пункте 2 статьи 929 настоящего Кодекса, на взаимной основе путем объединения в обществах взаимного страхования необходимых для этого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1.2007 N 2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29.11.2007 N 2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9. Обязательное государственное страх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0. Применение общих правил о страховании к специальным видам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9. Поручени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71. Договор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4"/>
        <w:widowControl/>
        <w:jc w:val="both"/>
        <w:rPr/>
      </w:pPr>
      <w:r>
        <w:rPr>
          <w:rFonts w:eastAsia="Courier New" w:cs="Courier New" w:ascii="Courier New" w:hAnsi="Courier New"/>
          <w:lang w:val="ru-RU"/>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972. Вознаграждение поверен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оверитель обязан уплатить поверенному вознаграждение, если это предусмотрено законом, иными правовыми актами или договором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4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веренный, действующий в качестве коммерческого представителя (пункт 1 статьи 184), вправе в соответствии со статьей 359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3. Исполнение поручения в соответствии с указаниями довер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4. Обязанности поверен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еренный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чно исполнять данное ему поручение, за исключением случаев, указанных в статье 97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бщать доверителю по его требованию все сведения о ходе исполнения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вать доверителю без промедления все полученное по сделкам, совершенным во исполнение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5. Обязанности довер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статьи 18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веритель обязан, если иное не предусмотрено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ать поверенному понесенные издер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ивать поверенного средствами, необходимыми для исполнения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веритель обязан без промедления принять от поверенного все исполненное им в соответствии с договором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веритель обязан уплатить поверенному вознаграждение, если в соответствии со статьей 972 настоящего Кодекса договор поручения является возмезд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6. Передоверие исполнения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веренный вправе передать исполнение поручения другому лицу (заместителю) лишь в случаях и на условиях, предусмотренных статьей 18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веритель вправе отвести заместителя, избранного повер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7. Прекращение договора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оручения прекращается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мены поручения довер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 поверен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рти доверителя или поверенного, признания кого-либо из них недееспособным, ограниченно дееспособным или безвестно отсутству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веритель вправе отменить поручение, а поверенный отказаться от него во всякое время. Соглашение об отказе от этого права ничт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8. Последствия прекращения договора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9. Обязанности наследников поверенного и ликвидатора юридического лица, являющегося повер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ая же обязанность лежит на ликвидаторе юридического лица, являющегося повер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0. Действия в чужом интересе без поруч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80. Условия действий в чужом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4"/>
        <w:widowControl/>
        <w:jc w:val="both"/>
        <w:rPr/>
      </w:pPr>
      <w:r>
        <w:rPr>
          <w:rFonts w:eastAsia="Courier New" w:cs="Courier New" w:ascii="Courier New" w:hAnsi="Courier New"/>
          <w:lang w:val="ru-RU"/>
        </w:rPr>
        <w:t>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1. Уведомление заинтересованного лица о действиях в его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2. Последствия одобрения заинтересованным лицом действий в его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3. Последствия неодобрения заинтересованным лицом действий в его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4. Возмещение убытков лицу, действовавшему в чужом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9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982), возмещаются по правилам о договоре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5. Вознаграждение за действия в чужом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6. Последствия сделки в чужом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7. Неосновательное обогащение вследствие действий в чужом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6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8. Возмещение вреда, причиненного действиями в чужом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9. Отчет лица, действовавшего в чужом интере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1. Комиссия</w:t>
      </w:r>
    </w:p>
    <w:p>
      <w:pPr>
        <w:pStyle w:val="4"/>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90. Договор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4"/>
        <w:widowControl/>
        <w:jc w:val="both"/>
        <w:rPr/>
      </w:pPr>
      <w:r>
        <w:rPr>
          <w:rFonts w:eastAsia="Courier New" w:cs="Courier New" w:ascii="Courier New" w:hAnsi="Courier New"/>
          <w:lang w:val="ru-RU"/>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4"/>
        <w:widowControl/>
        <w:jc w:val="both"/>
        <w:rPr/>
      </w:pPr>
      <w:r>
        <w:rPr>
          <w:rFonts w:eastAsia="Courier New" w:cs="Courier New" w:ascii="Courier New" w:hAnsi="Courier New"/>
          <w:lang w:val="ru-RU"/>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ом и иными правовыми актами могут быть предусмотрены особенности отдельных видов договора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1. Комиссионное вознагра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2. Исполнение комиссионного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3. Ответственность за неисполнение сделки, заключенной для ко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82 - 386, 388, 389).</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4. Субкомис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говору субкомиссии комиссионер приобретает в отношении субкомиссионера права и обязанности ко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5. Отступление от указаний ко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комиссионер сообщил, что принимает разницу в цене на свой счет, комитент не вправе отказаться от заключенной для него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6. Права на вещи, являющиеся предметом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иссионер вправе в соответствии со статьей 359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60 настоящего Кодекса наравне с требованиями, обеспеченными залог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7. Удовлетворение требований комиссионера из причитающихся комитенту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иссионер вправе в соответствии со статьей 41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8. Ответственность комиссионера за утрату, недостачу или повреждение имущества ко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миссионер отвечает перед комитентом за утрату, недостачу или повреждение находящегося у него имущества ко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9. Отчет комиссион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0. Принятие комитентом исполненного по договору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итент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ь от комиссионера все исполненное по договору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вободить комиссионера от обязательств, принятых им на себя перед третьим лицом по исполнению комиссионного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1. Возмещение расходов на исполнение комиссионного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2. Прекращение договора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комиссии прекращается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 комитента от исполн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 комиссионера от исполнения договора в случаях, предусмотренных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рти комиссионера, признания его недееспособным, ограниченно дееспособным или безвестно отсутству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ия индивидуального предпринимателя, являющегося комиссионером, несостоятельным (банкрот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актике применения части второй статьи 1002 см. информационное письмо Президиума ВАС РФ от 30.07.2002 N 6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003. Отмена комиссионного поручения комит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4. Отказ комиссионера от исполнения договора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иссионер обязан принять меры, необходимые для обеспечения сохранности имущества комит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2. Агентировани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05. Агентский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4"/>
        <w:widowControl/>
        <w:jc w:val="both"/>
        <w:rPr/>
      </w:pPr>
      <w:r>
        <w:rPr>
          <w:rFonts w:eastAsia="Courier New" w:cs="Courier New" w:ascii="Courier New" w:hAnsi="Courier New"/>
          <w:lang w:val="ru-RU"/>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гентский договор может быть заключен на определенный срок или без указания срока е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коном могут быть предусмотрены особенности отдельных видов агентск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6. Агентское вознагра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ципал обязан уплатить агенту вознаграждение в размере и в порядке, установленных в агентском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7. Ограничения агентским договором прав принципала и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8. Отчеты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9. Субагентский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статьи 187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статьей 97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0. Прекращение агентск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гентский договор прекращается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 одной из сторон от исполнения договора, заключенного без определения срока окончания е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рти агента, признания его недееспособным, ограниченно дееспособным или безвестно отсутству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ия индивидуального предпринимателя, являющегося агентом, несостоятельным (банкро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1. Применение к агентским отношениям правил о договорах поручения и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ношениям, вытекающим из агентского договора, соответственно применяются правила, предусмотренные главой 49 или главой 51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3. Доверительное управление имущество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12. Договор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4"/>
        <w:widowControl/>
        <w:jc w:val="both"/>
        <w:rPr/>
      </w:pPr>
      <w:r>
        <w:rPr>
          <w:rFonts w:eastAsia="Courier New" w:cs="Courier New" w:ascii="Courier New" w:hAnsi="Courier New"/>
          <w:lang w:val="ru-RU"/>
        </w:rPr>
        <w:t>Передача имущества в доверительное управление не влечет перехода права собственности на него к доверительному управляющему.</w:t>
      </w:r>
    </w:p>
    <w:p>
      <w:pPr>
        <w:pStyle w:val="4"/>
        <w:widowControl/>
        <w:jc w:val="both"/>
        <w:rPr/>
      </w:pPr>
      <w:r>
        <w:rPr>
          <w:rFonts w:eastAsia="Courier New" w:cs="Courier New" w:ascii="Courier New" w:hAnsi="Courier New"/>
          <w:lang w:val="ru-RU"/>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обенности доверительного управления паевыми инвестиционными фондами устанавливаю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06.12.2007 N 3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собенности доверительного управления автомобильными дорогами общего пользования федерального значения устанавливаю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17.07.2009 N 1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3. Объект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могут быть самостоятельным объектом доверительного управления деньги, за исключением случаев,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4. Учредитель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редителем доверительного управления является собственник имущества, а в случаях, предусмотренных статьей 1026 настоящего Кодекса, друг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5. Доверительный управляющ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ущество не подлежит передаче в доверительное управление государственному органу или органу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верительный управляющий не может быть выгодоприобретателем по договору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6. Существенные условия договора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договоре доверительного управления имуществом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 имущества, передаваемого в доверительное упр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и форма вознаграждения управляющему, если выплата вознаграждения предусмотрена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 действ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7. Форма договора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доверительного управления имуществом должен быть заключен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8. Обособление имущества, находящегося в доверительном упра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9. Передача в доверительное управление имущества, обремененного залог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ча заложенного имущества в доверительное управление не лишает залогодержателя права обратить взыскание на это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0. Права и обязанности доверительного управляющ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 304, 305).</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1. Передача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верительный управляющий осуществляет доверительное управление имуществом лично, кроме случаев, предусмотренных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верительный управляющий отвечает за действия избранного им поверенного как за свои собств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2. Ответственность доверительного управляющ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3. Вознаграждение доверительному управляющ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4. Прекращение договора доверительного управления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доверительного управления имуществом прекращается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 выгодоприобретателя от получения выгод по договору, если договор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 учредителя управления от договора по иным причинам, чем та, которая указана в абзаце пятом настоящего пункта, при условии выплаты доверительному управляющему обусловленного договором вознагра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ия несостоятельным (банкротом) гражданина-предпринимателя, являющегося учредителем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5. Передача в доверительное управлени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мочия доверительного управляющего по распоряжению ценными бумагами определяются в договоре доверительно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обенности доверительного управления ценными бумагами определяю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настоящей статьи соответственно применяются к правам, удостоверенным бездокументарными ценными бумагами (статья 149).</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6. Доверительное управление имуществом по основаниям, предусмотрен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верительное управление имуществом может быть также учрежд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ледствие необходимости постоянного управления имуществом подопечного в случаях, предусмотренных статьей 3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основании завещания, в котором назначен исполнитель завещания (душеприка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ным основаниям, предусмотрен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предусмотренные настоящей главой, соответственно применяются к отношениям по доверительному управлению имуществом, учрежденному по основаниям, указанным в пункте 1 настоящей статьи, если иное не предусмотрено законом и не вытекает из существа таки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доверительное управление имуществом учреждается по основаниям, указанным в пункте 1 настоящей статьи, права учредителя управлени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4. Коммерческая концесс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27. Договор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w:t>
      </w:r>
    </w:p>
    <w:p>
      <w:pPr>
        <w:pStyle w:val="4"/>
        <w:widowControl/>
        <w:jc w:val="both"/>
        <w:rPr/>
      </w:pPr>
      <w:r>
        <w:rPr>
          <w:rFonts w:eastAsia="Courier New" w:cs="Courier New" w:ascii="Courier New" w:hAnsi="Courier New"/>
          <w:lang w:val="ru-RU"/>
        </w:rPr>
        <w:t>(п. 1 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договору коммерческой концессии соответственно применяются правила раздела VII настоящего Кодекса о лицензионном договоре, если это не противоречит положениям настоящей главы и существу договора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8. Форма и регистрация договора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коммерческой концессии должен быть заключен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письменной формы договора влечет его недействительность. Такой договор считается ничтож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коммерческой концессии подлежит государственной регистрации в федеральном органе исполнительной власти по интеллектуальной собственности. При несоблюдении этого требования договор считается ничтож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9. Коммерческая субконцес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договору коммерческой субконцессии применяются предусмотренные настоящей главой правила о договоре коммерческой концессии, если иное не вытекает из особенностей суб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0. Вознаграждение по договору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1. Обязанности правообла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ом коммерческой концессии не предусмотрено иное, правообладатель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ить государственную регистрацию договора коммерческой концессии (пункт 2 статьи 102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2. Обязанности польз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ть при осуществлении предусмотренной договором деятельности коммерческое обозначение, товарный знак, знак обслуживания или иное средство индивидуализации правообладателя указанным в договоре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разглашать секреты производства (ноу-хау) правообладателя и другую полученную от него конфиденциальную коммерческую информ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ить оговоренное количество субконцессий, если такая обязанность предусмотрена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ировать покупателей (заказчиков) наиболее очевидным для них способом о том, что он использует коммерческое обозначение, товарный знак, знак обслуживания или иное средство индивидуализации в силу договора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3. Ограничения прав сторон по договору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Являются ничтожными такие условия, ограничивающие права сторон по договору коммерческой концессии, в силу котор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4. Ответственность правообладателя по требованиям, предъявляемым к пользов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5. Право пользователя заключить договор коммерческой концессии на нов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ьзователь, надлежащим образом исполнявший свои обязанности, имеет по истечении срока договора коммерческой концессии право на заключение договора на новый срок на тех же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6. Изменение договора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коммерческой концессии может быть изменен в соответствии с правилами главы 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менение договора коммерческой концессии подлежит государственной регистрации в порядке, установленном пунктом 2 статьи 10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7. Прекращение договора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государственной регистрации в порядке, установленном пунктом 2 статьи 10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екращения принадлежащего правообладателю права на товарный знак, знак обслуживания или на коммерческое обозначение, когда такое право входит в комплекс исключительных прав, предоставленных пользователю по договору коммерческой концессии, без замены прекратившегося права новым аналогичным правом договор коммерческой концессии прек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бъявлении правообладателя или пользователя несостоятельным (банкротом) договор коммерческой концессии прек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8. Сохранение договора коммерческой концессии в силе при перемене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9. Последствия изменения коммерческого обо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изменения правообладателем коммерческого обозначения, входящего в комплекс исключительных прав, предоставленных пользователю по договору коммерческой концессии, этот договор продолжает действовать в отношении нового коммерческого обозначения правообладателя, если пользователь не потребует расторжение договора и возмещение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0. Последствия прекращения исключительного права, пользование которым предоставлено по договору коммерческой конц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принадлежащего правообладателю исключительного права на товарный знак, знак обслуживания или на коммерческое обозначение наступают последствия, предусмотренные пунктом 3 статьи 1037 и статьей 103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5. Простое товарищество</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41. Договор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4"/>
        <w:widowControl/>
        <w:jc w:val="both"/>
        <w:rPr/>
      </w:pPr>
      <w:r>
        <w:rPr>
          <w:rFonts w:eastAsia="Courier New" w:cs="Courier New" w:ascii="Courier New" w:hAnsi="Courier New"/>
          <w:lang w:val="ru-RU"/>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042. Вклады товари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3. Общее имущество товари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4. Ведение общих дел товари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овместном ведении дел для совершения каждой сделки требуется согласие всех товари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5. Право товарища на информ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6. Общие расходы и убытки товари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шение, полностью освобождающее кого-либо из товарищей от участия в покрытии общих расходов или убытков, ничт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7. Ответственность товарищей по общим обязатель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общим обязательствам, возникшим не из договора, товарищи отвечают солидар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8. Распределение прибы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9. Выдел доли товарища по требованию его креди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0. Прекращение договора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ростого товарищества прекращается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явления кого-либо из товарищей несостоятельным (банкротом), за изъятием, указанным в абзаце второ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ечения срока договора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ела доли товарища по требованию его кредитора, за изъятием, указанным в абзаце втором настояще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1. Отказ от бессрочного договора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шение об ограничении права на отказ от бессрочного договора простого товарищества является ничтож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2. Расторжение договора простого товарищества по требованию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3. Ответственность товарища, в отношении которого договор простого товарищества расторгну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4. Негласное товари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ношениях между товарищами обязательства, возникшие в процессе их совместной деятельности, считаются общ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6. Публичное обещание награды</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55. Обязанность выплатить награ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4"/>
        <w:widowControl/>
        <w:jc w:val="both"/>
        <w:rPr/>
      </w:pPr>
      <w:r>
        <w:rPr>
          <w:rFonts w:eastAsia="Courier New" w:cs="Courier New" w:ascii="Courier New" w:hAnsi="Courier New"/>
          <w:lang w:val="ru-RU"/>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6. Отмена публичного обещания на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7. Публичный конкурс</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57. Организация публичного конку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4"/>
        <w:widowControl/>
        <w:jc w:val="both"/>
        <w:rPr/>
      </w:pPr>
      <w:r>
        <w:rPr>
          <w:rFonts w:eastAsia="Courier New" w:cs="Courier New" w:ascii="Courier New" w:hAnsi="Courier New"/>
          <w:lang w:val="ru-RU"/>
        </w:rPr>
        <w:t>2. Публичный конкурс должен быть направлен на достижение каких-либо общественно полезных целей.</w:t>
      </w:r>
    </w:p>
    <w:p>
      <w:pPr>
        <w:pStyle w:val="4"/>
        <w:widowControl/>
        <w:jc w:val="both"/>
        <w:rPr/>
      </w:pPr>
      <w:r>
        <w:rPr>
          <w:rFonts w:eastAsia="Courier New" w:cs="Courier New" w:ascii="Courier New" w:hAnsi="Courier New"/>
          <w:lang w:val="ru-RU"/>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47 - 449 настоящего Кодекса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8. Изменение условий и отмена публичного конку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вещение об изменении условий или отмене конкурса должно быть сделано тем же способом, каким конкурс был объяв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при изменении условий конкурса или пр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9. Решение о выплате на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0. Использование произведений науки, литературы и искусства, удостоенных на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1. Возврат участникам публичного конкурса представле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8. Проведение игр и пар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62. Требования, связанные с организацией игр и пари и участием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статьи 106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1.2007 N 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требования,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равила настоящей главы не распространяются. Указанные требования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ования, связанные с участием граждан в указанных в настоящем пункте сделках, подлежат судебной защите только при условии их заключения на бир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веден Федеральным законом от 26.01.2007 N 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3. Проведение лотерей, тотализаторов и иных игр государством и муниципальными образованиями или по их разреш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а для лотерей - юридическими лицами, получившими от уполномоченного государственного или муниципального органа право на проведение таких игр в порядке, установленном законом, - и участниками игр основаны на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0.01.2003 N 15-ФЗ, от 11.11.2003 N 1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а также ины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1.11.2003 N 1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ложение о заключении договора, предусмотренного пунктом 1 настоящей статьи, должно включать условия о сроке проведения игр и порядке определения выигрыша и его разм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1.11.2003 N 1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неисполнения организатором игр указанной в пункте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см. Постановление Пленума Верховного Суда РФ от 26.01.2010 N 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9. Обязательства вследствие причинения вред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Общие положения о возмещении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064. Общие основания ответственности за причинение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м обязанность возмещения вреда может быть возложена на лицо, не являющееся причинителем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ред, причиненный правомерными действиями, подлежит возмещению в случаях,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5. Предупреждение причинени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асность причинения вреда в будущем может явиться основанием к иску о запрещении деятельности, создающей такую опас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6. Причинение вреда в состоянии необходимой об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ит возмещению вред, причиненный в состоянии необходимой обороны, если при этом не были превышены ее преде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7. Причинение вреда в состоянии крайней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8. Ответственность юридического лица или гражданина за вред, причиненный его работ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огласно части 4 статьи 1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татьи 1069 см. Определение Конституционного Суда РФ от 20.02.2002 N 2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огласно части 4 статьи 1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6.06.2009 N 9-П пункт 1 статьи 1070 во взаимосвязи с частью 3 статьи 27.5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1 статьи 1070 подлежит применению в соответствии с его конституционно-правовым смыслом, выявленным в Определении Конституционного Суда РФ от 04.12.2003 N 44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5.2005 N 4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2 статьи 1070 подлежит применению в соответствии с его конституционно-правовым смыслом, выявленным в Постановлении Конституционного Суда РФ от 25.01.2001 N 1-П, определении Конституционного Суда РФ от 08.02.2001 N 42-О, определении Конституционного Суда РФ от 08.02.2001 N 43-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1. Органы и лица, выступающие от имени казны при возмещении вреда за ее с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2. Возмещение вреда лицом, застраховавшим сво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931, пункт 1 статьи 935),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3. Ответственность за вред, причиненный несовершеннолетними в возрасте до четырнадца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малолетний гражданин, оставшийся без попечения родителей, был помещен под надзор в организацию для детей-сирот и детей, оставшихся без попечения родителей (статья 155.1 Семейного кодекса Российской Федерации), эта организация обязана возместить вред, причиненный малолетним гражданином, если не докажет, что вред возник не по ее в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4. Ответственность за вред, причиненный несовершеннолетними в возрасте от четырнадцати до восемнадца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есовершеннолетний гражданин в возрасте от четырнадцати до восемнадцати лет, оставшийся без попечения родителей, был помещен под надзор в организацию для детей-сирот и детей, оставшихся без попечения родителей (статья 155.1 Семейного кодекса Российской Федерации), эта организация обязана возместить вред полностью или в недостающей части, если не докажет, что вред возник не по ее в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язанность родителей (усыновителей), попечителя и соответствующей организации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5. Ответственность родителей, лишенных родительских прав, за вред, причиненный несовершеннолет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6. Ответственность за вред, причиненный гражданином, признанным недееспособ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7. Ответственность за вред, причиненный гражданином, признанным ограниченно дееспособ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8. Ответственность за вред, причиненный гражданином, не способным понимать значения свои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9. Ответственность за вред, причиненный деятельностью, создающей повышенную опасность для окружаю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 причиненный в результате взаимодействия источников повышенной опасности их владельцам, возмещается на общих основаниях (статья 106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0. Ответственность за совместно причиненный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совместно причинившие вред, отвечают перед потерпевшим солидар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10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1. Право регресса к лицу, причинившему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пункт 1 статьи 1070), имеют право регресса к этому лицу, если его вина установлена приговором суда, вступившим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а, возместившие вред по основаниям, указанным в статьях 1073 - 1076 настоящего Кодекса, не имеют права регресса к лицу, причинившему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2. Способы возмещени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3. Учет вины потерпевшего и имущественного положения лица, причинившего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ред, возникший вследствие умысла потерпевшего, возмещению не подлеж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потерпевшего не учитывается при возмещении дополнительных расходов (пункт 1 статьи 1085), при возмещении вреда в связи со смертью кормильца (статья 1089), а также при возмещении расходов на погребение (статья 1094).</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Возмещение вреда, причиненного жизни ил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доровью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20.10.2010 N 18-П положения пункта 1 и абзацев первого и второго пункта 2 статьи 18 Федерального закона "О статусе военнослужащих" во взаимосвязи со статьей 1084 ГК Российской Федерации признаны не противоречащими Конституции РФ.</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84 подлежит применению в соответствии с конституционно-правовым смыслом, выявленным в Постановлении Конституционного Суда РФ от 15.07.2009 N 13-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84. Возмещение вреда, причиненного жизни или здоровью гражданина при исполнении договорных либо иных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85. Объем и характер возмещения вреда, причиненного повреждением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ъем и размер возмещения вреда, причитающегося потерпевшему в соответствии с настоящей статьей, могут быть увеличены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86. Определение заработка (дохода), утраченного в результате повреждения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виды заработка (дохода) учитываются в суммах, начисленных до удержания нало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2 N 15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87. Возмещение вреда при повреждении здоровья лица, не достигшего совершенноле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2 N 15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прожиточного минимума трудоспособного населения в целом п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2 N 15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88. Возмещение вреда лицам, понесшим ущерб в результате смерти корми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смерти потерпевшего (кормильца) право на возмещение вреда име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трудоспособные лица, состоявшие на иждивении умершего или имевшие ко дню его смерти право на получение от не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бенок умершего, родившийся после его смер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состоявшие на иждивении умершего и ставшие нетрудоспособными в течение пяти лет после его смер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ред возм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вершеннолетним - до достижения восемнадца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енщинам старше пятидесяти пяти лет и мужчинам старше шестидесяти лет - пожизн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ам - на срок инвали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89. Размер возмещения вреда, понесенного в случае смерти корми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1086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ждения ребенка после смерти корми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значения или прекращения выплаты возмещения лицам, занятым уходом за детьми, внуками, братьями и сестрами умершего корми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м или договором может быть увеличен размер во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90. Последующее изменение размера возмещени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10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91. Увеличение размера возмещения вреда в связи с повышением стоимости жиз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11.2002 N 15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 (статья 31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92. Платежи по возмещению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озмещение вреда, вызванного уменьшением трудоспособности или смертью потерпевшего, производится ежемесячными платеж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в возмещение дополнительных расходов (пункт 1 статьи 1085)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93. Возмещение вреда в случае прекращения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м или иными правовыми актами могут быть установлены и другие случаи, при которых может быть произведена капитализация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94. Возмещение расходов на погреб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обие на погребение, полученное гражданами, понесшими эти расходы, в счет возмещения вреда не засчиты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3. Возмещение вреда, причиненного вследств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едостатков товаров, работ или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5. Основания возмещения вреда, причиненного вследствие недостатков товара, работы или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6. Лица, ответственные за вред, причиненный вследствие недостатков товара, работы или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ред, причиненный вследствие недостатков товара, подлежит возмещению по выбору потерпевшего продавцом или изготовителем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ред, причиненный вследствие непредоставления полной или достоверной информации о товаре (работе, услуге), подлежит возмещению лицами, указанными в пунктах 1 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7. Сроки возмещения вреда, причиненного в результате недостатков товара, работы или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висимо от времени причинения вред подлежит возмещению,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рушение требований закона срок годности или срок службы не установ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17.12.199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8. Основания освобождения от ответственности за вред, причиненный вследствие недостатков товара, работы или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4. Компенсация морального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законодательства о компенсации морального вреда см. Постановление Пленума Верховного Суда РФ от 20.12.1994 N 10.</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099.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снования и размер компенсации гражданину морального вреда определяются правилами, предусмотренными настоящей главой и статьей 151 настоящего Кодекса.</w:t>
      </w:r>
    </w:p>
    <w:p>
      <w:pPr>
        <w:pStyle w:val="4"/>
        <w:widowControl/>
        <w:jc w:val="both"/>
        <w:rPr/>
      </w:pPr>
      <w:r>
        <w:rPr>
          <w:rFonts w:eastAsia="Courier New" w:cs="Courier New" w:ascii="Courier New" w:hAnsi="Courier New"/>
          <w:lang w:val="ru-RU"/>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мпенсация морального вреда осуществляется независимо от подлежащего возмещению имущественного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0. Основания компенсации морального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енсация морального вреда осуществляется независимо от вины причинителя вреда в случаях, ког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 причинен жизни или здоровью гражданина источником повышенной опас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6.06.2009 N 9-П абзац третий статьи 1100 во взаимосвязи с частью 3 статьи 27.5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4"/>
        <w:widowControl/>
        <w:jc w:val="both"/>
        <w:rPr/>
      </w:pPr>
      <w:r>
        <w:rPr>
          <w:rFonts w:eastAsia="Courier New" w:cs="Courier New" w:ascii="Courier New" w:hAnsi="Courier New"/>
          <w:lang w:val="ru-RU"/>
        </w:rPr>
        <w:t>вред причинен распространением сведений, порочащих честь, достоинство и деловую репутацию;</w:t>
      </w:r>
    </w:p>
    <w:p>
      <w:pPr>
        <w:pStyle w:val="4"/>
        <w:widowControl/>
        <w:jc w:val="both"/>
        <w:rPr/>
      </w:pPr>
      <w:r>
        <w:rPr>
          <w:rFonts w:eastAsia="Courier New" w:cs="Courier New" w:ascii="Courier New" w:hAnsi="Courier New"/>
          <w:lang w:val="ru-RU"/>
        </w:rPr>
        <w:t>в иных случаях, предусмотр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101. Способ и размер компенсации морального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Компенсация морального вреда осуществляется в денежной форме.</w:t>
      </w:r>
    </w:p>
    <w:p>
      <w:pPr>
        <w:pStyle w:val="4"/>
        <w:widowControl/>
        <w:jc w:val="both"/>
        <w:rPr/>
      </w:pPr>
      <w:r>
        <w:rPr>
          <w:rFonts w:eastAsia="Courier New" w:cs="Courier New" w:ascii="Courier New" w:hAnsi="Courier New"/>
          <w:lang w:val="ru-RU"/>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0. Обязательства вследствие неосновательн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огащ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02. Обязанность возвратить неосновательное обога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w:t>
      </w:r>
    </w:p>
    <w:p>
      <w:pPr>
        <w:pStyle w:val="4"/>
        <w:widowControl/>
        <w:jc w:val="both"/>
        <w:rPr/>
      </w:pPr>
      <w:r>
        <w:rPr>
          <w:rFonts w:eastAsia="Courier New" w:cs="Courier New" w:ascii="Courier New" w:hAnsi="Courier New"/>
          <w:lang w:val="ru-RU"/>
        </w:rPr>
        <w:t>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3. Соотношение требований о возврате неосновательного обогащения с другими требованиями о защите граждан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главой, подлежат применению также к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возврате исполненного по недействительной сдел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 истребовании имущества собственником из чужого незаконного вла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дной стороны в обязательстве к другой о возврате исполненного в связи с этим обяз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возмещении вреда, в том числе причиненного недобросовестным поведением обогатившегося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4. Возвращение неосновательного обогащения в нату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мущество, составляющее неосновательное обогащение приобретателя, должно быть возвращено потерпевшему в нату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5. Возмещение стоимости неосновательного обога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6. Последствия неосновательной передачи права друг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7. Возмещение потерпевшему неполученных д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сумму неосновательного денежного обогащения подлежат начислению проценты за пользование чужими средствами (статья 395) с того времени, когда приобретатель узнал или должен был узнать о неосновательности получения или сбережения денеж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8. Возмещение затрат на имущество, подлежащее возвр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озврате неосновательно полученного или сбереженного имущества (статья 1104) или возмещении его стоимости (статья 1105)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1106)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9. Неосновательное обогащение, не подлежащее возвр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ат возврату в качестве неосновательного обога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мущество, переданное во исполнение обязательства до наступления срока исполнения, если обязательством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ущество, переданное во исполнение обязательства по истечении срока исковой дав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Б.Ельц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января 1996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N 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9:45:42Z</dcterms:created>
  <dc:creator/>
  <dc:description/>
  <dc:language>en-US</dc:language>
  <cp:lastModifiedBy/>
  <dcterms:modified xsi:type="dcterms:W3CDTF">2010-11-20T10:12:05Z</dcterms:modified>
  <cp:revision>2</cp:revision>
  <dc:subject/>
  <dc:title/>
</cp:coreProperties>
</file>