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rFonts w:ascii="Courier New" w:hAnsi="Courier New" w:eastAsia="Courier New" w:cs="Courier New"/>
          <w:sz w:val="1"/>
          <w:szCs w:val="1"/>
          <w:lang w:val="ru-RU"/>
        </w:rPr>
      </w:pPr>
      <w:r>
        <w:rPr>
          <w:rFonts w:eastAsia="Courier New" w:cs="Courier New" w:ascii="Courier New" w:hAnsi="Courier New"/>
          <w:sz w:val="20"/>
          <w:szCs w:val="20"/>
          <w:lang w:val="ru-RU"/>
        </w:rPr>
        <w:t>30 декабря 2001 года N 197-ФЗ</w:t>
        <w:b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Трудовой кодекс Российской Федерации</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нят</w:t>
      </w:r>
    </w:p>
    <w:p>
      <w:pPr>
        <w:pStyle w:val="4"/>
        <w:widowControl/>
        <w:jc w:val="right"/>
        <w:rPr/>
      </w:pPr>
      <w:r>
        <w:rPr>
          <w:rFonts w:eastAsia="Courier New" w:cs="Courier New" w:ascii="Courier New" w:hAnsi="Courier New"/>
          <w:sz w:val="20"/>
          <w:szCs w:val="20"/>
          <w:lang w:val="ru-RU"/>
        </w:rPr>
        <w:t>Государственной Думой</w:t>
      </w:r>
    </w:p>
    <w:p>
      <w:pPr>
        <w:pStyle w:val="4"/>
        <w:widowControl/>
        <w:jc w:val="right"/>
        <w:rPr/>
      </w:pPr>
      <w:r>
        <w:rPr>
          <w:rFonts w:eastAsia="Courier New" w:cs="Courier New" w:ascii="Courier New" w:hAnsi="Courier New"/>
          <w:sz w:val="20"/>
          <w:szCs w:val="20"/>
          <w:lang w:val="ru-RU"/>
        </w:rPr>
        <w:t>21 декабря 2001 года</w:t>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Одобрен</w:t>
      </w:r>
    </w:p>
    <w:p>
      <w:pPr>
        <w:pStyle w:val="4"/>
        <w:widowControl/>
        <w:jc w:val="right"/>
        <w:rPr/>
      </w:pPr>
      <w:r>
        <w:rPr>
          <w:rFonts w:eastAsia="Courier New" w:cs="Courier New" w:ascii="Courier New" w:hAnsi="Courier New"/>
          <w:sz w:val="20"/>
          <w:szCs w:val="20"/>
          <w:lang w:val="ru-RU"/>
        </w:rPr>
        <w:t>Советом Федерации</w:t>
      </w:r>
    </w:p>
    <w:p>
      <w:pPr>
        <w:pStyle w:val="4"/>
        <w:widowControl/>
        <w:jc w:val="right"/>
        <w:rPr/>
      </w:pPr>
      <w:r>
        <w:rPr>
          <w:rFonts w:eastAsia="Courier New" w:cs="Courier New" w:ascii="Courier New" w:hAnsi="Courier New"/>
          <w:sz w:val="20"/>
          <w:szCs w:val="20"/>
          <w:lang w:val="ru-RU"/>
        </w:rPr>
        <w:t>26 декабря 2001 года</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pPr>
      <w:r>
        <w:rPr>
          <w:rFonts w:eastAsia="Courier New" w:cs="Courier New" w:ascii="Courier New" w:hAnsi="Courier New"/>
          <w:sz w:val="20"/>
          <w:szCs w:val="20"/>
          <w:lang w:val="ru-RU"/>
        </w:rPr>
        <w:t>(в ред. Федеральных законов от 24.07.2002 N 97-ФЗ, от 25.07.2002 N 116-ФЗ,</w:t>
      </w:r>
    </w:p>
    <w:p>
      <w:pPr>
        <w:pStyle w:val="4"/>
        <w:widowControl/>
        <w:jc w:val="center"/>
        <w:rPr/>
      </w:pPr>
      <w:r>
        <w:rPr>
          <w:rFonts w:eastAsia="Courier New" w:cs="Courier New" w:ascii="Courier New" w:hAnsi="Courier New"/>
          <w:sz w:val="20"/>
          <w:szCs w:val="20"/>
          <w:lang w:val="ru-RU"/>
        </w:rPr>
        <w:t>от 30.06.2003 N 86-ФЗ, от 27.04.2004 N 32-ФЗ, от 22.08.2004 N 122-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9.12.2004 N 201-ФЗ, от 09.05.2005 N 45-ФЗ, от 30.06.2006 N 90-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18.12.2006 N 232-ФЗ, от 30.12.2006 N 271-ФЗ, от 20.04.2007 N 54-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1.07.2007 N 194-ФЗ, от 01.10.2007 N 224-ФЗ, от 18.10.2007 N 230-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01.12.2007 N 309-ФЗ, от 28.02.2008 N 13-ФЗ, от 22.07.2008 N 157-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3.07.2008 N 160-ФЗ, от 25.12.2008 N 280-ФЗ, от 25.12.2008 N 281-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30.12.2008 N 309-ФЗ, от 30.12.2008 N 313-ФЗ, от 07.05.2009 N 80-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17.07.2009 N 167-ФЗ, от 24.07.2009 N 206-ФЗ, от 24.07.2009 N 213-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10.11.2009 N 260-ФЗ, от 25.11.2009 N 267-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с изм., внесенными Постановлением Конституционного Суда РФ от 15.03.2005 N 3-П,</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пределениями Конституционного Суда РФ от 11.07.2006 N 213-О, от 03.11.2009 N 1369-О-П)</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Часть перва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Раздел I.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1. Основные начала трудового законодательств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 Цели и задачи трудового законода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4"/>
        <w:widowControl/>
        <w:jc w:val="both"/>
        <w:rPr/>
      </w:pPr>
      <w:r>
        <w:rPr>
          <w:rFonts w:eastAsia="Courier New" w:cs="Courier New" w:ascii="Courier New" w:hAnsi="Courier New"/>
          <w:sz w:val="20"/>
          <w:szCs w:val="20"/>
          <w:lang w:val="ru-RU"/>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ации труда и управлению тр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устройству у данн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фессиональной подготовке, переподготовке и повышению квалификации работников непосредственно у данн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циальному партнерству, ведению коллективных переговоров, заключению коллективных договоров и согла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атериальной ответственности работодателей и работников в сфер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дзору и контролю (в том числе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решению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тельному социальному страхованию в случаях, предусмотренных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30.06.2006 N 90-ФЗ)</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Статья 2. Основные принципы правового регулирования трудовых отношений и иных непосредственно связанных с ними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4"/>
        <w:widowControl/>
        <w:jc w:val="both"/>
        <w:rPr/>
      </w:pPr>
      <w:r>
        <w:rPr>
          <w:rFonts w:eastAsia="Courier New" w:cs="Courier New" w:ascii="Courier New" w:hAnsi="Courier New"/>
          <w:sz w:val="20"/>
          <w:szCs w:val="20"/>
          <w:lang w:val="ru-RU"/>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4"/>
        <w:widowControl/>
        <w:jc w:val="both"/>
        <w:rPr/>
      </w:pPr>
      <w:r>
        <w:rPr>
          <w:rFonts w:eastAsia="Courier New" w:cs="Courier New" w:ascii="Courier New" w:hAnsi="Courier New"/>
          <w:sz w:val="20"/>
          <w:szCs w:val="20"/>
          <w:lang w:val="ru-RU"/>
        </w:rPr>
        <w:t>запрещение принудительного труда и дискриминации в сфере труда;</w:t>
      </w:r>
    </w:p>
    <w:p>
      <w:pPr>
        <w:pStyle w:val="4"/>
        <w:widowControl/>
        <w:jc w:val="both"/>
        <w:rPr/>
      </w:pPr>
      <w:r>
        <w:rPr>
          <w:rFonts w:eastAsia="Courier New" w:cs="Courier New" w:ascii="Courier New" w:hAnsi="Courier New"/>
          <w:sz w:val="20"/>
          <w:szCs w:val="20"/>
          <w:lang w:val="ru-RU"/>
        </w:rPr>
        <w:t>защита от безработицы и содействие в трудоустрой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венство прав и возможностей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права работников на участие в управлении организацией в предусмотренных законом форм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четание государственного и договорного регулирования трудовых отношений и иных непосредственно связанных с ними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тельность возмещения вреда, причиненного работнику в связи с исполнением им трудов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права каждого на защиту государством его трудовых прав и свобод, включая судебную защи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права работников на защиту своего достоинства в период трудов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права на обязательное социальное страхование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 Запрещение дискриминации в сфер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аждый имеет равные возможности для реализации своих трудовых пра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считающие, что они подверглись дискриминации в сфере труда, вправе обратиться в суд с заявлением о восстановлении нарушенных прав, возмещении материального вреда и компенсации морального вре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Статья 4. Запрещение принудительного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инудительный труд запрещен.</w:t>
      </w:r>
    </w:p>
    <w:p>
      <w:pPr>
        <w:pStyle w:val="4"/>
        <w:widowControl/>
        <w:jc w:val="both"/>
        <w:rPr/>
      </w:pPr>
      <w:r>
        <w:rPr>
          <w:rFonts w:eastAsia="Courier New" w:cs="Courier New" w:ascii="Courier New" w:hAnsi="Courier New"/>
          <w:sz w:val="20"/>
          <w:szCs w:val="20"/>
          <w:lang w:val="ru-RU"/>
        </w:rPr>
        <w:t>Принудительный труд - выполнение работы под угрозой применения какого-либо наказания (насильственного воздействия), в том числе:</w:t>
      </w:r>
    </w:p>
    <w:p>
      <w:pPr>
        <w:pStyle w:val="4"/>
        <w:widowControl/>
        <w:jc w:val="both"/>
        <w:rPr/>
      </w:pPr>
      <w:r>
        <w:rPr>
          <w:rFonts w:eastAsia="Courier New" w:cs="Courier New" w:ascii="Courier New" w:hAnsi="Courier New"/>
          <w:sz w:val="20"/>
          <w:szCs w:val="20"/>
          <w:lang w:val="ru-RU"/>
        </w:rPr>
        <w:t>в целях поддержания трудовой дисциплины;</w:t>
      </w:r>
    </w:p>
    <w:p>
      <w:pPr>
        <w:pStyle w:val="4"/>
        <w:widowControl/>
        <w:jc w:val="both"/>
        <w:rPr/>
      </w:pPr>
      <w:r>
        <w:rPr>
          <w:rFonts w:eastAsia="Courier New" w:cs="Courier New" w:ascii="Courier New" w:hAnsi="Courier New"/>
          <w:sz w:val="20"/>
          <w:szCs w:val="20"/>
          <w:lang w:val="ru-RU"/>
        </w:rPr>
        <w:t>в качестве меры ответственности за участие в забастовке;</w:t>
      </w:r>
    </w:p>
    <w:p>
      <w:pPr>
        <w:pStyle w:val="4"/>
        <w:widowControl/>
        <w:jc w:val="both"/>
        <w:rPr/>
      </w:pPr>
      <w:r>
        <w:rPr>
          <w:rFonts w:eastAsia="Courier New" w:cs="Courier New" w:ascii="Courier New" w:hAnsi="Courier New"/>
          <w:sz w:val="20"/>
          <w:szCs w:val="20"/>
          <w:lang w:val="ru-RU"/>
        </w:rPr>
        <w:t>в качестве средства мобилизации и использования рабочей силы для нужд экономического развития;</w:t>
      </w:r>
    </w:p>
    <w:p>
      <w:pPr>
        <w:pStyle w:val="4"/>
        <w:widowControl/>
        <w:jc w:val="both"/>
        <w:rPr/>
      </w:pPr>
      <w:r>
        <w:rPr>
          <w:rFonts w:eastAsia="Courier New" w:cs="Courier New" w:ascii="Courier New" w:hAnsi="Courier New"/>
          <w:sz w:val="20"/>
          <w:szCs w:val="20"/>
          <w:lang w:val="ru-RU"/>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4"/>
        <w:widowControl/>
        <w:jc w:val="both"/>
        <w:rPr/>
      </w:pPr>
      <w:r>
        <w:rPr>
          <w:rFonts w:eastAsia="Courier New" w:cs="Courier New" w:ascii="Courier New" w:hAnsi="Courier New"/>
          <w:sz w:val="20"/>
          <w:szCs w:val="20"/>
          <w:lang w:val="ru-RU"/>
        </w:rPr>
        <w:t>в качестве меры дискриминации по признакам расовой, социальной, национальной или религиозной принадлеж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рушением установленных сроков выплаты заработной платы или выплатой ее не в полном размер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целей настоящего Кодекса принудительный труд не включает в себ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 Трудовое законодательство и иные акты, содержащие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ами Президент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тановлениями Правительства Российской Федерации и нормативными правовыми актами федеральных органов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рмативными правовыми актами органов исполнительной власти субъект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рмативными правовыми актами органов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рмы трудового права, содержащиеся в иных федеральных законах, должны соответствовать настоящему Кодекс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новные направления государственной политики в сфере трудовых отношений и иных непосредственно связанных с ними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заключения, изменения и расторжения трудовых догов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разрешения индивидуальных и коллектив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ципы и порядок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расследования несчастных случаев на производстве и профессиональных заболе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истему и порядок проведения аттестации рабочих мест по условиям труда, государственной экспертизы условий труда, подтверждения соответствия организации работ по охране труда государственным нормативным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иды дисциплинарных взысканий и порядок их приме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истему государственной статистической отчетности по вопросам труда 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правового регулирования труда отдельных категорий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ведению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 Локальные нормативные акты, содержащие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 Регулирование трудовых отношений и иных непосредственно связанных с ними отношений в договорном поряд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 Трудовое законодательство, иные акты, содержащие нормы трудового права, и нормы международн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 Действие трудового законодательства и ин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муниципальной служб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оеннослужащие при исполнении ими обязанностей военной служб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работающие на основании договоров гражданско-правового характе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ругие лица, если это установлено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 Действие трудового законодательства и иных актов, содержащих нормы трудового права, во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или иной нормативный правовой акт, содержащий нормы трудового права, либо отдельные их положения прекращают свое действие в связи с:</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течением срока действ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ступлением в силу другого акта равной или высшей юридической сил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меной (признанием утратившими силу) данного акта либо отдельных его положений актом равной или высшей юридической сил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ействие коллективного договора, соглашения во времени определяется их сторонами в соответствии с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шес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седьм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окальный нормативный акт либо отдельные его положения прекращают свое действие в связи с:</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течением срока действ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осьм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 Действие трудового законодательства и иных актов, содержащих нормы трудового права, в простран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е законы и иные нормативные правовые акты Российской Федерации, содержащие нормы трудового права, действуют на всей территории Российской Федерации, если в этих законах и иных нормативных правовых актах не предусмотрено ино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рмативные правовые 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 Исчисление сро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последний день срока приходится на нерабочий день, то днем окончания срока считается ближайший следующий за ним рабочий ден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2. Трудовые отношения, стороны</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трудовых отношений, основания возникновен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трудовых отношений</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5. Трудовые отно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6. Основания возникновения 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брания на долж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брания по конкурсу на замещение соответствующей долж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значения на должность или утверждения в долж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правления на работу уполномоченными в соответствии с федеральным законом органами в счет установленной кв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удебного решения о заключении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7. Трудовые отношения, возникающие на основании трудового договора в результате избрания на долж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8. Трудовые отношения, возникающие на основании трудового договора в результате избрания по конкурс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0. Стороны 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оронами трудовых отношений являются работник и работодател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 физическое лицо, вступившее в трудовые отношения с работод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Кодексом, - также лица, не достигшие указанного возрас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целей настоящего Кодекса работодателями - физическими лицами призн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предусмотренных частями восьмой - десятой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вытекающим из трудовых отношений обязательствам работодателей - учреждений, финансируемых полностью или частично собственником (учредителем), а также работодателей - казенных предприятий дополнительную ответственность несет собственник (учредитель) в соответствии с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1. Основные права и обязанности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имеет право 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оставление ему работы, обусловленной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ную достоверную информацию об условиях труда и требованиях охраны труда на рабочем мес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щиту своих трудовых прав, свобод и законных интересов всеми не запрещенными законом способ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тельное социальное страхование в случаях, предусмотренных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обяз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бросовестно исполнять свои трудовые обязанности, возложенные на него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блюдать правила внутреннего трудового распоряд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блюдать трудовую дисциплин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полнять установленные норм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блюдать требования по охране труда и обеспечению безопасност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 Основные права и обязанности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имеет пра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ести коллективные переговоры и заключать коллективные договор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ощрять работников за добросовестный эффективный тру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здавать объединения работодателей в целях представительства и защиты своих интересов и вступать в ни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оставлять работникам работу, обусловленную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ивать безопасность и условия труда, соответствующие государственным нормативным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ивать работникам равную оплату за труд равной ц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ести коллективные переговоры, а также заключать коллективный договор в порядке, установл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ивать бытовые нужды работников, связанные с исполнением ими трудов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уществлять обязательное социальное страхование работников в порядке, установленном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Часть втора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Раздел II. Социальное партнерство в сфере труд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3. Общие положения</w:t>
      </w:r>
    </w:p>
    <w:p>
      <w:pPr>
        <w:pStyle w:val="4"/>
        <w:widowControl/>
        <w:jc w:val="center"/>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23. Понятие социального партнерства в сфере труда</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оциальное партнерство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4. Основные принципы социального партнер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новными принципами социального партнерства явля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вноправие стор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важение и учет интересов стор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интересованность сторон в участии в договорных отнош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действие государства в укреплении и развитии социального партнерства на демократической осно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номочность представителей стор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вобода выбора при обсуждении вопросов, входящих в сферу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бровольность принятия сторонами на себя обязатель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альность обязательств, принимаемых на себя стор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тельность выполнения коллективных договоров, согла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нтроль за выполнением принятых коллективных договоров, согла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ветственность сторон, их представителей за невыполнение по их вине коллективных договоров, согла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5. Стороны социального партнер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6. Уровни социального партнер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циальное партнерство осуществляется 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ом уровне, на котором устанавливаются основы регулирования отношений в сфере труда 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гиональном уровне, на котором устанавливаются основы регулирования отношений в сфере труда в субъекте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раслевом уровне, на котором устанавливаются основы регулирования отношений в сфере труда в отрасли (отрасл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ерриториальном уровне, на котором устанавливаются основы регулирования отношений в сфере труда в муниципальном образова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окальном уровне, на котором устанавливаются обязательства работников и работодателя в сфер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7. Формы социального партнер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циальное партнерство осуществляется в форм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ия работников, их представителей в управлении организ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ия представителей работников и работодателей в разрешении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8. Особенности применения норм настоящего раздел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применения норм настоящего раздел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5.07.2002 N 116-ФЗ, от 30.06.2003 N 86-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4. Представители работников и работодателей</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в социальном партнерстве</w:t>
      </w:r>
    </w:p>
    <w:p>
      <w:pPr>
        <w:pStyle w:val="4"/>
        <w:widowControl/>
        <w:jc w:val="center"/>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29. Представители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0. Представление интересов работников первичными профсоюзными организац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1. Иные представители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2. Обязанности работодателя по созданию условий, обеспечивающих деятельность представителей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3. Представители работод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правового положения объединения работодателей устанавливаются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 Иные представители работод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ям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5. Органы социального партнерств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35.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pPr>
      <w:r>
        <w:rPr>
          <w:rFonts w:eastAsia="Courier New" w:cs="Courier New" w:ascii="Courier New" w:hAnsi="Courier New"/>
          <w:sz w:val="20"/>
          <w:szCs w:val="20"/>
          <w:lang w:val="ru-RU"/>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шестая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седьм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5.1. Участие органов социального партнерства в формировании и реализации государственной политики в сфер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6. Коллективные переговоры</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36. Ведение коллективных перегов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pPr>
      <w:r>
        <w:rPr>
          <w:rFonts w:eastAsia="Courier New" w:cs="Courier New" w:ascii="Courier New" w:hAnsi="Courier New"/>
          <w:sz w:val="20"/>
          <w:szCs w:val="20"/>
          <w:lang w:val="ru-RU"/>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7. Порядок ведения коллективных перегов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и сторон, участвующие в коллективных переговорах, свободны в выборе вопросов регулирования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частями второй - четвертой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8. Урегулирование разноглас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9. Гарантии и компенсации лицам, участвующим в коллективных перегов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7. Коллективные договоры и соглаш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40. Коллективный догово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pPr>
      <w:r>
        <w:rPr>
          <w:rFonts w:eastAsia="Courier New" w:cs="Courier New" w:ascii="Courier New" w:hAnsi="Courier New"/>
          <w:sz w:val="20"/>
          <w:szCs w:val="20"/>
          <w:lang w:val="ru-RU"/>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1. Содержание и структура коллективн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держание и структура коллективного договора определяются стор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коллективный договор могут включаться обязательства работников и работодателя по следующим вопрос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ы, системы и размеры оплат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плата пособий, компенс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нятость, переобучение, условия высвобождения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чее время и время отдыха, включая вопросы предоставления и продолжительности отпус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лучшение условий и охраны труда работников, в том числе женщин и молодеж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блюдение интересов работников при приватизации государственного и муниципального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экологическая безопасность и охрана здоровья работников на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и льготы работникам, совмещающим работу с обуч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здоровление и отдых работников и членов их сем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ичная или полная оплата питания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каз от забастовок при выполнении соответствующих условий коллективн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ругие вопросы, определенные стор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2. Порядок разработки проекта коллективного договора и заключения коллективн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разработки проекта коллективного договора и заключения коллективного договора определяется сторонами в соответствии с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3. Действие коллективн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ороны имеют право продлевать действие коллективного договора на срок не более трех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шес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ликвидации организации коллективный договор сохраняет свое действие в течение всего срока проведения ликвид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4. Изменение и дополнение коллективн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менение и дополнение коллективного договора производятся в порядке, установленном настоящим Кодексом для его заключения, либо в порядке, установленном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5. Соглашение. Виды согла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договоренности сторон, участвующих в коллективных переговорах, соглашения могут быть двусторонними и трехсторонни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глашения, предусматривающие полное или частичное финансирование из соответствующих бюджетов, заключаются при обязательном участии соответствующих органов исполнительной власти или органов местного самоуправления, являющихся стороной согла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енеральное соглашение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6. Содержание и структура согла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оглашение могут включаться взаимные обязательства сторон по следующим вопрос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ловия и охрана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жимы труда и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витие социального партнер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ые вопросы, определенные стор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7. Порядок разработки проекта соглашения и заключения согла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ект соглашения разрабатывается в ходе коллективных перегов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енеральное соглашение, отраслевые (межотраслев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сроки разработки проекта соглашения и заключения соглашения определяются комиссией.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а также предложить им формы возможного участия в коллективных переговорах. Работодатели, получившие указанное уведомление, обязаны проинформировать об этом выборный орган первичной профсоюзной организации, объединяющей работников данн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глашение подписывается представителями стор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8. Действие согла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глашение вступает в силу со дня его подписания сторонами либо со дня, установленного соглаш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глашение действует в отнош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ов государственной власти и органов местного самоуправления в пределах взятых ими на себя обязатель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отношени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соглашение действует также в случае, когда оно заключено от их имени соответствующим органом государственной власти или органом местного самоуправления (статья 3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глашение действует в отношении всех работников, состоящих в трудовых отношениях с работодателями, указанными в частях третьей и четвертой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9. Изменение и дополнение согла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менение и дополнение соглашения производятся в порядке, установленном настоящим Кодексом для заключения соглашения, либо в порядке, установленном соглаш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0. Регистрация коллективного договора, согла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й договор, соглашение в течение семи дней со дня подписания направляются работодателем, представителем работодателя (работодателей) на уведомительную регистрацию в соответствующий орган по труд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ступление коллективного договора, соглашения в силу не зависит от факта их уведомительной регист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1. Контроль за выполнением коллективного договора, согла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8. Участие работников в управлении организацией</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52. Право работников на участие в управлении организ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53. Основные формы участия работников в управлении организ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Основными формами участия работников в управлении организацией являются:</w:t>
      </w:r>
    </w:p>
    <w:p>
      <w:pPr>
        <w:pStyle w:val="4"/>
        <w:widowControl/>
        <w:jc w:val="both"/>
        <w:rPr/>
      </w:pPr>
      <w:r>
        <w:rPr>
          <w:rFonts w:eastAsia="Courier New" w:cs="Courier New" w:ascii="Courier New" w:hAnsi="Courier New"/>
          <w:sz w:val="20"/>
          <w:szCs w:val="20"/>
          <w:lang w:val="ru-RU"/>
        </w:rPr>
        <w:t>учет мнения представительного органа работников в случаях, предусмотренных настоящим Кодексом, коллективным договором;</w:t>
      </w:r>
    </w:p>
    <w:p>
      <w:pPr>
        <w:pStyle w:val="4"/>
        <w:widowControl/>
        <w:jc w:val="both"/>
        <w:rPr/>
      </w:pPr>
      <w:r>
        <w:rPr>
          <w:rFonts w:eastAsia="Courier New" w:cs="Courier New" w:ascii="Courier New" w:hAnsi="Courier New"/>
          <w:sz w:val="20"/>
          <w:szCs w:val="20"/>
          <w:lang w:val="ru-RU"/>
        </w:rPr>
        <w:t>проведение представительным органом работников консультаций с работодателем по вопросам принятия локальных нормативн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учение от работодателя информации по вопросам, непосредственно затрагивающим интересы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суждение с работодателем вопросов о работе организации, внесение предложений по ее совершенствова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суждение представительным органом работников планов социально-экономического развития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ие в разработке и принятии коллективных догов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ые формы, определенные настоящим Кодексом, иными федеральными законами, учредительными документами организации, коллективным договором, локальными нормативными ак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и работников имеют право получать от работодателя информацию по вопрос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организации или ликвидации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ия технологических изменений, влекущих за собой изменение условий труда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фессиональной подготовки, переподготовки и повышения квалификации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9. Ответственность сторон социального партнерств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4"/>
        <w:widowControl/>
        <w:jc w:val="both"/>
        <w:rPr/>
      </w:pPr>
      <w:r>
        <w:rPr>
          <w:rFonts w:eastAsia="Courier New" w:cs="Courier New" w:ascii="Courier New" w:hAnsi="Courier New"/>
          <w:sz w:val="20"/>
          <w:szCs w:val="20"/>
          <w:lang w:val="ru-RU"/>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5. Ответственность за нарушение или невыполнение коллективного договора, согла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Часть треть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Раздел III. Трудовой договор</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10.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56. Понятие трудового договора. Стороны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оронами трудового договора являются работодатель и работни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7. Содержание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рудовом договоре указыв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ведения о документах, удостоверяющих личность работника и работодателя - физическ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сто и дата заключения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тельными для включения в трудовой договор являются следующие услов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ловия, определяющие в необходимых случаях характер работы (подвижной, разъездной, в пути, другой характер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ловие об обязательном социальном страховании работника в соответствии с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уточнении места работы (с указанием структурного подразделения и его местонахождения) и (или) о рабочем мес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испыта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неразглашении охраняемой законом тайны (государственной, служебной, коммерческой и ин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видах и об условиях дополнительного страхования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улучшении социально-бытовых условий работника и членов его сем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8. Срок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ые договоры могут заключать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 неопределенн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в трудовом договоре не оговорен срок его действия, то договор считается заключенным на неопределенн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9. Срочный трудовой догово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чный трудовой договор заключ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время выполнения временных (до двух месяцев) рабо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лицами, направляемыми на работу за границ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выполнения работ, непосредственно связанных со стажировкой и с профессиональным обучением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лицами, направленными органами службы занятости населения на работы временного характера и общественные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гражданами, направленными для прохождения альтернативной гражданской служб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других случаях, предусмотренных настоящим Кодексом ил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соглашению сторон срочный трудовой договор может заключать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лицами, обучающимися по очной форме обуч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лицами, поступающими на работу по совместитель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других случаях, предусмотренных настоящим Кодексом ил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0. Запрещение требовать выполнения работы, не обусловленной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0.1. Работа по совместитель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регулирования труда лиц, работающих по совместительству, определяются главой 4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атья 15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1. Вступление трудового договора в сил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обязан приступить к исполнению трудовых обязанностей со дня, определенного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работник не приступил к работе в день начала работы, установленный в соответствии с частью второй или третьей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2. Выдача копий документов, связанных с работ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письменному заявлению работника работодатель обязан не позднее трех рабочи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и вторая - третья утратили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1. Заключение трудового договор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63. Возраст, с которого допускается заключение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Заключение трудового договора допускается с лицами, достигшими возраста шестнадцати лет.</w:t>
      </w:r>
    </w:p>
    <w:p>
      <w:pPr>
        <w:pStyle w:val="4"/>
        <w:widowControl/>
        <w:jc w:val="both"/>
        <w:rPr/>
      </w:pPr>
      <w:r>
        <w:rPr>
          <w:rFonts w:eastAsia="Courier New" w:cs="Courier New" w:ascii="Courier New" w:hAnsi="Courier New"/>
          <w:sz w:val="20"/>
          <w:szCs w:val="20"/>
          <w:lang w:val="ru-RU"/>
        </w:rPr>
        <w:t>В случаях получения общего образования, либо продолжения освоения основной общеобразовательной программы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для выполнения легкого труда, не причиняющего вреда их здоровью.</w:t>
      </w:r>
    </w:p>
    <w:p>
      <w:pPr>
        <w:pStyle w:val="4"/>
        <w:widowControl/>
        <w:jc w:val="both"/>
        <w:rPr/>
      </w:pPr>
      <w:r>
        <w:rPr>
          <w:rFonts w:eastAsia="Courier New" w:cs="Courier New" w:ascii="Courier New" w:hAnsi="Courier New"/>
          <w:sz w:val="20"/>
          <w:szCs w:val="20"/>
          <w:lang w:val="ru-RU"/>
        </w:rPr>
        <w:t>(в ред. Федеральных законов от 30.06.2006 N 90-ФЗ, от 21.07.2007 N 194-ФЗ, от 01.12.2007 N 30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согласия одного из родителей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4. Гарантии при заключении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ется необоснованный отказ в заключении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ется отказывать в заключении трудового договора женщинам по мотивам, связанным с беременностью или наличием де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каз в заключении трудового договора может быть обжалован в су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4.1. Условия заключения трудового договора с бывшими государственными и муниципальными служащи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25.12.2008 N 28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 вопросу, касающемуся применения статьи 64.1 см. письмо Минздравсоцразвития РФ от 24.04.2009 N 3854-17.</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Граждане, замещавшие должности, перечень которых устанавливается нормативными правовыми актами Российской Федерации, после увольнения с государственной или муниципальной службы в течение двух лет обязаны при заключении трудовых договоров сообщать работодателю сведения о последнем месте службы.</w:t>
      </w:r>
    </w:p>
    <w:p>
      <w:pPr>
        <w:pStyle w:val="4"/>
        <w:widowControl/>
        <w:jc w:val="both"/>
        <w:rPr/>
      </w:pPr>
      <w:r>
        <w:rPr>
          <w:rFonts w:eastAsia="Courier New" w:cs="Courier New" w:ascii="Courier New" w:hAnsi="Courier New"/>
          <w:sz w:val="20"/>
          <w:szCs w:val="20"/>
          <w:lang w:val="ru-RU"/>
        </w:rPr>
        <w:t>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5. Документы, предъявляемые при заключении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заключении трудового договора лицо, поступающее на работу, предъявляет работодат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аспорт или иной документ, удостоверяющий лич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раховое свидетельство государственного пенсионного страх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кументы воинского учета - для военнообязанных и лиц, подлежащих призыву на военную служб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6. Трудовая книж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ая книжка установленного образца является основным документом о трудовой деятельности и трудовом стаже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шестая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7. Форма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8. Оформление приема на рабо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9. Медицинский осмотр (обследование) при заключении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70. Испытание при приеме на рабо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пытание при приеме на работу не устанавливается д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еременных женщин и женщин, имеющих детей в возрасте до полутора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 не достигших возраста восемнадцати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 избранных на выборную должность на оплачиваемую рабо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 приглашенных на работу в порядке перевода от другого работодателя по согласованию между работодател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 заключающих трудовой договор на срок до двух месяц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ых лиц в случаях, предусмотренных настоящим Кодексом, иными федеральными законами,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заключении трудового договора на срок от двух до шести месяцев испытание не может превышать двух недел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1. Результат испытания при приеме на рабо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2. Изменение трудового договор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72. Изменение определенных сторонами условий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Статья 72.1. Перевод на другую работу. Перемещ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ется переводить и перемещать работника на работу, противопоказанную ему по состоянию здоровья.</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Статья 72.2. Временный перевод на другую рабо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Статья 73. Перевод работника на другую работу в соответствии с медицинским заключ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когда причины,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статьей 372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статьи 81 настоящего Кодекса. При этом работнику предоставляются соответствующие гарантии и компенс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5. Трудовые отношения при смене собственника имущества организации, изменении подведомственности организации, ее ре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6. Отстранение от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отстранить от работы (не допускать к работе)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явившегося на работе в состоянии алкогольного, наркотического или иного токсического опья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прошедшего в установленном порядке обучение и проверку знаний и навыков в област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других случаях, предусмотренных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обследование) не по своей вине, ему производится оплата за все время отстранения от работы как за прост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3. Прекращение трудового договора</w:t>
      </w:r>
    </w:p>
    <w:p>
      <w:pPr>
        <w:pStyle w:val="3"/>
        <w:widowControl/>
        <w:pBdr>
          <w:top w:val="single" w:sz="12" w:space="0" w:color="000000"/>
        </w:pBdr>
        <w:rPr>
          <w:rFonts w:ascii="Courier New" w:hAnsi="Courier New" w:eastAsia="Courier New" w:cs="Courier New"/>
          <w:b/>
          <w:b/>
          <w:bCs/>
          <w:sz w:val="1"/>
          <w:szCs w:val="1"/>
          <w:lang w:val="ru-RU"/>
        </w:rPr>
      </w:pPr>
      <w:r>
        <w:rPr>
          <w:rFonts w:eastAsia="Courier New" w:cs="Courier New"/>
          <w:b/>
          <w:bCs/>
          <w:sz w:val="1"/>
          <w:szCs w:val="1"/>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77. Общие основания прекращения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Основаниями прекращения трудового договора являются:</w:t>
      </w:r>
    </w:p>
    <w:p>
      <w:pPr>
        <w:pStyle w:val="4"/>
        <w:widowControl/>
        <w:jc w:val="both"/>
        <w:rPr/>
      </w:pPr>
      <w:r>
        <w:rPr>
          <w:rFonts w:eastAsia="Courier New" w:cs="Courier New" w:ascii="Courier New" w:hAnsi="Courier New"/>
          <w:sz w:val="20"/>
          <w:szCs w:val="20"/>
          <w:lang w:val="ru-RU"/>
        </w:rPr>
        <w:t>1) соглашение сторон (статья 78 настоящего Кодекса);</w:t>
      </w:r>
    </w:p>
    <w:p>
      <w:pPr>
        <w:pStyle w:val="4"/>
        <w:widowControl/>
        <w:jc w:val="both"/>
        <w:rPr/>
      </w:pPr>
      <w:r>
        <w:rPr>
          <w:rFonts w:eastAsia="Courier New" w:cs="Courier New" w:ascii="Courier New" w:hAnsi="Courier New"/>
          <w:sz w:val="20"/>
          <w:szCs w:val="20"/>
          <w:lang w:val="ru-RU"/>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4"/>
        <w:widowControl/>
        <w:jc w:val="both"/>
        <w:rPr/>
      </w:pPr>
      <w:r>
        <w:rPr>
          <w:rFonts w:eastAsia="Courier New" w:cs="Courier New" w:ascii="Courier New" w:hAnsi="Courier New"/>
          <w:sz w:val="20"/>
          <w:szCs w:val="20"/>
          <w:lang w:val="ru-RU"/>
        </w:rPr>
        <w:t>3) расторжение трудового договора по инициативе работника (статья 80 настоящего Кодекса);</w:t>
      </w:r>
    </w:p>
    <w:p>
      <w:pPr>
        <w:pStyle w:val="4"/>
        <w:widowControl/>
        <w:jc w:val="both"/>
        <w:rPr/>
      </w:pPr>
      <w:r>
        <w:rPr>
          <w:rFonts w:eastAsia="Courier New" w:cs="Courier New" w:ascii="Courier New" w:hAnsi="Courier New"/>
          <w:sz w:val="20"/>
          <w:szCs w:val="20"/>
          <w:lang w:val="ru-RU"/>
        </w:rPr>
        <w:t>4) расторжение трудового договора по инициативе работодателя (статьи 71 и 8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еревод работника по его просьбе или с его согласия на работу к другому работодателю или переход на выборную работу (долж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отказ работника от перевода на работу в другую местность вместе с работодателем (часть первая статьи 72.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обстоятельства, не зависящие от воли сторон (статья 8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может быть прекращен и по другим основаниям, предусмотренным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8. Расторжение трудового договора по соглашению стор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может быть в любое время расторгнут по соглашению сторон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9. Прекращение срочного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заключенный на время выполнения определенной работы, прекращается по завершении эт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0. Расторжение трудового договора по инициативе работника (по собственному жела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1. Расторжение трудового договора по инициативе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может быть расторгнут работодателем в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ликвидации организации либо прекращения деятельности индивидуальным предприним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сокращения численности или штата работников организации,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смены собственника имущества организации (в отношении руководителя организации, его заместителей и главного бухгалте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неоднократного неисполнения работником без уважительных причин трудовых обязанностей, если он имеет дисциплинарное взыск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однократного грубого нарушения работником трудов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б"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совершения работником, выполняющим воспитательные функции, аморального проступка, несовместимого с продолжением данн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представления работником работодателю подложных документов при заключении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утратил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предусмотренных трудовым договором с руководителем организации, членами коллегиального исполнительного органа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4) в других случаях, установленных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шес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ложение части первой статьи 82 настоящего Кодекса, согласно которому 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части первой статьи 81 данно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в системе действующего правового регулирования означает, что работодатель при принятии соответствующего решения обязан в письменной форме сообщить об этом выборному органу первичной профсоюзной организации не позднее чем за два месяца до начала расторжения с работниками трудовых договоров (определение Конституционного Суда от 15.01.2008 N 201-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статьи 81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вольнение работников, являющихся членами профсоюза, по основаниям, предусмотренным пунктами 2, 3 или 5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статьей 37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оведении аттестации, которая может послужить основанием для увольнения работников в соответствии с пунктом 3 части первой статьи 81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3. Прекращение трудового договора по обстоятельствам, не зависящим от воли стор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подлежит прекращению по следующим обстоятельствам, не зависящим от воли стор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изыв работника на военную службу или направление его на заменяющую ее альтернативную гражданскую служб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осстановление на работе работника, ранее выполнявшего эту работу, по решению государственной инспекции труда или с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еизбрание на долж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8 введен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9 введен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прекращение допуска к государственной тайне, если выполняемая работа требует такого до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0 введен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1 введен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приведение общего количества работ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оссийской Федерации для работодателей, осуществляющих на территории Российской Федерации определенные виды экономическ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2 введен Федеральным законом от 30.12.2006 N 27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кращение трудового договора по основаниям, предусмотренным пунктами 2, 8, 9 или 10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по основанию, предусмотренному пунктом 12 части первой настоящей статьи, прекращается не позднее окончания срока, установленного Правительством Российской Федерации для приведения работодателями, осуществляющими на территории Российской Федерации определенные виды экономической деятельности, общего количества работников, являющихся иностранными гражданами или лицами без гражданства, в соответствие с допустимой долей таких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ведена Федеральным законом от 30.12.2006 N 27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статьи 77 настоящего Кодекса), если нарушение этих правил исключает возможность продолжения работы, в следующих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либо заключение трудового договора в нарушение установленных федеральными законами ограничений, запретов и требований, касающихся привлечения к трудовой деятельности граждан, уволенных с государственной или муниципальной служб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5.12.2008 N 28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других случаях, предусмотренных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4.1. Общий порядок оформления прекращения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кращение трудового договора оформляется приказом (распоряжением)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настоящего Кодекса, и при увольнении женщины, срок действия трудового договора с которой был продлен до окончания беременности в соответствии с частью второй статьи 261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4. Защита персональных данных работник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85. Понятие персональных данных работника. Обработка персональных данных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4"/>
        <w:widowControl/>
        <w:jc w:val="both"/>
        <w:rPr/>
      </w:pPr>
      <w:r>
        <w:rPr>
          <w:rFonts w:eastAsia="Courier New" w:cs="Courier New" w:ascii="Courier New" w:hAnsi="Courier New"/>
          <w:sz w:val="20"/>
          <w:szCs w:val="20"/>
          <w:lang w:val="ru-RU"/>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86. Общие требования при обработке персональных данных работника и гарантии их защи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настоящим Кодексом ил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работники не должны отказываться от своих прав на сохранение и защиту тай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работодатели, работники и их представители должны совместно вырабатывать меры защиты персональных данных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7. Хранение и использование персональных данных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хранения и использования персональных данных работников устанавливается работодателем с соблюдением требований настоящего Кодекса и иных федеральных закон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8. Передача персональных данных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ередаче персональных данных работника работодатель должен соблюдать следующие треб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сообщать персональные данные работника в коммерческих целях без его письменного соглас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едавать персональные данные работника представителям работников в порядке, установленном настоящим Кодексом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9. Права работников в целях обеспечения защиты персональных данных, хранящихся у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целях обеспечения защиты персональных данных, хранящихся у работодателя, работники имеют право 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ную информацию об их персональных данных и обработке этих данны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ределение своих представителей для защиты своих персональных данны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ступ к относящимся к ним медицинским данным с помощью медицинского специалиста по их выб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жалование в суд любых неправомерных действий или бездействия работодателя при обработке и защите его персональных данны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0. Ответственность за нарушение норм, регулирующих обработку и защиту персональных данных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IV. Рабочее врем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15.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91. Понятие рабочего времени. Нормальная продолжительность рабочего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рмальная продолжительность рабочего времени не может превышать 40 часов в нед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исчисления нормы рабочего времени на определенные календарные периоды (месяц, квартал, год) в зависимости от установленной продолжительности рабочего времени в неделю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ведена Федеральным законом от 22.07.2008 N 15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вести учет времени, фактически отработанного каждым работни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2. Сокращенная продолжительность рабочего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кращенная продолжительность рабочего времени устанавлив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работников в возрасте до шестнадцати лет - не более 24 часов в нед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работников в возрасте от шестнадцати до восемнадцати лет - не более 35 часов в нед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работников, являющихся инвалидами I или II группы, - не более 35 часов в нед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 для лиц соответствующего возрас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3. Неполное рабочее врем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4. Продолжительность ежедневной работы (сме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должительность ежедневной работы (смены) не может превыша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работников в возрасте от пятнадцати до шестнадцати лет - 5 часов, в возрасте от шестнадцати до восемнадцати лет - 7 час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4 час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36-часовой рабочей неделе - 8 час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30-часовой рабочей неделе и менее - 6 час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м договором может быть предусмотрено увеличение продолжительности ежедневной работы (смены) по сравнению с продолжительностью ежедневной работы (смены), установленной частью второй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часть первая статьи 92 настоящего Кодекса) и гигиенических нормативов условий труда, установленных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ведена Федеральным законом от 30.06.2006 N 90-ФЗ, в ред. Федерального закона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5. Продолжительность работы накануне нерабочих праздничных и выход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должительность рабочего дня или смены, непосредственно предшествующих нерабочему праздничному дню, уменьшается на один час.</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кануне выходных дней продолжительность работы при шестидневной рабочей неделе не может превышать пяти час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6. Работа в ночное врем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чное время - время с 22 часов до 6 час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должительность работы (смены) в ночное время сокращается на один час без последующей отработ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4.07.2002 N 97-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7. Работа за пределами установленной продолжительности рабочего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 (далее - установленная для работника продолжительность рабочего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сверхурочной работы (статья 99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работник работает на условиях ненормированного рабочего дня (статья 10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8.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9. Сверхурочная рабо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влечение работодателем работника к сверхурочной работе допускается с его письменного согласия в следующих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влечение работодателем работника к сверхурочной работе без его согласия допускается в следующих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должительность сверхурочной работы не должна превышать для каждого работника 4 часов в течение двух дней подряд и 120 часов в г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обеспечить точный учет продолжительности сверхурочной работы каждого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6. Режим рабочего времен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both"/>
        <w:rPr/>
      </w:pPr>
      <w:r>
        <w:rPr>
          <w:rFonts w:eastAsia="Courier New" w:cs="Courier New" w:ascii="Courier New" w:hAnsi="Courier New"/>
          <w:sz w:val="20"/>
          <w:szCs w:val="20"/>
          <w:lang w:val="ru-RU"/>
        </w:rPr>
        <w:t>Статья 100. Режим рабочего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1. Ненормированный рабочий ден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2. Работа в режиме гибкого рабочего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работе в режиме гибкого рабочего времени начало, окончание или общая продолжительность рабочего дня (смены) определяется по соглашению стор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3. Сменная рабо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оставлении графиков сменности работодатель учитывает мнение представительного органа работников в порядке, установленном статьей 372 настоящего Кодекса для принятия локальных нормативных актов. Графики сменности, как правило, являются приложением к коллективному догов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рафики сменности доводятся до сведения работников не позднее чем за один месяц до введения их в действ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а в течение двух смен подряд запрещ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4. Суммированный учет рабочего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введения суммированного учета рабочего времени устанавливается правилами внутреннего трудового распоряд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5. Разделение рабочего дня на ч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органа первичной профсою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V. Время отдых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17.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06. Понятие времени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107. Виды времени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идами времени отдыха являются:</w:t>
      </w:r>
    </w:p>
    <w:p>
      <w:pPr>
        <w:pStyle w:val="4"/>
        <w:widowControl/>
        <w:jc w:val="both"/>
        <w:rPr/>
      </w:pPr>
      <w:r>
        <w:rPr>
          <w:rFonts w:eastAsia="Courier New" w:cs="Courier New" w:ascii="Courier New" w:hAnsi="Courier New"/>
          <w:sz w:val="20"/>
          <w:szCs w:val="20"/>
          <w:lang w:val="ru-RU"/>
        </w:rPr>
        <w:t>перерывы в течение рабочего дня (смены);</w:t>
      </w:r>
    </w:p>
    <w:p>
      <w:pPr>
        <w:pStyle w:val="4"/>
        <w:widowControl/>
        <w:jc w:val="both"/>
        <w:rPr/>
      </w:pPr>
      <w:r>
        <w:rPr>
          <w:rFonts w:eastAsia="Courier New" w:cs="Courier New" w:ascii="Courier New" w:hAnsi="Courier New"/>
          <w:sz w:val="20"/>
          <w:szCs w:val="20"/>
          <w:lang w:val="ru-RU"/>
        </w:rPr>
        <w:t>ежедневный (междусменный) отдых;</w:t>
      </w:r>
    </w:p>
    <w:p>
      <w:pPr>
        <w:pStyle w:val="4"/>
        <w:widowControl/>
        <w:jc w:val="both"/>
        <w:rPr/>
      </w:pPr>
      <w:r>
        <w:rPr>
          <w:rFonts w:eastAsia="Courier New" w:cs="Courier New" w:ascii="Courier New" w:hAnsi="Courier New"/>
          <w:sz w:val="20"/>
          <w:szCs w:val="20"/>
          <w:lang w:val="ru-RU"/>
        </w:rPr>
        <w:t>выходные дни (еженедельный непрерывный отдых);</w:t>
      </w:r>
    </w:p>
    <w:p>
      <w:pPr>
        <w:pStyle w:val="4"/>
        <w:widowControl/>
        <w:jc w:val="both"/>
        <w:rPr/>
      </w:pPr>
      <w:r>
        <w:rPr>
          <w:rFonts w:eastAsia="Courier New" w:cs="Courier New" w:ascii="Courier New" w:hAnsi="Courier New"/>
          <w:sz w:val="20"/>
          <w:szCs w:val="20"/>
          <w:lang w:val="ru-RU"/>
        </w:rPr>
        <w:t>нерабочие праздничные дни;</w:t>
      </w:r>
    </w:p>
    <w:p>
      <w:pPr>
        <w:pStyle w:val="4"/>
        <w:widowControl/>
        <w:jc w:val="both"/>
        <w:rPr/>
      </w:pPr>
      <w:r>
        <w:rPr>
          <w:rFonts w:eastAsia="Courier New" w:cs="Courier New" w:ascii="Courier New" w:hAnsi="Courier New"/>
          <w:sz w:val="20"/>
          <w:szCs w:val="20"/>
          <w:lang w:val="ru-RU"/>
        </w:rPr>
        <w:t>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8. Перерывы в работ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Выходные и нерабочие праздничные дни</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8. Перерывы для отдыха и пит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9. Специальные перерывы для обогревания и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Статья 110. Продолжительность еженедельного непрерывного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одолжительность еженедельного непрерывного отдыха не может быть менее 42 час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111. Выходные д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4"/>
        <w:widowControl/>
        <w:jc w:val="both"/>
        <w:rPr/>
      </w:pPr>
      <w:r>
        <w:rPr>
          <w:rFonts w:eastAsia="Courier New" w:cs="Courier New" w:ascii="Courier New" w:hAnsi="Courier New"/>
          <w:sz w:val="20"/>
          <w:szCs w:val="20"/>
          <w:lang w:val="ru-RU"/>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2. Нерабочие праздничные д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рабочими праздничными днями в Российской Федерации явля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2, 3, 4 и 5 января - Новогодние каникул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января - Рождество Христо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3 февраля - День защитника Отеч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марта - Международный женский ден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мая - Праздник Весны 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мая - День Побед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июня - День Росс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ноября - День народного един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29.12.2004 N 20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овпадении выходного и нерабочего праздничного дней выходной день переносится на следующий после праздничного рабочий ден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а в выходные и нерабочие праздничные дни запрещается, за исключением случаев,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влечение работников к работе в выходные и нерабочие праздничные дни без их согласия допускается в следующих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влечение работников к работе в выходные и нерабочие праздничные дни производится по письменному распоряжению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9. Отпуск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14. Ежегодные оплачиваемые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аботникам предоставляются ежегодные отпуска с сохранением места работы (должности) и среднего заработ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115. Продолжительность ежегодного основного оплачиваемого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Ежегодный основной оплачиваемый отпуск предоставляется работникам продолжительностью 28 календарных дней.</w:t>
      </w:r>
    </w:p>
    <w:p>
      <w:pPr>
        <w:pStyle w:val="4"/>
        <w:widowControl/>
        <w:jc w:val="both"/>
        <w:rPr/>
      </w:pPr>
      <w:r>
        <w:rPr>
          <w:rFonts w:eastAsia="Courier New" w:cs="Courier New" w:ascii="Courier New" w:hAnsi="Courier New"/>
          <w:sz w:val="20"/>
          <w:szCs w:val="20"/>
          <w:lang w:val="ru-RU"/>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116. Ежегодные дополнительные оплачиваемые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7. Ежегодный дополнительный оплачиваемый отпуск работникам, занятым на работах с вредными и (или) опасными условиям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благоприятным воздействием на здоровье человека вредных физических, химических, биологических и иных факт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8. Ежегодный дополнительный оплачиваемый отпуск за особый характер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9. Ежегодный дополнительный оплачиваемый отпуск работникам с ненормированным рабочим дн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0. Исчисление продолжительности ежегодных оплачиваемых отпус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1. Исчисление стажа работы, дающего право на ежегодные оплачиваемые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таж работы, дающий право на ежегодный основной оплачиваемый отпуск, включ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я фактическ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я вынужденного прогула при незаконном увольнении или отстранении от работы и последующем восстановлении на прежней рабо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иод отстранения от работы работника, не прошедшего обязательный медицинский осмотр (обследование) не по своей вин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я предоставляемых по просьбе работника отпусков без сохранения заработной платы, не превышающее 14 календарных дней в течение рабочего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2.07.2008 N 15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таж работы, дающий право на ежегодный основной оплачиваемый отпуск, не включ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я отпусков по уходу за ребенком до достижения им установленного законом возрас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22.07.2008 N 15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Статья 122. Порядок предоставления ежегодных оплачиваемых отпус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Оплачиваемый отпуск должен предоставляться работнику ежегодно.</w:t>
      </w:r>
    </w:p>
    <w:p>
      <w:pPr>
        <w:pStyle w:val="4"/>
        <w:widowControl/>
        <w:jc w:val="both"/>
        <w:rPr/>
      </w:pPr>
      <w:r>
        <w:rPr>
          <w:rFonts w:eastAsia="Courier New" w:cs="Courier New" w:ascii="Courier New" w:hAnsi="Courier New"/>
          <w:sz w:val="20"/>
          <w:szCs w:val="20"/>
          <w:lang w:val="ru-RU"/>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pPr>
      <w:r>
        <w:rPr>
          <w:rFonts w:eastAsia="Courier New" w:cs="Courier New" w:ascii="Courier New" w:hAnsi="Courier New"/>
          <w:sz w:val="20"/>
          <w:szCs w:val="20"/>
          <w:lang w:val="ru-RU"/>
        </w:rPr>
        <w:t>До истечения шести месяцев непрерывной работы оплачиваемый отпуск по заявлению работника должен быть предоставле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женщинам - перед отпуском по беременности и родам или непосредственно после нег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в возрасте до восемнадцати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усыновившим ребенка (детей) в возрасте до трех месяц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других случаях, предусмотренных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3. Очередность предоставления ежегодных оплачиваемых отпус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рафик отпусков обязателен как для работодателя, так и для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времени начала отпуска работник должен быть извещен под роспись не позднее чем за две недели до его начал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4. Продление или перенесение ежегодного оплачиваемого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енной нетрудоспособности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других случаях, предусмотренных трудовым законодательством, локальными нормативными ак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5. Разделение ежегодного оплачиваемого отпуска на части. Отзыв из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6. Замена ежегодного оплачиваемого отпуска денежной компенс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7. Реализация права на отпуск при увольнении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ри увольнении работнику выплачивается денежная компенсация за все неиспользованные отпуск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Работодатель, чтобы надлежаще исполнить закрепленную Трудовым кодексом РФ обязанность по оформлению увольнения и расчету с увольняемым работником, должен исходить из того, что последним днем работы работника является не день его увольнения (последний день отпуска), а день, предшествующий первому дню отпуска (Определение Конституционного Суда РФ от 25.01.2007 N 131-О-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8. Отпуск без сохранения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на основании письменного заявления работника предоставить отпуск без сохранения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никам Великой Отечественной войны - до 35 календарных дней в год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ающим пенсионерам по старости (по возрасту) - до 14 календарных дней в год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ающим инвалидам - до 60 календарных дней в год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в случаях рождения ребенка, регистрации брака, смерти близких родственников - до пяти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других случаях, предусмотренных настоящим Кодексом, иными федеральными законами либо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VI. Оплата и нормирование труд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20.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29. Основные понятия и опреде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утратила силу с 1 сентября 2007 года. - Федеральный закон от 20.04.2007 N 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0. Основные государственные гарантии по оплате труда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истему основных государственных гарантий по оплате труда работников включ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еличина минимального размера оплаты труда 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ры, обеспечивающие повышение уровня реального содержания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граничение оплаты труда в натуральной фор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ки и очередность выплаты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1. Формы оплат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плата заработной платы производится в денежной форме в валюте Российской Федерации (в рубл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2. Оплата по труд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ется какая бы то ни было дискриминация при установлении и изменении условий оплат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21. Заработная плат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33. Установление минимального размера оплаты труда</w:t>
      </w:r>
    </w:p>
    <w:p>
      <w:pPr>
        <w:pStyle w:val="4"/>
        <w:widowControl/>
        <w:jc w:val="both"/>
        <w:rPr/>
      </w:pPr>
      <w:r>
        <w:rPr>
          <w:rFonts w:eastAsia="Courier New" w:cs="Courier New" w:ascii="Courier New" w:hAnsi="Courier New"/>
          <w:sz w:val="20"/>
          <w:szCs w:val="20"/>
          <w:lang w:val="ru-RU"/>
        </w:rPr>
        <w:t>(в ред. Федерального закона от 20.04.2007 N 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рядок и сроки поэтапного повышения минимального размера оплаты труда до размера, предусмотренного частью первой данной статьи, устанавливаются федеральным законом (статья 421 данного докумен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w:t>
      </w:r>
    </w:p>
    <w:p>
      <w:pPr>
        <w:pStyle w:val="4"/>
        <w:widowControl/>
        <w:jc w:val="both"/>
        <w:rPr/>
      </w:pPr>
      <w:r>
        <w:rPr>
          <w:rFonts w:eastAsia="Courier New" w:cs="Courier New" w:ascii="Courier New" w:hAnsi="Courier New"/>
          <w:sz w:val="20"/>
          <w:szCs w:val="20"/>
          <w:lang w:val="ru-RU"/>
        </w:rPr>
        <w:t>(в ред. Федеральных законов от 30.06.2006 N 90-ФЗ, от 20.04.2007 N 54-ФЗ)</w:t>
      </w:r>
    </w:p>
    <w:p>
      <w:pPr>
        <w:pStyle w:val="4"/>
        <w:widowControl/>
        <w:jc w:val="both"/>
        <w:rPr/>
      </w:pPr>
      <w:r>
        <w:rPr>
          <w:rFonts w:eastAsia="Courier New" w:cs="Courier New" w:ascii="Courier New" w:hAnsi="Courier New"/>
          <w:sz w:val="20"/>
          <w:szCs w:val="20"/>
          <w:lang w:val="ru-RU"/>
        </w:rPr>
        <w:t>Минимальный размер оплаты труда, установленный федеральным законом, обеспечивается:</w:t>
      </w:r>
    </w:p>
    <w:p>
      <w:pPr>
        <w:pStyle w:val="4"/>
        <w:widowControl/>
        <w:jc w:val="both"/>
        <w:rPr/>
      </w:pPr>
      <w:r>
        <w:rPr>
          <w:rFonts w:eastAsia="Courier New" w:cs="Courier New" w:ascii="Courier New" w:hAnsi="Courier New"/>
          <w:sz w:val="20"/>
          <w:szCs w:val="20"/>
          <w:lang w:val="ru-RU"/>
        </w:rPr>
        <w:t>организациями, финансируемыми из федерального бюджета, - за счет средств федерального бюджета, внебюджетных средств, а также средств, полученных от предпринимательской и иной приносящей доход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0.04.2007 N 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0.04.2007 N 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0.04.2007 N 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ругими работодателями - за счет собствен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0.04.2007 N 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утратила силу с 1 сентября 2007 года. - Федеральный закон от 20.04.2007 N 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3.1. Установление размера минимальной заработной платы в субъекте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20.04.2007 N 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мер минимальной заработной платы в субъекте Российской Федерации может устанавливаться для работников, работающих на территории соответствующего субъекта Российской Федерации, за исключением работников организаций, финансируемых из федерального бюдж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мер минимальной заработной платы в субъекте Российской Федерации устанавливается с учетом социально-экономических условий и величины прожиточного минимума трудоспособного населения в соответствующем субъекте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мер минимальной заработной платы в субъекте Российской Федерации не может быть ниже минимального размера оплаты труда, установленного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мер минимальной заработной платы в субъекте Российской Федерации обеспечив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ругими работодателями - за счет собствен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работка проекта регионального соглашения о минимальной заработной плате и заключение указанного соглашения осуществляются трехсторонней комиссией по регулированию социально-трудовых отношений соответствующего субъекта Российской Федерации в порядке, установленном статьей 4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ле заключения регионального соглашения о минимальной заработной плате руководитель уполномоченного органа исполнительной власти субъекта Российской Федерации предлагает работодателям, осуществляющим деятельность на территории этого субъекта Российской Федерации и не участвовавшим в заключении данного соглашения, присоединиться к нему. Указанное предложение подлежит официальному опубликованию вместе с текстом данного соглашения. Руководитель уполномоченного органа исполнительной власти субъекта Российской Федерации уведомляет об опубликовании указанных предложения и соглашения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работодатели, осуществляющие деятельность на территории соответствующего субъекта Российской Федерации, в течение 30 календарных дней со дня официального опубликования предложения о присоединении к региональному соглашению о минимальной заработной плате не представили в уполномоченный орган исполнительной власти субъекта Российской Федерации мотивированный письменный отказ присоединиться к нему, то указанное соглашение считается распространенным на этих работодателей со дня официального опубликования этого предложения и подлежит обязательному исполнению ими. К указанному отказу должны быть приложены протокол консультаций работодателя с выборным органом первичной профсоюзной организации, объединяющей работников данного работодателя, и предложения по срокам повышения минимальной заработной платы работников до размера, предусмотренного указанным соглаш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отказа работодателя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трехсторонней комиссии по регулированию социально-трудовых отношений соответствующего субъекта Российской Федерации. Представители работодателя, представители выборного органа первичной профсоюзной организации и представители указанной трехсторонней комиссии обязаны принимать участие в этих консультац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пии письменных отказов работодателей от присоединения к региональному соглашению о минимальной заработной плате направляются уполномоченным органом исполнительной власти субъекта Российской Федерации в соответствующий территориальный орган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сячная заработная плата работника, работающего на территории соответствующего субъекта Российской Федерации и состоящего в трудовых отношениях с работодателем, в отношении которого региональное соглашение о минимальной заработной плате действует в соответствии с частями третьей и четвертой статьи 48 настоящего Кодекса или на которого указанное соглашение распространено в порядке, установленном частями шестой - восьмой настоящей статьи, не может быть ниже размера минимальной заработной платы в этом субъекте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4. Обеспечение повышения уровня реального содержания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5. Установление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ирования учреждений здравоохранения, образования, науки, культуры и других учреждений бюджетной сферы. Если стороны Российской трехсторонней комиссии по регулированию социально-трудовых отношений не достигли соглашения, указанные рекомендации утверждаются Правительством Российской Федерации, а мнение сторон Российской трехсторонней комиссии по регулированию социально-трудовых отношений доводится до субъектов Российской Федерации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0.04.2007 N 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6. Порядок, место и сроки выплаты заработной платы]</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4"/>
        <w:widowControl/>
        <w:jc w:val="both"/>
        <w:rPr/>
      </w:pPr>
      <w:r>
        <w:rPr>
          <w:rFonts w:eastAsia="Courier New" w:cs="Courier New" w:ascii="Courier New" w:hAnsi="Courier New"/>
          <w:sz w:val="20"/>
          <w:szCs w:val="20"/>
          <w:lang w:val="ru-RU"/>
        </w:rPr>
        <w:t>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сто и сроки выплаты заработной платы в неденежной форме определяются коллективным договором ил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отдельных категорий работников федеральным законом могут быть установлены иные сроки выплаты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овпадении дня выплаты с выходным или нерабочим праздничным днем выплата заработной платы производится накануне этого дн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отпуска производится не позднее чем за три дня до его начал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7. Ограничение удержаний из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держания из заработной платы работника для погашения его задолженности работодателю могут производить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возмещения неотработанного аванса, выданного работнику в счет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настоящего Кодекса) или простое (часть третья статьи 15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четной ошиб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органом по рассмотрению индивидуальных трудовых споров признана вина работника в невыполнении норм труда (часть третья статьи 155 настоящего Кодекса) или простое (часть третья статьи 15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заработная плата была излишне выплачена работнику в связи с его неправомерными действиями, установленными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8. Ограничение размера удержаний из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допускаются удержания из выплат, на которые в соответствии с федеральным законом не обращается взыск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9. Исчисление средней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всех случаев определения размера средней заработной платы (среднего заработка), предусмотренных настоящим Кодексом, устанавливается единый порядок ее исчис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0. Сроки расчета при увольн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1. Выдача заработной платы, не полученной ко дню смерти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2. Ответственность работодателя за нарушение сроков выплаты заработной платы и иных сумм, причитающихся работни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ериоды введения военного, чрезвычайного положения или особых мер в соответствии с законодательством о чрезвычайном полож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ми служащи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организациях, непосредственно обслуживающих особо опасные виды производств, оборуд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ериод приостановления работы работник имеет право в свое рабочее время отсутствовать на рабочем мес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3. Тарифные системы оплат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арифный разряд - величина, отражающая сложность труда и уровень квалификации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валификационный разряд - величина, отражающая уровень профессиональной подготовки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арификация работ - отнесение видов труда к тарифным разрядам или квалификационным категориям в зависимости от сложност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ложность выполняемых работ определяется на основе их тарифик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4. Системы оплаты труда работников государственных и муниципальных учрежд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0.04.2007 N 54-ФЗ, от 18.10.2007 N 23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0.04.2007 N 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ми государственными учреждениями - за счет средств федерального бюдж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ми учреждениями субъектов Российской Федерации - за счет средств бюджетов субъект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униципальными учреждениями - за счет средств местных бюдже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настоящего Кодекса) и мнения соответствующих профсоюзов (объединений профсоюзов) и объединений работод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5. Оплата труда руководителей организаций, их заместителей и главных бухгалте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6. Оплата труда в особых услов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овышенном размере оплачивается также труд работников, занятых на работах в местностях с особыми климатическими услов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7. Оплата труда работников, занятых на тяжелых работах, работах с вредными и (или) опасными и иными особыми условиям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либо коллективным договором,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8. Оплата труда на работах в местностях с особыми климатическими услов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9. Оплата труда в других случаях выполнения работ в условиях, отклоняющихся от нормальны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50. Оплата труда при выполнении работ различной квалифик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мер доплаты устанавливается по соглашению сторон трудового договора с учетом содержания и (или) объема дополнительной работы (статья 60.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52. Оплата сверхурочн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53. Оплата труда в выходные и нерабочие праздничные д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а в выходной или нерабочий праздничный день оплачивается не менее чем в двойном размер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дельщикам - не менее чем по двойным сдельным расценк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54. Оплата труда в ночное врем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55. Оплата труда при невыполнении норм труда, неисполнении трудовых (должностн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56. Оплата труда при изготовлении продукции, оказавшейся бра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рак не по вине работника оплачивается наравне с годными издел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ный брак по вине работника оплате не подлежи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ичный брак по вине работника оплачивается по пониженным расценкам в зависимости от степени годности продук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57. Оплата времени просто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я простоя (статья 72.2 настоящего Кодекса) по вине работодателя оплачивается в размере не менее двух третей средней заработной платы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я простоя по вине работника не оплачив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ведена Федеральным законом от 30.06.2006 N 90-ФЗ, в ред. Федерального закона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58. Оплата труда при освоении новых производств (продук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22. Нормирование труд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59. Общие поло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аботникам гарантируются:</w:t>
      </w:r>
    </w:p>
    <w:p>
      <w:pPr>
        <w:pStyle w:val="4"/>
        <w:widowControl/>
        <w:jc w:val="both"/>
        <w:rPr/>
      </w:pPr>
      <w:r>
        <w:rPr>
          <w:rFonts w:eastAsia="Courier New" w:cs="Courier New" w:ascii="Courier New" w:hAnsi="Courier New"/>
          <w:sz w:val="20"/>
          <w:szCs w:val="20"/>
          <w:lang w:val="ru-RU"/>
        </w:rPr>
        <w:t>государственное содействие системной организации нормирования труда;</w:t>
      </w:r>
    </w:p>
    <w:p>
      <w:pPr>
        <w:pStyle w:val="4"/>
        <w:widowControl/>
        <w:jc w:val="both"/>
        <w:rPr/>
      </w:pPr>
      <w:r>
        <w:rPr>
          <w:rFonts w:eastAsia="Courier New" w:cs="Courier New" w:ascii="Courier New" w:hAnsi="Courier New"/>
          <w:sz w:val="20"/>
          <w:szCs w:val="20"/>
          <w:lang w:val="ru-RU"/>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160. Норм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61. Разработка и утверждение типовых норм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однородных работ могут разрабатываться и устанавливаться типовые (межотраслевые, отраслевые, профессиональные и иные) нормы труда. Типовые нормы труда разрабатываются и утверждаются в порядке, установленн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62. Введение, замена и пересмотр норм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введении новых норм труда работники должны быть извещены не позднее чем за два меся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63. Обеспечение нормальных условий работы для выполнения норм выработ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правное состояние помещений, сооружений, машин, технологической оснастки и оборуд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воевременное обеспечение технической и иной необходимой для работы документ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ловия труда, соответствующие требованиям охраны труда и безопасности производ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VII. Гарантии и компенсаци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23.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64. Понятие гарантий и компенс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4"/>
        <w:widowControl/>
        <w:jc w:val="both"/>
        <w:rPr/>
      </w:pPr>
      <w:r>
        <w:rPr>
          <w:rFonts w:eastAsia="Courier New" w:cs="Courier New" w:ascii="Courier New" w:hAnsi="Courier New"/>
          <w:sz w:val="20"/>
          <w:szCs w:val="20"/>
          <w:lang w:val="ru-RU"/>
        </w:rPr>
        <w:t>Компенсации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65. Случаи предоставления гарантий и компенс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аправлении в служебные командир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ереезде на работу в другую мест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исполнении государственных или общественн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овмещении работы с обуч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вынужденном прекращении работы не по вине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едоставлении ежегодного оплачиваемого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некоторых случаях прекращения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вязи с задержкой по вине работодателя выдачи трудовой книжки при увольнении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других случаях, предусмотренных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24. Гарантии при направлении работник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в служебные командировки, другие служебные поездк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переезде на работу в другую местность</w:t>
      </w:r>
    </w:p>
    <w:p>
      <w:pPr>
        <w:pStyle w:val="4"/>
        <w:widowControl/>
        <w:jc w:val="center"/>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166. Понятие служебной командировки</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4"/>
        <w:widowControl/>
        <w:jc w:val="both"/>
        <w:rPr/>
      </w:pPr>
      <w:r>
        <w:rPr>
          <w:rFonts w:eastAsia="Courier New" w:cs="Courier New" w:ascii="Courier New" w:hAnsi="Courier New"/>
          <w:sz w:val="20"/>
          <w:szCs w:val="20"/>
          <w:lang w:val="ru-RU"/>
        </w:rPr>
        <w:t>Особенности направления работников в служебные командировки устанавливаются в порядке, определяемом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67. Гарантии при направлении работников в служебные командир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68. Возмещение расходов, связанных со служебной командировк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направления в служебную командировку работодатель обязан возмещать работни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ходы по проезд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ходы по найму жилого помещ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полнительные расходы, связанные с проживанием вне места постоянного жительства (суточны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ые расходы, произведенные работником с разрешения или ведома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68.1. 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ходы по проезд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ходы по найму жилого помещ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полнительные расходы, связанные с проживанием вне места постоянного жительства (суточные, полевое довольств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ые расходы, произведенные работниками с разрешения или ведома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меры и порядок возмещения расходов, связанных со служебными поездками работников, указанных в части первой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69. Возмещение расходов при переезде на работу в другую мест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ходы по обустройству на новом месте жи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нкретные размеры возмещения расходов определяются соглашением сторон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25. Гарантии и компенсации работникам</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и исполнении ими государственны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ли общественных обязанностей</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70. Гарантии и компенсации работникам, привлекаемым к исполнению государственных или общественн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настоящим Кодексом и иными федеральными законами эти обязанности должны исполняться в рабочее время.</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pPr>
      <w:r>
        <w:rPr>
          <w:rFonts w:eastAsia="Courier New" w:cs="Courier New" w:ascii="Courier New" w:hAnsi="Courier New"/>
          <w:sz w:val="20"/>
          <w:szCs w:val="20"/>
          <w:lang w:val="ru-RU"/>
        </w:rPr>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настоящим Кодексом, другими федеральными законами и иными нормативными правовыми актами Российской Федерации либо решением соответствующего общественного объеди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71. Гарантии работникам, избранным в профсоюзные органы и комиссии по трудовым спорам</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4"/>
        <w:widowControl/>
        <w:jc w:val="both"/>
        <w:rPr/>
      </w:pPr>
      <w:r>
        <w:rPr>
          <w:rFonts w:eastAsia="Courier New" w:cs="Courier New" w:ascii="Courier New" w:hAnsi="Courier New"/>
          <w:sz w:val="20"/>
          <w:szCs w:val="20"/>
          <w:lang w:val="ru-RU"/>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4"/>
        <w:widowControl/>
        <w:jc w:val="both"/>
        <w:rPr/>
      </w:pPr>
      <w:r>
        <w:rPr>
          <w:rFonts w:eastAsia="Courier New" w:cs="Courier New" w:ascii="Courier New" w:hAnsi="Courier New"/>
          <w:sz w:val="20"/>
          <w:szCs w:val="20"/>
          <w:lang w:val="ru-RU"/>
        </w:rPr>
        <w:t>Порядок увольнения работников, избранных в состав комиссий по трудовым спорам, определяется статьей 37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172. Гарантии работникам, избранным на выборные должности в государственных органах, органах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федеральными законами и законами субъектов Российской Федерации, регулирующими статус и порядок деятельности указанны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26. Гарантии и компенсации работникам,</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совмещающим работу с обучением</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73.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4"/>
        <w:widowControl/>
        <w:jc w:val="both"/>
        <w:rPr/>
      </w:pPr>
      <w:r>
        <w:rPr>
          <w:rFonts w:eastAsia="Courier New" w:cs="Courier New" w:ascii="Courier New" w:hAnsi="Courier New"/>
          <w:sz w:val="20"/>
          <w:szCs w:val="20"/>
          <w:lang w:val="ru-RU"/>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дготовки и защиты выпускной квалификационной работы и сдачи итоговых государственных экзаменов - четыре меся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дачи итоговых государственных экзаменов - один меся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предоставить отпуск без сохранения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успешно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74. 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дготовки и защиты выпускной квалификационной работы и сдачи итоговых государственных экзаменов - два меся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дачи итоговых государственных экзаменов - один меся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предоставить отпуск без сохранения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75. Гарантии и компенсации работникам, обучающимся в образовательных учреждениях начального профессионального образ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76. Гарантии и компенсации работникам, обучающимся в вечерних (сменных) общеобразовательных учрежд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 22 календарных дн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77. Порядок предоставления гарантий и компенсаций работникам, совмещающим работу с обуч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и компенсации работникам, совмещающим работу с обучением,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дополнительным отпускам, предусмотренным статьями 173 - 176 настоящего Кодекса, по соглашению работодателя и работника могут присоединяться ежегодные оплачиваемые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27. Гарантии и компенсации работникам,</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связанные с расторжением трудового договор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both"/>
        <w:rPr/>
      </w:pPr>
      <w:r>
        <w:rPr>
          <w:rFonts w:eastAsia="Courier New" w:cs="Courier New" w:ascii="Courier New" w:hAnsi="Courier New"/>
          <w:sz w:val="20"/>
          <w:szCs w:val="20"/>
          <w:lang w:val="ru-RU"/>
        </w:rPr>
        <w:t>Статья 178. Выходные пособ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и расторжении трудового договора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атьи 7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зывом работника на военную службу или направлением его на заменяющую ее альтернативную гражданскую службу (пункт 1 части первой статьи 8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осстановлением на работе работника, ранее выполнявшего эту работу (пункт 2 части первой статьи 8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казом работника от перевода на работу в другую местность вместе с работодателем (пункт 9 части первой статьи 7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казом работника от продолжения работы в связи с изменением определенных сторонами условий трудового договора (пункт 7 части первой статьи 7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79. Преимущественное право на оставление на работе при сокращении численности или штата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 вопросу, касающемуся применения судами статьи 180 Трудового кодекса РФ, см. Обзор законодательства и судебной практики Верховного Суда РФ за первый квартал 2007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180. Гарантии и компенсации работникам при ликвидации организации, сокращении численности или штата работников организации</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частью третьей статьи 8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Кодексом, иными федеральными законами, коллективным договором, соглаш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28. Другие гарантии и компенсации</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82. Гарантии при переводе работника на другую нижеоплачиваемую работу</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средний заработок по прежней работе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2.07.2008 N 15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83. Гарантии работнику при временной нетрудоспособ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О максимальном размере пособия по временной нетрудоспособности, см. Справочную информацию.</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Размеры пособий по временной нетрудоспособности и условия их выплаты устанавливаются федеральными законами.</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184. Гарантии и компенсации при несчастном случае на производстве и профессиональном заболева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иды, объемы и условия предоставления работникам гарантий и компенсаций в указанных случаях определяются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85. Гарантии работникам, направляемым на медицинский осмотр (обследов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время прохождения медицинского осмотра (обследования) за работниками, обязанными в соответствии с настоящим Кодексом проходить такой осмотр (обследование), сохраняется средний заработок по месту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Статья 186. Гарантии и компенсации работникам в случае сдачи ими крови и ее компон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день сдачи крови и ее компонентов, а также в день связанного с этим медицинского обследования работник освобождается от работы.</w:t>
      </w:r>
    </w:p>
    <w:p>
      <w:pPr>
        <w:pStyle w:val="4"/>
        <w:widowControl/>
        <w:jc w:val="both"/>
        <w:rPr/>
      </w:pPr>
      <w:r>
        <w:rPr>
          <w:rFonts w:eastAsia="Courier New" w:cs="Courier New" w:ascii="Courier New" w:hAnsi="Courier New"/>
          <w:sz w:val="20"/>
          <w:szCs w:val="20"/>
          <w:lang w:val="ru-RU"/>
        </w:rPr>
        <w:t>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87. Гарантии и компенсации работникам, направляемым работодателем для повышения квалифик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88. Возмещение расходов при использовании личного имущества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VIII. Трудовой распорядок. дисциплина труд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29.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89. Дисциплина труда и трудовой распорядок</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распорядок определяется правилами внутреннего трудового распоряд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отдельных категорий работников действуют уставы и положения о дисциплине, устанавливаемые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90. Порядок утверждения правил внутреннего трудового распоряд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авила внутреннего трудового распорядка утвержд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авила внутреннего трудового распорядка, как правило, являются приложением к коллективному догов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30. Дисциплина труд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91. Поощрения за труд</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4"/>
        <w:widowControl/>
        <w:jc w:val="both"/>
        <w:rPr/>
      </w:pPr>
      <w:r>
        <w:rPr>
          <w:rFonts w:eastAsia="Courier New" w:cs="Courier New" w:ascii="Courier New" w:hAnsi="Courier New"/>
          <w:sz w:val="20"/>
          <w:szCs w:val="20"/>
          <w:lang w:val="ru-RU"/>
        </w:rPr>
        <w:t>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92. Дисциплинарные взыск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замеч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ыгово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увольнение по соответствующим основани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ми законами, уставами и положениями о дисциплине (часть пятая статьи 189 настоящего Кодекса) для отдельных категорий работников могут быть предусмотрены также и другие дисциплинарные взыск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дисциплинарным взысканиям, в частности, относится увольнение работника по основаниям, предусмотренным пунктами 5, 6, 9 или 10 части первой статьи 81, пунктом 1 статьи 336 или статьей 348.11 настоящего Кодекса, а также пунктом 7 или 8 части первой статьи 81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допускается применение дисциплинарных взысканий, не предусмотренных федеральными законами, уставами и положениями о дисциплин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93. Порядок применения дисциплинарных взыск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предоставление работником объяснения не является препятствием для применения дисциплинарного взыск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 каждый дисциплинарный проступок может быть применено только одно дисциплинарное взыск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94. Снятие дисциплинарного взыск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95. 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IX. Профессиональная подготовка, переподготовк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повышение квалификации работник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31.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96. Права и обязанности работодателя по подготовке и переподготовке кад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Необходимость профессиональной подготовки и переподготовки кадров для собственных нужд определяет работодатель.</w:t>
      </w:r>
    </w:p>
    <w:p>
      <w:pPr>
        <w:pStyle w:val="4"/>
        <w:widowControl/>
        <w:jc w:val="both"/>
        <w:rPr/>
      </w:pPr>
      <w:r>
        <w:rPr>
          <w:rFonts w:eastAsia="Courier New" w:cs="Courier New" w:ascii="Courier New" w:hAnsi="Courier New"/>
          <w:sz w:val="20"/>
          <w:szCs w:val="20"/>
          <w:lang w:val="ru-RU"/>
        </w:rPr>
        <w:t>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w:t>
      </w:r>
    </w:p>
    <w:p>
      <w:pPr>
        <w:pStyle w:val="4"/>
        <w:widowControl/>
        <w:jc w:val="both"/>
        <w:rPr/>
      </w:pPr>
      <w:r>
        <w:rPr>
          <w:rFonts w:eastAsia="Courier New" w:cs="Courier New" w:ascii="Courier New" w:hAnsi="Courier New"/>
          <w:sz w:val="20"/>
          <w:szCs w:val="20"/>
          <w:lang w:val="ru-RU"/>
        </w:rPr>
        <w:t>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97. Право работников на профессиональную подготовку, переподготовку и повышение квалифик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анное право реализуется путем заключения дополнительного договора между работником и работод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32. Ученический договор</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98. Ученический догово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аботодатель - юридическое лицо (организация)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рофессиональное обучение или переобучение без отрыва или с отрывом от работы.</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pPr>
      <w:r>
        <w:rPr>
          <w:rFonts w:eastAsia="Courier New" w:cs="Courier New" w:ascii="Courier New" w:hAnsi="Courier New"/>
          <w:sz w:val="20"/>
          <w:szCs w:val="20"/>
          <w:lang w:val="ru-RU"/>
        </w:rPr>
        <w:t>Ученический договор с работником данной организации является дополнительным к трудовому догов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99. Содержание ученическ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енический договор должен содержать: наименование сторон; указание на конкретную профессию, специальность,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енический договор может содержать иные условия, определенные соглашением стор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00. Срок и форма ученическ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енический договор заключается на срок, необходимый для обучения данной профессии, специальности, квалифик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енический договор заключается в письменной форме в двух экземпля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01. Действие ученическ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енический договор действует со дня, указанного в этом договоре, в течение предусмотренного им сро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ействие ученического договора продлевается на время болезни ученика, прохождения им военных сборов и в других случаях, предусмотренных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ечение срока действия ученического договора его содержание может быть изменено только по соглашению стор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02. Организационные формы ученич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еничество организуется в форме индивидуального, бригадного, курсового обучения и в иных форм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03. Время ученич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04. Оплата ученич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еникам в период ученичества выплачивается стипендия, размер которой определяется ученическим договором и зависит от получаемой профессии, специальности, квалификации, но не может быть ниже установленного федеральным законом минимального размера оплат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а, выполняемая учеником на практических занятиях, оплачивается по установленным расценк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05. Распространение на учеников трудового законода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учеников распространяется трудовое законодательство, включая законодательство об охран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06. Недействительность условий ученическ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07. Права и обязанности учеников по окончании ученич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08. Основания прекращения ученическ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енический договор прекращается по окончании срока обучения или по основаниям, предусмотренным эти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X. Охрана труд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33.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209. Основные понят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4"/>
        <w:widowControl/>
        <w:jc w:val="both"/>
        <w:rPr/>
      </w:pPr>
      <w:r>
        <w:rPr>
          <w:rFonts w:eastAsia="Courier New" w:cs="Courier New" w:ascii="Courier New" w:hAnsi="Courier New"/>
          <w:sz w:val="20"/>
          <w:szCs w:val="20"/>
          <w:lang w:val="ru-RU"/>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4"/>
        <w:widowControl/>
        <w:jc w:val="both"/>
        <w:rPr/>
      </w:pPr>
      <w:r>
        <w:rPr>
          <w:rFonts w:eastAsia="Courier New" w:cs="Courier New" w:ascii="Courier New" w:hAnsi="Courier New"/>
          <w:sz w:val="20"/>
          <w:szCs w:val="20"/>
          <w:lang w:val="ru-RU"/>
        </w:rPr>
        <w:t>Вредный производственный фактор - производственный фактор, воздействие которого на работника может привести к его заболева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асный производственный фактор - производственный фактор, воздействие которого на работника может привести к его трав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ертификат соответствия организации работ по охране труда - документ, удостоверяющий соответствие проводимых работодателем работ по охране труда государственным нормативным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я охраны труда - государственные нормативные требования охраны труда, в том числе стандарты безопасности труда, а также требования охраны труда, установленные правилами и инструкциями по охран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десятая введена Федеральным законом от 30.06.2006 N 90-ФЗ, в ред. Федерального закона от 24.07.2009 N 20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одиннадца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ттестация рабочих мест по условиям труда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двенадца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ндарты безопасности труда - правила, процедуры, критерии и нормативы, направленные на сохранение жизни и здоровья работников в процессе трудовой деятельности и регламентирующие осуществление социально-экономических, организационных, санитарно-гигиенических, лечебно-профилактических, реабилитационных мер в област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инадцатая введена Федеральным законом от 24.07.2009 N 20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10. Основные направления государственной политики в област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новными направлениями государственной политики в области охраны труда явля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приоритета сохранения жизни и здоровья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ое управление охраной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й надзор и контроль за соблюдением государственных нормативных требований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ая экспертиза условий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действие общественному контролю за соблюдением прав и законных интересов работников в област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филактика несчастных случаев и повреждения здоровья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следование и учет несчастных случаев на производстве и профессиональных заболе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тановление компенсаций за тяжелую работу и работу с вредными и (или) опасными условиям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ординация деятельности в области охраны труда, охраны окружающей среды и других видов экономической и социальн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12.2008 N 30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пространение передового отечественного и зарубежного опыта работы по улучшению условий 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ие государства в финансировании мероприятий по охран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дготовка специалистов по охране труда и повышение их квалифик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функционирования единой информационной системы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ждународное сотрудничество в област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34. Требования охраны труд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211. Государственные нормативные требования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критерии и нормативы, направленные на сохранение жизни и здоровья работников в процессе трудовой деятельности.</w:t>
      </w:r>
    </w:p>
    <w:p>
      <w:pPr>
        <w:pStyle w:val="4"/>
        <w:widowControl/>
        <w:jc w:val="both"/>
        <w:rPr/>
      </w:pPr>
      <w:r>
        <w:rPr>
          <w:rFonts w:eastAsia="Courier New" w:cs="Courier New" w:ascii="Courier New" w:hAnsi="Courier New"/>
          <w:sz w:val="20"/>
          <w:szCs w:val="20"/>
          <w:lang w:val="ru-RU"/>
        </w:rPr>
        <w:t>(в ред. Федеральных законов от 30.06.2006 N 90-ФЗ, от 24.07.2009 N 20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в том числе стандарты безопасности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4.07.2009 N 20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12. Обязанности работодателя по обеспечению безопасных условий 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нности по обеспечению безопасных условий и охраны труда возлагаются на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обеспечи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12.2008 N 3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ответствующие требованиям охраны труда условия труда на каждом рабочем мес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30.12.2008 N 3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ведение аттестации рабочих мест по условиям труда с последующей сертификацией организации работ по охран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 от 22.07.2008 N 15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настоящим Кодексом, иными федеральными законами сро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тельное социальное страхование работников от несчастных случаев на производстве и профессиональных заболе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знакомление работников с требованиям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нормативн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ичие комплекта нормативных правовых актов, содержащих требования охраны труда в соответствии со спецификой свое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13. Медицинские осмотры некоторых категорий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работодателе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дные и (или) опасные производственные факторы и работы, при выполнении которых проводятся обязательные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 (обследо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усмотренные настоящей статьей медицинские осмотры (обследования) и психиатрические освидетельствования осуществляются за счет средств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шестая введена Федеральным законом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14. Обязанности работника в област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обяз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блюдать требования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авильно применять средства индивидуальной и коллективной защи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15. Соответствие производственных объектов и продукции государственным нормативным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 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22.07.2008 N 15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ютс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проектов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18.12.2006 N 232-ФЗ, от 22.07.2008 N 15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ценка соответствия проектов строительства, реконструкции, капитального ремонта производственных объектов требованиям охраны труда осуществляется путем проведения государственной экспертизы проектной документации и осуществления государственного строительного надзора в соответствии с законодательством о градостроительн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18.12.2006 N 23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функции по контролю и надзору в установленной сфере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токсикологическая (санитарно-гигиеническая, медико-биологическая) оценка которых не проводилас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и согласовать с соответствующими федеральными органами исполнительной власти, осуществляющими функции по контролю и надзору в установленной сфере деятельности, меры по сохранению жизни и здоровья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35. Организация охраны труд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216. Государственное управление охраной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r>
    </w:p>
    <w:p>
      <w:pPr>
        <w:pStyle w:val="4"/>
        <w:widowControl/>
        <w:jc w:val="both"/>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целях государственного управления охраной труда Правительство Российской Федерации, уполномоченные федеральные органы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ивают разработку нормативных правовых актов, определяющих основы государственного управления охраной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рабатывают федеральные целевые программы улучшения условий и охраны труда и обеспечивают контроль за их выполн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танавливают порядок организации и проведения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орядок организации и проведения обучения оказанию первой помощи пострадавшим на производстве, инструктажа по охране труда, стажировки на рабочем мес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танавливают порядок осуществления государственной экспертизы условий труда, порядок проведения аттестации рабочих мест по условиям труда и порядок подтверждения соответствия организации работ по охране труда государственным нормативным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рабатывают меры экономического стимулирования деятельности работодателей по обеспечению безопасных условий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ивают взаимодействие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и их объединений по вопросам реализации государственной политики в област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ординируют научно-исследовательские работы в области охраны труда и обеспечивают распространение передового отечественного и зарубежного опыта работы по улучшению условий 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уют международное сотрудничество в област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полняют иные полномочия в сфере государственного управления охраной труда в соответствии с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ведена Федеральным законом от 22.07.2008 N 15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целях государственного управления охраной труда органы исполнительной власти субъектов Российской Федерации в област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ивают реализацию на территории субъекта Российской Федерации государственной политики в области охраны труда и федеральных целевых программ улучшения условий 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рабатывают и утверждают территориальные целевые программы улучшения условий и охраны труда и обеспечивают контроль за их выполн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уют проведение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 инструктажа по охране труда, стажировки на рабочем мес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уществляют на территории субъекта Российской Федерации в установленном порядке государственную экспертизу условий труда, организуют проведение аттестации рабочих мест по условиям труда и проведение подтверждения соответствия организации работ по охране труда государственным нормативным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уют сбор и обработку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полняют иные полномочия в сфере государственного управления охраной труда, не отнесенные к полномочиям федеральных органов исполнительной власти, в соответствии с законами и иными нормативными правовыми актами субъект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шестая введена Федеральным законом от 22.07.2008 N 15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16.1. Государственная экспертиза условий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ая экспертиза условий труда осуществляе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порядке, установленн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ая экспертиза условий труда осуществляется в целях оцен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ачества проведения аттестации рабочих мест по условиям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авильности предоставления работникам компенсаций за тяжелую работу, работу с вредными и (или) опасными условиям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актических условий труда работников, в том числе в период, непосредственно предшествовавший несчастному случаю на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осуществляющие государственную экспертизу условий труда, имеют пра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ашивать и безвозмездно получать необходимые для осуществления экспертизы документы и другие материал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осуществляющие государственную экспертизу условий труда, обяза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ивать объективность и обоснованность выводов, изложенных в заключ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17. Служба охраны труда в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Перечень услуг, для оказания которых необходима аккредитация, и правил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осуществляющего функции по нормативно-правовому регулированию в сфер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18. Комитеты (комиссии) по охран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Типовое положение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36. Обеспечение прав работников на охрану труд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both"/>
        <w:rPr/>
      </w:pPr>
      <w:r>
        <w:rPr>
          <w:rFonts w:eastAsia="Courier New" w:cs="Courier New" w:ascii="Courier New" w:hAnsi="Courier New"/>
          <w:sz w:val="20"/>
          <w:szCs w:val="20"/>
          <w:lang w:val="ru-RU"/>
        </w:rPr>
        <w:t>Статья 219. Право работника на труд в условиях, отвечающих требованиям охраны труда</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Каждый работник имеет право на:</w:t>
      </w:r>
    </w:p>
    <w:p>
      <w:pPr>
        <w:pStyle w:val="4"/>
        <w:widowControl/>
        <w:jc w:val="both"/>
        <w:rPr/>
      </w:pPr>
      <w:r>
        <w:rPr>
          <w:rFonts w:eastAsia="Courier New" w:cs="Courier New" w:ascii="Courier New" w:hAnsi="Courier New"/>
          <w:sz w:val="20"/>
          <w:szCs w:val="20"/>
          <w:lang w:val="ru-RU"/>
        </w:rPr>
        <w:t>рабочее место, соответствующее требованиям охраны труда;</w:t>
      </w:r>
    </w:p>
    <w:p>
      <w:pPr>
        <w:pStyle w:val="4"/>
        <w:widowControl/>
        <w:jc w:val="both"/>
        <w:rPr/>
      </w:pPr>
      <w:r>
        <w:rPr>
          <w:rFonts w:eastAsia="Courier New" w:cs="Courier New" w:ascii="Courier New" w:hAnsi="Courier New"/>
          <w:sz w:val="20"/>
          <w:szCs w:val="20"/>
          <w:lang w:val="ru-RU"/>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4"/>
        <w:widowControl/>
        <w:jc w:val="both"/>
        <w:rPr/>
      </w:pPr>
      <w:r>
        <w:rPr>
          <w:rFonts w:eastAsia="Courier New" w:cs="Courier New" w:ascii="Courier New" w:hAnsi="Courier New"/>
          <w:sz w:val="20"/>
          <w:szCs w:val="20"/>
          <w:lang w:val="ru-RU"/>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учение безопасным методам и приемам труда за счет средств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ос о проведении проверки условий и охраны труда на его рабочем месте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0. Гарантии права работников на труд в условиях, соответствующих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о гарантирует работникам защиту их права на труд в условиях, соответствующих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ловия труда, предусмотренные трудовым договором, должны соответствовать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время приостановления работ в связи с приостановлением деятельности или временным запретом деятельност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5.2005 N 45-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5.2005 N 45-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государственного надзора и контроля за их соблюдением и устанавливает ответственность работодателя и должностных лиц за нарушение указанных требо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1. Обеспечение работников средствами индивидуальной защи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прошедшие обязательную сертификацию или декларирование соответствия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12.2008 N 3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2. Выдача молока и лечебно-профилактического пит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работах с вредными условиями труда работникам выдаются бесплатно по установленным нормам молоко или другие равноценные пищевые продукты. Выдача работникам по установленным нормам молока или других равноценных пищевых продуктов по письменным заявлениям работников может быть заменена компенсационной выплатой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1.10.2007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работах с особо вредными условиями труда предоставляется бесплатно по установленным нормам лечебно-профилактическое пит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рмы и условия бесплатной выдачи молока или других равноценных пищевых продуктов, лечебно-профилактического питания, порядок осуществления компенсационной выплаты, предусмотренной частью первой настоящей статьи,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01.10.2007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3. Санитарно-бытовое и лечебно-профилактическое обслуживание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санитарно-бытового и лечебно-профилактического обслуживания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помощи; устанавливаются аппараты (устройства) для обеспечения работников горячих цехов и участков газированной соленой водой и друго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5.11.2009 N 26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4. Дополнительные гарантии охраны труда отдельным категориям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предусмотренных настоящим Кодексом, другими федеральными законами и иными нормативными правовыми актами Российской Федерации, работодатель обязан: соблюдать установленные для отдельных категорий работников ограничения на привлечение их к выполнению тяжелых работ,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5. Обучение и профессиональная подготовка в област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порядке,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6. Финансирование мероприятий по улучшению условий 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отраслях экономики, субъектах Российской Федерации, на территориях, а также у работодателей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не несет расходов на финансирование мероприятий по улучшению условий и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7. Несчастные случаи, подлежащие расследованию и уче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и другие лица, проходящие профессиональное обучение или переобучение в соответствии с ученически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уденты и учащиеся образовательных учреждений всех типов, проходящие производственную практи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осужденные к лишению свободы и привлекаемые к труд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привлекаемые в установленном порядке к выполнению общественно-полезных рабо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8. Обязанности работодателя при несчастном случа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счастных случаях, указанных в статье 227 настоящего Кодекса, работодатель (его представитель) обяз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медленно организовать первую помощь пострадавшему и при необходимости доставку его в медицинскую организац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8.1. Порядок извещения о несчастных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оответствующую государственную инспекцию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рокуратуру по месту происшествия несчастного случа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ю, направившему работника, с которым произошел несчастный случа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ответствующую государственную инспекцию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ответствующую прокуратуру по месту регистрации суд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й орган исполнительной власти, осуществляющий функции по контролю и надзору в сфере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ответствующее территориальное объединение организаций профсоюз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ие государственную инспекцию труд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9. Порядок формирования комиссий по расследованию несчастных случа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функции по контролю и надзору в установленной сфере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функции по контролю и надзору в установленной сфере деятельности, органами дознания, органами следствия и владельцем транспортного сред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9.1. Сроки расследования несчастных случа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9.2. Порядок проведения расследования несчастных случа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требованию комиссии в необходимых для проведения расследования случаях работодатель за счет собственных средств обеспечива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тографирование и (или) видеосъемку места происшествия и поврежденных объектов, составление планов, эскизов, сх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атериалы расследования несчастного случая включаю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каз (распоряжение) о создании комиссии по расследованию несчастного случа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ланы, эскизы, схемы, протокол осмотра места происшествия, а при необходимости - фото- и видеоматериал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кументы, характеризующие состояние рабочего места, наличие опасных и вредных производственных факт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писки из журналов регистрации инструктажей по охране труда и протоколов проверки знания пострадавшими требований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токолы опросов очевидцев несчастного случая и должностных лиц, объяснения пострадавши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экспертные заключения специалистов, результаты технических расчетов, лабораторных исследований и испыт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ругие документы по усмотрению комисс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Нормативные положения части шестой данной статьи частично воспроизведены из нормативных положений части двенадцатой статьи 230 данного Кодекса, которые были предметом рассмотрения Конституционного Суда РФ и признаны соответствующими Конституции РФ Постановлением Конституционного Суда РФ от 24.05.2007 N 7-П, которым одновременно был выявлен их конституционно-правовой смысл.</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4"/>
        <w:widowControl/>
        <w:jc w:val="both"/>
        <w:rPr/>
      </w:pPr>
      <w:r>
        <w:rPr>
          <w:rFonts w:eastAsia="Courier New" w:cs="Courier New" w:ascii="Courier New" w:hAnsi="Courier New"/>
          <w:sz w:val="20"/>
          <w:szCs w:val="20"/>
          <w:lang w:val="ru-RU"/>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девятая утратила силу. - Федеральный закон от 17.07.2009 N 16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9.3. Проведение расследования несчастных случаев государственными инспекторам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функции по контролю и надзору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30. Порядок оформления материалов расследования несчастных случа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в трехдневный срок после завершения расследования несчастного случая на производстве направляет в исполнительный орган страховщика (по месту регистрации работодателя в качестве страхов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7.05.2009 N 8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статьи 229 настояще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ся всеми лицами, проводившими расследов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30.1. Порядок регистрации и учета несчастных случаев на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31. Рассмотрение разногласий по вопросам расследования, оформления и учета несчастных случа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XI. Материальная ответственность</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сторон трудового договор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37.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232. Обязанность стороны трудового договора возместить ущерб, причиненный ею другой стороне эт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4"/>
        <w:widowControl/>
        <w:jc w:val="both"/>
        <w:rPr/>
      </w:pPr>
      <w:r>
        <w:rPr>
          <w:rFonts w:eastAsia="Courier New" w:cs="Courier New" w:ascii="Courier New" w:hAnsi="Courier New"/>
          <w:sz w:val="20"/>
          <w:szCs w:val="20"/>
          <w:lang w:val="ru-RU"/>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33. Условия наступления материальной ответственности стороны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аждая из сторон трудового договора обязана доказать размер причиненного ей ущерб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38. Материальная ответственность</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ботодателя перед работником</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4"/>
        <w:widowControl/>
        <w:jc w:val="both"/>
        <w:rPr/>
      </w:pPr>
      <w:r>
        <w:rPr>
          <w:rFonts w:eastAsia="Courier New" w:cs="Courier New" w:ascii="Courier New" w:hAnsi="Courier New"/>
          <w:sz w:val="20"/>
          <w:szCs w:val="20"/>
          <w:lang w:val="ru-RU"/>
        </w:rPr>
        <w:t>незаконного отстранения работника от работы, его увольнения или перевода на другую работу;</w:t>
      </w:r>
    </w:p>
    <w:p>
      <w:pPr>
        <w:pStyle w:val="4"/>
        <w:widowControl/>
        <w:jc w:val="both"/>
        <w:rPr/>
      </w:pPr>
      <w:r>
        <w:rPr>
          <w:rFonts w:eastAsia="Courier New" w:cs="Courier New" w:ascii="Courier New" w:hAnsi="Courier New"/>
          <w:sz w:val="20"/>
          <w:szCs w:val="20"/>
          <w:lang w:val="ru-RU"/>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35. Материальная ответственность работодателя за ущерб, причиненный имуществу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огласии работника ущерб может быть возмещен в натур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36. Материальная ответственность работодателя за задержку выплаты заработной платы и других выплат, причитающихся работни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37. Возмещение морального вреда, причиненного работни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О порядке применения норм данной главы см. Постановление Пленума Верховного Суда РФ от 16.11.2006 N 5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39. Материальная ответственность работник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238. Материальная ответственность работника за ущерб, причиненный работодат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4"/>
        <w:widowControl/>
        <w:jc w:val="both"/>
        <w:rPr/>
      </w:pPr>
      <w:r>
        <w:rPr>
          <w:rFonts w:eastAsia="Courier New" w:cs="Courier New" w:ascii="Courier New" w:hAnsi="Courier New"/>
          <w:sz w:val="20"/>
          <w:szCs w:val="20"/>
          <w:lang w:val="ru-RU"/>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39. Обстоятельства, исключающие материальную ответственность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40. Право работодателя на отказ от взыскания ущерба с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41. Пределы материальной ответственности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42. Полная материальная ответственность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43. Случаи полной материальной ответств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атериальная ответственность в полном размере причиненного ущерба возлагается на работника в следующих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едостачи ценностей, вверенных ему на основании специального письменного договора или полученных им по разовому докумен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умышленного причинения ущерб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ичинения ущерба в состоянии алкогольного, наркотического или иного токсического опья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ричинения ущерба в результате преступных действий работника, установленных приговором с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ричинения ущерба в результате административного проступка, если таковой установлен соответствующим государственным орга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ичинения ущерба не при исполнении работником трудов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44. Письменные договоры о полной материальной ответственности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исьменные договоры о полной индивидуальной или коллективной (бригад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45. Коллективная (бригадная) материальная ответственность за причинение ущерб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46. Определение размера причиненного ущерб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47. Обязанность работодателя устанавливать размер причиненного ему ущерба и причину его возникнов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48. Порядок взыскания ущерб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49. Возмещение затрат, связанных с обучением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50. Снижение органом по рассмотрению трудовых споров размера ущерба, подлежащего взысканию с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Часть четверта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XII. Особенности регулирования труд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тдельных категорий работников</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40.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251. Особенности регулирования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252. Основания и порядок установления особенностей регулирования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41. Особенности регулирован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труда женщин, лиц с семейными обязанностям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both"/>
        <w:rPr/>
      </w:pPr>
      <w:r>
        <w:rPr>
          <w:rFonts w:eastAsia="Courier New" w:cs="Courier New" w:ascii="Courier New" w:hAnsi="Courier New"/>
          <w:sz w:val="20"/>
          <w:szCs w:val="20"/>
          <w:lang w:val="ru-RU"/>
        </w:rPr>
        <w:t>Статья 253. Работы, на которых ограничивается применение труда женщи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4"/>
        <w:widowControl/>
        <w:jc w:val="both"/>
        <w:rPr/>
      </w:pPr>
      <w:r>
        <w:rPr>
          <w:rFonts w:eastAsia="Courier New" w:cs="Courier New" w:ascii="Courier New" w:hAnsi="Courier New"/>
          <w:sz w:val="20"/>
          <w:szCs w:val="20"/>
          <w:lang w:val="ru-RU"/>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4"/>
        <w:widowControl/>
        <w:jc w:val="both"/>
        <w:rPr/>
      </w:pPr>
      <w:r>
        <w:rPr>
          <w:rFonts w:eastAsia="Courier New" w:cs="Courier New" w:ascii="Courier New" w:hAnsi="Courier New"/>
          <w:sz w:val="20"/>
          <w:szCs w:val="20"/>
          <w:lang w:val="ru-RU"/>
        </w:rPr>
        <w:t>Перечни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54. Перевод на другую работу беременных женщин и женщин, имеющих детей в возрасте до полутора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55. Отпуска по беременности и родам</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56. Отпуска по уходу за ребенком</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pPr>
      <w:r>
        <w:rPr>
          <w:rFonts w:eastAsia="Courier New" w:cs="Courier New" w:ascii="Courier New" w:hAnsi="Courier New"/>
          <w:sz w:val="20"/>
          <w:szCs w:val="20"/>
          <w:lang w:val="ru-RU"/>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4"/>
        <w:widowControl/>
        <w:jc w:val="both"/>
        <w:rPr/>
      </w:pPr>
      <w:r>
        <w:rPr>
          <w:rFonts w:eastAsia="Courier New" w:cs="Courier New" w:ascii="Courier New" w:hAnsi="Courier New"/>
          <w:sz w:val="20"/>
          <w:szCs w:val="20"/>
          <w:lang w:val="ru-RU"/>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период отпуска по уходу за ребенком за работником сохраняется место работы (долж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трудовой пенсии по стар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57. Отпуска работникам, усыновившим ребен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усыновления ребенка (детей) обоими супругами указанные отпуска предоставляются одному из супругов по их усмотр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предоставления указанных отпусков, обеспечивающий сохранение тайны усыновления, устанавливается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58. Перерывы для кормления ребен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ерывы для кормления ребенка (детей) включаются в рабочее время и подлежат оплате в размере среднего заработ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предусмотренные частью второй настоящей статьи, предоставляются также матерям и отцам, воспитывающим без супруга (супруги) детей в возрасте до пяти лет, работникам, имеющим детей-инвалидов, и работникам, осуществляющим уход за больными членами их семей в соответствии с медицинским заключ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61. Гарантии беременным женщинам, женщинам, имеющим детей, и лицам, воспитывающим детей без матери, при расторжении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62. Дополнительные выходные дни лицам, осуществляющим уход за детьми-инвалидами, и женщинам, работающим в сельской мест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среднего заработка и порядке, который устанавливается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4.07.2009 N 2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63. Дополнительные отпуска без сохранения заработной платы лицам, осуществляющим уход за деть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64. Гарантии и льготы лицам, воспитывающим детей без матер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42. Особенности регулирован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труда работников в возрасте до восемнадцати лет</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265. Работы, на которых запрещается применение труда лиц в возрасте до восемнадцати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66. Медицинские осмотры (обследования) лиц в возрасте до восемнадцати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в возрасте до восемнадцати лет принимаются на работу только после предварительного обязательного медицинского осмотра (обследования) и в дальнейшем, до достижения возраста восемнадцати лет, ежегодно подлежат обязательному медицинскому осмотру (обследова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усмотренные настоящей статьей обязательные медицинские осмотры (обследования) осуществляются за счет средств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67. Ежегодный основной оплачиваемый отпуск работникам в возрасте до восемнадцати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69. Дополнительные гарантии работникам в возрасте до восемнадцати лет при расторжении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70. Нормы выработки для работников в возрасте до восемнадцати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работников в возрасте до восемнадцати лет, поступающих на работу после окончания общеобразовательных учреждений и образовательных учреждений начально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71. Оплата труда работников в возрасте до восемнадцати лет при сокращенной продолжительности ежедневн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72. Особенности трудоустройства лиц в возрасте до восемнадцати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трудоустройства лиц в возрасте до восемнадцати лет определяются трудовым законодательством, коллективным договором, соглаш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43. Особенности регулирования труд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уководителя организации и членов коллегиального</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сполнительного органа организации</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273. Общие поло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4"/>
        <w:widowControl/>
        <w:jc w:val="both"/>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ь организации является единственным участником (учредителем), членом организации, собственником ее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74. Правовые основы регулирования труда руководителя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ава и обязанности руководителя организации в области трудовых отношений определяются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75. Заключение трудового договора с руководителем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когда в соответствии с частью второй статьи 59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76. Работа руководителя организации по совместитель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ь организации может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ь организации не может входить в состав органов, осуществляющих функции надзора и контроля в дан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77. Материальная ответственность руководителя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ь организации несет полную материальную ответственность за прямой действительный ущерб, причиненны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78. Дополнительные основания для прекращения трудового договора с руководителем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мимо оснований, предусмотренных настоящим Кодексом и иными федеральными законами, трудовой договор с руководителем организации прекращается по следующим основани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 связи с отстранением от должности руководителя организации - должника в соответствии с законодательством о несостоятельности (банкрот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о иным основаниям, предусмотренным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79. Гарантии руководителю организации в случае прекращения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екращения трудового договора с руководителем организации в соответствии с пунктом 2 статьи 278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80. Досрочное расторжение трудового договора по инициативе руководителя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81. Особенности регулирования труда членов коллегиального исполнительного органа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44. Особенности регулирования труда лиц,</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ботающих по совместительству</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both"/>
        <w:rPr/>
      </w:pPr>
      <w:r>
        <w:rPr>
          <w:rFonts w:eastAsia="Courier New" w:cs="Courier New" w:ascii="Courier New" w:hAnsi="Courier New"/>
          <w:sz w:val="20"/>
          <w:szCs w:val="20"/>
          <w:lang w:val="ru-RU"/>
        </w:rPr>
        <w:t>Статья 282. Общие положения о работе по совместитель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4"/>
        <w:widowControl/>
        <w:jc w:val="both"/>
        <w:rPr/>
      </w:pPr>
      <w:r>
        <w:rPr>
          <w:rFonts w:eastAsia="Courier New" w:cs="Courier New" w:ascii="Courier New" w:hAnsi="Courier New"/>
          <w:sz w:val="20"/>
          <w:szCs w:val="20"/>
          <w:lang w:val="ru-RU"/>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4"/>
        <w:widowControl/>
        <w:jc w:val="both"/>
        <w:rPr/>
      </w:pPr>
      <w:r>
        <w:rPr>
          <w:rFonts w:eastAsia="Courier New" w:cs="Courier New" w:ascii="Courier New" w:hAnsi="Courier New"/>
          <w:sz w:val="20"/>
          <w:szCs w:val="20"/>
          <w:lang w:val="ru-RU"/>
        </w:rPr>
        <w:t>Работа по совместительству может выполняться работником как по месту его основной работы, так и у других работодателей.</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рудовом договоре обязательно указание на то, что работа является совместительств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шес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83. Документы, предъявляемые при приеме на работу по совместитель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иеме на работу по совместительству к другому работодателю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тяжелую работу, работу с вредными и (или) опасными условиями труда - справку о характере и условиях труда по основному месту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84. Продолжительность рабочего времени при работе по совместитель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граничения продолжительности рабочего времени при работе по совместительству, установленные частью первой настоящей статьи, не применяются в случаях, когда по основному месту работы работник приостановил работу в соответствии с частью второй статьи 142 настоящего Кодекса или отстранен от работы в соответствии с частями второй или четвертой статьи 7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85. Оплата труда лиц, работающих по совместитель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86. Отпуск при работе по совместитель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87. Гарантии и компенсации лицам, работающим по совместитель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и компенсации лицам, совмещающим работу с обучением, а также лицам, работающим в районах Крайнего Севера и приравненных к ним местностях, предоставляются работникам только по основному месту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88. Дополнительные основания прекращения трудового договора с лицами, работающими по совместитель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мимо оснований, предусмотренных настоящим Кодексом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45. Особенности регулирования труда работник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заключивших трудовой договор на срок до двух месяцев</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289. Заключение трудового договора на срок до двух месяц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и приеме на работу на срок до двух месяцев испытание работникам не устанавлив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290. Привлечение к работе в выходные и нерабочие праздничные д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4"/>
        <w:widowControl/>
        <w:jc w:val="both"/>
        <w:rPr/>
      </w:pPr>
      <w:r>
        <w:rPr>
          <w:rFonts w:eastAsia="Courier New" w:cs="Courier New" w:ascii="Courier New" w:hAnsi="Courier New"/>
          <w:sz w:val="20"/>
          <w:szCs w:val="20"/>
          <w:lang w:val="ru-RU"/>
        </w:rPr>
        <w:t>Работа в выходные и нерабочие праздничные дни компенсируется в денежной форме не менее чем в двойном размер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91. Оплачиваемые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92. Расторжение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46. Особенности регулирования труда работник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занятых на сезонных работа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both"/>
        <w:rPr/>
      </w:pPr>
      <w:r>
        <w:rPr>
          <w:rFonts w:eastAsia="Courier New" w:cs="Courier New" w:ascii="Courier New" w:hAnsi="Courier New"/>
          <w:sz w:val="20"/>
          <w:szCs w:val="20"/>
          <w:lang w:val="ru-RU"/>
        </w:rPr>
        <w:t>Статья 293. Сезонные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pPr>
      <w:r>
        <w:rPr>
          <w:rFonts w:eastAsia="Courier New" w:cs="Courier New" w:ascii="Courier New" w:hAnsi="Courier New"/>
          <w:sz w:val="20"/>
          <w:szCs w:val="20"/>
          <w:lang w:val="ru-RU"/>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94. Особенности заключения трудового договора о выполнении сезонных рабо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ловие о сезонном характере работы должно быть указано в трудовом договор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95. Оплачиваемые отпуска работникам, занятым на сезонных работ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занятым на сезонных работах, предоставляются оплачиваемые отпуска из расчета два рабочих дня за каждый месяц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96. Расторжение трудового договора с работниками, занятыми на сезонных работ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оспись не менее чем за семь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47. Особенности регулирования труда лиц,</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ботающих вахтовым методом</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297. Общие положения о работе вахтовым мето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4"/>
        <w:widowControl/>
        <w:jc w:val="both"/>
        <w:rPr/>
      </w:pPr>
      <w:r>
        <w:rPr>
          <w:rFonts w:eastAsia="Courier New" w:cs="Courier New" w:ascii="Courier New" w:hAnsi="Courier New"/>
          <w:sz w:val="20"/>
          <w:szCs w:val="20"/>
          <w:lang w:val="ru-RU"/>
        </w:rPr>
        <w:t>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либо в приспособленных для этих целей и оплачиваемых за счет работодателя общежитиях, иных жилых помещ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98. Ограничения на работы вахтовым мето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99. Продолжительность вах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ахтой считается общий период, включающий время выполнения работ на объекте и время междусменного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00. Учет рабочего времени при работе вахтовым мето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01. Режимы труда и отдыха при работе вахтовым мето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 и доводится до сведения работников не позднее чем за два месяца до введения его в действ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02. Гарантии и компенсации лицам, работающим вахтовым мето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организаций, финансируемых из федерального бюджета, надбавка за вахтовый метод работы выплачивается в размере и порядке, устанавливаемых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организаций, финансируемых из бюджетов субъектов Российской Федерации и местных бюджетов, надбавка за вахтовый метод работы выплачивается в размере и порядке, устанавливаемых соответственно органами государственной власти субъектов Российской Федерации и органами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работодателей, не относящихся к бюджетной сфере, надбавка за вахтовый метод работы выплачивается в размере и порядке, устанавливаемых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айонах Крайнего Севера, - 24 календарных дн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местностях, приравненных к районам Крайнего Севера, - 16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главой 50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шес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трудовым законодательством и иными нормативными правов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 каждый день нахождения в пути от места нахождения работодателя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часть оклада (должностного оклада) за день работы (дневная став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48. Особенности регулирования труда работник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ботающих у работодателей - физических лиц</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both"/>
        <w:rPr/>
      </w:pPr>
      <w:r>
        <w:rPr>
          <w:rFonts w:eastAsia="Courier New" w:cs="Courier New" w:ascii="Courier New" w:hAnsi="Courier New"/>
          <w:sz w:val="20"/>
          <w:szCs w:val="20"/>
          <w:lang w:val="ru-RU"/>
        </w:rPr>
        <w:t>Статья 303. Заключение трудового договора с работодателем - физическим лицом</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и заключении трудового договора с работодателем - физическим лицом работник обязуется выполнять не запрещенную настоящим Кодексом или иным федеральным законом работу, определенную этим договором.</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исьменный трудовой договор в обязательном порядке включаются все условия, существенные для работника и для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 физическое лицо обяз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формить трудовой договор с работником в письменной фор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плачивать страховые взносы и другие обязательные платежи в порядке и размерах, которые определяются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формлять страховые свидетельства государственного пенсионного страхования для лиц, поступающих на работу впервы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04. Срок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соглашению сторон трудовой договор между работником и работодателем - физическим лицом, не являющимся индивидуальным предпринимателем, может заключаться как на неопределенный, так и на определенн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05. Режимы труда и отдых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06. Изменение определенных сторонами условий трудового договора работод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изменении определенных сторонами условий трудового договора работодатель - физическое лицо в письменной форме предупреждает работника не менее чем за 14 календарных дней.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часть первая статьи 7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07. Прекращение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08. Разрешение индивидуаль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дивидуальные трудовые споры, не урегулированные работником и работодателем - физическим лицом, не являющимся индивидуальным предпринимателем, самостоятельно, рассматриваются в суд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09. Документы, подтверждающие период работы у работодателей - физически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Кодексом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49. Особенности регулирования труда надомников</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310. Надомни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надомников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11. Условия, при которых допускается надомный тру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12. Расторжение трудового договора с надомник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торжение трудового договора с надомниками производится по основаниям, предусмотренным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50. Особенности регулирования труда лиц, работающи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в районах крайнего севера и приравненных к ним местностях</w:t>
      </w:r>
    </w:p>
    <w:p>
      <w:pPr>
        <w:pStyle w:val="4"/>
        <w:widowControl/>
        <w:jc w:val="center"/>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313. Гарантии и компенсации лицам, работающим в районах Крайнего Севера и приравненных к ним местност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другими федеральными законами и иными нормативными правовыми актами Российской Федерации.</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оссийской Федерации, органов местного самоуправления и работод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14. Трудовой стаж, необходимый для получения гарантий и компенс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15. Оплата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16. Районный коэффициент к заработной пла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2.08.2004 N 122-ФЗ)</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4"/>
        <w:widowControl/>
        <w:jc w:val="both"/>
        <w:rPr/>
      </w:pPr>
      <w:r>
        <w:rPr>
          <w:rFonts w:eastAsia="Courier New" w:cs="Courier New" w:ascii="Courier New" w:hAnsi="Courier New"/>
          <w:sz w:val="20"/>
          <w:szCs w:val="20"/>
          <w:lang w:val="ru-RU"/>
        </w:rPr>
        <w:t>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районных коэффициентов для учреждений, финансируемых соответственно из средств бюджетов субъектов Российской Федерации и муниципальных бюджетов.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уммы указанных расходов относятся к расходам на оплату труда в полном размер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17. Процентная надбавка к заработной пла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статьей 316 настоящего Кодекса для установления размера районного коэффициента и порядка его приме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уммы указанных расходов относятся к расходам на оплату труда в полном размер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18.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у, увольняемому из организации, расположенной в районах Крайнего Севера и приравненных к ним местностях,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исключительных случаях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плата выходного пособия в размере среднего месячного заработка и сохраняемого среднего месячного заработка, предусмотренных частями первой и второй настоящей статьи, производится работодателем по прежнему месту работы за счет средств эт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19. Дополнительный выходной ден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20. Сокращенная рабочая нед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21. Ежегодный дополнительный оплачиваемый отпус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щая продолжительность ежегодных оплачиваемых отпусков работающим по совместительству устанавливается на общих основа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22. Порядок предоставления и соединения ежегодных оплачиваемых отпус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жегодный дополнительный оплачиваемый отпуск, установленный статьей 321 настоящего Кодекса, предоставляется работникам по истечении шести месяцев работы у данн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23. Гарантии медицинского обслужи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лиц, работающих в организациях, финансируемых из федерального бюджета, расположенных в районах Крайнего Севера и приравненных к ним местностях, коллективным договором может предусматриваться оплата за счет средств организации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порядке,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медицинского обслуживания для лиц, работающих в организациях, финансируемых из бюджетов субъектов Российской Федерации и бюджетов муниципальных образований, устанавливаются органами государственной власти субъектов Российской Федерации и органами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ведена Федеральным законом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медицинского обслуживания для работников других организаций устанавливаются коллективными договор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ведена Федеральным законом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24. Заключение трудового договора с лицами, привлекаемыми на работу в районы Крайнего Севера и приравненные к ним местности из других мест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выданного в порядке, установленном федеральными законами и иными нормативными правовыми актами Российской Федерации, об отсутствии противопоказаний для работы и проживания в данных районах и местност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25. Компенсация расходов на оплату стоимости проезда и провоза багажа к месту использования отпуска и обрат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работающие в организациях, финансируемых из федерального бюджета, расположенных в районах Крайнего Севера и приравненных к ним местностях, имеют право на оплату один раз в два года за счет средств работодателя (организации, финансируемой из федерального бюджета) стоимости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а также на оплату стоимости провоза багажа весом до 30 килограммов.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ации, финансируемые из федерального бюджета, оплачивают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стоимости проезда и провоза багажа к месту использования отпуска работника организации, финансируемой из федерального бюджета,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федерального бюджета, и членов их семей устанавливается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и компенсации, предусмотренные настоящей статьей, предоставляются работнику организации, финансируемой из федерального бюджета, и членам его семьи только по основному месту работы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26. Компенсации расходов, связанных с переез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м, заключившим трудовые договоры о работе в организациях, финансируемых из федерального бюджета,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диновременное пособие в размере двух месячных тарифных ставок, окладов (должностных окладов) и единовременное пособие на каждого прибывающего с ним члена его семьи в размере половины месячной тарифной ставки, оклада (должностного оклада)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чиваемый отпуск продолжительностью семь календарных дней для обустройства на новом мес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у организации, финансируемой из федерального бюджета,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и компенсации, предусмотренные настоящей статьей, предоставляются работнику организации, финансируемой из федерального бюджета, только по основному месту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мер, условия и порядок компенсации расходов, связанных с переездом, лицам, работающим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введена Федеральным законом от 22.08.2004 N 122-ФЗ,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27. Другие гарантии и компенс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51. Особенности регулирования труд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ботников транспорт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328. Прием на работу, непосредственно связанную с движением транспорт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аботники, принимаемые на работу, непосредственно связанную с движением транспортных средств, должны пройти профессиональный отбор и профессиональн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4"/>
        <w:widowControl/>
        <w:jc w:val="both"/>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обслед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29. Рабочее время и время отдыха работников, труд которых непосредственно связан с движением транспорт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Эти особенности не могут ухудшать положение работников по сравнению с установленными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30. Дисциплина работников, труд которых непосредственно связан с движением транспорт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станавливаем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52. Особенности регулирован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труда педагогических работников</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331. Право на занятие педагогической деятельность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4"/>
        <w:widowControl/>
        <w:jc w:val="both"/>
        <w:rPr/>
      </w:pPr>
      <w:r>
        <w:rPr>
          <w:rFonts w:eastAsia="Courier New" w:cs="Courier New" w:ascii="Courier New" w:hAnsi="Courier New"/>
          <w:sz w:val="20"/>
          <w:szCs w:val="20"/>
          <w:lang w:val="ru-RU"/>
        </w:rPr>
        <w:t>К педагогической деятельности не допускаются лица:</w:t>
      </w:r>
    </w:p>
    <w:p>
      <w:pPr>
        <w:pStyle w:val="4"/>
        <w:widowControl/>
        <w:jc w:val="both"/>
        <w:rPr/>
      </w:pPr>
      <w:r>
        <w:rPr>
          <w:rFonts w:eastAsia="Courier New" w:cs="Courier New" w:ascii="Courier New" w:hAnsi="Courier New"/>
          <w:sz w:val="20"/>
          <w:szCs w:val="20"/>
          <w:lang w:val="ru-RU"/>
        </w:rPr>
        <w:t>лишенные права заниматься педагогической деятельностью в соответствии с вступившим в законную силу приговором суда;</w:t>
      </w:r>
    </w:p>
    <w:p>
      <w:pPr>
        <w:pStyle w:val="4"/>
        <w:widowControl/>
        <w:jc w:val="both"/>
        <w:rPr/>
      </w:pPr>
      <w:r>
        <w:rPr>
          <w:rFonts w:eastAsia="Courier New" w:cs="Courier New" w:ascii="Courier New" w:hAnsi="Courier New"/>
          <w:sz w:val="20"/>
          <w:szCs w:val="20"/>
          <w:lang w:val="ru-RU"/>
        </w:rPr>
        <w:t>имеющие неснятую или непогашенную судимость за умышленные тяжкие и особо тяжкие преступления;</w:t>
      </w:r>
    </w:p>
    <w:p>
      <w:pPr>
        <w:pStyle w:val="4"/>
        <w:widowControl/>
        <w:jc w:val="both"/>
        <w:rPr/>
      </w:pPr>
      <w:r>
        <w:rPr>
          <w:rFonts w:eastAsia="Courier New" w:cs="Courier New" w:ascii="Courier New" w:hAnsi="Courier New"/>
          <w:sz w:val="20"/>
          <w:szCs w:val="20"/>
          <w:lang w:val="ru-RU"/>
        </w:rPr>
        <w:t>признанные недееспособными в установленном федеральным законом порядке;</w:t>
      </w:r>
    </w:p>
    <w:p>
      <w:pPr>
        <w:pStyle w:val="4"/>
        <w:widowControl/>
        <w:jc w:val="both"/>
        <w:rPr/>
      </w:pPr>
      <w:r>
        <w:rPr>
          <w:rFonts w:eastAsia="Courier New" w:cs="Courier New" w:ascii="Courier New" w:hAnsi="Courier New"/>
          <w:sz w:val="20"/>
          <w:szCs w:val="20"/>
          <w:lang w:val="ru-RU"/>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32. Особенности заключения и прекращения трудового договора с работниками высших учебных завед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ые договоры на замещение должностей научно-педагогических работников в высшем учебном заведении могут заключаться как на неопределенный срок, так и на срок, определенный сторонами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лючению трудового договора на замещение должности научно-педагогического работника в высшем учебном заведении, а также переводу на должность научно-педагогического работника предшествует избрание по конкурсу на замещение соответствующей долж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целях сохранения непрерывности учебного процесса допускается заключение трудового договора на замещение должности научно-педагогического работника в высшем учебном заведении без избрания по конкурсу на замещение соответствующей должности при приеме на работу по совместительству или в создаваемые высшие учебные заведе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проводится конкурс на замещ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лжностей декана факультета и заведующего кафедр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лжностей научно-педагогических работников, занимаемых беременными женщи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лжностей научно-педагогических работников, занимаемых по трудовому договору, заключенному на неопределенный срок, женщинами, имеющими детей в возрасте до трех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е о порядке замещения должностей научно-педагогических работников утверждается в порядке, устанавливаем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работник, занимающий должность научно-педагогического работника по трудовому договору, заключенному на неопределенный срок, по результатам конкурса, предусмотренного частью третьей настоящей статьи, не избран на должность или не изъявил желания участвовать в указанном конкурсе, то трудовой договор с ним прекращается в соответствии с пунктом 4 статьи 336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избрании работника по конкурсу на замещение ранее занимаемой им по срочному трудовому договору должности научно-педагогическ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ереводе на должность научно-педагогическ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 истечения срока избрания по конкурсу, предусмотренному частью третьей настоящей статьи, или в течение срока срочного трудового договора в целях подтверждения соответствия работника занимаемой им должности научно-педагогического работника может проводиться аттестация (часть вторая статьи 81 настоящего Кодекса). Положение о порядке проведения аттестации работников, занимающих должности научно-педагогических работников, утверждается в порядке, устанавливаем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высших учебных завед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представлению ученого совета государственного или муниципального высшего учебного заведения учредитель имеет право продлить срок пребывания ректора в своей должности до достижения им возраста семидесяти лет, если иное не предусмотрено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10.11.2009 N 2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проректорами высшего учебного заведения заключается срочный трудовой договор. Срок окончания срочного трудового договора, заключаемого с проректором, не может превышать срок окончания полномочий рект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10.11.2009 N 2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представлению ученого совета государственного или муниципального высшего учебного заведе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33. Продолжительность рабочего времени педагогических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педагогических работников устанавливается сокращенная продолжительность рабочего времени не более 36 часов в нед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ебная нагрузка педагогического работника,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уполномоченным Правительством Российской Федерации федеральным органом исполнительной власти, а для образовательных учреждений, реализующих военные профессиональные образовательные программы, и образовательных учреждений, реализующих образовательные программы, содержащие сведения, составляющие государственную тайну, - типовыми положениями об образовательных учреждениях, утверждаемыми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34. Ежегодный основной удлиненный оплачиваемый отпус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35. Длительный отпуск педагогических работников</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336. Дополнительные основания прекращения трудового договора с педагогическим работни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омимо оснований, предусмотренных настоящим Кодексом и иными федеральными законами, основаниями прекращения трудового договора с педагогическим работником являются:</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овторное в течение одного года грубое нарушение устава образовательного учреж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достижение предельного возраста для замещения соответствующей должности в соответствии со статьей 33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неизбрание по конкурсу на должность научно-педагогического работника или истечение срока избрания по конкурсу (часть седьмая статьи 33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веден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53. ОСобенности регулирования труд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ботников, направляемых на работу в дипломатически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едставительства и консульские учреждения российской</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федерации, а также в представительства федеральны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рганов исполнительной власти и государственны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учреждений российской федерации за границей</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both"/>
        <w:rPr/>
      </w:pPr>
      <w:r>
        <w:rPr>
          <w:rFonts w:eastAsia="Courier New" w:cs="Courier New" w:ascii="Courier New" w:hAnsi="Courier New"/>
          <w:sz w:val="20"/>
          <w:szCs w:val="20"/>
          <w:lang w:val="ru-RU"/>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338. Трудовой договор с работником, направляемым на работу в представительство Российской Федерации за границ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39. Условия труда и отдыха работников, направляемых на работу в представительства Российской Федерации за границ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перечень этих стран устанавливаются в порядке, определяемом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0. Гарантии и компенсации работникам, направляемым на работу в представительства Российской Федерации за границей</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Порядок и условия установления дополнительных гарантий и выплаты компенсаций в связи с переездом к месту работы, а также условия материально-бытового обеспечения и оплаты труда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особых условий в стране пребывания.</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341. Основания прекращения работы в представительстве Российской Федерации за границ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а в представительстве Российской Федерации за границей может быть прекращена досрочно также в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озникновения чрезвычайной ситуации в стране пребы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уменьшения установленной квоты дипломатических или технических работников соответствующего представи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несоблюдения работником обычаев и законов страны пребывания, а также общепринятых норм поведения и морал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временной нетрудоспособности продолжительностью свыше двух месяцев подряд или при наличии заболевания, препятствующего работе за границей, в соответствии со списком заболеваний, утвержденны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екращении работы в представительстве Российской Федерации за границей по одному из оснований, предусмотренных частью второй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в соответствии с пунктом 2 части первой статьи 77 настоящего Кодекса. Увольнение работников, состоящих в штате указанных органов и учреждений, производится по основаниям, предусмотренным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54. Особенности регулирования труд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ботников религиозных организаций</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342. Стороны трудового договора в религио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Работодателем является религиозная организация, зарегистрированная в порядке, установленном федеральным законом, и заключившая трудовой договор с работником в письменной форме.</w:t>
      </w:r>
    </w:p>
    <w:p>
      <w:pPr>
        <w:pStyle w:val="4"/>
        <w:widowControl/>
        <w:jc w:val="both"/>
        <w:rPr/>
      </w:pPr>
      <w:r>
        <w:rPr>
          <w:rFonts w:eastAsia="Courier New" w:cs="Courier New" w:ascii="Courier New" w:hAnsi="Courier New"/>
          <w:sz w:val="20"/>
          <w:szCs w:val="20"/>
          <w:lang w:val="ru-RU"/>
        </w:rPr>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343. Внутренние установления религио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Конституции Российской Федерации, настоящему Кодексу и иным федеральным закон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4. Особенности заключения трудового договора с религиозной организацией и его изме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договор между работником и религиозной организацией может заключаться на определенн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заключении трудового договора работник обязуется выполнять любую не запрещенную настоящим Кодексом или иным федеральным законом работу, определенную эти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обходимости изменения определенных сторонами условий трудового договора религиозная организация обязана предупредить об этом работника в письменной форме не менее чем за семь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5. Режим рабочего времени лиц, работающих в религиозных организац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жим рабочего времени лиц, работающих в религиозных организациях, определяется с учетом установленной настоящим Кодексом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6. Материальная ответственность работников религиозных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7. Прекращение трудового договора с работником религио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мимо оснований, предусмотренных настоящим Кодексом, трудовой договор с работником религиозной организации может быть прекращен по основаниям, предусмотренным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8. Рассмотрение индивидуальных трудовых споров работников религиозных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дивидуальные трудовые споры, не урегулированные самостоятельно работником и религиозной организацией как работодателем, рассматриваются в суд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54.1. Особенности регулирования труд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спортсменов и тренер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center"/>
        <w:rPr/>
      </w:pPr>
      <w:r>
        <w:rPr>
          <w:rFonts w:eastAsia="Courier New" w:cs="Courier New" w:ascii="Courier New" w:hAnsi="Courier New"/>
          <w:sz w:val="20"/>
          <w:szCs w:val="20"/>
          <w:lang w:val="ru-RU"/>
        </w:rPr>
        <w:t>(введена Федеральным законом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348.1. Общие поло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оложения настоящей главы регулируют трудовые отношения с работниками, трудовая функция которых состоит в подготовке к спортивным соревнованиям и участии в спортивных соревнованиях по определенным виду или видам спорта (далее - спортсмены), а также с работниками, трудовая функция которых состоит в проведении со спортсменами учебно-тренировочных мероприятий и осуществлении руководства состязательной деятельностью спортсменов для достижения спортивных результатов (далее - тренер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качестве работодателей могут выступать лица, определенные частями третьей и четвертой статьи 20 настоящего Кодекса, за исключением работодателей - физических лиц, не являющихся индивидуальными предпринимател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регулирования труда спортсменов, тренеров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а также локальными нормативными актами, принимаемыми работодателями в соответствии с требованиями статьи 8 настоящего Кодекса с учетом норм, утвержденных общероссийскими спортивными федерациями, и мнения выборного органа первичной профсою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регулирования труда спортсменов, тренеров, которые в соответствии со статьей 252 настоящего Кодекса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режима рабочего времени спортсменов, тренеров, привлечения их к сверхурочной работе, работе в ночное время, в выходные и нерабочие праздничные дни, а также особенности оплаты труда спортсменов, тренеров в ночное время, в выходные и нерабочие праздничные дни могут устанавливаться коллективными договорами, соглашениями, локальными нормативными ак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8.2. Особенности заключения трудовых договоров со спортсменами, с тренер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соглашению сторон со спортсменами могут заключаться как трудовые договоры на неопределенный срок, так и срочные трудовые договор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чные трудовые договоры могут заключаться по соглашению сторон с тренерами, принимаемыми на работу в целях проведения со спортсменами учебно-тренировочных мероприятий и осуществления руководства состязательной деятельностью спортсменов для достижения спортивных результатов в профессиональном спорте, а также с тренерами спортивных сборных коман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мимо условий, установленных частью второй статьи 57 настоящего Кодекса, обязательными для включения в трудовой договор со спортсменом являются условия об:</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нности работодателя обеспечить проведение учебно-тренировочных мероприятий и участие спортсмена в спортивных соревнованиях под руководством тренера (трене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нности спортсмена соблюдать спортивный режим, установленный работодателем, и выполнять планы подготовки к спортивным соревновани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нности спортсмена принимать участие в спортивных соревнованиях только по указанию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нности спортсмена не использовать запрещенные в спорте средства (допинг) и (или) методы (далее - допинговые средства и (или) методы), проходить допинговый контрол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и работодателем страхования жизни и здоровья спортсмена, а также медицинского страхования в целях получения спортсменом дополнительных медицинских и иных услуг сверх установленных программами обязательного медицинского страхования с указанием условий этих видов страх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мимо условий, установленных частью второй статьи 57 настоящего Кодекса, обязательным для включения в трудовой договор с тренером является условие об обязанности тренера принимать меры по предупреждению использования спортсменом (спортсменами) допинговых средств и (или) метод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рудовом договоре со спортсменом, с тренером помимо дополнительных условий, не ухудшающих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часть четвертая статьи 57 настоящего Кодекса), могут предусматриваться дополнительные услов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согласии спортсмена, тренера на передачу работодателем их персональных данных, копии трудового договора в общероссийскую спортивную федерацию по соответствующим виду или видам спорта, а в случае включения спортсмена, тренера в состав спортивной сборной команды Российской Федерации - также на передачу копии трудового договора в федеральный орган исполнительной власти, осуществляющий функции по проведению государственной политики и нормативно-правовому регулированию в сфере физической культуры и спор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обязанности спортсмена, тренера использовать в рабочее время спортивную экипировку, предоставленную работод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обязанности спортсмена, тренера соблюдать положения (регламенты) о спортивных соревнованиях в части, непосредственно связанной с трудовой деятельностью спортсмена, трене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порядке осуществления спортсменом денежной выплаты в пользу работодателя при расторжении трудового договора в случаях, предусмотренных статьей 348.12 настоящего Кодекса, и о размере указанной выпл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и обязаны как при приеме на работу, так и в период действия трудового договора знакомить спортсменов, тренеров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условиями договоров работодателя со спонсорами (партнерами), с рекламодателями, организаторами спортивных мероприятий и общероссийскими спортивными федерациями в части, непосредственно связанной с трудовой деятельностью спортсменов, тренеров. Знакомить спортсменов, тренеров с указанными нормами, правилами, положениями (регламентами) и условиями в части, непосредственно связанной с их участием в спортивных мероприятиях в составе спортивной сборной команды Российской Федерации, обязана общероссийская спортивная федерация по соответствующим виду или видам спор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8.3. Медицинские осмотры (обследования) спортсмен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заключении трудового договора спортсмены подлежат обязательному предварительному медицинскому осмотру (обследова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ериод действия трудового договора спортсмены проходят обязательные периодические медицинские осмотры (обследования) в целях определения пригодности для выполнения поручаемой работы и предупреждения профессиональных заболеваний и спортивного травматизм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но не реже одного раза в год) медицинских осмотров (обследований) спортсменов, внеочередных медицинских осмотров (обследований) спортсменов по их просьбам в соответствии с медицинскими рекомендациями с сохранением за ними места работы (должности) и среднего заработка на время прохождения этих медицинских осмотров (обследований). Спортсмены обязаны проходить указанные медицинские осмотры (обследования), следовать медицинским рекомендаци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8.4. Временный перевод спортсмена к другому работодат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когда работодатель не имеет возможности обеспечить участие спортсмена в спортивных соревнованиях, допускается по согласованию между работодателями временный перевод спортсмена с его письменного согласия к другому работодателю на срок, не превышающий одного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период временного перевода работодатель по месту временной работы заключает со спортсменом срочный трудовой договор в соответствии с требованиями статьи 348.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период временного перевода спортсмена к другому работодателю действие первоначально заключенного трудового договора приостанавливается, то есть стороны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осуществление прав и обязанностей, вытекающих из условий коллективного договора, соглашений, трудового договора, за исключением прав и обязанностей, установленных частью второй статьи 348.7 настоящего Кодекса. При этом течение срока действия первоначально заключенного трудового договора не прерывается. По истечении срока временного перевода спортсмена к другому работодателю первоначально заключенный трудовой договор действует в полном объе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ечение срока временного перевода на спортсмена и на работодателя по месту временной работы в полном объеме распространяются правила, установленные трудовым законодательством и иными актами, содержащими нормы трудового права, с особенностями, установленными настоящей глав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по месту временной работы не имеет права переводить спортсмена к другому работодат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досрочном прекращении трудового договора, заключенного на период временного перевода спортсмена к другому работодателю, по любому из оснований, предусмотренных настоящим Кодексом, первоначально заключенный трудовой договор действует в полном объеме со следующего рабочего дня после календарной даты, с которой связывается прекращение трудового договора, заключенного на период временного перев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по истечении срока временного перевода к другому работодателю спортсмен продолжает работать у работодателя по месту временной работы и ни спортсмен, ни работодатель по месту временной работы, ни работодатель, с которым первоначально заключен трудовой договор, не требуют прекращения трудового договора, заключенного на период временного перевода, и возобновления первоначально заключенного трудового договора, то первоначально заключенный трудовой договор прекращается и действие трудового договора, заключенного на период временного перевода, продлевается на срок, определяемый соглашением сторон, а при отсутствии такого соглашения - на неопределенн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8.5. Отстранение спортсмена от участия в спортивных соревнова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отстранить спортсмена от участия в спортивных соревнованиях в следующих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портивная дисквалификация спортсме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требование общероссийской спортивной федерации по соответствующим виду или видам спорта, предъявленное в соответствии с нормами, утвержденными этой федер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тстраняет спортсмена от участия в спортивных соревнованиях на весь период до устранения обстоятельств, явившихся основанием для отстра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ериод отстранения спортсмена от участия в спортивных соревнованиях работодатель обеспечивает его участие в учебно-тренировочных и других мероприятиях по подготовке к спортивным соревнованиям с сохранением за ним части заработка в размере, определяемом трудовым договором, но не менее установленного статьей 155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8.6. Направление спортсменов, тренеров в спортивные сборные команды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и обязаны по вызовам (заявкам) общероссийских спортивных федераций направлять спортсменов, тренеров с их письменного согласия в спортивные сборные команды Российской Федерации для участия в учебно-тренировочных и других мероприятиях по подготовке к спортивным соревнованиям и в международных официальных спортивных мероприятиях в составе указанных коман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время отсутствия спортсмена, тренера на рабочем месте в связи с проездом к месту расположения спортивной сборной команды Российской Федерации и обратно, а также в связи с участием в спортивных мероприятиях в составе указанной команды за спортсменом, тренером сохраняются место работы (должность) и средний заработ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ходы по проезду спортсмена, тренера к месту расположения спортивной сборной команды Российской Федерации и обратно, другие расходы, связанные с их участием в спортивных мероприятиях в составе указанной команды, возмещаются в порядке, предусмотренном федеральными законами, иными нормативными правовыми актами Российской Федерации, нормами, утвержденными общероссийскими спортивными федерац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8.7. Особенности работы спортсмена, тренера по совместитель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портсмен, тренер имеют право работать по совместительству у другого работодателя в качестве спортсмена или тренера только с разрешения работодателя по основному месту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ериод временного перевода спортсмена к другому работодателю (статья 348.4 настоящего Кодекса) разрешение на работу по совместительству необходимо получить как у работодателя по месту временной работы, так и у работодателя, с которым первоначально заключен трудовой догово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8.8. Особенности регулирования труда спортсменов в возрасте до восемнадцати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я настоящего Кодекса, определяющие случаи и порядок заключения трудовых договоров с лицами в возрасте до восемнадцати лет, а также условия использования их труда, применяются к трудовым отношениям со спортсменами в возрасте до восемнадцати лет с особенностями, установленными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должительность ежедневной работы для спортсменов, не достигших возраста восемнадцати лет, может устанавливаться коллективными договорами, соглашениями, локальными нормативными актами при условии соблюдения предельной еженедельной продолжительности рабочего времени, установленной частью первой статьи 9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правление в служебные командировки, привлечение к сверхурочной работе, работе в ночное время, в выходные и нерабочие праздничные дни спортсменов, не достигших возраста восемнадцати лет, допускаются в случаях и порядке, которые предусмотрены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о время участия в спортивных мероприятиях допускается превышение спортсменом, не достигшим возраста восемнадцати лет, предельно допустимых норм нагрузок при подъеме и перемещении тяжестей вручную, установленных в соответствии с настоящим Кодексом, если это необходимо в соответствии с планом подготовки спортсмена к спортивным соревнованиям и применяемые нагрузки не запрещены ему по состоянию здоровья в соответствии с медицинским заключ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лючение трудового договора со спортсменом, не достигшим возраста четырнадцати лет, допускается с согласия одного из родителей (опекуна), а также с разрешения органа опеки и попечительства, выдаваемого на основании предварительного медицинского осмотра (обследования), порядок проведения которого определяется уполномоченным Правительством Российской Федерации федеральным органом исполнительной власти.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спортсмена, не достигшего возраста четырнадцати лет, и другие условия, в которых он может выполнять работу без ущерба для своего здоровья и нравственного развит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5.12.2008 N 28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временного перевода спортсмена, не достигшего возраста восемнадцати лет, к другому работодателю (статья 348.4 настоящего Кодекса) трудовой договор с ним по месту временной работы заключается в порядке, установленном настоящим Кодексом для заключения трудовых договоров с работниками соответствующего возрас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8.9. Особенности регулирования труда женщин-спортсмен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о время участия в спортивных мероприятиях допускается превышение женщиной-спортсменом предельно допустимых норм нагрузок при подъеме и перемещении тяжестей вручную, установленных в соответствии с настоящим Кодексом, если это необходимо в соответствии с планом подготовки женщины-спортсмена к спортивным соревнованиям и применяемые нагрузки не запрещены ей по состоянию здоровья в соответствии с медицинским заключ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8.10. Дополнительные гарантии и компенсации спортсменам, тренер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за счет собственных средств обеспечивать спортсменов, тренеров спортивной экипировкой, спортивным оборудованием и инвентарем, другими материально-техническими средствами, необходимыми для осуществления их трудовой деятельности, а также поддерживать указанные экипировку, оборудование, инвентарь и средства в состоянии, пригодном для использования. Материально-техническое обеспечение спортивных сборных команд Российской Федерации за счет средств федерального бюджета осуществляется в порядке, установленном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портсменам, тренерам предоставляется ежегодный дополнительный оплачиваемый отпуск, продолжительность которого определяется коллективными договорами, локальными нормативными актами, трудовыми договорами, но не менее четырех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в период временной нетрудоспособности спортсмена, вызванной спортивной травмой, полученной им при исполнении обязанностей по трудовому договору, за счет собственных средств производить ему доплату к пособию по временной нетрудоспособности до размера среднего заработка в случае, когда размер указанного пособия ниже среднего заработка спортсмена и разница между размером указанного пособия и размером среднего заработка не покрывается страховыми выплатами по дополнительному страхованию спортсмена, осуществляемому работод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включение работодателем спортсмена в заявку на участие в спортивном соревновании, в том числе в связи с тем, что спортсмен не отвечает требованиям, установленным организатором спортивного соревнования, не является основанием для снижения заработной платы спортсмена. В указанных случаях работодатель обязан обеспечить участие спортсмена в учебно-тренировочных и других мероприятиях по подготовке к спортивным соревновани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ми договорами, соглашениями, локальными нормативными актами, трудовыми договорами могут предусматриваться условия о дополнительных гарантиях и компенсациях спортсменам, тренерам, в том числ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проведении восстановительных мероприятий в целях улучшения здоровья спортсме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гарантиях спортсмену в случае его спортивной дисквалифик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размерах и порядке выплаты дополнительных компенсаций в связи с переездом на работу в другую мест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предоставлении питания за счет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социально-бытовом обслужива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обеспечении спортсмена, тренера и членов их семей жилым помещением на период действия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компенсации транспортных расход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дополнительном медицинском обслужива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дополнительных денежных выплатах спортсмену в случаях возникновения временной нетрудоспособности или полной утраты трудоспособности в период действия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оплате работодателем обучения спортсмена в образовательных учрежд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дополнительном пенсионном страхова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8.11. Дополнительные основания прекращения трудового договора со спортсме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мимо оснований, предусмотренных настоящим Кодексом и иными федеральными законами, основаниями прекращения трудового договора со спортсменом могут бы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портивная дисквалификация на срок шесть и более месяц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использование спортсменом, в том числе однократное, допинговых средств и (или) методов, выявленное при проведении допингового контроля в порядке, установленном в соответствии с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8.12. Особенности расторжения трудового договора со спортсменом, с трене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портсмен, тренер имеют право расторгнуть трудовой договор по своей инициативе (по собственному желанию), предупредив об этом работодателя в письменной форме не позднее чем за один месяц, за исключением случаев, когда трудовой договор заключен на срок менее четырех месяц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рудовом договоре со спортсменом может быть предусмотрено условие об обязанности спортсмена произвести в пользу работодателя денежную выплату в случае расторжения трудового договора по инициативе спортсмена (по собственному желанию) без уважительных причин, а также в случае расторжения трудового договора по инициативе работодателя по основаниям, которые относятся к дисциплинарным взысканиям (часть третья статьи 19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мер денежной выплаты, предусмотренной частью второй настоящей статьи, определяется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портсмен обязан произвести в пользу работодателя денежную выплату, предусмотренную частью второй настоящей статьи, в двухмесячный срок со дня расторжения трудового договора, если иное не предусмотрено трудов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55. Особенности регулирования труд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других категорий работников</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349. Регулирование труда лиц, работающих в организациях Вооруженных Сил Российской Федерации и федеральных органах исполнительной власти,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На работников, заключивших трудовой договор о работе в воинских частях, учреждениях, военных образовательных учреждениях высшего и среднего профессионального образования, иных организациях Вооруженных Сил Российской Федерации и федеральных органов исполнительной власти,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оответствии с задачами органов, учреждений и организаций, указанных в части первой настоящей статьи, для работников устанавливаются особые условия оплаты труда, а также дополнительные льготы и пре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50. Некоторые особенности регулирования труда медицинских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продолжительность рабочего времени медицинских работников определяется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решению Правительства Российской Федерации, принятому с учетом мнения соответствующего общероссийского профессионального союза и общероссийского объединения работод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дельным категориям медицинских работников может быть предоставлен ежегодный дополнительный оплачиваемый отпуск. Продолжительность дополнительного отпуска устанавливается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введена Федеральным законом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51.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регулирования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статьей 252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статьями 94, 96, 113, 153, 157 и 268 настоящего Кодекса, также трудовыми договор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Часть пята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Раздел XIII. Защита трудовых прав и свобод.</w:t>
      </w:r>
    </w:p>
    <w:p>
      <w:pPr>
        <w:pStyle w:val="5"/>
        <w:widowControl/>
        <w:jc w:val="center"/>
        <w:rPr/>
      </w:pPr>
      <w:r>
        <w:rPr>
          <w:rFonts w:eastAsia="Courier New" w:cs="Courier New" w:ascii="Courier New" w:hAnsi="Courier New"/>
          <w:b w:val="false"/>
          <w:bCs w:val="false"/>
          <w:sz w:val="20"/>
          <w:szCs w:val="20"/>
          <w:lang w:val="ru-RU"/>
        </w:rPr>
        <w:t>рассмотрение и разрешение трудовых споров. ответственность</w:t>
      </w:r>
    </w:p>
    <w:p>
      <w:pPr>
        <w:pStyle w:val="5"/>
        <w:widowControl/>
        <w:jc w:val="center"/>
        <w:rPr/>
      </w:pPr>
      <w:r>
        <w:rPr>
          <w:rFonts w:eastAsia="Courier New" w:cs="Courier New" w:ascii="Courier New" w:hAnsi="Courier New"/>
          <w:b w:val="false"/>
          <w:bCs w:val="false"/>
          <w:sz w:val="20"/>
          <w:szCs w:val="20"/>
          <w:lang w:val="ru-RU"/>
        </w:rPr>
        <w:t>за нарушение трудового законодательства и иных актов,</w:t>
      </w:r>
    </w:p>
    <w:p>
      <w:pPr>
        <w:pStyle w:val="5"/>
        <w:widowControl/>
        <w:jc w:val="center"/>
        <w:rPr/>
      </w:pPr>
      <w:r>
        <w:rPr>
          <w:rFonts w:eastAsia="Courier New" w:cs="Courier New" w:ascii="Courier New" w:hAnsi="Courier New"/>
          <w:b w:val="false"/>
          <w:bCs w:val="false"/>
          <w:sz w:val="20"/>
          <w:szCs w:val="20"/>
          <w:lang w:val="ru-RU"/>
        </w:rPr>
        <w:t>содержащих нормы трудового права</w:t>
      </w:r>
    </w:p>
    <w:p>
      <w:pPr>
        <w:pStyle w:val="4"/>
        <w:widowControl/>
        <w:jc w:val="center"/>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56.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352. Способы защиты трудовых прав и своб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аждый имеет право защищать свои трудовые права и свободы всеми способами, не запрещенными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новными способами защиты трудовых прав и свобод явля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амозащита работниками трудовых пра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щита трудовых прав и законных интересов работников профессиональными союз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удебная защи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57. Государственный надзор и контроль</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за соблюдением трудового законодательства и ины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нормативных правовых актов, содержащих нормы</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трудового прав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353. Органы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Государственный надзор и контроль за соблюдением трудового законодательства и иных нормативных правовых актов, содержащих нормы трудового права, всеми работодателями на территории Российской Федерации осуществляет федеральная инспекция труда.</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pPr>
      <w:r>
        <w:rPr>
          <w:rFonts w:eastAsia="Courier New" w:cs="Courier New" w:ascii="Courier New" w:hAnsi="Courier New"/>
          <w:sz w:val="20"/>
          <w:szCs w:val="20"/>
          <w:lang w:val="ru-RU"/>
        </w:rPr>
        <w:t>Государственный надзор за соблюдением правил по безопасному ведению работ в отдельных отраслях и на некоторых объектах промышленности наряду с федеральной инспекцией труда осуществляют соответствующие федеральные органы исполнительной власти, осуществляющие функции по контролю и надзору в установленной сфере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а также органы местного самоуправления в порядке и на условиях, определяемых федеральными законами и законами субъект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54. Федеральная инспекция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ая инспекция труда - единая централизованная система, состоящая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утратила силу. - Федеральный закон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утратила силу. - Федеральный закон от 22.08.2004 N 12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55. Принципы деятельности и основные задачи федеральной инспекци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новными задачами федеральной инспекции труда явля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соблюдения и защиты трудовых прав и свобод граждан, включая право на безопасные условия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56. Основные полномочия федеральной инспекци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оответствии с возложенными на нее задачами федеральная инспекция труда реализует следующие основные полномоч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уществляет государственный надзор и контроль за соблюдением работодателями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уществляет в соответствии с законодательством Российской Федерации рассмотрение дел об административных правонаруш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18.12.2006 N 23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уществляет надзор и контроль за соблюдением установленного порядка расследования и учета несчастных случаев на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ы одиннадцатый - двенадцатый утратили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имае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ет от них информацию, необходимую для выполнения возложенных на нее задач;</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24.07.2009 N 20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уществляет надзор и контроль за реализацией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за назначением, исчислением и выплатой пособий по временной нетрудоспособности за счет средств работод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2.07.2008 N 15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ые полномочия в соответствии с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57. Основные права государственных инспекторов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имеют пра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 работодателей - физически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следовать в установленном порядке несчастные случаи на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09.05.2005 N 4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ть использование не имеющих сертификатов соответствия или деклараций о соответствии либо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6 N 90-ФЗ, от 30.12.2008 N 3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ы одиннадцатый - двенадцатый утратили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58. Обязанности государственных инспекторов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трудового законодательства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59. Независимость государственных инспекторов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60. Порядок инспектирования работод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проведения проверок должностными лиц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Кодексом, иными федеральными законами, а также решениями Правительств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е инспекторы труда в целях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инспектируют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инспекционной проверке государственный инспектор труда может уведомлять о своем присутствии работодателя или его представителя, если только не считает, что такое уведомление может нанести ущерб эффективности контро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ации Вооруженных Сил Российской Федерации, органы безопасности, органы внутренних дел, Государственная противопожарная служба, другие правоохранительные органы, исправительные учреждения, организации атомной и оборонной промышленности и другие подлежат инспекционным проверкам с особым порядком их проведения, который предусматрива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5.07.2002 N 116-ФЗ, от 30.06.2003 N 8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ступ для государственных инспекторов труда, получивших заблаговременно соответствующий допус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ведение проверок в назначенное врем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граничение на проведение проверок во время маневров или учений, объявленных периодов напряженности, боевых действ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ый порядок проведения инспекционных проверок устанавливается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61. Обжалование решений государственных инспекторов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 Решения главного государственного инспектора труда Российской Федерации могут быть обжалованы в су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63. Ответственность за воспрепятствование деятельности государственных инспекторов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64. Ответственность государственных инспекторов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65. Взаимодействие федеральной инспекции труда с государственными органами, органами местного самоуправления и организац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контролю и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66. Государственный надзор за безопасным ведением работ в промышл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федеральным органом исполнительной власти, осуществляющим функции по контролю и надзору в сфере промышленной безопасности, который вправе следить за соблюдением государственных нормативных требований охраны труда на объекта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исполнении обязанностей по надзору за безопасным ведением работ работники федерального органа исполнительной власти, осуществляющего функции по контролю и надзору в сфере промышленной безопасности, независимы и подчиняются только закон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67. Государственный энергетический надзо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федеральным органом исполнительной власти, осуществляющим функции по контролю и надзору в сфере безопасности электрических и тепловых установок и се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оведении указанных в части первой настоящей статьи мероприятий работники федерального органа исполнительной власти, осуществляющего функции по контролю и надзору в сфере безопасности электрических и тепловых установок и сетей, независимы и подчиняются только закон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68. Государственный санитарно-эпидемиологический надзо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й санитарно-эпидемиологический надзор за соблюдением работодателями санитарно-гигиенических и санитарно-противоэпидемиологических норм и правил осуществляется федеральным органом исполнительной власти, осуществляющим функции по контролю и надзору в сфере санитарно-эпидемиологического благополучия насе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 при осуществлении надзора за соблюдением работодателями перечисленных в части первой настоящей статьи норм и правил независимы и подчиняются только закон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69. Государственный надзор за ядерной и радиационной безопасность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й надзор за соблюдением правил ядерной и радиационной безопасности осуществляется федеральным органом исполнительной власти, осуществляющим функции по контролю и надзору в сфере безопасности при использовании атомной энерг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осуществляющие надзор за ядерной и радиационной безопасностью, обязаны доводить до сведения работников и работодателей информацию о нарушении норм ядерной и радиационной безопасности на проверяемых объект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федерального органа исполнительной власти, осуществляющего функции по контролю и надзору в сфере безопасности при использовании атомной энергии, при осуществлении надзора за ядерной и радиационной безопасностью независимы и подчиняются только закон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2.08.2004 N 122-ФЗ, от 30.06.2006 N 90-ФЗ)</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58. Защита трудовых прав и законных интерес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ботников профессиональными союзами</w:t>
      </w:r>
    </w:p>
    <w:p>
      <w:pPr>
        <w:pStyle w:val="4"/>
        <w:widowControl/>
        <w:jc w:val="center"/>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фсоюзные инспекторы труда, уполномоченные (доверенные) лица по охране труда профессиональных союзов имеют пра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водить независимую экспертизу условий труда и обеспечения безопасности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имать участие в расследовании несчастных случаев на производстве и профессиональных заболе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ъявлять работодателям требования о приостановке работ в случаях непосредственной угрозы жизни и здоровью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имать участие в работе комиссий по испытаниям и приему в эксплуатацию средств производства в качестве независимых экспер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18.12.2006 N 23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71. Принятие решений работодателем с учетом мнения профсоюзн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72. Порядок учета мнения выборного органа первичной профсоюзной организации при принятии локальных нормативн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четверт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инятии решения о возможном расторжении трудового договора в соответствии с пунктами 2, 3 или 5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ложение части первой статьи 374 признано частично не действующим и не подлежащим применению как являющееся аналогичным ранее признанному Конституционным Судом Российской Федерации не соответствующим Конституции Российской Федерации (Определение Конституционного Суда РФ от 03.11.2009 N 1369-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О применении части первой статьи 374 см. также Определение Конституционного Суда РФ от 04.12.2003 N 421-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Увольнение по инициативе работодателя в соответствии с пунктами 2, 3 или 5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тсутствии вышестоящего выборного профсоюзного органа увольнение указанных работников производится с соблюдением порядка, установленного статьей 37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75. Гарантии освобожденным профсоюзным работник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76. Гарантии права на труд работникам, являвшимся членами выборного профсоюзн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торжение трудового договора по инициативе работодателя по основаниям, предусмотренным пунктами 2, 3 или 5 части первой статьи 81 настоящего Кодекса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соблюдением порядка, установленного статьей 37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77. Обязанности работодателя по созданию условий для осуществления деятельности выборного органа первичной профсоюз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может предоставить в соответствии с коллективным договором в бесплатное пользование выборному органу первичной профсоюз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78. Ответственность за нарушение прав профессиональных союз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нарушающие права и гарантии деятельности профессиональных союзов, несут ответственность в соответствии с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59. Самозащита работниками трудовых прав</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379. Формы самозащи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целях самозащиты трудовых прав работник имеет право отказаться от выполнения работы также в других случаях, предусмотренных настоящим Кодексом ил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80. Обязанность работодателя не препятствовать работникам в осуществлении самозащи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представители работодателя не имеют права препятствовать работникам в осуществлении ими самозащиты трудовых пра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60. Рассмотрение и разрешени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ндивидуальных трудовых споров</w:t>
      </w:r>
    </w:p>
    <w:p>
      <w:pPr>
        <w:pStyle w:val="4"/>
        <w:widowControl/>
        <w:jc w:val="center"/>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381. Понятие индивидуаль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82. Органы по рассмотрению индивидуаль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дивидуальные трудовые споры рассматриваются комиссиями по трудовым спорам и суд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83. Порядок рассмотрения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рассмотрения индивидуальных трудовых споров отдельных категорий работников устанавливаются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8.02.2008 N 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84. Образование комиссий по трудовым спор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ерв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миссия по трудовым спорам имеет свою печать. Организационно-техническое обеспечение деятельности комиссии по трудовым спорам осуществляется работод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миссия по трудовым спорам избирает из своего состава председателя, заместителя председателя и секретаря комисс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85. Компетенция комиссии по трудовым спор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миссия по трудовым спорам является органом по рассмотрению индивидуальных трудовых споров, за исключением споров, по которым настоящим Кодексом и иными федеральными законами установлен другой порядок их рассмотр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86. Срок обращения в комиссию по трудовым спор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87. Порядок рассмотрения индивидуального трудового спора в комиссии по трудовым спор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явление работника, поступившее в комиссию по трудовым спорам, подлежит обязательной регистрации указанной комисс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88. Порядок принятия решения комиссией по трудовым спорам и его содерж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шении комиссии по трудовым спорам указыв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аты обращения в комиссию и рассмотрения спора, существ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амилии, имена, отчества членов комиссии и других лиц, присутствовавших на заседа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ущество решения и его обоснование (со ссылкой на закон, иной нормативный правовой ак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зультаты голос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89. Исполнение решений комиссии по трудовым спор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90. Обжалование решения комиссии по трудовым спорам и перенесение рассмотрения индивидуального трудового спора в су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индивидуальный трудовой спор не рассмотрен комиссией по трудовым спорам в десятидневный срок, работник имеет право перенести его рассмотрение в су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91. Рассмотрение индивидуальных трудовых споров в суд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посредственно в судах рассматриваются индивидуальные трудовые споры по заявлени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я - о возмещении работником ущерба, причиненного работодателю, если иное не предусмотрено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посредственно в судах рассматриваются также индивидуальные трудовые спор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отказе в приеме на рабо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 считающих, что они подверглись дискримин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92. Сроки обращения в суд за разрешением индивидуаль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93. Освобождение работников от судебных расход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освобождаются от оплаты пошлин и судебных расход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94. Вынесение решений по трудовым спорам об увольнении и о переводе на другую рабо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части второй настоящей статьи компенс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95. Удовлетворение денежных требований работ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96. Исполнение решений о восстановлении на работе</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397. Ограничение обратного взыскания сумм, выплаченных по решению органов, рассматривающих индивидуальные трудовые спор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61. Рассмотрение и разрешение коллективны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трудовых споров</w:t>
      </w:r>
    </w:p>
    <w:p>
      <w:pPr>
        <w:pStyle w:val="4"/>
        <w:widowControl/>
        <w:jc w:val="center"/>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398. Основные понят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ень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99. Выдвижение требований работников и их представи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авом выдвижения требований обладают работники и их представители, определенные в соответствии со статьями 29 - 31 и частью пятой статьи 40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я, выдвинутые работниками и (или) представительным органом работников организации (филиала, представительства или иного обособленного структурного подразделения), индивидуального предпринимателя, утверждаются на соответствующем собрании (конференции) работников, излагаются в письменной форме и направляются работодат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пятая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я профессиональных союзов и их объединений выдвигаются и направляются соответствующим сторонам социального партнер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пия требований может быть направлена в соответствующий государственный орган по урегулированию коллективных трудовых споров. В этом случае государственный орган по урегулированию коллективных трудовых споров обязан проверить получение требований другой стороной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седьм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00. Рассмотрение требований работников, профессиональных союзов и их объедин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трех рабочих дней со дня получения указанных требо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одного месяца со дня получения указанных требо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01. Примирительные процедур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смотрение коллективного трудового спора примирительной комиссией является обязательным этап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аждая из сторон коллективного трудового спора в любой момент после начала этого спора имеет право обратиться в соответствующий государственный орган по урегулированию коллективных трудовых споров для уведомительной регистрации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и одна из сторон коллективного трудового спора не имеет права уклоняться от участия в примирительных процеду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и сторон, примирительная комиссия, посредник, трудовой арбитраж, государственный орган по урегулированию коллективных трудовых споров обязаны использовать все предусмотренные законодательством возможности для разрешения возникшего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мирительные процедуры проводятся в сроки, предусмотренные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имеют право в установленном федеральным законом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осьм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02. Рассмотрение коллективного трудового спора примирительной комисс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мирительная комиссия создается в срок до трех рабочих дней со дня начала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мирительная комиссия формируется из представителей сторон коллективного трудового спора на равноправной осно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ороны коллективного трудового спора не имеют права уклоняться от создания примирительной комиссии и участия в ее рабо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создает необходимые условия для работы примирительной комисс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й трудовой спор должен быть рассмотрен примирительной комиссией в срок до пяти рабочих дней со дня издания соответствующих актов о ее создании. Указанный срок может быть продлен при взаимном согласии сторон. Решение о продлении срока оформляется протокол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достижении согласия в примирительной комиссии стороны коллективного трудового спора приступают к переговорам о приглашении посредника и (или) создании трудового арбитраж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03. Рассмотрение коллективного трудового спора с участием посред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 При необходимости стороны коллективного трудового спора могут обратиться в соответствующий государственный орган по урегулированию коллективных трудовых споров за рекомендацией кандидатуры посредника.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переговорам о создании трудового арбитраж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смотрение коллективного трудового спора с участием посредника осуществляется в срок до семи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04. Рассмотрение коллективного трудового спора в трудовом арбитраж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арбитраж создается сторонами коллективного трудового спора и соответствующим государственным органом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здание трудового арбитража, его состав, регламент, полномочия оформляются соответствующим решением работодателя, представителя работников и государственного органа по урегулированию коллектив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принимает решение по существу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трудового арбитража по урегулированию коллективного трудового спора передается сторонам этого спора в письменной фор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когда в соответствии с частями первой и второй статьи 413 настоящего Кодекса в целях разрешения коллективного трудового спора не может быть проведена забастовка, создание трудового арбитража является обязательным и его решение имеет для сторон обязательную силу. При этом если стороны не приходят к соглашению о создании трудового арбитража, его составе, регламенте и полномочиях, то решение по этим вопросам принимает соответствующий государственный орган по урегулированию коллектив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седьмая введена Федеральным законом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05. Гарантии в связи с разрешением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06. Уклонение от участия в примирительных процеду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уклонения работодателей (их представителей) от создания трудового арбитража или отказа от выполнения его решений работники могут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третья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ми органами по урегулированию коллективных 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изводит уведомительную регистрацию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действует урегулированию указанных коллектив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едет базу данных по учету трудовых арбит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ует подготовку трудовых арбит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ы исполнительной власти субъектов Российской Федерации, участвующие в урегулировании коллектив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изводят уведомительную регистрацию коллективных трудовых споров, за исключением коллективных трудовых споров, указанных в части второй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действуют урегулированию указанных коллектив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е органы по урегулированию коллективных трудовых споров в пределах своих полномоч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веряют в случае необходимости полномочия представителей сторон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являют, анализируют и обобщают причины возникновения коллективных трудовых споров, подготавливают предложения по их устран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казывают методическую помощь сторонам коллективного трудового спора на всех этапах его рассмотрения и раз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уют в установленном порядке финансирование примирительных процеду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08. Соглашение в ходе разрешения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глашение,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выполнением осуществляется сторонами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09. Право на забастов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примирительные процедуры не привели к разрешению коллективного трудового спора либо работодатель (его представители) или представители работодателей уклоняются от участия в примирительных процедурах, не выполняют соглашение, достигнутое в ходе разрешения коллективного трудового спора, или не исполняют решение трудового арбитража, имеющее обязательную для сторон силу, то работники или их представители имеют право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ие в забастовке является добровольным. Никто не может быть принужден к участию или отказу от участия в забастов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и работодателя не вправе организовывать забастовку и принимать в ней участ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10. Объявление забас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обрание работников данного работодателя считается правомочным, если на нем присутствует не мен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начале предстоящей забастовки работодатель должен быть предупрежден в письменной форме не позднее чем за десять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шении об объявлении забастовки указыв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ечень разногласий сторон коллективного трудового спора, являющихся основанием для объявления и проведения забас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ата и время начала забастовки, ее предполагаемая продолжительность 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статьей 40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11. Орган, возглавляющий забастов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бастовку возглавляет представительный орган работников. 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оответствующий государственный орган по урегулированию коллективных трудовых споров должны быть предупреждены о возобновлении забастовки не позднее чем за три рабочих дн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12. Обязанности сторон коллективного трудового спора в ходе забас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работодателя и работников, а также работы машин и оборудования, остановка которых представляет непосредственную угрозу жизни и здоровью люд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ечень минимума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инимум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о дня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не могут быть включены работы (услуги), не предусмотренные соответствующими перечнями минимума необходимых работ (услу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недостижения соглашения минимум необходимых работ (услуг) устанавливается органом исполнительной власти субъект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указанного органа, устанавливающее минимум необходимых работ (услуг), может быть обжаловано сторонами коллективного трудового спора в су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обеспечении минимума необходимых работ (услуг) забастовка может быть признана незаконн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13. Незаконные забас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оответствии со статьей 55 Конституции Российской Федерации являются незаконными и не допускаются забас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аво на забастовку может быть ограничено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создания непосредственной угрозы жизни и здоровью людей суд вправе неначавшуюся забастовку отложить на срок до 30 дней, а начавшуюся - приостановить на тот же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девятая утратила силу. - Федеральный закон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14. Гарантии и правовое положение работников в связи с проведением забас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статьи 41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статьи 41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время забастовки за участвующими в ней работниками сохраняются место работы и долж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Кодексом. Работодатель имеет право переводить указанных работников на другую работу в порядке, предусмотр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15. Запрещение локау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16. Ответственность за уклонение от участия в примирительных процедурах, невыполнение соглашения, достигнутого в результате примирительной процедуры, неисполнение либо отказ от исполнения решения трудового арбитраж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Кодексом или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и работодателя и работников, виновные в невыполнении обязательств по соглашению, достигнутому в результате примирительной процедуры, а также виновные в неисполнении либо отказывающиеся от исполнения решения трудового арбитража,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17. Ответственность работников за незаконные забас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приступившие к проведению забастовки или не прекратившие ее на следующий рабоч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18. Ведение документации при разрешении коллективного трудового сп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ействия сторон коллективного трудового спора, соглашения и решения, принимаемые в связи с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62. Ответственность за нарушени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трудового законодательства и иных акт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содержащих нормы трудового права</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419. Виды ответственности за нарушение трудового законодательства и иных актов, содержащих нормы трудового права</w:t>
      </w:r>
    </w:p>
    <w:p>
      <w:pPr>
        <w:pStyle w:val="4"/>
        <w:widowControl/>
        <w:jc w:val="both"/>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Часть шеста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Раздел XIV. Заключительны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420. Сроки введения в действие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Настоящий Кодекс вводится в действие с 1 февраля 2002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421. Порядок и сроки введения минимального размера оплаты труда, предусмотренного частью первой статьи 13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20.04.2007 N 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и сроки поэтапного повышения минимального размера оплаты труда до размера, предусмотренного частью первой статьи 133 настоящего Кодекса, устанавливаются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22. Признание утратившими силу отдельных законодательн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знать утратившими силу с 1 февраля 2002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декс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N 50, ст. 1007);</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N 12, ст. 301);</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 Президиума Верховного Совета РСФСР от 20 сентября 1973 года "Об изменении статьи 240 Кодекса законов о труде РСФСР" (Ведомости Верховного Совета РСФСР, 1973, N 39, ст. 825);</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N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N 30, ст. 806);</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N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N 1, ст. 1);</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N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N 3, ст. 68);</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N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N 34, ст. 1063);</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N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 Президиума Верховного Совета РСФСР от 19 ноября 1982 года "О внесении изменений в Кодекс законов о труде РСФСР" (Ведомости Верховного Совета РСФСР, 1982, N 47, ст. 1725);</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N 49, ст. 1830) в части утверждения Указа Президиума Верховного Совета РСФСР от 19 ноября 1982 года "О внесении изменений в Кодекс законов о труде РСФС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N 51, ст. 1782);</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N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ункт 1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дел IV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N 23, ст. 638);</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N 48, ст. 1397);</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ю 2 Закона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N 40, ст. 1410);</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N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N 6, ст. 168);</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N 14, ст. 395);</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СФСР от 19 апреля 1991 года N 1028-1 "О повышении социальных гарантий для трудящихся" (Ведомости Съезда народных депутатов РСФСР и Верховного Совета РСФСР, 1991, N 17, ст. 506);</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тановление Верховного Совета РСФСР от 19 апреля 1991 года N 1029-1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N 17, ст. 507);</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ю 3 Закона РСФСР от 6 декабря 1991 года N 1991-1 "О повышении минимального размера оплаты труда" (Ведомости Съезда народных депутатов РСФСР и Верховного Совета РСФСР, 1991, N 51, ст. 1797);</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оссийской Федерации от 12 марта 1992 года N 2502-1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N 14, ст. 712);</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оссийской Федерации от 25 сентября 1992 года N 3543-1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4);</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 Российской Федерации от 22 декабря 1992 года N 4176-1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N 1, ст. 16);</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ю 5 Закона Российской Федерации от 30 марта 1993 года N 4693-1 "О минимальном размере оплаты труда" (Ведомости Съезда народных депутатов Российской Федерации и Верховного Совета Российской Федерации, 1993, N 16, ст. 553);</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ункт 2 статьи 1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 5, ст. 346);</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й закон от 15 февраля 1995 года N 14-ФЗ "О внесении изменений в статью 163 Кодекса законов о труде Российской Федерации" (Собрание законодательства Российской Федерации, 1995, N 8, ст. 599);</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ю 1 Федерального закона от 18 июля 1995 года N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N 30, ст. 2865);</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ю 1 Федерального закона от 24 августа 1995 года N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N 35, ст. 3504);</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й закон от 24 ноября 1995 года N 182-ФЗ "О внесении изменений и дополнений в Кодекс законов о труде Российской Федерации" (Собрание законодательства Российской Федерации, 1995, N 48, ст. 4564);</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й закон от 24 ноября 1996 года N 131-ФЗ "О внесении изменений и дополнений в Кодекс законов о труде Российской Федерации" (Собрание законодательства Российской Федерации, 1996, N 49, ст. 5490);</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й закон от 17 марта 1997 года N 59-ФЗ "О внесении изменений и дополнений в статью 213 Кодекса законов о труде Российской Федерации" (Собрание законодательства Российской Федерации, 1997, N 12, ст. 1382);</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й закон от 6 мая 1998 года N 69-ФЗ "О внесении изменений и дополнений в статью 15 Кодекса законов о труде Российской Федерации" (Собрание законодательства Российской Федерации, 1998, N 19, ст. 2065);</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ункт 1 статьи 30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й закон от 31 июля 1998 года N 139-ФЗ "О внесении изменений и дополнений в статью 235 Кодекса законов о труде Российской Федерации" (Собрание законодательства Российской Федерации, 1998, N 31, ст. 3817);</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й закон от 30 апреля 1999 года N 84-ФЗ "О внесении изменений и дополнений в Кодекс законов о труде Российской Федерации" (Собрание законодательства Российской Федерации, 1999, N 18, ст. 2210);</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ю 1 Федерального закона от 27 декабря 2000 года N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N 1, ст. 3);</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й закон от 18 января 2001 года N 2-ФЗ "О внесении дополнения в статью 65 Кодекса законов о труде Российской Федерации" (Собрание законодательства Российской Федерации, 2001, N 4, ст. 274);</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й закон от 10 июля 2001 года N 90-ФЗ "О внесении изменения в статью 168 Кодекса законов о труде Российской Федерации" (Собрание законодательства Российской Федерации, 2001, N 29, ст. 2945).</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23. Применение законов и иных нормативных правов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Конституцией Российской Федерации, Постановлением Верховного Совета РСФСР от 12 декабря 1991 года N 2014-1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6 N 9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24. Применение настоящего Кодекса к правоотношениям, возникшим до и после введения его в действ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стоящий Кодекс применяется к правоотношениям, возникшим после введения его в действ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езидент</w:t>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Российской Федерации</w:t>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В.Пути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осква, Кремл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0 декабря 2001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N 19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rPr>
  </w:style>
  <w:style w:type="paragraph" w:styleId="3">
    <w:name w:val="3"/>
    <w:basedOn w:val="Normal"/>
    <w:next w:val="4"/>
    <w:qFormat/>
    <w:pPr>
      <w:shd w:fill="auto" w:val="clear"/>
    </w:pPr>
    <w:rPr>
      <w:rFonts w:ascii="Courier New" w:hAnsi="Courier New" w:eastAsia="Courier New" w:cs="Courier New"/>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rPr>
  </w:style>
  <w:style w:type="paragraph" w:styleId="2">
    <w:name w:val="2"/>
    <w:basedOn w:val="Normal"/>
    <w:qFormat/>
    <w:pPr>
      <w:shd w:fill="auto" w:val="clear"/>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15:00Z</dcterms:created>
  <dc:creator/>
  <dc:description/>
  <dc:language>en-US</dc:language>
  <cp:lastModifiedBy/>
  <dcterms:modified xsi:type="dcterms:W3CDTF">2010-12-12T06:53:36Z</dcterms:modified>
  <cp:revision>3</cp:revision>
  <dc:subject/>
  <dc:title/>
</cp:coreProperties>
</file>