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0 ноября 1994 года N 51-ФЗ</w:t>
        <w:b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ражданский кодекс Российской Федерации</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Дум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1 октября 1994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Часть первая</w:t>
      </w:r>
    </w:p>
    <w:p>
      <w:pPr>
        <w:pStyle w:val="4"/>
        <w:widowControl/>
        <w:jc w:val="center"/>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часть третья и часть четверта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ского кодекса РФ</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информационный банк отдельными документ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20.02.1996 N 18-ФЗ, от 12.08.1996 N 111-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8.07.1999 N 138-ФЗ, от 16.04.2001 N 45-ФЗ, от 15.05.2001 N 54-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1.03.2002 N 31-ФЗ, от 14.11.2002 N 161-ФЗ, от 26.11.2002 N 152-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0.01.2003 N 15-ФЗ, от 23.12.2003 N 182-ФЗ, от 29.06.2004 N 58-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9.07.2004 N 97-ФЗ, от 29.12.2004 N 192-ФЗ, от 30.12.2004 N 213-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12.2004 N 217-ФЗ, от 02.07.2005 N 83-ФЗ, от 21.07.2005 N 109-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3.01.2006 N 6-ФЗ, от 10.01.2006 N 18-ФЗ, от 03.06.2006 N 73-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06.2006 N 93-ФЗ, от 27.07.2006 N 138-ФЗ, от 03.11.2006 N 175-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4.12.2006 N 201-ФЗ, от 18.12.2006 N 231-ФЗ, от 18.12.2006 N 232-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9.12.2006 N 258-ФЗ, от 05.02.2007 N 13-ФЗ, от 26.06.2007 N 118-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9.07.2007 N 197-ФЗ, от 02.10.2007 N 225-ФЗ, от 01.12.2007 N 318-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6.12.2007 N 333-ФЗ, от 24.04.2008 N 49-ФЗ, от 13.05.2008 N 68-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4.07.2008 N 118-ФЗ, от 22.07.2008 N 141-ФЗ, от 23.07.2008 N 160-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12.2008 N 306-ФЗ, от 30.12.2008 N 311-ФЗ, от 30.12.2008 N 312-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12.2008 N 315-ФЗ, от 09.02.2009 N 7-ФЗ, от 29.06.2009 N 132-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7.07.2009 N 145-ФЗ, от 27.12.2009 N 352-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зм., внесенными Федеральными законами от 24.07.2008 N 161-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8.07.2009 N 181-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Раздел I. Общие положения</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Подраздел 1. Основные положения</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 Гражданское законодательство</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 Основные начала гражданского законод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овары, услуги и финансовые средства свободно перемещаются на всей территор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 Отношения, регулируемые граждански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 Гражданское законодательство и иные акты, содержащие нормы гражданского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оответствии с Конституцией Российской Федерации гражданское законодательство находится в веден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пунктах 1 и 2 статьи 2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гражданского права, содержащиеся в других законах, должны соответствовать настоящему Кодек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ношения, указанные в пунктах 1 и 2 статьи 2 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гл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 Действие гражданского законодательства во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кты гражданского законодательства не имеют обратной силы и применяются к отношениям, возникшим после введения их в 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статьей 422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 Обычаи делового об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 Применение гражданского законодательства по ана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 Гражданское законодательство и нормы международного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ждународные договоры Российской Федерации применяются к отношениям, указанным в пунктах 1 и 2 статьи 2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 Возникновение гражданских прав и обязанностей,</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осуществление и защита гражданских прав</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 Основания возникновения гражданских прав и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этим гражданские права и обязанности возник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з судебного решения, установившего гражданские права и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результате приобретения имущества по основаниям, допускаем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результате создания произведений науки, литературы, искусства, изобретений и иных результатов интеллектуаль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следствие причинения вреда друг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следствие неосновательного обог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следствие иных действий граждан и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следствие событий, с которыми закон или иной правовой акт связывает наступление гражданско-правовы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 Осуществление гражданских пр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е и юридические лица по своему усмотрению осуществляют принадлежащие им гражданские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которых вопросах применения статьи 10 см. Информационное письмо Президиума ВАС РФ от 25.11.2008 N 127.</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 Пределы осуществления гражданских пр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несоблюдения требований, предусмотренных пунктом 1 настоящей статьи, суд, арбитражный суд или третейский суд может отказать лицу в защите принадлежащего ему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 Судебная защита гражданских пр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спорено в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 Способы защиты гражданских пр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гражданских прав осуществляется пу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ния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ния недействительным акта государственного органа или органа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защиты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уждения к исполнению обязанности в н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ещения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ыскания неуст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енсации морального в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я или изменения правоотно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именения судом акта государственного органа или органа местного самоуправления, противоречащего зак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ми способами, предусмотренными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 Признание недействительным акта государственного органа или органа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 Самозащита гражданских пр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амозащита гражданских пр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самозащиты должны быть соразмерны нарушению и не выходить за пределы действий, необходимых для его пресе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менении статьи 15 см. Определение Конституционного Суда РФ от 20.02.2002 N 22-О.</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 Возмещение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менении статьи 16 см. Определение Конституционного Суда РФ от 20.02.2002 N 22-О.</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 Возмещение убытков, причиненных государственными органами и органами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Подраздел 2. ЛИЦА</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3. Граждане (физические лица)</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 Правоспособность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оспособность гражданина возникает в момент его рождения и прекращается смер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 Содержание правоспособности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 Имя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и в порядке, предусмотренных законом, гражданин может использовать псевдоним (вымышленное и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обретение прав и обязанностей под именем другого лиц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ред, причиненный гражданину в результате неправомерного использования его имени, подлежит возмещению в соответствии с настоящим Кодек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152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 Место жительства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стом жительства признается место, где гражданин постоянно или преимущественно прож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 Дееспособность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 Недопустимость лишения и ограничения правоспособности и дееспособности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икто не может быть ограничен в правоспособности и дееспособности иначе, как в случаях и в порядке, установл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 Предпринимательская деятельность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лава крестьянского (фермерского) хозяйства, осуществляющего деятельность без образования юридического лица (статья 257), признается предпринимателем с момента государственной регистрации крестьянского (фермерского) хозя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 Имущественная ответственность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 Несостоятельность (банкротство)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редиторов индивидуального предпринимателя в случае признания его банкротом удовлетворяются за счет принадлежащего ему имущества в порядке и в очередности, которые предусмотрены законом о несостоятельности (банкрот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 в ред. Федерального закона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 Дееспособность несовершеннолетних в возрасте от четырнадцати до восемнадцати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поряжаться своими заработком, стипендией и иными до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оответствии с законом вносить вклады в кредитные учреждения и распоряжаться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вершать мелкие бытовые сделки и иные сделки, предусмотренные пунктом 2 статьи 28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остижении шестнадцати лет несовершеннолетние также вправе быть членами кооперативов в соответствии с законами о кооперати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1 или со статьей 27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 Эмансип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 Дееспособность малолет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 несовершеннолетних, не достигших четырнадцати лет (малолетних), сделки, за исключением указанных в пункте 2 настоящей статьи, могут совершать от их имени только их родители, усыновители или опекуны.</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менении абзаца второго пункта 1 статьи 28 см. Определение Конституционного Суда РФ от 06.03.2003 N 119-О.</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алолетние в возрасте от шести до четырнадцати лет вправе самостоятельно совер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лкие бытовые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 Признание гражданина недееспособ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 имени гражданина, признанного недееспособным, сделки совершает его опеку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 Ограничение дееспособности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 вправе самостоятельно совершать мелкие бытовые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 Опека и попечи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семей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 отношениям, возникающим в связи с установлением, осуществлением и прекращением опеки или попечительства и не урегулированным настоящим Кодексом, применяются положения Федерального закона "Об опеке и попечительстве" и иные принятые в соответствии с ним нормативные правовые акты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веден Федеральным законом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 Опе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екуны являются представителями подопечных в силу закона и совершают от их имени и в их интересах все необходимые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 Попечи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чители несовершеннолетних граждан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 Органы опеки и попечи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ами опеки и попечительства являются органы исполнительной власти субъек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12.2006 N 2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органа опеки и попечительства в отношении подопечного возлагаются на орган, который установил опеку или попечительство. При перемене места жительства подопечного полномочия органа опеки и попечительства возлагаются на орган опеки и попечительства по новому месту жительства подопечного в порядке, определенном Федеральным законом "Об опеке и попечитель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 опеки и попечительства по месту жительства подопечных осуществляет надзор за деятельностью их опекунов и попеч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 Опекуны и попеч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опекуна или попечителя может быть оспорено в суде заинтересованными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а также граждане, имеющие на момент установления опеки или попечительства судимость за умышленное преступление против жизни или здоровья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дееспособным или не полностью дееспособным гражданам, помещенным под надзор в образовательные организации, медицинские организации, организации, оказывающие социальные услуги, или иные организации, в том числе в организации для детей-сирот и детей, оставшихся без попечения родителей, опекуны или попечители не назначаются. Исполнение обязанностей опекунов или попечителей возлагается на указанны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 Исполнение опекунами и попечителями свои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язанности по опеке и попечительству исполняются безвозмездно, кроме случаев,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куны и попечители обязаны извещать органы опеки и попечительства о перемене места ж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куны и попечители несовершеннолетних должны заботиться об их обучении и воспит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и, указанные в пункте 3 настоящей статьи, не возлагаются на попечителей совершеннолетних граждан, ограниченных судом в дееспосо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 Распоряжение имуществом подопеч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управления имуществом подопечного определяется Федеральным законом "Об опеке и попечитель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 Доверительное управление имуществом подопеч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7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 Освобождение и отстранение опекунов и попечителей от исполнения ими свои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мещении подопечного под надзор в образовательную организацию, медицинскую организацию, организацию, оказывающую социальные услуги, или иную организацию, в том числе в организацию для детей-сирот и детей, оставшихся без попечения родителей, орган опеки и попечительства освобождает ранее назначенного опекуна или попечителя от исполнения ими своих обязанностей, если это не противоречит интересам подопеч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екун, попечитель могут быть освобождены от исполнения своих обязанностей по их прось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кун или попечитель может быть освобожден от исполнения своих обязанностей по инициативе органа опеки и попечительства в случае возникновения противоречий между интересами подопечного и интересами опекуна или попечителя, в том числе вре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 Прекращение опеки и попе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ункт 2 статьи 21 и статья 2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 Патронаж над совершеннолетними дееспособными гражд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может быть установлен патрон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течение месяца со дня выявления совершеннолетнего дееспособного гражданина, который по состоянию здоровья не может самостоятельно осуществлять и защищать свои права и исполнять свои обязанности, ему назначается органом опеки и попечительства помощник. Помощник может быть назначен с его согласия в письменной форме, а также с согласия в письменной форме гражданина, над которым устанавливается патронаж. Работник организации, осуществляющей социальное обслуживание совершеннолетнего дееспособного гражданина, нуждающегося в установлении над ним патронажа, не может быть назначен помощником такого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мощник совершеннолетнего дееспособного гражданина совершает действия в интересах гражданина, находящегося под патронажем, на основании заключаемых с этим лицом договора поручения, договора доверительного управления имуществом или ино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 опеки и попечительства обязан осуществлять контроль за исполнением помощником совершеннолетнего дееспособного гражданина своих обязанностей и извещать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атронаж над совершеннолетним дееспособным гражданином, установленный в соответствии с пунктом 1 настоящей статьи, прекращается в связи с прекращением договора поручения, договора доверительного управления имуществом или иного договора по основаниям, предусмотренным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 Признание гражданина безвестно отсутству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 Последствия признания гражданина безвестно отсутству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следствия признания лица безвестно отсутствующим, не предусмотренные настоящей статьей, определяются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 Отмена решения о признании гражданина безвестно отсутству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5. Объявление гражданина умер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6. Последствия явки гражданина, объявленного умер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е явки или обнаружения места пребывания гражданина, объявленного умершим, суд отменяет решение об объявлении его умер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02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7. Регистрация актов граждан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ударственной регистрации подлежат следующие акты граждан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о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ключение бр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торжение бр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ыновление (удоче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ановление отцов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еремена и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мерть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4. Юридические лица</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1. Основны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8. Понятие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ие лица должны иметь самостоятельный баланс или сме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уч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14.11.2002 N 161-ФЗ, от 03.11.2006 N 17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9. Правоспособность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Юридическое лицо может быть ограничено в правах лишь в случаях и в порядке, предусмотренных законом. Решение об ограничении прав может быть оспорено юридическим лицом в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7.2005 N 8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0. Коммерческие и некоммерчески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11.2006 N 17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пускается создание объединений коммерческих и (или) некоммерческих организаций в форме ассоциаций и сою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1. Государственная регистрация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1.03.2002 N 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в государственной регистрации юридического лица допускается только в случаях, установл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в государственной регистрации юридического лица, а также уклонение от такой регистрации могут быть оспорены в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Юридическое лицо считается созданным со дня внесения соответствующей записи в единый государственный реестр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2. Учредительные документы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редительный договор юридического лица заключается, а устав утверждается его учредителями (участ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3. Органы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назначения или избрания органов юридического лица определяется законом и учредитель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4. Наименование и место нахождени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Юридическое лицо имеет свое наименование, содержащее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4.11.2002 N 16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21.03.2002 N 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именование и место нахождения юридического лица указываются в его учредительны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Юридическое лицо, являющееся коммерческой организацией, должно иметь фирменное наимен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фирменному наименованию устанавливаются настоящим Кодексом и другими законами. Права на фирменное наименование определяются в соответствии с правилами раздела VII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ы третий - четвертый утратили силу с 1 января 2008 года. - Федеральный закон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5. Представительства и фил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представительств и филиалов назначаются юридическим лицом и действуют на основании его доверенности.</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абзаца третьего пункта 3 статьи 55 не распространяются на Федеральный фонд содействия развитию жилищного строительства (Федеральный закон от 24.07.2008 N 161-ФЗ).</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ства и филиалы должны быть указаны в учредительных документах создавшего их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6. Ответственность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Юридические лица, кроме учреждений, отвечают по своим обязательствам всем принадлежащим им иму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11.2006 N 17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зенное предприятие и учреждение отвечают по своим обязательствам в порядке и на условиях, предусмотренных пунктом 5 статьи 113, статьями 115 и 120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11.2006 N 17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7. Реорганизаци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8. Правопреемство при реорганизации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9. Передаточный акт и разделительный балан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0. Гарантии прав кредиторов реорганизуемого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Юридическое лицо в течение трех рабочих дней после даты принятия решения о его реорганизации обязано в письменной форме сообщить в орган, осуществляющий государственную регистрацию юридических лиц, о начале процедуры реорганизации с указанием формы реорганизации. В случае участия в реорганизации двух и более юридических лиц такое уведомление направляется юридическим лицом, последним принявшим решение о реорганизации либо определенным решением о реорганизации. На основании данного уведомления орган, осуществляющий государственную регистрацию юридических лиц,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организуемое юридическое лиц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уведомление о своей реорганизации. В случае участия в реорганизации двух и более юридических лиц уведомление о реорганизации опубликовывается от имени всех участвующих в реорганизации юридических лиц юридическим лицом, последним принявшим решение о реорганизации либо определенным решением о реорганизации. В уведомлении о реорганизации указываются сведения о каждом участвующем в реорганизации, создаваемом (продолжающем деятельность) в результате реорганизации юридическом лице, форма реорганизации, описание порядка и условий заявления кредиторами своих требований, иные сведения, предусмотренные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в настоящем пункте требования могут быть предъявлены кредиторами не позднее 30 дней с даты последнего опубликования уведомления о реорганизац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заявляемые кредиторами, не влекут приостановления действий, связанных с ре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если требования о досрочном исполнении или прекращении обязательств и возмещении убытков удовлетворены после завершения реорганизации, вновь созданные в результате реорганизации (продолжающие деятельность) юридические лица несут солидарную ответственность по обязательствам реорганизованного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сполнение реорганизуемым юридическим лицом обязательств перед кредиторами обеспечивается в порядке, установленном настоящим Кодек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обязательства перед кредиторами реорганизуемого юридического лица - должника обеспечены залогом, такие кредиторы не вправе требовать предоставления дополнительного обеспе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обенности реорганизации кредитных организаций, включая порядок уведомления органа, осуществляющего государственную регистрацию, о начале процедуры реорганизации кредитной организации, порядок уведомления кредиторов реорганизуемых кредитных организаций, порядок предъявления кредиторами требований о досрочном исполнении или прекращении соответствующих обязательств и возмещении убытков, а также порядок раскрытия информации, затрагивающей финансово-хозяйственную деятельность реорганизуемой кредитной организации, определяются законами, регулирующими деятельность кредитных организаций. При этом положения пунктов 1 - 5 настоящей статьи к кредитным организациям не приме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которых вопросах применения статьи 61 см. Информационное письмо Президиума ВАС РФ от 13.08.2004 N 84.</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1. Ликвидаци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квидация юридического лица влечет его прекращение без перехода прав и обязанностей в порядке правопреемства к другим лицам.</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Конституционного Суда РФ от 18.07.2003 N 14-П положение пункта 2 статьи 61,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признано не противоречащим Конституции РФ.</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о применении пункта 2 статьи 61 см. Информационное письмо Президиума ВАС РФ от 05.12.1997 N 23.</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Юридическое лицо может быть ликвид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1.03.2002 N 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0.01.2006 N 18-ФЗ)</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пункта 3 статьи 61 во взаимосвязи с положениями подпункта 16 пункта 1 статьи 31 Налогового кодекса РФ и пункта 6 статьи 35 Федерального закона от 26.12.1995 N 208-ФЗ, предусматривающее право налоговых органов предъявлять в суд по основаниям, указанным в законе, требования о ликвидации акционерных обществ, признано не противоречащим Конституции РФ Постановлением Конституционного Суда РФ от 18.07.2003 N 14-П. Статья 31 Налогового кодекса РФ и пункт 6 статьи 35 Федерального закона от 26.12.1995 N 208-ФЗ были изложены в новой редакции, в которой право налоговых органов предъявлять в суд иски о ликвидации организации не упомянуто. Указанное право предусмотрено пунктом 11 статьи 7 Закона РФ от 21.03.1991 N 943-1 и пунктом 12 статьи 35 Федерального закона от 26.12.1995 N 208-ФЗ.</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касающемуся применения пункта 4 статьи 61, см. Информационное письмо Президиума ВАС РФ от 05.12.1997 N 23.</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Юридическое лицо, за исключением казенного предприятия, учреждения, политической партии и религиозной организации, ликвидируется также в соответствии со статьей 65 настоящего Кодекса вследствие признания его несостоятельным (банкротом). Государственная корпорация или государственная компания может быть ликвидирована вследствие признания ее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3.01.2006 N 6-ФЗ, от 01.12.2007 N 318-ФЗ, от 13.05.2008 N 68-ФЗ, от 17.07.2009 N 14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утратил силу. - Федеральный закон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2. Обязанности лица, принявшего решение о ликвидац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Федерального закона от 21.03.2002 N 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21.03.2002 N 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3. Порядок ликвидац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1.03.2002 N 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настоящего Кодекса,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 в ред. Федерального закона от 21.03.2002 N 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4. Удовлетворение требований креди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ликвидации юридического лица требования его кредиторов удовлетворяются в следующей очеред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3.01.2006 N 6-ФЗ,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етью очередь производятся расчеты по обязательным платежам в бюджет и во внебюджетные фон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етвертую очередь производятся расчеты с другими креди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утратил силу. - Федеральный закон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квидации банков, привлекающих средства физических лиц, в первую очередь удовлетворяются также требования физических лиц, являющихся кредиторами банков по заключенным с ними договорам банковского вклада и (или) договорам банковского счета (за исключением требований физических лиц по возмещению убытков в форме упущенной выгоды и по уплате сумм финансовых санкций и требований физических лиц, занимающихся предпринимательской деятельностью без образования юридического лица, или требований адвокатов, нотариусов, если такие счета открыты для осуществления предусмотренной законом предпринимательской или профессиональной деятельности указанных лиц), требования организации, осуществляющей функции по обязательному страхованию вкладов, в связи с выплатой возмещения по вкладам в соответствии с законом о страховании вкладов физических лиц в банках и Банка России в связи с осуществлением выплат по вкладам физических лиц в банках в соответствии с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кредиторов по обязательствам, обеспеченным залогом имущества ликвидируемого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редиторов по обязательствам, обеспеченным залогом имущества ликвидируемого юридического лиц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удовлетворенные за счет средств, полученных от продажи предмета залога, требования кредиторов по обязательствам, обеспеченным залогом имущества ликвидируемого юридического лица, удовлетворяются в составе требований кредиторов четвертой очере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5. Несостоятельность (банкротство)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Государственная корпорация или государственная компания может быть признана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3.01.2006 N 6-ФЗ, от 01.12.2007 N 318-ФЗ, от 13.05.2008 N 68-ФЗ, от 17.07.2009 N 14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ние юридического лица банкротом судом влечет его ликвид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ратил силу. - Федеральный закон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о несостоятельности (банкрот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 в ред. Федерального закона от 03.01.2006 N 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2. Хозяйственные товарищества и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6. Основные положения о хозяйственных товариществах и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Хозяйственные товарищества могут создаваться в форме полного товарищества и товарищества на вере (коммандит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ами хозяйственных обществ и вкладчиками в товариществах на вере могут быть граждане и юридические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11.2006 N 17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Хозяйственные товарищества, а также общества с ограниченной и дополнительной ответственностью не вправе выпускать а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7. Права и обязанности участников хозяйственного товарищества или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астники хозяйственного товарищества или общества впр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овать в управлении делами товарищества или общества, за исключением случаев, предусмотренных пунктом 2 статьи 84 настоящего Кодекса и законом об акционер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участие в распределении приб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ать в случае ликвидации товарищества или общества часть имущества, оставшегося после расчетов с кредиторами, или его стоим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ники хозяйственного товарищества или общества обя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ить вклады в порядке, размерах, способами и в сроки, которые предусмотрены учредитель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глашать конфиденциальную информацию о деятельности товарищества или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8. Преобразование хозяйственных товариществ и об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лное товари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9. Основные положения о полном товари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цо может быть участником только одного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0. Учредительный договор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1. Управление в полном товари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2. Ведение дел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3. Обязанности участника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астник полного товарищества обязан участвовать в его деятельности в соответствии с условиями учредительно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4. Распределение прибыли и убытков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5. Ответственность участников полного товарищества по его обязательст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астники полного товарищества солидарно несут субсидиарную ответственность своим имуществом по обязательствам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глашение участников товарищества об ограничении или устранении ответственности, предусмотренной в настоящей статье, ничто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6. Изменение состава участников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7. Выход участника из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астник полного товарищества вправе выйти из него, заявив об отказе от участия в товари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глашение между участниками товарищества об отказе от права выйти из товарищества ничто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8. Последствия выбытия участника из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9. Передача доли участника в складочном капитале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статьи 7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0. Обращение взыскания на долю участника в складочном капитале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7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1. Ликвидация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оварищество на в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2. Основные положения о товариществе на в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цо может быть полным товарищем только в одном товариществе на в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 полного товарищества не может быть полным товарищем в товариществе на в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товарищ в товариществе на вере не может быть участником полного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фирменное наименование товарищества на вере включено имя вкладчика, такой вкладчик становится полным товарищ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3. Учредительный договор товарищества на в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4. Управление в товариществе на вере и ведение его д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5. Права и обязанности вкладчика товарищества на в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кладчик товарищества на вере имеет пра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омиться с годовыми отчетами и балансами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 окончании финансового года выйти из товарищества и получить свой вклад в порядке, предусмотренном учредительным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редительным договором товарищества на вере могут предусматриваться и иные права вклад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6. Ликвидация товарищества на в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ищество на вере ликвидируется также по основаниям ликвидации полного товарищества (статья 81). Однако товарищество на вере сохраняется, если в нем остаются по крайней мере один полный товарищ и один вкладч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вы обществ, созданных до дня вступления в силу Федерального закона от 30.12.2008 N 312-ФЗ, подлежат приведению в соответствие с частью первой Гражданского кодекса РФ (в редакции Федерального закона от 30.12.2008 N 312-Ф) и Федеральным законом от 08.02.1998 N 14-ФЗ (в редакции Федерального закона от 30.12.2008 N 312-Ф) при первом изменении уставов таких об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 статью 5 Федерального закона от 30.12.2008 N 312-ФЗ.</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ество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7. Основные положения об обществе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08.07.1999 N 13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8. Участники общества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9. Учреждение общества с ограниченной ответственностью и его учредительный доку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редители общества с ограниченной ответственностью заключают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законом об обществах с ограниченной ответственностью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 об учреждении общества с ограниченной ответственностью заключается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законом об обществах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чредительным документом общества с ограниченной ответственностью является его уст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в общества с ограниченной ответственностью наряду со сведениями, указанными в пункте 2 статьи 52 настоящего Кодекса, должен содержать сведения о размере уставного капитала общества, составе и компетенции его органов управления, порядке принятия ими решений (в том числе решений по вопросам, принимаемым единогласно или квалифицированным большинством голосов) и иные предусмотренные законом об обществах с ограниченной ответственностью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совершения иных действий по учреждению общества с ограниченной ответственностью определяется законом об обществах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0. Уставный капитал общества с ограниченной ответствен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вный капитал общества с ограниченной ответственностью составляется из стоимости долей, приобретенных его участ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допускается освобождение участника общества с ограниченной ответственностью от обязанности оплаты доли в уставном капитале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лата уставного капитала общества с ограниченной ответственностью при увеличении уставного капитала путем зачета требований к обществу допускается в случаях, предусмотренных законом об обществах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27.12.2009 N 35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оследствия нарушения этой обязанности определяются законом об обществах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08.07.1999 N 13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величение уставного капитала общества допускается после полной оплаты всех его до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 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1. Управление в обществе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сшим органом общества с ограниченной ответственностью является общее собрание его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компетенции общего собрания участников общества с ограниченной ответственностью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менение устава общества, изменение размера его уставного капит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если уставом общества решение указанных вопросов не отнесено к компетенции совета директоров (наблюдательного совета)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2 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ие годовых отчетов и бухгалтерских балансов общества и распределение его прибылей и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шение о реорганизации или ликвидации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збрание ревизионной комиссии (ревизора)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м об обществах с ограниченной ответственностью к компетенции общего собрания может быть также отнесено решение иных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отнесенные к компетенции общего собрания участников общества, не могут быть переданы им на решение исполнительного органа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аудиторских проверок деятельности общества определяется законом и уставом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2. Реорганизация и ликвидация общества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щество с ограниченной ответственностью вправе преобразоваться в хозяйственное общество другого вида, хозяйственное товарищество или производственный кооперати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3. Переход доли в уставном капитале общества с ограниченной ответственностью к друг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ход доли или части доли участника общества в уставном капитале общества с ограниченной ответственностью к другому лицу допускается на основании сделки или в порядке правопреемства либо на ином законном основании с учетом особенностей, предусмотренных настоящим Кодексом и законом об обществах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дажа либо отчуждение иным образом доли или части доли в уставном капитале общества с ограниченной ответственностью третьим лицам допускается с соблюдением требований, предусмотренных законом об обществах с ограниченной ответственностью, если это не запрещено уставом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и общества пользуются преимущественным правом покупки доли или части доли участника общества. Порядок осуществления преимущественного права и срок, в течение которого участники общества могут воспользоваться указанным правом, определяются законом об обществах с ограниченной ответственностью и уставом общества. Уставом общества также может быть предусмотрено преимущественное право покупки обществом доли или части доли участника общества, если другие участники общества не использовали свое преимущественное право покупки доли или части доли в уставном капитале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если уставом общества отчуждение доли или части доли, принадлежащих участнику общества, третьим лицам запрещено и другие участники общества отказались от их приобретения либо не получено согласие на отчуждение доли или части доли участнику общества или третьему лицу при условии, что необходимость получить такое согласие предусмотрена уставом общества, общество обязано выплатить участнику действительную стоимость доли или части доли либо выдать ему в натуре имущество, соответствующее такой сто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ля участника общества с ограниченной ответственностью может быть отчуждена до полной ее оплаты только в части, в которой она уже опла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лучае приобретения доли или части доли участника самим обществом с ограниченной ответственностью оно обязано реализовать их другим участникам или третьим лицам в сроки и в порядке, которые предусмотрены законом об обществах с ограниченной ответственностью и уставом, либо уменьшить свой уставный капитал в соответствии с пунктами 4 и 5 статьи 90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оли в уставном капитале общества переходят к наследникам граждан и к правопреемникам юридических лиц, являвшихся участниками общества, если иное не предусмотрено уставом общества с ограниченной ответственностью. Уставом общества может быть предусмотрено, что переход доли в уставном капитале общества к наследникам граждан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 Отказ в согласии на переход доли влечет за собой обязанность общества выплатить указанным лицам ее действительную стоимость или выдать им в натуре имущество, соответствующее такой стоимости, в порядке и на условиях, которые предусмотрены законом об обществах с ограниченной ответственностью и уставом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ереход доли участника общества с ограниченной ответственностью к другому лицу влечет за собой прекращение его участия в об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4. Выход участника общества с ограниченной ответственностью из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астник общества с ограниченной ответственностью вправе выйти из общества путем отчуждения обществу своей доли в его уставном капитале независимо от согласия других его участников или общества, если это предусмотрено уставом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выходе участника общества с ограниченной ответственностью из общества ему должна быть выплачена действительная стоимость его доли в уставном капитале общества или выдано в натуре имущество, соответствующее такой стоимости, в порядке, способом и в сроки, которые предусмотрены законом об обществах с ограниченной ответственностью и уставом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щество с дополнитель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5. Основные положения об обществах с дополнитель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обществу с дополнительной ответственностью применяются правила настоящего Кодекса об обществе с ограниченной ответственностью и закона об обществах с ограниченной ответственностью постольку, поскольку иное не предусмотрено настоящей стать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1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Акционерное об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6. Основные положения об акционерном об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08.07.1999 N 13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7. Открытые и закрытые акционерные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8. Образование акционерного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 о создании акционерного общества заключается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редители акционерного общества несут солидарную ответственность по обязательствам, возникшим до регистрации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чредительным документом акционерного общества является его устав, утвержденный учред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ционерное общество не может иметь в качестве единственного участника другое хозяйственное общество, состоящее из одного лица,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5.02.2007 N 1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9. Уставный капитал акционерного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вный капитал акционерного общества составляется из номинальной стоимости акций общества, приобретенных акцион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допускается освобождение акционера от обязанности оплаты акций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лата размещаемых обществом дополнительных акций путем зачета требований к обществу допускается в случаях, предусмотренных законом об акционер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27.12.2009 N 35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законом об акционер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 ред. Федерального закона от 27.12.2009 N 35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0. Увеличение уставного капитала акционерного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величение уставного капитала акционерного общества допускается после его полной опл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7.12.2009 N 35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1. Уменьшение уставного капитала акционерного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ава кредиторов в случае уменьшения уставного капитала общества или снижения стоимости его чистых активов определяются законом об акционер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7.12.2009 N 35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08.07.1999 N 13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2. Ограничения на выпуск ценных бумаг и выплату дивидендов акционерного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1 статьи 102 данного документа применяется с учетом положений Федерального закона от 18.07.2009 N 181-ФЗ (пункт 2 статьи 11 Федерального закона от 18.07.2009 N 181-ФЗ).</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ционерное общество вправе выпускать облигации только после полной оплаты уставного капит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стоимость всех выпущенных акционерным обществом облигаций не должна превышать размер уставного капитала акционерного общества и (или) величину обеспечения, предоставленного обществу в этих целях третьими лицами. При отсутствии обеспечения, предоставленного третьими лицами, выпуск облигаций допускается не ранее третьего года существования акционерного общества и при условии надлежащего утверждения годовых балансов общества за два завершенных финансовых года. Указанные ограничения не применяются для выпусков облигаций с ипотечным покрытием и в иных случаях, установленных законами о ценных бумаг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27.07.2006 N 13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кционерное общество не вправе объявлять и выплачивать дивиден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олной оплаты всего уставного капит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3. Управление в акционерном об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сшим органом управления акционерным обществом является общее собрание его акцион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исключительной компетенции общего собрания акционеров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менение устава общества, в том числе изменение размера его уставного капит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тверждение годовых отчетов, бухгалтерских балансов, счетов прибылей и убытков общества и распределение его прибылей и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шение о реорганизации или ликвидации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обществе с числом акционеров более пятидесяти создается совет директоров (наблюдательный со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аудиторских проверок деятельности акционерного общества определяется законом и уставом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4. Реорганизация и ликвидация акционерного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кционерное общество может быть реорганизовано или ликвидировано добровольно по решению общего собрания акцион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основания и порядок реорганизации и ликвидации акционерного общества определяются настоящим Кодексом и други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8.07.1999 N 13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Дочерние и зависимые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5. Дочернее хозяйственное об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чернее общество не отвечает по долгам основного общества (товари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6. Зависимое хозяйственное об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3. Производственные кооперати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7. Понятие производственного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ирменное наименование кооператива должно содержать его наименование и слова "производственный кооператив" или "ар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8. Образование производственных кооперат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редительным документом производственного кооператива является его устав, утверждаемый общим собранием его чл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ав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Число членов кооператива не должно быть менее пя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9. Имущество производственного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оператив не вправе выпускать а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ком же порядке распределяется имущество, оставшееся после ликвидации кооператива и удовлетворения требований его креди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0. Управление в производственном кооперат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сшим органом управления кооперативом является общее собрание его чл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етенция органов управления кооперативом и порядок принятия ими решений определяются законом и уставом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исключительной компетенции общего собрания членов кооператива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менение устава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ем и исключение членов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тверждение годовых отчетов и бухгалтерских балансов кооператива и распределение его прибыли и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шение о реорганизации и ликвидации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Член кооператива имеет один голос при принятии решений общим собр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1. Прекращение членства в производственном кооперативе и переход п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2. Реорганизация и ликвидация производственных кооперат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енный кооператив может быть добровольно реорганизован или ликвидирован по решению общего собрания его чл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основания и порядок реорганизации и ликвидации кооператива определяются настоящим Кодексом и други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енный кооператив по единогласному решению его членов может преобразоваться в хозяйственное товарищество или об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4. Государственные и муниципальные унитар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3. Унитарное предприя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4.11.2002 N 16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орме унитарных предприятий могут быть созданы только государственные и муниципальные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ирменное наименование унитарного предприятия должно содержать указание на собственника е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нитарное предприятие отвечает по своим обязательствам всем принадлежащим ему иму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нитарное предприятие не несет ответственности по обязательствам собственника е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4. Унитарное предприятие, основанное на праве хозяйственного 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 ред. Федерального закона от 14.11.2002 N 16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случае принятия решения об уменьшении уставного фонда предприятие обязано письменно уведомить об этом своих креди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сключен. - Федеральный закон от 14.11.2002 N 16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5. Унитарное предприятие, основанное на праве оператив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4.11.2002 N 16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а казенного предприятия на закрепленное за ним имущество определяются в соответствии со статьями 296 и 297 настоящего Кодекса и законом о государственных и муниципальных унитарных пред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азенное предприятие может быть реорганизовано или ликвидировано в соответствии с законом о государственных и муниципальных унитарных пред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5. Некоммерчески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6. Потребительский кооперати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7. Общественные и религиозные организации (объ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8. Фон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нд обязан ежегодно публиковать отчеты об использовании свое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управления фондом и порядок формирования его органов определяются его уставом, утверждаемым учред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9. Изменение устава и ликвидация фон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в фонда может быть изменен органами фонда, если уставом предусмотрена возможность его изменения в так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шение о ликвидации фонда может принять только суд по заявлению заинтересован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нд может быть ликвидир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имущества фонда недостаточно для осуществления его целей и вероятность получения необходимого имущества нереаль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цели фонда не могут быть достигнуты, а необходимые изменения целей фонда не могут быть произве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уклонения фонда в его деятельности от целей, предусмотренных уст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других случаях,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которых вопросах практики рассмотрения арбитражными судами споров с участием государственных и муниципальных учреждений, связанных с применением статьи 120, см. Постановление Пленума ВАС РФ от 22.06.2006 N 21.</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0. Уч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а учреждения на имущество, закрепленное за ним собственником, а также на имущество, приобретенное учреждением, определяются в соответствии со статьей 296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Федерального закона от 03.11.2006 N 175-ФЗ)</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касающемуся обращения взыскания на имущество учреждения, см. информационное письмо Президиума ВАС РФ от 14.07.1999 N 45.</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реждение может быть создано гражданином или юридическим лицом (частное учреждение)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е или муниципальное учреждение может быть бюджетным или автономным учре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ные и бюджетные учреждения полностью или частично финансируются собственником их имущества. Порядок финансового обеспечения деятельности государственных и муниципальных учреждений определяется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ное или бюдже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03.11.2006 N 17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обенности правового положения отдельных видов государственных и иных учреждений определяются законом и и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1. Объединения юридических лиц (ассоциации и сою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социация (союз) некоммерческих организаций является некоммерческ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Члены ассоциации (союза) сохраняют свою самостоятельность и права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2. Учредительные документы ассоциаций и сою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редительными документами ассоциации (союза) являются учредительный договор, подписанный ее членами, и утвержденный ими уст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редительные документы ассоциации (союза) должны содержать помимо сведений, указанных в пункте 2 статьи 52 настоящего Кодекса,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3. Права и обязанности членов ассоциаций и сою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лены ассоциации (союза) вправе безвозмездно пользоваться ее услуг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5. Участие Российской Федерации, субъектов</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российской федерации, муниципальных образований</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в отношениях, регулируемых гражданским</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законодательством</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4. Российская Федерация, субъекты Российской Федерации, муниципальные образования - субъекты гражданского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6. Ответственность по обязательствам Российской Федерации, субъекта Российской Федерации, муниципального обра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оссийская Федерация не отвечает по обязательствам субъектов Российской Федерации и муниципальных образ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ила пунктов 2 - 5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Подраздел 3. Объекты гражданских прав</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6. Общие положения</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8. Объекты гражданских пр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9. Оборотоспособность объектов гражданских пр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зультаты интеллектуальной деятельности и приравненные к ним средства индивидуализации (статья 1225) не могут отчуждаться или иными способами переходить от одного лица к другому. Однако права на такие результаты и средства,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которые установлены настоящим Кодек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веден Федеральным законом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0. Недвижимые и движимые ве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30.12.2004 N 213-ФЗ, от 03.06.2006 N 73-ФЗ, от 04.12.2006 N 20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1. Государственная регистрация недвиж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предь до принятия соответствующих федеральных законов, основанных на положениях пункта 1 статьи 131 Гражданского кодекса РФ, применяется действующий порядок регистрации прав на воздушные и морские суда, суда внутреннего плавания, космические объекты (пункт 1 статьи 33 Федерального закона от 21.07.1997 N 122-ФЗ).</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6.2004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предоставляется в любом органе, осуществляющем регистрацию недвижимости, независимо от места совершения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каз в государственной регистрации права на недвижимость или сделки с ней либо уклонение соответствующего органа от регистрации могут быть оспорены в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2. Предприя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в целом как имущественный комплекс признается недвижим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3. Неделимые ве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ь, раздел которой в натуре невозможен без изменения ее назначения, признается недели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выдела доли в праве собственности на неделимую вещь определяются правилами статей 252, 258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4. Сложные ве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5. Главная вещь и принадле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6. Плоды, продукция и дох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7. Живо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животным применяются общие правила об имуществе постольку, поскольку законом или иными правовыми актами не установл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прав не допускается жестокое обращение с животными, противоречащее принципам гум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8. Утратила силу с 1 января 2008 года. - Федеральный закон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9. Утратила силу с 1 января 2008 года. - Федеральный закон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о применении статьи 140 арбитражными судами см. Информационное письмо Президиума ВАС РФ от 04.11.2002 N 70.</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0. Деньги (валю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ежи на территории Российской Федерации осуществляются путем наличных и безналичных расч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1. Валютные ц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собственности на валютные ценности защищается в Российской Федерации на общих основ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7. Ценные бумаги</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касающемуся практики рассмотрения споров, связанных с обращением векселей, см. Постановление Пленума Верховного Суда РФ N 33, Пленума ВАС РФ N 14 от 04.12.2000.</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2. Ценная бума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ередачей ценной бумаги переходят все удостоверяемые ею права в совокуп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3. Виды ценных бума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4. Требования к ценной бума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5. Субъекты прав, удостоверенных ценной бума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а, удостоверенные ценной бумагой, могут принадле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ъявителю ценной бумаги (ценная бумага на предъ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званному в ценной бумаге лицу (именная ценная бума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6. Передача прав по ценной бума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передачи другому лицу прав, удостоверенных ценной бумагой на предъявителя, достаточно вручения ценной бумаги эт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а, удостоверенные именной ценной бумагой, передаются в порядке, установленном для уступки требований (цессии). В соответствии со статьей 390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7. Исполнение по ценной бума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8. Восстановление ценной бум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9. Бездокументарные ценные бум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8. Нематериальные блага и их защита</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0. Нематериальные бла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вытекает из существа нарушенного нематериального права и характера последствий этого на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1 подлежит применению в соответствии с конституционно-правовым смыслом, выявленным в Определении Конституционного Суда РФ от 03.07.2008 N 734-О-П.</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касающемуся применения законодательства о компенсации морального вреда, см. Постановление Пленума Верховного Суда РФ от 20.12.1994 N 10.</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1. Компенсация морального в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менении статьи 152 см. Определение Конституционного Суда РФ от 08.04.2003 N 157-О.</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касающемуся рассмотрения судами дел о защите чести и достоинства граждан, а также деловой репутации граждан и юридических лиц, см. Постановления Пленума Верховного Суда РФ от 20.12.1994 N 10, от 24.02.2005 N 3.</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2. Защита чести, достоинства и деловой репу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заинтересованных лиц допускается защита чести и достоинства гражданина и после его смер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казанные сведения содержатся в документе, исходящем от организации, такой документ подлежит замене или отзы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провержения в иных случаях устанавливается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менении пункта 7 статьи 152 см. Определение Конституционного Суда РФ от 04.12.2003 N 508-О.</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авила настоящей статьи о защите деловой репутации гражданина соответственно применяются к защите деловой репутац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2.1. Охрана изображения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Федеральным законом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одование и дальнейшее использование изображения гражданина (в том числе его фотографии, а также видеозаписи или произведения изобразительного искусства, в которых он изображен)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ользование изображения осуществляется в государственных, общественных или иных публичных интерес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 за исключением случаев, когда такое изображение является основным объектом ис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ражданин позировал за пл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Подраздел 4. Сделки и представительство</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9. Сделки</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1. Понятие, виды и форма сд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3. Понятие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4. Договоры и односторонние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и могут быть двух- или многосторонними (договоры) и односторон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5. Обязанности по односторонней сдел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6. Правовое регулирование односторонних сд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7. Сделки, совершенные под услов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8. Форма сд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и совершаются устно или в письменной форме (простой или нотариа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олчание признается выражением воли совершить сделку в случаях, предусмотренных законом или соглашением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9. Устные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0. Письменная форма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сторонние (многосторонние) сделки могут совершаться способами, установленными пунктами 2 и 3 статьи 434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ако при совершении сделок, указанных в пункте 4 статьи 185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1. Сделки, совершаемые в простой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лжны совершаться в простой письменной форме, за исключением сделок, требующих нотариального удостов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и юридических лиц между собой и с гражд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блюдение простой письменной формы не требуется для сделок, которые в соответствии со статьей 159 настоящего Кодекса могут быть совершены ус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2. Последствия несоблюдения простой письменной формы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соблюдение простой письменной формы внешнеэкономической сделки влечет недействительность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3. Нотариально удостоверенные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отариальное удостоверение сделки осуществляется путем совершения на документе, соответствующем требованиям статьи 160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тариальное удостоверение сделок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ях, указанных в зак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предусмотренных соглашением сторон, хотя бы по закону для сделок данного вида эта форма не требовала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4. Государственная регистрация сд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и с землей и другим недвижимым имуществом подлежат государственной регистрации в случаях и в порядке, предусмотренных статьей 131 настоящего Кодекса и законом о регистрации прав на недвижимое имущество и сделок с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коном может быть установлена государственная регистрация сделок с движимым имуществом определенных ви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5. Последствия несоблюдения нотариальной формы сделки и требования о ее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2. Недействительность сд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6. Оспоримые и ничтожные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е о признании оспоримой сделки недействительной может быть предъявлено лицами, указанными в настоящем Кодек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7. Общие положения о последствиях недействительности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менении положений пунктов 1 и 2 статьи 167 см. Определения Конституционного суда РФ от 20.02.2002 N 48-О, от 25.03.2004 N 98-О.</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ны не противоречащими Конституции РФ содержащиеся в пунктах 1 и 2 статьи 167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статьей 302 - не могут распространяться на добросовестного приобретателя, если это непосредственно не оговорено законом (Постановление Конституционного Суда РФ от 21.04.2003 N 6-П).</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8. Недействительность сделки, не соответствующей закону или иным правовым ак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менении статьи 169 см. Постановление Пленума ВАС РФ от 10.04.2008 N 22, Определение Конституционного Суда РФ от 08.06.2004 N 226-О.</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9. Недействительность сделки, совершенной с целью, противной основам правопорядка и нрав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елка, совершенная с целью, заведомо противной основам правопорядка или нравственности, ничтож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0. Недействительность мнимой и притворной сд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нимая сделка, то есть сделка, совершенная лишь для вида, без намерения создать соответствующие ей правовые последствия, ничтож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1. Недействительность сделки, совершенной гражданином, признанным недееспособ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ичтожна сделка, совершенная гражданином, признанным недееспособным вследствие психического рас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2. Недействительность сделки, совершенной несовершеннолетним, не достигшим четырнадцати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ичтожна сделка, совершенная несовершеннолетним, не достигшим четырнадцати лет (малолетним). К такой сделке применяются правила, предусмотренные абзацами вторым и третьим пункта 1 статьи 171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статьей 28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3. Недействительность сделки юридического лица, выходящей за пределы его правоспосо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касающемуся применения статьи 174 ГК РФ при реализации органами юридических лиц полномочий на совершение сделок, см. Постановление Пленума ВАС РФ от 14.05.1998 N 9.</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4. Последствия ограничения полномочий на совершение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5. Недействительность сделки, совершенной несовершеннолетним в возрасте от четырнадцати до восемнадцати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статьей 26 настоящего Кодекса, может быть признана судом недействительной по иску родителей, усыновителей или попеч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настоящей статьи не распространяются на сделки несовершеннолетних, ставших полностью дееспособ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6. Недействительность сделки, совершенной гражданином, ограниченным судом в дееспосо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0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7. Недействительность сделки, совершенной гражданином, не способным понимать значение своих действий или руководить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сделка признана недействительной на основании настоящей статьи, соответственно применяются правила, предусмотренные абзацами вторым и третьим пункта 1 статьи 171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8. Недействительность сделки, совершенной под влиянием заблу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7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0. Последствия недействительности части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о применения статьи 181 см. Постановление Пленума Верховного Суда от 12.11.2001 N 15, Пленума ВАС РФ от 15.11.2001 N 18.</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1. Сроки исковой давности по недействительным сдел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1.07.2005 N 1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хгодичный срок исковой давности по требованию о применении последствий недействительности ничтожной сделки применяется также к требованиям, ранее установленный Гражданским кодексом РФ срок предъявления которых не истек до дня вступления в силу Федерального закона от 21.07.2005 N 109-ФЗ (Федеральный закон от 21.07.2005 N 109-ФЗ).</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пункт 1 статьи 179),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0. Представительство. Доверенность</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2. Представи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е может также явствовать из обстановки, в которой действует представитель (продавец в розничной торговле, кассир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касающемуся применения статьи 183, см. Информационное письмо Президиума ВАС РФ от 23.10.2000 N 57.</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3. Заключение сделки неуполномоченны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4. Коммерческое представи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5. Довер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нотариально удостоверенным доверенностям приравн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веренности лиц, находящихся в местах лишения свободы, удостоверенные начальником соответствующего места лишения своб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и банком или организацией связи. Такая доверенность удостоверяется беспла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12.08.1996 N 11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6. Срок довер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веренность, в которой не указана дата ее совершения, ничтож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7. Передовер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веренность, выдаваемая в порядке передоверия, должна быть нотариально удостоверена, за исключением случаев, предусмотренных пунктом 4 статьи 18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8. Прекращение довер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йствие доверенности прекращается вслед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течения срока довер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мены доверенности лицом, выдавшим 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каза лица, которому выдана довер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екращения юридического лица, от имени которого выдана довер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екращения юридического лица, которому выдана довер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мерти гражданина, выдавшего доверенность, признания его недееспособным, ограниченно дееспособным или безвестно отсутству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 прекращением доверенности теряет силу передовер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9. Последствия прекращения довер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ункта 1 статьи 188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 прекращении доверенности лицо, которому она выдана, или его правопреемники обязаны немедленно вернуть довер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Подраздел 5. Сроки. ИСковая давность</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1. Исчисление сроков</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0. Определение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может определяться также указанием на событие, которое должно неизбежно наступ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1. Начало срока, определенного периодом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2. Окончание срока, определенного периодом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рок, исчисляемый годами, истекает в соответствующие месяц и число последнего года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року, определенному в полгода, применяются правила для сроков, исчисляемых меся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ок, исчисляемый месяцами, истекает в соответствующее число последнего месяца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определенный в полмесяца, рассматривается как срок, исчисляемый днями, и считается равным пятнадцати дн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ок, исчисляемый неделями, истекает в соответствующий день последней недели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3. Окончание срока в нерабочий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следний день срока приходится на нерабочий день, днем окончания срока считается ближайший следующий за ним рабочий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4. Порядок совершения действий в последний день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срок установлен для совершения какого-либо действия, оно может быть выполнено до двадцати четырех часов последнего дня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2. Исковая давность</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менении статьи 195 данного документа к отношениям связанным с истребованием имущества из чужого незаконного владения, см. Информационное письмо Президиума ВАС РФ от 13.11.2008 N 126.</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касающемуся применения норм ГК РФ об исковой давности, см. Постановления Пленума Верховного Суда РФ от 12.11.2001 N 15, Пленума ВАС РФ от 15.11.2001 N 18.</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5. Понятие исков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овой давностью признается срок для защиты права по иску лица, право которого наруш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6. Общий срок исков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й срок исковой давности устанавливается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7. Специальные сроки исков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статей 195, 198 - 207 настоящего Кодекса распространяются также на специальные сроки давности, если законом не установл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8. Недействительность соглашения об изменении сроков исков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исковой давности и порядок их исчисления не могут быть изменены соглашением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 приостановления и перерыва течения сроков исковой давности устанавливаются настоящим Кодексом и ины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9. Применение исков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ебование о защите нарушенного права принимается к рассмотрению судом независимо от истечения срока исков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ковая давность применяется судом только по заявлению стороны в споре, сделанному до вынесения судом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0. Начало течения срока исков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обязательствам с определенным сроком исполнения течение исковой давности начинается по окончании срока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 регрессным обязательствам течение исковой давности начинается с момента исполнения основного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1. Срок исковой давности при перемене лиц в обязатель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на лиц в обязательстве не влечет изменения срока исковой давности и порядка его исчис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2. Приостановление течения срока исковой да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чение срока исковой давности приостанавл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предъявлению иска препятствовало чрезвычайное и непредотвратимое при данных условиях обстоятельство (непреодолимая с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стец или ответчик находится в составе Вооруженных Сил, переведенных на военное по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илу установленной на основании закона Правительством Российской Федерации отсрочки исполнения обязательств (морато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илу приостановления действия закона или иного правового акта, регулирующего соответствующее отно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3. Перерыв течения срока исков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ерерыва течение срока исковой давности начинается заново; время, истекшее до перерыва, не засчитывается в новы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4. Течение срока исковой давности в случае оставления иска без рассмот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5. Восстановление срока исков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6. Исполнение обязанности по истечении срока исков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7. Применение исковой давности к дополнитель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конституционно-правовом смысле положений статьи 208 см. Определение Конституционного суда от 03.11.2006 N 445-О.</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8. Требования, на которые исковая давность не распростра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овая давность не распространяе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о защите личных неимущественных прав и других нематериальных благ, кроме случаев,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вкладчиков к банку о выдаче вкладов;</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применения абзаца 4 статьи 208 ГК РФ см. Обзор законодательства и судебной практики Верховного Суда РФ за первый квартал 2007 года.</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требования в случаях, установл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Раздел II. Право собственности и другие вещные права</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которых вопросах, возникающих в судебной практике при разрешении споров, связанных с защитой права собственности и других вещных прав, см. Постановление Пленума Верховного Суда РФ N 10, Пленума ВАС РФ N 22 от 29.04.2010.</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5"/>
        <w:widowControl/>
        <w:jc w:val="center"/>
        <w:rPr>
          <w:rFonts w:ascii="Courier New" w:hAnsi="Courier New" w:eastAsia="Courier New" w:cs="Courier New"/>
          <w:sz w:val="1"/>
          <w:szCs w:val="1"/>
          <w:lang w:val="ru-RU" w:eastAsia="ru-RU" w:bidi="ru-RU"/>
        </w:rPr>
      </w:pPr>
      <w:r>
        <w:rPr>
          <w:rFonts w:eastAsia="Courier New" w:cs="Courier New" w:ascii="Courier New" w:hAnsi="Courier New"/>
          <w:sz w:val="1"/>
          <w:szCs w:val="1"/>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3. Общие положения</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9. Содержание права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бственнику принадлежат права владения, пользования и распоряжения своим иму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0. Бремя содержания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 несет бремя содержания принадлежащего ему имущества, если иное не предусмотрено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1. Риск случайной гибели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к случайной гибели или случайного повреждения имущества несет его собственник, если иное не предусмотрено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2. Субъекты права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Российской Федерации признаются частная, государственная, муниципальная и иные формы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м определяются виды имущества, которые могут находиться только в государственной или муниципальн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а всех собственников защищаются равны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3. Право собственности граждан и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ммерческие и некоммерческие организации, кроме государственных и муниципальных предприятий, а также учреждений,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11.2006 N 17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4. Право государственн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 имени Российской Федерации и субъектов Российской Федерации права собственника осуществляют органы и лица, указанные в статье 12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статьи 294, 2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5. Право муниципальн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 имени муниципального образования права собственника осуществляют органы местного самоуправления и лица, указанные в статье 12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статьи 294, 2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6. Вещные права лиц, не являющихся собствен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ещными правами наряду с правом собственности, в частност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пожизненного наследуемого владения земельным участком (статья 2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постоянного (бессрочного) пользования земельным участком (статья 26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витуты (статьи 274, 27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хозяйственного ведения имуществом (статья 294) и право оперативного управления имуществом (статья 2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щные права на имущество могут принадлежать лицам, не являющимся собственниками эт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ход права собственности на имущество к другому лицу не является основанием для прекращения иных вещных прав на это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ещные права лица, не являющегося собственником, защищаются от их нарушения любым лицом в порядке, предусмотренном статьей 30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7. Приватизация государственного и муниципаль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4. Приобретение права собственности</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8. Основания приобретения права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9. Возникновение права собственности на вновь создаваемое недвижимо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0. Перерабо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1. Обращение в собственность общедоступных для сбора вещ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в соответствии с законом, общим разрешением, данным собственником, или в соответствии с местным обычаем на определенной территории допускается сбор ягод, добыча (вылов) рыбы и других водных биологических ресурсов,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3.06.2006 N 73-ФЗ, от 04.12.2006 N 201-ФЗ, от 06.12.2007 N 33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2. Самовольная построй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бзац утратил силу с 1 сентября 2006 года. - Федеральный закон от 30.06.2006 N 9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06.2006 N 9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06.2006 N 9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3. Момент возникновения права собственности у приобретателя по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вижимое имущество признается принадлежащим добросовестному приобретателю (пункт 1 статьи 302) на праве собственности с момента такой регистрации, за исключением предусмотренных статьей 302 настоящего Кодекса случаев, когда собственник вправе истребовать такое имущество от добросовестного приобрет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30.12.2004 N 21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4. Передача ве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ь считается врученной приобретателю с момента ее фактического поступления во владение приобретателя или указанного им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передаче вещи приравнивается передача коносамента или иного товарораспорядительного документа на 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5. Бесхозяйные ве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Федерального закона от 22.07.2008 N 14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это не исключается правилами настоящего Кодекса о приобретении права собственности на вещи, от которых собственник отказался (статья 226), о находке (статьи 227 и 228), о безнадзорных животных (статьи 230 и 231) и кладе (статья 233), право собственности на бесхозяйные движимые вещи может быть приобретено в силу приобретательн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городах федерального значения Москве и Санкт-Петербурге бесхозяйные недвижимые вещи, находящиеся на территориях этих городов, принимаются на учет органами, осуществляющими государственную регистрацию права на недвижимое имущество, по заявлениям уполномоченных государственных органов этих гор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года со дня постановки бесхозяйной недвижимой вещи на учет уполномоченный государственный орган города федерального значения Москвы или Санкт-Петербурга может обратиться в суд с требованием о признании права собственности города федерального значения Москвы или Санкт-Петербурга на данную вещ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схозяйная недвижимая вещь, не признанная по решению суда поступившей в собственность города федерального значения Москвы или Санкт-Петербурга, может быть вновь принята во владение, в пользование и в распоряжение оставившим ее собственником либо приобретена в собственность в силу приобретательной д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веден Федеральным законом от 09.02.2009 N 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6. Движимые вещи, от которых собственник отказал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цо, в собственности, владении или пользовании которого находится земельный участок, водный объект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06.2006 N 7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7. Нахо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лицо, имеющее право потребовать возврата найденной вещи, или место его пребывания неизвестны, нашедший вещь обязан заявить о находке в милицию или в орган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шедший вещь вправе хранить ее у себя либо сдать на хранение в милицию, орган местного самоуправления или указанному ими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шедший вещь отвечает за ее утрату или повреждение лишь в случае умысла или грубой неосторожности и в пределах стоимости ве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8. Приобретение права собственности на нахо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в течение шести месяцев с момента заявления о находке в ми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 нашедший вещь приобретает право собственности на 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нашедший вещь откажется от приобретения найденной вещи в собственность, она поступает в муниципальную собств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9. Возмещение расходов, связанных с находкой, и вознаграждение нашедшему вещ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на вознаграждение не возникает, если нашедший вещь не заявил о находке или пытался ее ута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0. Безнадзорные живо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милицию или в орган местного самоуправления, которые принимают меры к розыску собствен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милиция или орган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1. Приобретение права собственности на безнадзорных живот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2. Возмещение расходов на содержание безнадзорных животных и вознаграждение за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задержавшее безнадзорных домашних животных, имеет право на вознаграждение в соответствии с пунктом 2 статьи 229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3. Кл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4. Приобретательная дав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и 305 настоящего Кодекса, начинается не ранее истечения срока исковой давности по соответств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5. Прекращение права собственности</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5. Основания прекращения права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ращение взыскания на имущество по обязательствам (статья 23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чуждение имущества, которое в силу закона не может принадлежать данному лицу (статья 23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чуждение недвижимого имущества в связи с изъятием участка (статья 23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куп бесхозяйственно содержимых культурных ценностей, домашних животных (статьи 240 и 24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квизиция (статья 2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нфискация (статья 2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тчуждение имущества в случаях, предусмотренных пунктом 4 статьи 252, пунктом 2 статьи 272, статьями 282, 285, 293, пунктами 4 и 5 статьи 1252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6. Отказ от права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7. Обращение взыскания на имущество по обязательствам собствен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8. Прекращение права собственности лица на имущество, которое не может ему принадле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9. Отчуждение недвижимого имущества в связи с изъятием участка, на котором оно нах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атьями 279 - 282 и 284 - 286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водных объектов и других обособленных природных объектов, на которых находится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4.07.2008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0. Выкуп бесхозяйственно содержимых культурных це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1. Выкуп домашних животных при ненадлежащем обращении с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2. Реквизи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ценка, по которой собственнику возмещается стоимость реквизированного имущества, может быть оспорена им в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3. Конфиск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спорено в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которых вопросах практики рассмотрения судами споров, возникающих между участниками общей собственности на жилой дом, см. Постановление Пленума Верховного Суда РФ от 10.06.1980 N 4.</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5"/>
        <w:widowControl/>
        <w:jc w:val="center"/>
        <w:rPr>
          <w:rFonts w:ascii="Courier New" w:hAnsi="Courier New" w:eastAsia="Courier New" w:cs="Courier New"/>
          <w:sz w:val="1"/>
          <w:szCs w:val="1"/>
          <w:lang w:val="ru-RU" w:eastAsia="ru-RU" w:bidi="ru-RU"/>
        </w:rPr>
      </w:pPr>
      <w:r>
        <w:rPr>
          <w:rFonts w:eastAsia="Courier New" w:cs="Courier New" w:ascii="Courier New" w:hAnsi="Courier New"/>
          <w:sz w:val="1"/>
          <w:szCs w:val="1"/>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6. Общая собственность</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4. Понятие и основания возникновения обще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ущество, находящееся в собственности двух или нескольких лиц, принадлежит им на праве обще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собственность на делимое имущество возникает в случаях, предусмотренных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5. Определение долей в праве долев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6. Распоряжение имуществом, находящимся в долев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поряжение имуществом, находящимся в долевой собственности, осуществляется по соглашению всех ее учас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7. Владение и пользование имуществом, находящимся в долев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8. Плоды, продукция и доходы от использования имущества, находящегося в долев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9. Расходы по содержанию имущества, находящегося в долев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0. Преимущественное право поку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55 настоящего Кодекса, и в иных случаях,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упка преимущественного права покупки дол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авила настоящей статьи применяются также при отчуждении доли по договору 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1. Момент перехода доли в праве общей собственности к приобретателю по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перехода доли в праве общей собственности по договору, подлежащему государственной регистрации, определяется в соответствии с пунктом 2 статьи 223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2. Раздел имущества, находящегося в долевой собственности, и выдел из него до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ущество, находящееся в долевой собственности, может быть разделено между ее участниками по соглашению между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ник долевой собственности вправе требовать выдела своей доли из обще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 получением компенсации в соответствии с настоящей статьей собственник утрачивает право на долю в общем иму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3. Владение, пользование и распоряжение имуществом, находящимся в совместн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4. Раздел имущества, находящегося в совместной собственности, и выдел из него до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ания и порядок раздела общего имущества и выдела из него доли определяются по правилам статьи 252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5. Обращение взыскания на долю в общем имущ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6. Общая собственность супру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ительное право на результат интеллектуальной деятельности, принадлежащее автору такого результата (статья 1228), не входит в общее имущество супругов. Однако доходы, полученные от использования такого результата, являются совместной собственностью супругов, если договором между ними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18.12.2006 N 23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ила определения долей супругов в общем имуществе при его разделе и порядок такого раздела устанавливаются семей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7. Собственность крестьянского (фермерского) хозя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4.12.2006 N 20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8. Раздел имущества крестьянского (фермерского) хозя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статьями 252 и 254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ельный участок в таких случаях делится по правилам, установленным настоящим Кодексом и земель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9. Собственность хозяйственного товарищества или кооператива, образованного на базе имущества крестьянского (фермерского) хозя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статьи 258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7. Право собственности и другие вещные</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права на земл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6.04.2001 N 4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0. Общие положения о праве собственности на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ца, имеющие в собственности земельный участок, вправе продавать его, дарить, отдавать в залог или сдавать в аренду и распоряжаться им иным образом (статья 209) постольку, поскольку соответствующие земли на основании закона не исключены из оборота или не ограничены в обор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основании закона и в установленном им порядке определяются земли сельскохозяйственного и иного целев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целевым назна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исключена. - Федеральный закон от 16.04.2001 N 4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1. Земельный участок как объект права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ратил силу. - Федеральный закон от 04.12.2006 N 20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3.06.2006 N 73-ФЗ, от 04.12.2006 N 20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2. Земельные участки общего пользования. Доступ на земельный учас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3. Застройка земельног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пункт 2 статьи 2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я самовольной постройки, произведенной собственником на принадлежащем ему земельном участке, определяются статьей 222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4. Права на землю лиц, не являющихся собственниками земельных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емельные участки могут предоставляться их собственниками другим лицам на условиях и в порядке, которые предусмотрены гражданским и земель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ладелец земельного участка, не являющийся собственником, не вправе распоряжаться этим участком, если иное не предусмотр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5. Основания приобретения права пожизненного наследуемого владения земельным учас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6. Владение и пользование земельным участком на праве пожизненного наследуемого вл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7. Распоряжение земельным участком, находящимся в пожизненном наследуемом вла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земельным участком, находящимся в пожизненном наследуемом владении, не допускается, за исключением случая перехода права на земельный участок по наслед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8. Основания приобретения права постоянного (бессрочного) пользования земельным учас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о постоянного (бессрочного) пользования земельным участком, находящимся в государственной или муниципальной собственности, предоставляется государственному или муниципальному учреждению, казенному предприятию, органу государственной власти, органу местного самоуправления на основании решения государственного или муниципального органа, уполномоченного предоставлять земельные участки в такое 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4.12.2006 N 201-ФЗ,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ратил силу. - Федеральный закон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реорганизации юридического лица принадлежащее ему право постоянного (бессрочного) пользования земельным участком переходит в порядке правопреем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9. Владение и пользование землей на праве постоянного (бессрочного) 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цо, которому земельный участок предоставлен в постоянное (бессроч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цо, которому земельный участок предоставлен в постоянное (бес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0. Утратила силу. - Федеральный закон от 04.12.2006 N 20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1. Право пользования земельным участком собственником недвиж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ым таким лицом под эту недвижимость земельным учас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утратил силу. - Федеральный закон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им земельным участком на тех же условиях и в том же объеме, что и прежний собственник недвиж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2. Последствия утраты собственником недвижимости права пользования земельным учас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рекращении права пользования земельным участком, предоставленного собственнику находящегося на этом участке недвижимого имущества (статья 271),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условия пользования земельным участком собственником недвижимости на новы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настоящей статьи не применяются при изъятии земельного участка для государственных или муниципальных нужд (статья 283), а также прекращении прав на земельный участок ввиду его ненадлежащего использования (статья 28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3. Переход права на земельный участок при отчуждении находящихся на нем зданий ил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ит право собственности на земельный участок, занятый зданием или сооружением и необходимый для его использования, если иное не предусмотр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утратила силу. - Федеральный закон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4. Право ограниченного пользования чужим земельным участком (сервит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ременение земельного участка сервитутом не лишает собственника участка прав владения, пользования и распоряжения этим учас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условиях и в порядке, предусмотренных пунктами 1 и 3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бессрочного) пользования, и иных лиц в случаях, предусмотренных федеральны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26.06.2007 N 118-ФЗ, от 30.12.2008 N 31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5. Сохранение сервитута при переходе прав на земельный учас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ервитут сохраняется в случае перехода прав на земельный участок, который обременен этим сервитутом, к друг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6. Прекращение сервит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собственник вправе требовать по суду прекращения сервит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7. Обременение сервитутом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ительно к правилам, предусмотренным статьями 274 - 276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8. Обращение взыскания на земельный учас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зыскания на земельный участок по обязательствам его собственника допускается только на основании решения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9. Выкуп земельного участка для государственных и муниципальных нуж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емельный участок может быть изъят у собственника для государственных или муниципальных нужд путем вык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шение об изъятии земельного участка для государственных или муниципальных нужд принимается федеральными органами исполнительной власти, органами исполнительной власти субъекта Российской Федерации или органами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е органы исполнительной власти, органы исполнительной власти субъектов Российской Федерации, органы местного самоуправления,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шение федерального органа исполнительной власти, органа исполнительной власти субъекта Российской Федерации или органа местного самоуправления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2.2006 N 2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тратил силу. - Федеральный закон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0. Права собственника земельного участка, подлежащего изъятию для государственных или муниципальных нуж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целевым назначением. Однако собственник несет риск отнесения на него при определении выкупной цены земельного участка (статья 281)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1. Выкупная цена земельного участка, изымаемого для государственных или муниципальных нуж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2. Выкуп земельного участка для государственных или муниципальных нужд по решению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федеральный орган исполнительной власти, орган исполнительной власти субъекта Российской Федерации или орган местного самоуправления,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трех лет с момента направления собственнику участка уведомления, указанного в пункте 3 статьи 279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18.12.2006 N 232-ФЗ,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3. Прекращение прав владения и пользования земельным участком при его изъятии для государственных или муниципальных нуж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бессрочного) пользования, прекращение этих прав осуществляется применительно к правилам, предусмотренным статьями 279 - 282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4. Изъятие земельного участка, который не используется в соответствии с его целевым назна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5. Изъятие земельного участка, используемого с нарушением законод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6. Порядок изъятия земельного участка ввиду его ненадлежащего ис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атьями 284 и 285 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7. Прекращение прав на земельный участок, принадлежащих лицам, не являющимся его собствен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8. Право собственности и другие вещные права</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на жилые помещения</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8. Собственность на жило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Жилые помещения предназначены для проживания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ин - собственник жилого помещения может использовать его для личного проживания и проживания членов его сем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лые помещения могут сдаваться их собственниками для проживания на основании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мещение в жилых домах промышленных производст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которых вопросах практики рассмотрения споров о правах собственников помещений на общее имущество здания см. Постановление Пленума ВАС РФ от 23.07.2009 N 64.</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менении статьи 289 см. Определение Конституционного Суда РФ от 06.02.2004 N 135-О.</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9. Квартира как объект права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9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которых вопросах практики рассмотрения споров о правах собственников помещений на общее имущество здания см. Постановление Пленума ВАС РФ от 23.07.2009 N 64.</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0. Общее имущество собственников квартир в многоквартирном до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1. Товарищество собственников жил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2. Права членов семьи собственников жилого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еспособные и ограниченные судом в дееспособности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15.05.2001 N 54-ФЗ, в ред. Федерального закона от 24.04.2008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15.05.2001 N 54-ФЗ, от 30.12.2004 N 21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4 статьи 292 ГК РФ Постановлением Конституционного Суда РФ от 08.06.2010 N 13-П признан не соответствующим Конституции Российской Федерации, в части, определяющей порядок отчуждения жилого помещения, в котором проживают несовершеннолетние члены семьи собственника данного жилого помещения, если при этом затрагиваются их права или охраняемые законом интересы, в той мере, в какой содержащееся в нем регулирование - по смыслу, придаваемому ему сложившейся правоприменительной практикой, - не позволяет при разрешении конкретных дел, связанных с отчуждением жилых помещений, в которых проживают несовершеннолетние, обеспечивать эффективную государственную, в том числе судебную, защиту прав тех из них, кто формально не отнесен к находящимся под опекой или попечительством или к оставшимся (по данным органа опеки и попечительства на момент совершения сделки) без родительского попечения, но либо фактически лишен его на момент совершения сделки по отчуждению жилого помещения, либо считается находящимся на попечении родителей, при том, однако, что такая сделка - вопреки установленным законом обязанностям родителей - нарушает права и охраняемые законом интересы несовершеннолетнего.</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 ред. Федерального закона от 30.12.2004 N 21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3. Прекращение права собственности на бесхозяйственно содержимое жило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19. Право хозяйственного ведения, право</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оперативного управления</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4. Право хозяйственного 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5. Права собственника в отношении имущества, находящегося в хозяйственном ве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 имеет право на получение части прибыли от использования имущества, находящегося в хозяйственном ведени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6. Право оператив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3.11.2006 N 17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зенное предприятие и учреждение, за которыми имущество закреплено на праве оперативного управления, владеют, пользуются и распоряжаю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бственник имущества вправе изъять излишнее, неиспользуемое или используемое не по назначению имущество, закрепленное им за казенным предприятием или учреждением либо приобретенное казенным предприятием или учреждением за счет средств, выделенных ему собственником на приобретение этого имущества. Имуществом, изъятым у казенного предприятия или учреждения, собственник этого имущества вправе распорядиться по своему усмотр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7. Распоряжение имуществом казенног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распределения доходов казенного предприятия определяется собственником е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8. Распоряжение имуществом уч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астное или бюдже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закрепленным за ним имуществом автономное учреждение вправе распоряжаться самостоятельно,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Федерального закона от 03.11.2006 N 17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9. Приобретение и прекращение права хозяйственного ведения и права оператив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0. Сохранение прав на имущество при переходе предприятия или учреждения к другому собствен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4.11.2002 N 16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0. Защита права собственности и других</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вещных прав</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которых вопросах практики разрешения споров, связанных с истребованием имущества из чужого незаконного владения, см. Информационное письмо Президиума ВАС РФ от 13.11.2008 N 126.</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1. Истребование имущества из чужого незаконного вл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 вправе истребовать свое имущество из чужого незаконного вл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о защите прав собственника имущества путем удовлетворения иска к добросовестному приобретателю с использованием правового механизма, установленного пунктами 1 и 2 статьи 167, см. Постановление Конституционного Суда РФ от 21.04.2003 N 6-П.</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2. Истребование имущества от добросовестного приобрет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еньги, а также ценные бумаги на предъявителя не могут быть истребованы от добросовестного приобрет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3. Расчеты при возврате имущества из незаконного вл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4. Защита прав собственника от нарушений, не связанных с лишением вл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 может требовать устранения всяких нарушений его права, хотя бы эти нарушения и не были соединены с лишением вл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5. Защита прав владельца, не являющегося собствен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6. Последствия прекращения права собственности в силу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Раздел III. Общая часть обязательственного права</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Подраздел 1. Общие положения об обязательствах</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1. Понятие и стороны обязательства</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7. Понятие обязательства и основания его возникнов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язательства возникают из договора, вследствие причинения вреда и из иных оснований, указанных в настоящем Кодек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8. Стороны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обязательстве в качестве каждой из его сторон - кредитора или должника - могут участвовать одно или одновременно несколько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тельство не создает обязанностей для лиц, не участвующих в нем в качестве сторон (для треть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2. Исполнение обязательств</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9.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0. Недопустимость одностороннего отказа от исполнения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1. Исполнение обязательства по час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2. Исполнение обязательства надлежаще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3. Исполнение обязательства третьи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82 - 387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4. Срок исполнения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5. Досрочное исполнение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6. Место исполнения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бязательству передать земельный участок, здание, сооружение или другое недвижимое имущество - в месте нахождения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сем другим обязательствам - в месте жительства должника, а если должником является юридическое лицо - в месте его на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о применении статьи 317 арбитражными судами см. Информационное письмо Президиума ВАС РФ от 04.11.2002 N 70.</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7. Валюта денежных обяза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нежные обязательства должны быть выражены в рублях (статья 1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8. Увеличение сумм, выплачиваемых на содержание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 выплачиваемая по денежному обязательству непосредственно на содержание гражданина: в возмещение вреда, причиненного жизни или здоровью, по договору пожизненного содержания и в других случаях - индексируется с учетом уровня инфляции в порядке и случаях, которые предусмотрены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11.2002 N 15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которых вопросах применения положений статьи 319 см. Информационное письмо Президиума ВАС РФ от 20.10.2010 N 14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касающемуся процентов, погашаемых ранее основной суммы долга, см. Постановление Пленума Верховного Суда РФ и Пленума ВАС РФ от 08.10.1998 N 13/14.</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9. Очередность погашения требований по денежному обязатель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0. Исполнение альтернативного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1. Исполнение обязательства, в котором участвуют несколько кредиторов или несколько долж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2. Солидарные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3. Права кредитора при солидарной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лидарные должники остаются обязанными до тех пор, пока обязательство не исполнено пол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4. Возражения против требований кредитора при солидарной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5. Исполнение солидарной обязанности одним из долж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олнение солидарной обязанности полностью одним из должников освобождает остальных должников от исполнения кредит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ное не вытекает из отношений между солидарными долж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6. Солидарны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солидарности требования любой из солидарных кредиторов вправе предъявить к должнику требование в полном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нение обязательства полностью одному из солидарных кредиторов освобождает должника от исполнения остальным кредито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7. Исполнение обязательства внесением долга в депоз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сутствия кредитора или лица, уполномоченного им принять исполнение, в месте, где обязательство должно быть исполн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дееспособности кредитора и отсутствия у него предста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клонения кредитора от принятия исполнения или иной просрочки с его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ие денежной суммы или ценных бумаг в депозит нотариуса или суда считается исполнением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тариус или суд, в депозит которого внесены деньги или ценные бумаги, извещает об этом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8. Встречное исполнение обяза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ила, предусмотренные пунктами 2 и 3 настоящей статьи, применяются, если договором или законом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3. Обеспечение исполнения обязательств</w:t>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1.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9. Способы обеспечения исполнения обяза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2. Неустой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0. Понятие неуст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1. Форма соглашения о неустой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шение о неустойке должно быть совершено в письменной форме независимо от формы основного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блюдение письменной формы влечет недействительность соглашения о неустой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2. Законная неустой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мер законной неустойки может быть увеличен соглашением сторон, если закон этого не запрещ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у, касающемуся практики применения арбитражными судами статьи 333, см. Информационное письмо Президиума ВАС РФ от 14.07.1997 N 17.</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3. Уменьшение неуст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длежащая уплате неустойка явно несоразмерна последствиям нарушения обязательства, суд вправе уменьшить неустой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настоящей статьи не затрагивают права должника на уменьшение размера его ответственности на основании статьи 404 настоящего Кодекса и права кредитора на возмещение убытков в случаях, предусмотренных статьей 394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3. Зало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4. Понятие и основания возникновения зал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В случаях и в порядке, которые установлены законами,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5. Залогод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логодателем может быть как сам должник, так и третье ли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логодателем вещи может быть ее собственник либо лицо, имеющее на нее право хозяйственного 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которому вещь принадлежит на праве хозяйственного ведения, вправе заложить ее без согласия собственника в случаях, предусмотренных пунктом 2 статьи 29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логодателем права может быть лицо, которому принадлежит закладываемое пра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6. Предмет зал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7. Обеспечиваемое залогом треб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8. Залог без передачи и с передачей заложенного имущества залогодержа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ложенное имущество остается у залогодателя, если иное не предусмотрено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ущество, на которое установлена ипотека, а также заложенные товары в обороте не передаются залогодержа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мет залога может быть оставлен у залогодателя под замком и печатью залогодерж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мет залога может быть оставлен у залогодателя с наложением знаков, свидетельствующих о залоге (твердый зал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мет залога, переданный залогодателем на время во владение или пользование третьему лицу, считается оставленным у залогод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9. Договор о залоге, его форма и регистр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говор о залоге должен быть заключен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4 N 21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говор об ипотеке должен быть зарегистрирован в порядке, установленном для регистрации сделок с соответствующим иму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соблюдение правил, содержащихся в пунктах 2 и 3 настоящей статьи, влечет недействительность договора о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коном могут быть предусмотрены учет и (или) регистрация договоров о залоге и залогов в силу закона отдельных объектов движим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 введен Федеральным законом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0. Имущество, на которое распространяются права залогодерж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ипотеке земельного участка право залога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4 N 21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целевым назначением. Условия пользования этой частью участка определяются соглашением залогодателя с залогодержателем, а в случае спора -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30.12.2004 N 213-ФЗ,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1. Возникновение права зал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о залога на товары в обороте возникает в соответствии с правилами пункта 2 статьи 357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2. Последующий зал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ледующий залог допускается, если он не запрещен предшествующими договорами о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и 339 настоящего Кодекса, и отвечает за убытки, причиненные залогодержателям невыполнением этой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обращения взыскания на заложенное имущество по требованиям, обеспеченным последующим залогом, одновременно может быть потребовано досрочное исполнение обеспеченного залогом обязательства и обращено взыскание на это имущество также по требованиям, которые обеспечены предшествующим залогом и срок предъявления которых к взысканию не наступил. Если залогодержатель по предшествующему договору о залоге не воспользовался этим правом, имущество, на которое обращено взыскание по требованиям, обеспеченным последующим залогом, переходит к его приобретателю в качестве обремененного предшествующим зало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веден Федеральным законом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3. Содержание и сохранность заложен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логодатель или залогодержатель в зависимости от того, у кого из них находится заложенное имущество (статья 338), обязан, если иное не предусмотрено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медленно уведомлять другую сторону о возникновении угрозы утраты или повреждения заложен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4. Последствия утраты или повреждения заложен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401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5. Замена и восстановление предмета зал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мена предмета залога допускается с согласия залогодержателя, если законом или договором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6. Пользование и распоряжение предметом зал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шение, ограничивающее право залогодателя завещать заложенное имущество, ничто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7. Защита залогодержателем своих прав на предмет зал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301, 302, 3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статьи 304, 3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8. Основания обращения взыскания на заложенно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огодержатель приобретает право обратить взыскание на предмет залога, если в день наступления срока исполнения обязательства, обеспеченного залогом, оно не будет исполнено, за исключением случаев, если по закону или договору такое право возникает позже либо в силу закона взыскание может быть осуществлено ра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ращение взыскания не допускается, если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Если не доказано иное, предполагается, что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умма неисполненного обязательства составляет менее чем пять процентов от размера оценки предмета залога по договору о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иод просрочки исполнения обязательства, обеспеченного залогом, составляет менее чем три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договором о залог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чем три раза в течение двенадцати месяцев, даже при условии, что каждая просрочка незначитель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 введен Федеральным законом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9. Порядок обращения взыскания на заложенно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ебования залогодержателя (кредитора) удовлетворяются из стоимости заложенного имущества по решению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довлетворение требования залогодержателя за счет заложенного имущества без обращения в суд допускается, если иное не предусмотрено законом на основании соглашения залогодателя с залогодержа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овлетворение требования залогодержателя за счет заложенного недвижимого имущества без обращения в суд осуществляется в порядке, установленном законом об ипотеке, если иное не предусмотр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глашение об обращении взыскания на заложенное имущество во внесудебном порядке может быть заключено в любо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шение об обращении взыскания на заложенное имущество во внесудебном порядке может быть включено в договор о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ое соглашение может быть признано судом недействительным по иску лица, права которого нарушены таким соглаш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Если залогодателем является физическое лицо, соглашение заключается при условии наличия нотариально удостоверенного согласия залогодателя на внесудебный порядок обращения взыскания на заложенное движимо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лучае неисполнения залогодателем соглашения об обращении взыскания на заложенное имущество во внесудебном порядке обращение взыскания на заложенное имущество во внесудебном порядке допускается, если иное не предусмотрено законом, на основании исполнительной надписи нотариуса в порядке, установленном законодательством об исполнительном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зыскание на предмет залога может быть обращено только по решению суда в случаях,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заключения договора о залоге имущества физического лица требовалось согласие или разрешение другого лица либ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метом залога является имущество, имеющее значительную историческую, художественную или иную культурную ценность для об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логодатель отсутствует и установить место его нахождения невозмо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едметом залога являются жилые помещения, принадлежащие на праве собственности физическим л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говором о залоге или иным соглашением залогодателя с залогодержателем не установлен порядок обращения взыскания на заложенное движимое имущество либо в установленном сторонами порядке обращение взыскания невозмо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законом установлены иные случа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0. Реализация заложен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ализация (продажа) заложенного недвижимого имущества, на которое в соответствии со статьей 349 настоящего Кодекса обращено взыскание, осуществляется в порядке, установленном законом об ипотеке, если иное не предусмотр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ализация (продажа) заложенного движимого имущества, на которое в соответствии со статьей 349 настоящего Кодекса обращено взыскание, осуществляется в порядке, установленном законом о залоге, если иное не предусмотр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лжник и залогодатель, являющиеся третьими лицами, в любое время до продажи предмета залога вправе прекратить обращение на него взыскания и его реализацию, исполнив обеспеченное залогом обязательство или его часть, исполнение которой просрочено. Соглашение, ограничивающее это право, ничто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объявлении торгов несостоявшимися залогодержатель по соглашению с залогодателем вправе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1. Досрочное исполнение обязательства, обеспеченного залогом, и обращение взыскания на заложенное иму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логодержатель вправе потребовать досрочного исполнения обеспеченного залогом обязательства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предмет залога выбыл из владения залогодателя, у которого он был оставлен, не в соответствии с условиями договора о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рушения залогодателем правил о замене предмета залога (статья 3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4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ращения взыскания на заложенное имущество по требованиям, обеспеченным последующим зало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4 введен Федеральным законом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рушения залогодателем правил о последующем залоге (статья 3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выполнения залогодателем обязанностей, предусмотренных подпунктами 1 и 2 пункта 1 и пунктом 2 статьи 343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рушения залогодателем правил о распоряжении заложенным имуществом (пункт 2 статьи 3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2. Прекращение зал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лог прекра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 прекращением обеспеченного залогом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требованию залогодателя при наличии оснований, предусмотренных пунктом 3 статьи 343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гибели заложенной вещи или прекращения заложенного права, если залогодатель не воспользовался правом, предусмотренным пунктом 2 статьи 34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реализации (продажи) заложенного имущества в целях удовлетворения требований залогодержателя в порядке, установленном законом, а также в случае, если его реализация оказалась невозмож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4 в ред. Федерального закона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 прекращении ипотеки должна быть сделана отметка в реестре, в котором зарегистрирован договор об ипоте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3. Сохранение залога при переходе права на заложенное имущество к друг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е перехода права собственности на заложенное имущество либо права хозяйственного ведения или права оперативного управления им от залогодателя к другому лицу в результате возмездного или безвозмездного отчуждения этого имущества (за исключением случаев реализации этого имущества в целях удовлетворения требований залогодержателя в порядке, установленном законом) либо в порядке универсального правопреемства право залога сохраняет си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4. Последствия принудительного изъятия заложен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статья 301), либо в виде санкции за совершение преступления или иного правонарушения (статья 243),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5. Уступка прав по договору о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82 - 39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 доказано иное, уступка прав по договору об ипотеке означает и уступку прав по обеспеченному ипотекой обязатель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6. Перевод долга по обязательству, обеспеченному зало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7. Залог товаров в обор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8. Залог вещей в ломбар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нятие от граждан в залог движимого имущества, предназначенного для личного потребления, в обеспечение краткосрочных займов может осуществляться в качестве предпринимательской деятельности специализированными организациями - ломбар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10.01.2003 N 15-ФЗ, от 19.07.2007 N 19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говор займа оформляется выдачей ломбардом залогового бил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9.07.2007 N 19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кладываемые вещи передаются ломбар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мбард не вправе пользоваться и распоряжаться заложенными вещ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лучае невозвращения в установленный срок суммы займа, обеспеченного залогом вещей в ломбарде, ломбард по истечении льготного месячного срока вправе продать это имущество в порядке, установленном законом о ломбардах.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 в ред. Федерального закона от 19.07.2007 N 19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ила кредитования граждан ломбардами под залог принадлежащих гражданам вещей устанавливаются законом о ломбардах в соответствии с настоящим Кодек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9.07.2007 N 19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словия договора займа,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9.07.2007 N 19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4. Удерж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9. Основания удерж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настоящей статьи применяются, если договором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0. Удовлетворение требований за счет удерживаем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5. Поручи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1. Договор пору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 поручительства может быть заключен также для обеспечения обязательства, которое возникнет в будущ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2. Форма договора пору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3. Ответственность поруч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ца, совместно давшие поручительство, отвечают перед кредитором солидарно, если иное не предусмотрено договором пору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4. Право поручителя на возражения против требования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5. Права поручителя, исполнившего обяза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6. Извещение поручителя об исполнении обязательства долж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7. Прекращение пору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ручительство прекращается, если кредитор отказался принять надлежащее исполнение, предложенное должником или поруч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6. Банковская гаран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8. Понятие банковской гаран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9. Обеспечение банковской гарантией обязательства принцип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 выдачу банковской гарантии принципал уплачивает гаранту возна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0. Независимость банковской гарантии от основного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1. Безотзывность банковской гаран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нковская гарантия не может быть отозвана гарантом, если в ней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2. Непередаваемость прав по банковской гаран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3. Вступление банковской гарантии в си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нковская гарантия вступает в силу со дня ее выдачи, если в гарантии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4. Представление требования по банковской гаран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е бенефициара должно быть представлено гаранту до окончания определенного в гарантии срока, на который она выд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5. Обязанности гаранта при рассмотрении требования бенефици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6. Отказ гаранта удовлетворить требование бенефици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 должен немедленно уведомить бенефициара об отказе удовлетворить его треб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ое гарантом после такого уведомления повторное требование бенефициара подлежит удовлетворению гара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7. Пределы обязательства гара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8. Прекращение банковской гаран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язательство гаранта перед бенефициаром по гарантии прекра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платой бенефициару суммы, на которую выдана гаран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кончанием определенного в гарантии срока, на который она выд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следствие отказа бенефициара от своих прав по гарантии и возвращения ее гара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следствие отказа бенефициара от своих прав по гарантии путем письменного заявления об освобождении гаранта от его обяза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е обязательства гаранта по основаниям, указанным в подпунктах 1, 2 и 4 настоящего пункта, не зависит от того, возвращена ли ему гаран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арант, которому стало известно о прекращении гарантии, должен без промедления уведомить об этом принцип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9. Регрессные требования гаранта к принципа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7. Зада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0. Понятие задатка. Форма соглашения о зада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глашение о задатке независимо от суммы задатка должно быть совершено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1. Последствия прекращения и неисполнения обязательства, обеспеченного зада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менении главы 24 см. информационное письмо Президиума ВАС РФ от 30.10.2007 N 120.</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5"/>
        <w:widowControl/>
        <w:jc w:val="center"/>
        <w:rPr>
          <w:rFonts w:ascii="Courier New" w:hAnsi="Courier New" w:eastAsia="Courier New" w:cs="Courier New"/>
          <w:sz w:val="1"/>
          <w:szCs w:val="1"/>
          <w:lang w:val="ru-RU" w:eastAsia="ru-RU" w:bidi="ru-RU"/>
        </w:rPr>
      </w:pPr>
      <w:r>
        <w:rPr>
          <w:rFonts w:eastAsia="Courier New" w:cs="Courier New" w:ascii="Courier New" w:hAnsi="Courier New"/>
          <w:sz w:val="1"/>
          <w:szCs w:val="1"/>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4. Перемена лиц в обязательстве</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1. Переход прав кредитора к друг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2. Основания и порядок перехода прав кредитора к друг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о переходе прав кредитора к другому лицу не применяются к регресс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перехода к другому лицу прав кредитора не требуется согласие должника, если иное не предусмотрено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3. Права, которые не могут переходить к другим л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4. Объем прав кредитора, переходящих к друг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5. Доказательства прав нового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лжник вправе не исполнять обязательство новому кредитору до представления ему доказательств перехода требования к эт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6. Возражения должника против требования нового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7. Переход прав кредитора к другому лицу на основании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а кредитора по обязательству переходят к другому лицу на основании закона и наступления указанных в нем обстоя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универсального правопреемства в правах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суда о переводе прав кредитора на другое лицо, когда возможность такого перевода предусмотрена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ледствие исполнения обязательства должника его поручителем или залогодателем, не являющимся должником по этому обязатель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уброгации страховщику прав кредитора к должнику, ответственному за наступление страхового слу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угих случаях, предусмотренных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8. Условия уступки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упка требования кредитором другому лицу допускается, если она не противоречит закону, иным правовым актам или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9. Форма уступки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упка требования по ордерной ценной бумаге совершается путем индоссамента на этой ценной бумаге (пункт 3 статьи 1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0. Ответственность кредитора, уступившего треб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 2. Перевод дол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1. Условие и форма перевода дол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вод должником своего долга на другое лицо допускается лишь с согласия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форме перевода долга соответственно применяются правила, содержащиеся в пунктах 1 и 2 статьи 389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2. Возражения нового должника против требования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5. Ответственность за нарушение обязательств</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3. Обязанность должника возместить убы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лжник обязан возместить кредитору убытки, причиненные неисполнением или ненадлежащим исполнением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бытки определяются в соответствии с правилами, предусмотренными статьей 1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4. Убытки и неустой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когда за неисполнение или ненадлежащее исполнение обязательства установлена ограниченная ответственность (статья 400),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актике применения положений о процентах за пользование чужими денежными средствами см. Постановление Пленума Верховного Суда РФ N 13, Пленума ВАС РФ N 14 от 08.10.1998.</w:t>
      </w:r>
    </w:p>
    <w:p>
      <w:pPr>
        <w:pStyle w:val="3"/>
        <w:widowControl/>
        <w:pBdr>
          <w:top w:val="single" w:sz="10" w:space="0" w:color="000000"/>
        </w:pBdr>
        <w:rPr>
          <w:rFonts w:ascii="Courier New" w:hAnsi="Courier New" w:eastAsia="Courier New" w:cs="Courier New"/>
          <w:sz w:val="1"/>
          <w:szCs w:val="1"/>
          <w:lang w:val="ru-RU" w:eastAsia="ru-RU" w:bidi="ru-RU"/>
        </w:rPr>
      </w:pPr>
      <w:r>
        <w:rPr>
          <w:rFonts w:eastAsia="Courier New" w:cs="Courier New"/>
          <w:sz w:val="1"/>
          <w:szCs w:val="1"/>
          <w:lang w:val="ru-RU" w:eastAsia="ru-RU" w:bidi="ru-RU"/>
        </w:rPr>
      </w:r>
    </w:p>
    <w:p>
      <w:pPr>
        <w:pStyle w:val="4"/>
        <w:widowControl/>
        <w:jc w:val="both"/>
        <w:rPr>
          <w:rFonts w:ascii="Courier New" w:hAnsi="Courier New" w:eastAsia="Courier New" w:cs="Courier New"/>
          <w:sz w:val="1"/>
          <w:szCs w:val="1"/>
          <w:lang w:val="ru-RU" w:eastAsia="ru-RU" w:bidi="ru-RU"/>
        </w:rPr>
      </w:pPr>
      <w:r>
        <w:rPr>
          <w:rFonts w:eastAsia="Courier New" w:cs="Courier New" w:ascii="Courier New" w:hAnsi="Courier New"/>
          <w:sz w:val="1"/>
          <w:szCs w:val="1"/>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5. Ответственность за неисполнение денежного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6. Ответственность и исполнение обязательства в н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каз кредитора от принятия исполнения, которое вследствие просрочки утратило для него интерес (пункт 2 статьи 405), а также уплата неустойки, установленной в качестве отступного (статья 409), освобождают должника от исполнения обязательства в н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7. Исполнение обязательства за счет долж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8. Последствия неисполнения обязательства передать индивидуально-определенную вещ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о требования передать ему вещь, являющуюся предметом обязательства, кредитор вправе потребовать возмещения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9. Субсидиарная ответств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0. Ограничение размера ответственности по обязательст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1. Основания ответственности за нарушение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сутствие вины доказывается лицом, нарушившим обяза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ключенное заранее соглашение об устранении или ограничении ответственности за умышленное нарушение обязательства ничто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2. Ответственность должника за своих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3. Ответственность должника за действия треть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4. Вина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5. Просрочка долж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лжник не считается просрочившим, пока обязательство не может быть исполнено вследствие просрочки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6. Просрочка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дитор считается просрочившим также в случаях, указанных в пункте 2 статьи 408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 денежному обязательству должник не обязан платить проценты за время просрочки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6. Прекращение обязательств</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7. Основания прекращения обяза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кращение обязательства по требованию одной из сторон допускается только в случаях, предусмотренных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8. Прекращение обязательства испол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длежащее исполнение прекращает обяза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9. Отступ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0. Прекращение обязательства за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1. Случаи недопустимости зач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зачет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заявлению другой стороны к требованию подлежит применению срок исковой давности и этот срок ист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озмещении вреда, причиненного жизни или здоров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зыскании али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жизненном содерж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ых случаях, предусмотренных законом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2. Зачет при уступк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3. Прекращение обязательства совпадением должника и кредитора в одном лиц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ство прекращается совпадением должника и кредитора в одном лиц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4. Прекращение обязательства нов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вация не допускается в отношении обязательств по возмещению вреда, причиненного жизни или здоровью, и по уплате али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овация прекращает дополнительные обязательства, связанные с первоначальным, если иное не предусмотрено соглашением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5. Прощение дол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6. Прекращение обязательства невозможностью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язательство прекращается невозможностью исполнения, если она вызвана обстоятельством, за которое ни одна из сторон не отве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7. Прекращение обязательства на основании акта государствен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13 и 16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8. Прекращение обязательства смертью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9. Прекращение обязательства ликвидацией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Подраздел 2. Общие положения о договоре</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7. Понятие и условия договора</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0. Понятие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договорам применяются правила о двух- и многосторонних сделках, предусмотренные главой 9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обязательствам, возникшим из договора, применяются общие положения об обязательствах (статьи 307 - 419), если иное не предусмотрено правилами настоящей главы и правилами об отдельных видах договоров, содержащимися в настоящем Кодек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1. Свобода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ждане и юридические лица свободны в заключении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ороны могут заключить договор, как предусмотренный, так и не предусмотренный законом или и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2. Договор и зак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3. Возмездный и безвозмездный догов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говор предполагается возмездным, если из закона, иных правовых актов, содержания или существа договора не вытекает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4. Ц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олнение договора оплачивается по цене, установленной соглашением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 (или) органами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6.2009 N 1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5. Действие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 вступает в силу и становится обязательным для сторон с момента его за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ороны вправе установить, что условия заключенного ими договора применяются к их отношениям, возникшим до заключения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кончание срока действия договора не освобождает стороны от ответственности за его нару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6. Публичный дого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ях, предусмотренных законом, Правительство Российской Федерации, а также уполномоченные Правительством Российской Федерации федеральные органы исполнительной власти могут издавать правила, обязательные для сторон при заключении и исполнении публичных договоров (типовые договоры, положе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 ред. Федерального закона от 23.07.2008 N 16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ловия публичного договора, не соответствующие требованиям, установленным пунктами 2 и 4 настоящей статьи, ничтож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7. Примерные условия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и пунктом 5 статьи 421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мерные условия могут быть изложены в форме примерного договора или иного документа, содержащего эти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8. Договор при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9. Предварительный дого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редварительном договоре указывается срок, в который стороны обязуются заключить основной дого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0. Договор в пользу третье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лжник в договоре вправе выдвигать против требования третьего лица возражения, которые он мог бы выдвинуть против кред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1. Толкование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8. Заключение договора</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2. Основные положения о заключении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3. Момент заключения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 признается заключенным в момент получения лицом, направившим оферту, ее акцеп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говор, подлежащий государственной регистрации, считается заключенным с момента его регистрации, если иное не установл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4. Форма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исьменная форма договора считается соблюденной, если письменное предложение заключить договор принято в порядке, предусмотренном пунктом 3 статьи 438 настоящего Ко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5. Офе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ерта должна содержать существенные условия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ферта связывает направившее ее лицо с момента ее получения адреса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вещение об отзыве оферты поступило ранее или одновременно с самой офертой, оферта считается не получе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6. Безотзывность офе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7. Приглашение делать оферты. Публичная офе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8. Акцеп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кцептом признается ответ лица, которому адресована оферта, о ее приня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цепт должен быть полным и безоговороч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олчание не является акцептом, если иное не вытекает из закона, обычая делового оборота или из прежних деловых отношений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9. Отзыв акцеп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0. Заключение договора на основании оферты, определяющей срок для акцеп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1. Заключение договора на основании оферты, не определяющей срок для акцеп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2. Акцепт, полученный с опозд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3. Акцепт на и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 о согласии заключить договор на иных условиях, чем предложено в оферте, не является акцеп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ой ответ признается отказом от акцепта и в то же время новой офер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4. Место заключения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5. Заключение договора в обязатель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рона, необоснованно уклоняющаяся от заключения договора, должна возместить другой стороне причиненные этим убы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6. Преддоговорные с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ередачи разногласий, возникших при заключении договора, на рассмотрение суда на основании статьи 44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7. Заключение договора на торг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качестве организатора торгов может выступать собственник вещи или обладатель иного имущественного права на нее. Организатором торгов также могут являться специализированная организация или иное лицо, которые действуют на основании договора с собственником вещи или обладателем иного имущественного права на нее и выступают от их имени или от своего имени, если иное не предусмотр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30.12.2008 N 30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орги проводятся в форме аукциона или конкур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укцион и конкурс, в которых участвовал только один участник, признаются несостоявшими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ила, предусмотренные статьями 448 и 449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8. Организация и порядок проведения тор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укционы и конкурсы могут быть открытыми и закрыт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9. Последствия нарушения правил проведения тор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ние торгов недействительными влечет недействительность договора, заключенного с лицом, выигравшим тор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lang w:val="ru-RU" w:eastAsia="ru-RU" w:bidi="ru-RU"/>
        </w:rPr>
      </w:pPr>
      <w:r>
        <w:rPr>
          <w:rFonts w:eastAsia="Courier New" w:cs="Courier New" w:ascii="Courier New" w:hAnsi="Courier New"/>
          <w:b w:val="false"/>
          <w:lang w:val="ru-RU" w:eastAsia="ru-RU" w:bidi="ru-RU"/>
        </w:rPr>
        <w:t>Глава 29. Изменение и расторжение договора</w:t>
      </w:r>
    </w:p>
    <w:p>
      <w:pPr>
        <w:pStyle w:val="4"/>
        <w:widowControl/>
        <w:jc w:val="both"/>
        <w:rPr>
          <w:rFonts w:ascii="Courier New" w:hAnsi="Courier New" w:eastAsia="Courier New" w:cs="Courier New"/>
          <w:b/>
          <w:b/>
          <w:lang w:val="ru-RU" w:eastAsia="ru-RU" w:bidi="ru-RU"/>
        </w:rPr>
      </w:pPr>
      <w:r>
        <w:rPr>
          <w:rFonts w:eastAsia="Courier New" w:cs="Courier New" w:ascii="Courier New" w:hAnsi="Courier New"/>
          <w:b/>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50. Основания изменения и расторжения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требованию одной из сторон договор может быть изменен или расторгнут по решению суда тольк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существенном нарушении договора другой сторо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иных случаях, предусмотренных настоящим Кодексом, другими законами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51. Изменение и расторжение договора в связи с существенным изменением обстоя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момент заключения договора стороны исходили из того, что такого изменения обстоятельств не произойд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з обычаев делового оборота или существа договора не вытекает, что риск изменения обстоятельств несет заинтересованная стор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52. Порядок изменения и расторжения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53. Последствия изменения и расторжения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изменении договора обязательства сторон сохраняются в измене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расторжении договора обязательства сторон прекра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зидент</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льц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сква, Крем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ноября 1994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51-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rPr>
  </w:style>
  <w:style w:type="paragraph" w:styleId="1">
    <w:name w:val="1"/>
    <w:basedOn w:val="Normal"/>
    <w:qFormat/>
    <w:pPr/>
    <w:rPr>
      <w:rFonts w:ascii="Arial" w:hAnsi="Arial" w:eastAsia="Arial" w:cs="Arial"/>
      <w:b w:val="false"/>
    </w:rPr>
  </w:style>
  <w:style w:type="paragraph" w:styleId="2">
    <w:name w:val="2"/>
    <w:basedOn w:val="Normal"/>
    <w:qFormat/>
    <w:pPr/>
    <w:rPr>
      <w:rFonts w:ascii="Courier New" w:hAnsi="Courier New" w:eastAsia="Courier New" w:cs="Courier New"/>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0:16:34Z</dcterms:created>
  <dc:creator/>
  <dc:description/>
  <dc:language>en-US</dc:language>
  <cp:lastModifiedBy/>
  <dcterms:modified xsi:type="dcterms:W3CDTF">2010-11-20T10:32:07Z</dcterms:modified>
  <cp:revision>2</cp:revision>
  <dc:subject/>
  <dc:title/>
</cp:coreProperties>
</file>