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становление СМ СССР от 13 ноября 1979 г. N 1014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"Об утверждении положения об условиях труда рабочих и служащих,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занятых на работах в лесной промышленности и лесном хозяйстве"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соответствии с Указом Президиума Верховного Совета СССР "Об условиях труда рабочих и служащих, занятых на работах в лесной промышленности и лесном хозяйстве" от 13 ноября 1979 г. Совет Министров СССР постановляе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Утвердить прилагаемое Положение об условиях труда рабочих и служащих, занятых на работах в лесной промышленности и лесном хозяйств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Поручить Государственному комитету СССР по труду и социальным вопросам утвердить совместно с ВЦСПС Положение о режиме рабочего времени и времени отдыха рабочих и служащих, занятых на работах в лесной промышленности и лесном хозяйстве, и порядок оплаты труда при удлиненных и сокращенных рабочих сменах, а также определить особенности заключения трудового договора с ними на предприятиях указанных отраслей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казанные нормативные акты утверждены постановлением Госкомтруда СССР и Президиума ВЦСПС от 29 октября 1980 г. N 330/П-12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Признать утратившими силу решения Правительства СССР согласно прилагаемому перечню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редседатель Совета Министров СССР </w:t>
        <w:tab/>
        <w:t xml:space="preserve">А.Косыгин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правляющий Делами Совета Министров</w:t>
        <w:tab/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СССР </w:t>
        <w:tab/>
        <w:t xml:space="preserve">М.Смиртюков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ложени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б условиях труда рабочих и служащих, занятых на работах в лесной промышленности и лесном хозяйств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(утв. постановлением СМ СССР от 13 ноября 1979 г. N 1014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Условия труда рабочих и служащих, занятых на работах в лесной промышленности и лесном хозяйстве, регулируются законодательством Союза ССР и союзных республик о труде с особенностями, установленными Указом Президиума Верховного Совета СССР от 13 ноября 1979 г. "Об условиях труда рабочих и служащих, занятых на работах в лесной промышленности и лесном хозяйстве" и настоящим Положение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В случае производственной необходимости допускается временный перевод рабочих и служащих на срок до 3 месяцев на другую, не обусловленную трудовым договором работу в пределах одного предприятия лесной промышленности и лесного хозяйства с оплатой труда по выполняемой работе, но не ниже среднего заработка по прежней работе. Продолжительность перевода на другую работу для замещения отсутствующего работника не может превышать 3 месяцев в течение календарного год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В период напряженных работ на сплаве, выгрузке древесины из воды, посеве и посадке леса допускается увеличение продолжительности рабочей смены, но не более чем до 10 часов, с тем чтобы общая продолжительность рабочего времени за учетный период не превышала нормального числа рабочих часов. Продолжительность рабочей смены в таких случаях устанавливается администрацией по согласованию с соответствующим комитетом профсоюз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 Рабочим и служащим, проработавшим в лесной промышленности и в лесном хозяйстве не менее 11 месяцев, предоставляется ежегодный отпуск продолжительностью 24 рабочих дня и после каждых 3 лет непрерывной работы - дополнительный отпуск той же продолжительност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ечень работ, профессий и должностей, которые дают право рабочим и служащим, занятым на работах в лесной промышленности и лесном хозяйстве, на получение ежегодного и дополнительного отпуска и порядок предоставления отпусков утвержден постановлением Госкомтруда СССР и Президиума ВЦСПС от 29 октября 1980 г. N 330/П-12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ополнительный отпуск работникам с ненормированным рабочим днем предоставляется сверх установленных настоящим пунктом отпуск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езд рабочих и служащих к месту использования отпуска или обратно один раз в 3 года может быть оплачен в качестве поощрения администрацией по согласованию с соответствующим комитетом профсоюз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. Денежная компенсация за неиспользованный ежегодный отпуск при увольнении рабочих и служащих, занятых на работах в лесной промышленности и лесном хозяйстве, выплачивается из расчета 24-дневного отпуска только в тех случаях, когда они отработали в данном рабочем году 11 месяцев. В остальных случаях денежная компенсация при увольнении выплачивается с учетом продолжительности отпусков, установленной для рабочих и служащих законодательством о труд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енежная компенсация за дополнительный отпуск, предоставляемый за 3 года непрерывной работы, выплачивается при увольнении только тем рабочим и служащим, которые проработали полностью 3 года на работах по профессиям и в должностях, дающих право на этот отпуск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. Администрация обязана предоставить рабочим и служащим, занятым на работах в лесной промышленности и лесном хозяйстве, и их семьям благоустроенные жилые помещения по установленным нормам, а также обеспечивать культурно-бытовое обслуживание их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. Для отопления жилых помещений рабочих и служащих, занятых на работах в лесной промышленности и лесном хозяйстве, отпускаются отходы древесины и валежник бесплатно, а дрова - на льготных условиях, определяемых законодательством союзной республик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. Администрация обеспечивает при отсутствии пассажирского транспорта общего пользования бесплатную перевозку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рабочих и служащих, занятых на работах в лесной промышленности и лесном хозяйстве, к месту работы и обратно, если их местожительство находится на расстоянии более трех километров от места работы, с отнесением расходов по перевозке на себестоимость продукции и стоимость сплавных, лесоперевалочных и лесохозяйственных работ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б) детей рабочих и служащих, указанных в подпункте "а" настоящего пункта, от их местожительства до школы и обратно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9. Рабочим и служащим, которые заняты на работах в лесной промышленности и лесном хозяйстве и дети которых обучаются с отрывом от производства в учебных заведениях всех типов, администрация оплачивает один раз в год проезд их детей от места постоянного жительства родителей до места нахождения учебного заведения и обратно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. Дети рабочих и служащих, занятых на работах в лесной промышленности и лесном хозяйстве, пользуются преимуществом при поступлении в профессионально-технические, средние специальные и высшие учебные заведения по подготовке квалифицированных рабочих и специалистов указанных отрасле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1. Льготы, предусмотренные пунктом 7, подпунктом "б" пункта 8, пунктами 9 и 10 настоящего Положения, предоставляются также лицам, которые перешли с работы в лесной промышленности и лесном хозяйстве на пенсию по инвалидности (независимо от стажа работы) или на пенсию по старости (при наличии общего стажа работы в лесной промышленности и лесном хозяйстве не менее 10 лет), и семьям рабочих и служащих, умерших в результате несчастного случая при исполнении трудовых обязанносте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Льготы, предусмотренные пунктом 7, подпунктом "б" пункта 8 и пунктом 9 настоящего Положения, предоставляются указанным лицам при условии их проживания в месте расположения того предприятия, на котором эти рабочие и служащие работали до перехода на пенсию или до наступления смерти в результате несчастного случая при исполнении трудовых обязанносте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. Действие настоящего Положения распространяется на рабочих и служащих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лесозаготовительных, лесосплавных, лесоперевалочных, лесохозяйственных, лесоустроительных предприятий и производственных объединений (комбинатов); предприятий, производственных объединений (комбинатов) по заготовке осмола и добыче живицы, лесоосушению, агролесомелиорации, независимо от их ведомственной подчиненнос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стоянно действующих лесопунктов, лесничеств и лесозаготовительных участков, входящих в состав предприятий других отраслей народного хозяйств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лесного хозяйства, занятых на работах в лесоохотничьих, охотничьих и заповедно-охотничьих хозяйствах, в заповедниках и национальных парках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38:00Z</dcterms:created>
  <dc:creator>Алексей</dc:creator>
  <dc:description/>
  <dc:language>en-US</dc:language>
  <cp:lastModifiedBy>Алексей</cp:lastModifiedBy>
  <dcterms:modified xsi:type="dcterms:W3CDTF">2001-05-28T16:04:00Z</dcterms:modified>
  <cp:revision>3</cp:revision>
  <dc:subject/>
  <dc:title>Постановление СМ СССР от 13 ноября 1979 г</dc:title>
</cp:coreProperties>
</file>