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24 июля 2000 г. N 554</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ы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ложение о государственной санитарно-эпидемиологической службе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ложение о государственном санитарно-эпидемиологическом нормиро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инистерству здравоохранения Российской Федерации, Министерству путей сообщения Российской Федерации, Министерству обороны Российской Федерации, Министерству внутренних дел Российской Федерации, Министерству юстиции Российской Федерации, Главному управлению специальных программ Президента Российской Федерации, Медицинскому центру Управления делами Президента Российской Федерации, Федеральной пограничной службе Российской Федерации, Федеральной службе налоговой полиции Российской Федерации, Федеральной службе безопасности Российской Федерации, Федеральному агентству правительственной связи и информации при Президенте Российской Федерации, Федеральной службе охраны Российской Федерации и Федеральному управлению медико-биологических и экстремальных проблем при Министерстве здравоохранения Российской Федерации привести свои нормативные правовые акты в соответствие с настоящим постано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ть утратившими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оссийской Федерации от 5 июня 1994 г. N 625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1994, N 8, ст.86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оссийской Федерации от 30 июня 1998 г. N 680 "Об утверждении Положения о государственной санитарно-эпидемиологической службе Российской Федерации и внесении изменений и дополнений в Положение о государственном санитарно-эпидемиологическом нормировании" (Собрание законодательства Российской Федерации, 1998, N 27, ст.31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 Правительства</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 xml:space="preserve">М.Касья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государственной санитарно-эпидемиологической служб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24 июля 2000 г. N 55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целях обеспечения санитарно-эпидемиологического благополучия в Российской Федерации государственной санитарно-эпидемиологической службой Российской Федерации (далее именуется - служба), являющейся единой федеральной централизованной системой органов и учреждений, осуществляется санитарно-эпидемиологический надз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рганы и учреждения службы руководствую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сновными задачами службы являются профилактика инфекционных и массовых неинфекционных заболеваний населения Российской Федерации, предупреждение вредного воздействия на человека факторов среды обитания, гигиеническое воспитание и образование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Федеральным органом исполнительной власти, уполномоченным осуществлять государственный санитарно-эпидемиологический надзор, является Министерство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В службу входя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Министерство здравоохранения Российской Федерации (департамент по государственному санитарно-эпидемиологическому надзо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федеральный центр государственного санитарно-эпидемиологического надзора, центры государственного санитарно-эпидемиологического надзора в субъектах Российской Федерации, на водном и воздушном транспорте в регионах, городах, районах, межрайонные, на водном и воздушном транспорте в субъектах Российской Федерации, зональные на водном и воздушном транспорте, в районах (округах)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центры государственного санитарно-эпидемиологического надзора, иные учреждения санитарно-гигиенического и эпидемиологического профиля, структурные подразделения Министерства путей сообщения Российской Федерации, Министерства обороны Российской Федерации (в том числе органы управления), Министерства внутренних дел Российской Федерации, Министерства юстиции Российской Федерации, Главного управления специальных программ Президента Российской Федерации, Медицинского центра Управления делами Президента Российской Федерации, Федеральной службы безопасности Российской Федерации, Федеральной пограничной службы Российской Федерации, Федеральной службы налоговой полици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Федерального управления медико-биологических и экстремальных проблем при Министерстве здравоохранения Российской Федерации, осуществляющие государственный санитарно-эпидемиологический надзор соответственно на объектах железнодорожного транспорта и транспортного строительства, метрополитенов (далее именуются - объекты железнодорожного транспорта),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а также на обслуживаемых террито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государственные научно-исследовательские и иные учреждения санитарно-гигиенического и эпидемиологического профиля, противочумные центры, противочумные станции, государственные унитарные предприятия по производству медицинских иммунобиологических препаратов, государственные унитарные предприятия дезинфекционного профи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Положение о порядке осуществления государственного санитарно-эпидемиологического надзора на объектах и территориях, обслуживаемых Федеральным управлением медико-биологических и экстремальных проблем при Министерстве здравоохранения Российской Федерации, утвержденное приказом Минздрава РФ от 19 марта 2001 г. N 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рганы и учреждения службы, осуществляющие государственный санитарно-эпидемиологический надзор, действуют на основе подчинения вышестоящим органам и учреждениям и главному государственному санитарному врачу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Министерству здравоохранения Российской Федерации непосредственно подчиняются федеральный центр государственного санитарно-эпидемиологического надзора, центры государственного санитарно-эпидемиологического надзора в субъектах Российской Федерации, на водном и воздушном транспорте в регионах. В его ведении также находятся противочумный центр, государственные научно-исследовательские учреждения санитарно-гигиенического и эпидемиологического профиля, государственные унитарные предприятия по производству медицинских иммунобиологических препаратов и государственные унитарные предприятия дезинфекционного проф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Центрам государственного санитарно-эпидемиологического надзора в субъектах Российской Федерации непосредственно подчиняются центры государственного санитарно-эпидемиологического надзора в городах, районах, на водном и воздушном транспорте в субъектах Российской Федерации, в районах (округах)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Центрам государственного санитарно-эпидемиологического надзора на водном и воздушном транспорте в регионах непосредственно подчиняются зональные центры государственного санитарно-эпидемиологического надзора на водном и воздушном транспор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отивочумному центру Министерства здравоохранения Российской Федерации подведомственны противочумные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Федеральным органам исполнительной власти и другим государственным органам, указанным в подпункте 3 пункта 5 настоящего Положения, непосредственно подчиняются находящиеся в их ведении центры государственного санитарно-эпидемиологического надзора и иные организации санитарно-гигиенического и эпидемиологического проф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Организацию деятельности службы осуществляют главный государственный санитарный врач Российской Федерации, главные государственные санитарные врачи субъектов Российской Федерации, городов, районов, на водном и воздушном транспорте, а такж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железнодорожному транспорту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Министерства оборон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Министерства внутренних дел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уголовно-исполнительной системы Министерства юстиц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объектам, подведомственным Управлению делами Президен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пограничной служб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налоговой полиц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безопасност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го агентства правительственной связи и информации при Президенте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охран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Главного управления специальных программ Президен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объектам и территориям, обслуживаемым Федеральным управлением медико-биологических и экстремальных проблем при Министерстве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Российской Федерации координирует деятельность главных государственных санитарных врачей, указанных в настоящем пунк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Органы и учреждения службы в соответствии с возложенными на них задач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частвуют в формировании основных направлений государственной политики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участвуют в разработке и реализации федеральных и региональных целевых программ обеспечения санитарно-эпидемиологического благополучия населения, а также научных, научно-технических программ в этой обла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заимодействуют с федеральными органами исполнительной власти, органами исполнительной власти субъектов Российской Федерации и органами местного самоуправления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одготавливают к опубликованию ежегодный государственный доклад о санитарно-эпидемиологической обстановке 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участвуют в подготовке предложений по проектам программ социально-экономического развития территорий, федеральных и региональных целевых программ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рганизуют и проводя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организуют и проводят научные исследования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организуют работу по гигиеническому воспитанию населения, участвуют в обучении граждан, аттестации гигиенической подготовки работников,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изуют и выполняют дезинфекционные, дератизационные и дезинсекционные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оводят социально-гигиенический мониторин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риказом Минздрава РФ и Российской академии медицинских наук от 23 января 2001 г. N 16/6 создана рабочая группа по научному обеспечению системы социально-гигиенического мониторинга в Российской Федерации и утверждено положение о н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осуществляют государственное санитарно-эпидемиологическое нормир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обеспечивают производство и поставку медицинских иммунобиологических препаратов, дезинфекционных, дератизационных и дезинсекцион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Министерство здравоохранения Российской Федерации (департамент по государственному санитарно-эпидемиологическому надзору), структурные подразделения федеральных органов исполнительной власти и иных государственных органов, входящие в службу, и центры государственного санитарно-эпидемиологического надзора, кроме функций, перечисленных в пункте 13 настоящего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уществляют государственный санитарно-эпидемиологический надз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существляют в соответствии с законодательством Российской Федерации государственную регистрацию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 а также впервые ввозимых на территорию Российской Федерации отдельных видов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носят в установленном порядке предложения о введении и отмене на территории Российской Федерации, субъекта Российской Федерации ограничительных мероприятий (каран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существляют в установленном порядке лицензирование деятельности, связанной с использованием возбудителей инфекционных заболеваний, и принимают участие в лицензировании видов деятельности, представляющих потенциальную опасность для челов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существляют меры по своевременному информированию населения о возникновении 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беспечивают санитарную охрану территор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При осуществлении государственного санитарно-эпидемиологического надзора Министерство здравоохранения Российской Федерации (департамент по государственному санитарно-эпидемиологическому надзору), структурные подразделения федеральных органов исполнительной власти и иных государственных органов, входящие в службу, и центры государственного санитарно-эпидемиологического надзора в пределах своих полномоч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риказом ФСБ РФ от 28 марта 2001 г. N 176 утверждена Инструкция о порядке осуществления государственного санитарно-эпидемиологического надзора в органах федеральной службы безопас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нимают обязательные для выполнения юридическими лицами, индивидуальными предпринимателями и гражданами решения по проведению гигиенических и противоэпидемических мероприя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именяют меры административного воздействия при выявлении санитарных правонарушений, а также передают материалы для привлечения в соответствии с законодательством Российской Федерации к ответственности лиц, совершивших такие правонар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существляют контроль за выполнением санитарных правил, гигиенических нормативов, санитарно-противоэпидемических (профилактических) мероприятий пр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мещении объектов промышленности, выборе земельных участков под строительств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ке и застройке населенных пун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ировании, строительстве, реконструкции, модернизации предприятий, зданий, сооружений, инженерных сетей и транспортных средств, а также при вводе их в эксплуа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е, постановке на производство, промышленном выпуске, применении и использовании продукции, в том числе закупаемой за рубеж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ыборе водных источников, используемых для централизованного и децентрализованного водоснабжения, купания, занятий спортом и отдыха населения, а также в лечебных целях, установлении зон санитарной охраны источников водопользования населения и осуществлении мероприятий по охране водоемов от загрязнения, обеспечении населения водой для питьевых, хозяйственных и производственных ц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и мероприятий по охране от загрязнения атмосферного воздуха, воздуха рабочей зоны производственных и других помещений в местах постоянного и временного пребывания люд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тановлении санитарно-защитных зон промышленных организа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боре, переработке, обезвреживании, захоронении и утилизации производственных и бытов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и зданий, помещений, сооружений, оборудования и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ыполнении работ с радиоактивными веществами, источниками ионизирующих и неионизирующих излуч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спитании, обучении и отдыхе детей и подрос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ведении мероприятий по предупреждению и ликвидации инфекционных и массовых неинфекционных заболеваний (отравлений) людей, связанных с воздействием на здоровье неблагоприятных факторов среды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и мероприятий по санитарной охране территории и лечебно-оздоровительных местностей и курор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выдают санитарно-эпидемиологические заключения п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ым планам городов, проектам районной планировки и застройки населенных пунктов, размещения объектов промышленности, проектам норм проектирования, выбору земельных участков под строительство, технико-экономическим обоснованиям, проектам строительства, реконструкции и модернизации объектов и их пусковых комплексов, зданий, сооружений, транспортных средств и вводу их в эксплуа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ам нормативной и технологической документации на готовую продукцию, в том числе на товары народного потребления и пищевые продук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ам зон санитарной охраны источников питьевого водоснабжения, прибрежных районов морей, округов санитарной (горно-санитарной) охраны курортов и лечебно-оздоровительных местностей, санитарно-защитных зон промышленных организа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специального водопользования, проектам нормативов выбросов вредных веществ в атмосферу и сбросов в водое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производства, применения, хранения, транспортировки и захоронения радиоактивных веществ и других источников ионизирующих излучений, а также применения источников электромагнитных излучений; условиям производства, хранения, транспортировки, поставки, продажи, применения, утилизации или уничтожения продукции производственно-технического назначения и товаров для бытовых (личных) нужд гражд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идам деятельности, подлежащим лицензир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стицидам и агрохимикатам, подлежащим государственной регистрации, и регламентам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разовательным стандартам, программам, методикам и режимам воспитания, общего и профессионального обучения гражд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рганизуют и осуществляют санитарно-карантинный контроль в пунктах пропуска через государственную границу Российской Федерации в целях предупреждения завоза и распространения карантинных (чума, холера, желтая лихорадка) и других инфекционных заболеваний людей, а также потенциально опасных для населения товаров и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выявляют и устанавливают причины и условия возникновения и распространения инфекционных, паразитарных, профессиональных заболеваний, а также массовых неинфекционных заболеваний (отравлений) людей, связанных с воздействием неблагоприятных факторов среды обитания человека, путем проведения специальных санитарно-эпидемиологических расследований, установления причинно-следственных связей между состоянием здоровья и средой обитания человека на основе социально-гигиенического мониторинг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ведут государственный учет инфекционных, паразитарных, профессиональных заболеваний, массовых неинфекционных заболеваний (отравлений), связанных с воздействием неблагоприятных факторов среды обитания человека, представляют в установленном порядке соответствующую государственную отчетнос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Учреждения службы, находящиеся в ведении Министерства здравоохранения Российской Федерации, Министерства путей сообщения Российской Федерации и Министерства обороны Российской Федерации, осуществляют санитарно-карантинный контро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Центры государственного санитарно-эпидемиологического надзора, иные учреждения санитарно-гигиенического и эпидемиологического профиля и структурные подразделения федеральных органов исполнительной власти и иных государственных органов, указанные в подпункте 3 пункта 5 настоящего Положения, осуществляют государственный санитарно-эпидемиологический надзор на объектах железнодорожного транспорта, Вооруженных Сил Российской Федерации, других войск, воинских формирований, на объектах обороны и оборонного производства, безопасности и иного специального назначения, а также на обслуживаемых территориях в порядке, установленном соответствующими федеральными органами исполнительной власти и иными государственными органами по согласованию с главным государственным санитарным врач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 порядке осуществления государственного санитарно-эпидемиологического надзора на объектах железнодорожного транспорта см. положение утвержденное МПС РФ от 25 сентября 2000 г. N ЦУВС-7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Должностными лицами, уполномоченными осуществлять государственный санитарно-эпидемиологический надзор от имени органов и учреждений службы, явля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ервый заместитель Министра здравоохранения Российской Федерации - главный государственный санитарный врач Российской Федерации, назначаемый на должность и освобождаемый от должности Правительств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уководитель департамента по государственному санитарно-эпидемиологическому надзору Министерства здравоохранения Российской Федерации и его заместители, являющиеся заместителями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лавный врач Федерального центра государственного санитарно-эпидемиологического надзора Министерства здравоохранения Российской Федерации - заместитель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руководители структурных подразделений федеральных органов исполнительной власти, иных государственных органов, указанных в подпункте 3 пункта 5 настоящего Положения, - главные государственные санитарные врачи соответствующего федерального органа исполнительной власти, иного государственного органа, заместители главного государственного санитарного врача Российской Федерации по своим функциональным обязанност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главные врачи центров государственного санитарно-эпидемиологического надзора в субъектах Российской Федерации, на водном и воздушном транспорте в регионе - главные государственные санитарные врачи по субъектам Российской Федерации, на водном и воздушном транспорте в регио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главные врачи центров государственного санитарно-эпидемиологического надзора в городах, районах, межрайонных центров, центров на водном и воздушном транспорте, зональных на водном и воздушном транспорте, в районах (округах) городов - главные государственные санитарные врачи по городам и районам, на водном и воздушном транспорте в субъектах Российской Федерации, по водному и воздушному транспорту в зонах, по районам (округам)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главные врачи центров государственного санитарно-эпидемиологического надзора федеральных органов исполнительной власти и иных государственных органов, указанных в подпункте 3 пункта 5 настоящего Положения, - главные государственные санитарные врачи по железнодорожному транспорту, Вооруженных Сил Российской Федерации, других войск, воинских формирований, по объектам обороны и оборонного производства, безопасности и иного специального назначения, а также по обслуживаемым территор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другие специали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ководители отделов, их заместители, специалисты медико-профилактического профиля департамента по государственному санитарно-эпидемиологическому надзору Министерства здравоохранения Российской Федерации, структурных подразделений федеральных органов исполнительной власти и иных государственных органов, указанных в подпункте 3 пункта 5 настоящего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ководители (начальники) отделов (отделений, лабораторий, групп, пунктов, постов, других подразделений) центров государственного санитарно-эпидемиологического надзора в субъектах Российской Федерации, на водном и воздушном транспорте в регионах, в городах, районах, на водном и воздушном транспорте в субъектах Российской Федерации, зональных на водном и воздушном транспорте, в районах (округах) городов, центров государственного санитарно-эпидемиологического надзора и других учреждений федеральных органов исполнительной власти и иных государственных органов, указанных в подпункте 3 пункта 5 настоящего Положения, их заместители - врачи по общей гигиене, врачи по гигиене питания, врачи по гигиене труда, врачи по коммунальной гигиене, врачи по радиационной гигиене, врачи по гигиене детей и подростков, врачи-эпидемиологи, врачи-паразитологи, врачи-бактериологи, врачи-вирусологи, врачи-дезинфектологи, врачи-лаборанты, старшие врачи и другие врачи медико-профилактического профиля, помощники вра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Руководители, указанные в пункте 18 настоящего Положения, назначаются на должность и освобождаются от долж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ах 2, 3 и 5 - Министром здравоохранения Российской Федерации по представлению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4 - руководителем соответствующего федерального органа исполнительной власти, иного государственного орг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6 - главными врачами центров государственного санитарно-эпидемиологического надзора в субъектах Российской Федерации, на водном и воздушном транспорте в регио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7 - в порядке, установленном соответствующим федеральным органом исполнительной власти, иным государственным орган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Должностные лица службы, осуществляющие государственный санитарно-эпидемиологический надзор, обладают полномочиями, установленными статьями 50, 51 и 52 Федерального закона "О санитарно-эпидемиологическом благополучии населения", и за ненадлежащее исполнение своих служебных обязанностей несут ответственность в порядке, установленном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государственном санитарно-эпидемиологическом нормирован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24 июля 2000 г. N 55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новной задачей государственного санитарно-эпидемиологического нормирования является установление санитарно-эпидемиологических требований, обеспечивающих безопасность для здоровья человека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ормативными правовыми актами, устанавливающими санитарно-эпидемиологические требования, являются государственные санитарно-эпидемиологические правила (санитарные правила, санитарные правила и нормы, санитарные нормы, гигиенические нормативы), содержащ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игиенические и противоэпидемические требования по обеспечению санитарно-эпидемиологического благополучия населения, профилактики заболеваний человека, благоприятных условий его проживания, труда, быта, отдыха, обучения и питания, а также сохранению и укреплению его здоров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птимальные и предельно допустимые уровни влияния на организм человека факторов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ксимально или минимально допустимое количественное и (или) качественное значение показателя, характеризующего с позиций безопасности и (или) безвредности для здоровья человека тот или иной фактор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осударственные санитарно-эпидемиологические правила (далее именуются - санитарные правила) устанавливают единые санитарно-эпидемиологические требования 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ке и застройке городских и сельских посе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дукции производственно-технического назначения, товарам для личных и бытовых нужд и технологиям их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тенциально опасным для человека химическим, биологическим веществам и отдельным видам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ищевым продуктам, пищевым добавкам, продовольственному сырью, а также контактирующим с ними материалам и изделиям и технологиям их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дукции, ввозимой на территорию Российской Федерации; организации питан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дным объект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итьевой воде и питьевому водоснабжению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тмосферному воздуху в городских и сельских поселениях, на территориях промышленных организаций, воздуху в рабочих зонах производственных помещений, жилых и других помещ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чвам, содержанию территорий городских и сельских поселений, промышленных площа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бору, использованию, обезвреживанию, транспортировке, хранению и захоронению отходов производства и потре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илым помеще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и производственных, общественных помещений, зданий, сооружений, оборудования и транспо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работы с биологическими веществами, биологическими и микробиологическими организмами и их токсин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работы с источниками физических факторов воздействия на челов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воспитания и обу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ю санитарно-противоэпидемических (профилактических) мероприя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анитарной охране территор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ку осуществления ограничительных мероприятий (каран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ку осуществления производственного контроля; мерам, направленным на предупреждение возникновения и распространения инфекционных заболеваний, массовых неинфекционных заболеваний (отравлений), в том числе применяемых в отношении больных инфекционными заболева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ю гигиенического воспитания и обу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На территории Российской Федерации действуют федеральные санитарные правила. При необходимости учета особенностей складывающейся гигиенической, эпидемиологической, экологической обстановки и состояния здоровья населения на территории субъекта Российской Федерации могут действовать федеральные санитарные правила, установленные для этой территор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Государственное санитарно-эпидемиологическое нормирование осуществляется органами и учреждениями государственной санитарно-эпидемиологической службы Российской Федерации и включает в себ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у единых требований к проведению научно-исследовательских работ по обоснованию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проведением научно-исследовательских работ по государственному санитарно-эпидемиологическому нормир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у (пересмотр), экспертизу, утверждение, введение в действие и опубликование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внедрением санитарных правил, изучение и обобщение практики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ю и систематизацию санитарных правил, формирование и ведение единой федеральной базы данных в области государственного санитарно-эпидемиологического норм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азработка единых требований к проведению научно-исследовательских работ по обоснованию санитарных правил, разработка (пересмотр), экспертиза, введение в действие санитарных правил, их систематизация, формирование и ведение единой федеральный базы данных в области государственного санитарно-эпидемиологического нормирования осуществляются в порядке, определяемом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Проекты санитарных правил подлежат комплексной экспертизе в Комиссии по государственному санитарно-эпидемиологическому нормированию, создающейся из числа ведущих специалистов, ученых, руководителей государственной санитарно-эпидемиологической службы Российской Федерации и возглавляемой главным государственным санитарным врач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Санитарные правила, утвержденные Министерством здравоохранения Российской Федерации, подлежат государственной регист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Государственная регистрация и официальное опубликование санитарных правил осуществляются в порядке, установленном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 порядке опубликования постановлений, предписаний Главного государственного санитарного врача Российской Федерации, и государственных санитарно-эпидемиологических правил и нормативов, признанных Минюстом России не нуждающимися в государственной регистрации см. приказ Минздрава РФ от 6 февраля 2001 г. N 2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Срок действия санитарных правил устанавливается при их утверждении, но не более чем на 10 лет, с возможностью его продления не более чем на 5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смотр санитарных правил, внесение в них изменений и дополнений осуществляются в порядке, установленном для разработки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Нормативные правовые акты, касающиеся вопросов обеспечения санитарно-эпидемиологического благополучия населения, принимаемые федеральными органами исполнительной власти, государственные стандарты, строительные нормы и правила, правила охраны труда, ветеринарные и фитосанитарные правила не должны противоречить санитар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Юридические лица и индивидуальные предприниматели обязаны иметь официально изданные санитарные правила и методики контроля факторов среды обитания в соответствии с осуществляемой ими деятельнос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 Министерство здравоохранения Российской Федерации осуществляет издание санитарных правил и методик контроля факторов среды обитания, которые реализуются через торговую сеть в порядке, установленном законодательством Российской Федер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16:00Z</dcterms:created>
  <dc:creator>Алексей</dc:creator>
  <dc:description/>
  <dc:language>en-US</dc:language>
  <cp:lastModifiedBy>Алексей</cp:lastModifiedBy>
  <dcterms:modified xsi:type="dcterms:W3CDTF">2001-05-28T16:03:00Z</dcterms:modified>
  <cp:revision>2</cp:revision>
  <dc:subject/>
  <dc:title>Постановление Правительства РФ от 24 июля 2000 г</dc:title>
</cp:coreProperties>
</file>