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УКАЗАНИЕ</w:t>
      </w:r>
    </w:p>
    <w:p>
      <w:pPr>
        <w:pStyle w:val="Normal"/>
        <w:widowControl w:val="false"/>
        <w:jc w:val="center"/>
        <w:rPr/>
      </w:pPr>
      <w:r>
        <w:rPr/>
        <w:t>от 2 апреля 1998 г. N В-386у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целях организации контроля за состоянием охраны труда на железнодорожном транспорте и в соответствии с Основами законодательства Российской Федерации об охране труда Министерство путей сообщения Российской Федерации приказывает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Ввести в действие с 04.05.98 Положение о контроле за состоянием охраны труда на федеральном железнодорожном транспорт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Признать не действующим в системе МПС России Положение о контроле за состоянием охраны труда на железнодорожном транспорте, утвержденное МПС СССР 04.08.86 N ЦБТ/4392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ервый заместитель</w:t>
      </w:r>
    </w:p>
    <w:p>
      <w:pPr>
        <w:pStyle w:val="Normal"/>
        <w:widowControl w:val="false"/>
        <w:jc w:val="right"/>
        <w:rPr/>
      </w:pPr>
      <w:r>
        <w:rPr/>
        <w:t>Министра</w:t>
      </w:r>
    </w:p>
    <w:p>
      <w:pPr>
        <w:pStyle w:val="Normal"/>
        <w:widowControl w:val="false"/>
        <w:jc w:val="right"/>
        <w:rPr/>
      </w:pPr>
      <w:r>
        <w:rPr/>
        <w:t>В.И.КОВАЛЕВ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Утверждаю</w:t>
      </w:r>
    </w:p>
    <w:p>
      <w:pPr>
        <w:pStyle w:val="Normal"/>
        <w:widowControl w:val="false"/>
        <w:jc w:val="right"/>
        <w:rPr/>
      </w:pPr>
      <w:r>
        <w:rPr/>
        <w:t>Заместитель Министра</w:t>
      </w:r>
    </w:p>
    <w:p>
      <w:pPr>
        <w:pStyle w:val="Normal"/>
        <w:widowControl w:val="false"/>
        <w:jc w:val="right"/>
        <w:rPr/>
      </w:pPr>
      <w:r>
        <w:rPr/>
        <w:t>путей сообщения</w:t>
      </w:r>
    </w:p>
    <w:p>
      <w:pPr>
        <w:pStyle w:val="Normal"/>
        <w:widowControl w:val="false"/>
        <w:jc w:val="right"/>
        <w:rPr/>
      </w:pPr>
      <w:r>
        <w:rPr/>
        <w:t>А.О.БОГДАНОВИЧ</w:t>
      </w:r>
    </w:p>
    <w:p>
      <w:pPr>
        <w:pStyle w:val="Normal"/>
        <w:widowControl w:val="false"/>
        <w:jc w:val="right"/>
        <w:rPr/>
      </w:pPr>
      <w:r>
        <w:rPr/>
        <w:t>23.03.98 N ЦСР-543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Согласовано</w:t>
      </w:r>
    </w:p>
    <w:p>
      <w:pPr>
        <w:pStyle w:val="Normal"/>
        <w:widowControl w:val="false"/>
        <w:jc w:val="right"/>
        <w:rPr/>
      </w:pPr>
      <w:r>
        <w:rPr/>
        <w:t>Заместитель Председателя</w:t>
      </w:r>
    </w:p>
    <w:p>
      <w:pPr>
        <w:pStyle w:val="Normal"/>
        <w:widowControl w:val="false"/>
        <w:jc w:val="right"/>
        <w:rPr/>
      </w:pPr>
      <w:r>
        <w:rPr/>
        <w:t>Российского профсоюза</w:t>
      </w:r>
    </w:p>
    <w:p>
      <w:pPr>
        <w:pStyle w:val="Normal"/>
        <w:widowControl w:val="false"/>
        <w:jc w:val="right"/>
        <w:rPr/>
      </w:pPr>
      <w:r>
        <w:rPr/>
        <w:t>железнодорожников и</w:t>
      </w:r>
    </w:p>
    <w:p>
      <w:pPr>
        <w:pStyle w:val="Normal"/>
        <w:widowControl w:val="false"/>
        <w:jc w:val="right"/>
        <w:rPr/>
      </w:pPr>
      <w:r>
        <w:rPr/>
        <w:t>транспортных строителей</w:t>
      </w:r>
    </w:p>
    <w:p>
      <w:pPr>
        <w:pStyle w:val="Normal"/>
        <w:widowControl w:val="false"/>
        <w:jc w:val="right"/>
        <w:rPr/>
      </w:pPr>
      <w:r>
        <w:rPr/>
        <w:t>В.С.МЫШЕНКОВ</w:t>
      </w:r>
    </w:p>
    <w:p>
      <w:pPr>
        <w:pStyle w:val="Normal"/>
        <w:widowControl w:val="false"/>
        <w:jc w:val="right"/>
        <w:rPr/>
      </w:pPr>
      <w:r>
        <w:rPr/>
        <w:t>20.03.98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ЛОЖЕНИЕ</w:t>
      </w:r>
    </w:p>
    <w:p>
      <w:pPr>
        <w:pStyle w:val="Normal"/>
        <w:widowControl w:val="false"/>
        <w:jc w:val="center"/>
        <w:rPr/>
      </w:pPr>
      <w:r>
        <w:rPr/>
        <w:t>О КОНТРОЛЕ ЗА СОСТОЯНИЕМ ОХРАНЫ ТРУДА НА ФЕДЕРАЛЬНОМ</w:t>
      </w:r>
    </w:p>
    <w:p>
      <w:pPr>
        <w:pStyle w:val="Normal"/>
        <w:widowControl w:val="false"/>
        <w:jc w:val="center"/>
        <w:rPr/>
      </w:pPr>
      <w:r>
        <w:rPr/>
        <w:t>ЖЕЛЕЗНОДОРОЖНОМ ТРАНСПОРТ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1. Настоящее Положение определяет основные направления организации контроля за состоянием охраны труда на федеральном железнодорожном транспорт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2. Основными видами контроля за состоянием охраны труда на федеральном железнодорожном транспорте являются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государственный надзор и контроль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ведомственный надзор и контроль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трехступенчатый (административно - общественный) контроль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общественный контроль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3. Государственный надзор и контроль за состоянием охраны труда на федеральном железнодорожном транспорте в соответствии с Основами законодательства Российской Федерации об охране труда осуществляется федеральной инспекцией при Министерстве труда Российской Федерации (Рострудинспекцией) и иными федеральными органами надзора в соответствии с положениями о них, утвержденными в установленном порядк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4. Ведомственный надзор и контроль осуществляется ведомственными органами надзора, отделом охраны труда Департамента социальной политики и охраны труда МПС России, руководителями и специалистами по охране труда департаментов и управлений МПС России, руководителями и инженерно - техническими работниками железных дорог и отделений железных дорог в соответствии с настоящим Положение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5. Трехступенчатый контроль осуществляется руководителями и инженерно - техническими работниками предприятий, организаций и учреждений с участием профсоюзной организации на трех последовательных уровнях в соответствии с настоящим Положение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6. Общественный контроль за соблюдением законных прав и интересов работников в области охраны труда на федеральном железнодорожном транспорте в соответствии с Основами законодательства Российской Федерации об охране труда осуществляется Российским профсоюзом железнодорожников и транспортных строителей и иными общественными организациями, действующими в соответствии с Федеральным законом Российской Федерации "О профессиональных союзах, их правах и гарантиях деятельности" и иными нормативными правовыми акта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7. При ухудшении состояния охраны труда на отдельных предприятиях, в отделениях и в целом на железной дороге по согласованию с соответствующим органом профсоюзной организации могут вводиться особые условия контроля, предусматривающие дополнительные меры по контролю за охраной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8. Кроме перечисленных выше основных видов контроля за состоянием охраны труда для отдельных хозяйств и предприятий при необходимости соответствующими руководителями могут устанавливаться и иные формы контроля соблюдения работниками требований безопасности труда на рабочих местах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9. Контроль за выполнением настоящего Положения возлагается на Департамент социальной политики и охраны труда МПС России, соответствующие подразделения департаментов и управлений МПС России, службы (отделы) охраны труда железных дорог, сектора (группы) охраны труда отделений железных дорог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Ведомственный надзор и контроль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1. Ведомственный надзор и контроль за состоянием охраны труда на железных дорогах осуществляется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едомственными органами надзора и контроля (инспекцией котлонадзора МПС России, энергетическим надзором МПС России, санитарно - эпидемиологической службой МПС России, военизированной охраной МПС России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тделом охраны труда Департамента социальной политики и охраны труда МПС России, руководителями и специалистами департаментов и управлений МПС России, службами (отделами) охраны труда железных дорог, службами (отделами) железных дорог, отделами (секторами) охраны труда отделений железных дорог при проведении комплексных и целевых проверок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уководителями, специалистами и инженерно - техническими работниками всех уровней при оперативном контроле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2.2. Надзор и контроль ведомственными органами надзора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2.1. Надзор за правильностью изготовления, установки и безопасной эксплуатации объектов котлонадзора на федеральном железнодорожном транспорте осуществляет инспекция котлонадзора в соответствии с Положением об инспекции котлонадзора Министерства путей сообщения Российской Федерации, утвержденным МПС Росси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25.10.93 N ЦРБ/208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2.2. Надзор за техническим состоянием электроустановок, электрических станций, трансформаторных и тяговых подстанций, электрических сетей, внутренних электропроводок и отдельных токоприемников у потребителей и за обеспечением безопасного обслуживания электрических установок и устройств осуществляется специально назначенными работниками ведомственного надзора хозяйства электрификации и энергоснабжения МПС России в соответствии с Положением о ведомственном энергетическом надзоре на железнодорожном транспорте, утвержденным МПС СССР 03.10.91 N ЦЭ/4870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2.3. Санитарный надзор за соблюдением предприятиями, учреждениями и организациями федерального железнодорожного транспорта санитарно - гигиенических норм и правил осуществляют органы и учреждения санитарно - эпидемиологической службы МПС России в соответствии с Положением о санитарном надзоре на железнодорожном транспорте, утвержденным МПС России 14.05.92 N ЦУВС/6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2.4. Надзор за противопожарным состоянием подвижного состава и железнодорожных объектов, находящихся в полосе отвода железных дорог, осуществляет военизированная охрана МПС России в соответствии с Положением о ведомственном пожарном надзоре на железнодорожном транспорте, утвержденным МПС России 28.07.94 N ЦУО/284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2.3. Комплексные и целевые проверки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1. Комплексные и целевые проверки состояния охраны труда на железных дорогах, в отделениях железных дорог, на предприятиях, в организациях и учреждениях федерального железнодорожного транспорта проводятся на основании результатов ежегодных статистических отчетов, анализа производственного травматизма и состояния охраны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2. Комплексные проверки проводятся с целью всестороннего контроля за состоянием условий и охраны труда на железных дорогах, в службах (отделах) железных дорог и отделениях железных дорог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3. Целевые проверки проводятся для контроля за состоянием отдельных вопросов охраны труда, хода выполнения приказов, указаний и распоряжений МПС России и железных дорог, отраслевого тарифного соглашения и коллективных договоров в части охраны труда, а также выполнения намеченных мероприятий по результатам комплексных проверок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4. Отдел охраны труда Департамента социальной политики и охраны труда МПС России проводит комплексные и целевые проверки на железных дорогах по планам, утвержденным заместителем министра путей сообщения Российской Федерации, курирующим вопросы охраны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труда. Комплексные проверки каждой железной дороги должны проводиться не реже одного раза в пять ле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Департаменты и управления МПС России проводят целевые проверки хозяйств, предприятий, организаций и учреждений железных дорог по планам, утвержденным руководителями департаментов и начальниками управлений. Целевые проверки хозяйств каждой железной дороги должны проводиться не реже одного раза в пять ле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уководители железной дороги проводят комплексные и целевые проверки в отделениях железной дороги, на предприятиях, в организациях и учреждениях по планам, утвержденным начальником железной дороги. Организацию проверок и руководство за их проведением осуществляют службы (отделы) охраны труда железных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орог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лужбы (отделы) железных дорог проводят целевые проверки в соответствующих отделах отделений железных дорог, на подведомственных предприятиях, в организациях и учреждениях по планам, утвержденным заместителями начальника железной дорог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5. Для проведения комплексных проверок на соответствующих уровнях создаются комиссии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тделом охраны труда Департамента социальной политики и охраны труда МПС России с участием руководителей и специалистов департаментов и управлений МПС России, отвечающих за охрану труда, представителей органов ведомственного надзора, работников служб (отделов) охраны труда железных дорог, работников отраслевых служб железных дорог и других руководителей и специалистов, прошедших проверку знаний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лужбой (отделом) охраны труда железной дороги с участием представителей органов ведомственного надзора, работников отраслевых служб, отделов (секторов) охраны труда, отделений железных дорог и других руководителей и специалистов, прошедших проверку знаний по охране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6. Целевые проверки в зависимости от их объема и характера могут проводиться, как комиссиями, так и отдельными руководителями или специалистами, которые прошли проверку знаний по охране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7. О проведении комплексной проверки не позднее чем за две недели до ее начала издается указание, в котором должны быть определены объект проверки, состав комиссии и сроки проведения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проверк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8. Результаты комплексной и целевой проверок, проводимой отделом охраны труда Департамента социальной политики и охраны труда, должны рассматриваться на совещании у руководителя железно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орог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езультаты целевой проверки, проводимой другими руководителями, специалистами и инженерно - техническими работниками должны рассматриваться на совещании у руководителя службы (отдела) железной дорог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езультаты комплексной и целевой проверок должны оформляться актом (справкой, предписанием), включающим предложения (рекомендации) по устранению обнаруженных недостатк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3.9. Руководитель проверяемой железной дороги, отделения железной дороги, предприятия, организации, учреждения по результатам комплексной и целевой проверок должен в течение двух недель издать приказ (указание) с мероприятиями по устранению недостатков и сроков их выполнения, и направить перечень разработанных мероприятий в адрес проверяющего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2.4. Оперативный контроль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4.1. Оперативный контроль за состоянием охраны труда должен проводиться руководителями и специалистами департаментов и управлений МПС России, руководителями и инженерно - техническими работниками служб (отделов) железных дорог и отделений железных дорог при выезде на предприятия, структурные подразделения и объекты своего подчинения, а руководителями предприятий, организаций и учреждений - при посещении подчиненных ему подразделений и объект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4.2. Основными задачами оперативного контроля являются выявление нарушений руководителями и специалистами своих должностных обязанностей по охране труда, нормативов участия в работе по охране труда руководящих работников железнодорожного транспорта, а также соблюдения требований безопасности на рабочих местах и условий труда работник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4.3. Результаты оперативной проверки должны быть оформлены актом (справкой), один экземпляр которого передается руководителю проверяемого предприятия, организации, учреждения для устранения выявленных недостатков, а второй экземпляр представляется руководителю, организовавшему проверку для принятия соответствующих мер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Трехступенчатый контроль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1. Трехступенчатый контроль является основной формой контроля администрации предприятия за состоянием охраны труда на рабочих местах в подчиненных подразделениях, а также соблюдением всеми должностными лицами и работниками Кодекса законов о труде Российской Федерации, Основ законодательства Российской Федерации об охране труда, системы стандартов безопасности труда, норм, правил, инструкций и иных нормативных правовых актов по охране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2. Основная задача трехступенчатого контроля состоит в организации выполнения всего комплекса мероприятий по охране труда, определении ответственных за своевременную проверку состояния охраны труда и устранении недостатков, выявленных на трех последовательных уровнях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3. Результаты трехступенчатого контроля должны отражаться в журнале трехступенчатого контроля, который должен вестись в подразделениях предприятия (цех, участок, околоток и другие). Форма журнала трехступенчатого контроля приведена в Приложении к настоящему Положению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4. Ответственными за организацию и проведение трехступенчатого контроля в зависимости от структуры предприятия являются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 первой ступени - непосредственный руководитель работ (мастер, бригадир, старший по группе, дежурный по станции 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ругие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 второй ступени - руководитель подразделения предприятия (начальник цеха, старший мастер (мастер) участка, околотка 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ругие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 третьей ступени - руководитель предприятия (депо, станции, дистанции и другие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5. Конкретный порядок проведения трехступенчатого контроля на предприятиях железных дорог может быть установлен стандартом железной дороги, стандартом предприятия железной дороги, разработанными в соответствии с настоящим Положением и рекомендациями соответствующих департаментов и управлений МПС России, применительно к местным условиям, особенностям организационной структуры, специфики и характера работ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6. Первая ступень контроля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6.1. Первая ступень контроля должна проводиться ежедневно непосредственным руководителем работ (мастером, бригадиром, старшим по группе, дежурным по станции и др.) как в начале рабочего дня (смены), так и в течение всей работы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6.2. В начале рабочего дня (смены) необходимо проверя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мероприятий по устранению нарушений, выявленных предыдущей проверкой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стояние и правильность организации рабочих мест, наличие и расположение необходимого исправного инструмента и приспособлений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состояние проходов и проездо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безопасность производственного оборудования, грузоподъемных и транспортных средств, других машин и механизмов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наличие оградительных и предохранительных устройст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исправность вентиляции, освещения и средств индивидуальной и коллективной защиты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авильность складирования материалов, заготовок, приспособлений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личие у работников удостоверений, нарядов - допусков на выполнение работ с повышенной опасностью и других документов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наличие первичных средств пожаротушен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6.3. В течение рабочего дня (смены) необходимо контролировать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соблюдение работниками требований инструкций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личие, исправность и правильность использования работниками средств индивидуальной защиты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блюдение работниками правил электробезопасности при работе на электроустановках и с электроинструменто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блюдение работниками правил эксплуатации грузоподъемных кранов, сосудов, работающих под давление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блюдение других правил безопасности специфичных для работ на данном участке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6.4. Устранение нарушений должно проводиться немедленно после их выявления под надзором непосредственного руководителя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рабо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Если нарушения, выявленные на первой ступени, не могут быть устранены силами бригады, группы, непосредственный руководитель работ (мастер, бригадир, старший по группе, дежурный по станции и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др.) обязан доложить об этом руководителю подразделения предприятия (начальнику цеха, старшему мастеру (мастеру) участка,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околотка), который совместно с непосредственным руководителем работ должен наметить мероприятия по устранению нарушений, определить сроки, лиц, ответственных за их исполнение, и сделать запись в журнале трехступенчатого контроля, который ведется и хранится после его окончания в течение одного года в подразделении предприятия (цехе, участке, околотке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6.5. Записи в журнал трехступенчатого контроля о выявленных нарушениях на первой ступени контроля должны заноситься лицом, проводившим первую ступень, или руководителем подразделения предприятия (начальником цеха, старшим мастером (мастером) участка, околотка) в день поступления сообщений от непосредственного руководителя работ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6.6. В случае нарушения правил и норм охраны труда, которое может причинить ущерб здоровью работающих или привести к аварии, непосредственный руководитель работ (мастер, бригадир, старший по группе, дежурный по станции и др.) должен приостановить работу до устранения нарушен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6.7. Непосредственный руководитель работ (мастер, бригадир, старший по группе, дежурный по станции и др.) должен информировать своих подчиненных о нарушениях, выявленных при контроле, и о принятых мерах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7. Вторая ступень контроля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7.1. Вторая ступень контроля проводится комиссией, возглавляемой руководителем подразделения предприятия (начальником цеха, старшим мастером, мастером участка) два раза в месяц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зависимости от специфики работ и местных условий стандартом железной дороги, стандартом предприятия железной дороги по согласованию с органом профсоюзной организации для отдельных хозяйств, предприятий и подразделений может устанавливаться иная периодичность проведения второй ступени контроля, но не реже одного раза в месяц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7.2. В состав комиссии второй ступени контроля необходимо включать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непосредственных руководителей работ (мастеров, бригадиров)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уполномоченных (доверенных) лиц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других инженерно - технических работников и специалистов подразделения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7.3. При второй ступени контроля необходимо проверя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мероприятий, намеченных по результатам предыдущих проверок первой и второй ступеней контроля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рганизацию и периодичность проведения первой ступени контроля, ведение журналов трехступенчатого контроля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приказов и распоряжений администрации предприятия, решений профкома, предложений уполномоченных (доверенных) лиц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мероприятий по предписаниям и указаниям органов государственного и ведомственного надзора и инженера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мероприятий, разработанных по материалам расследования несчастных случае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исправность и соответствие производственного оборудования, транспортных средств, технологических процессов требованиям стандартов безопасности труда и других нормативных актов по охране труда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состояние ограждения станков, оборудования, механизмов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освещенность рабочих мест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беспеченность работников исправным инструментом, сигнальными принадлежностям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блюдение сроков проведения планово - предупредительных ремонтов производственного оборудования, вентиляционных систем и установок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исправность вентиляционных устройств и электрооборудования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личие предупредительных надписей, плакатов, предупреждающей окраски и знаков безопасност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граждение и обозначение негабаритных мест, углублений, каналов, шахт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держание маршрутов служебного прохода, состояние проходов, проездов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состояние наглядной агитации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личие и состояние защитных, сигнальных и противопожарных средств и устройств, контрольно - измерительных приборо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блюдение работниками требований правил безопасности при работе с вредными и пожаровзрывоопасными веществами и материалам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блюдение работниками правил электробезопасности при работе на электроустановках и с электроинструменто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воевременность и качество проведения инструктажа и обучения работников по безопасности труда, ведение журналов инструктаж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беспеченность и правильность применения работниками средств индивидуальной защиты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санитарное состояние цехов и санитарно - бытовых помещений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блюдение установленного режима труда и отдыха, трудовой дисциплины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7.4. Нарушения, угрожающие безопасности людей, должны устраняться немедленно. Результаты проверки и мероприятия по их устранению вносятся председателем комиссии в журнал трехступенчатого контроля в день проведения второй ступен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контроля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8. Третья ступень контроля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8.1. Третья ступень контроля должна проводиться комиссией, возглавляемой руководителем предприятия (депо, станции, дистанции) один раз в месяц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зависимости от специфики работ, местных условий, удаленности отдельных подразделений и объектов стандартом железной дороги, стандартом предприятия железной дороги по согласованию с органом профсоюзной организации для отдельных хозяйств и предприятий может устанавливаться иная периодичность проведения третьей ступени контроля, но не реже одного раза в три месяц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 большой удаленности отдельных подразделений и объектов предприятия третья ступень контроля может проводиться в течение нескольких дней отдельными членами комиссии, возглавляемых одним из руководителей предприят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состав комиссии третьей ступени контроля необходимо включать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главного инженера предприятия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заместителей руководителя предприятия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инженера по охране труда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лиц, ответственных за надзор и безопасное производство работ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едставителя профкома, уполномоченных (доверенных) лиц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других инженерно - технических работников и специалистов предприятия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3.8.2. При третьей ступени контроля необходимо проверять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мероприятий, намеченных по результатам предыдущих проверок всех ступеней контроля, комплексных и целевых проверок, а также замечаний, выявленных руководителями всех уровней при оперативном контроле и представлений уполномоченных (доверенных) лиц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рганизацию и периодичность проведения первой и второй ступеней контроля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едение журналов трехступенчатого контроля, инструктажа, проверки знаний и другой документации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указаний по охране труда руководителей и специалистов департаментов и управлений МПС России, предписаний и указаний органов государственного и ведомственного надзор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мероприятий, разработанных по материалам расследования несчастных случае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наличие и правильность ведения паспорта санитарно технического состояния цеха (подразделения)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техническое состояние и содержание зданий, помещений и прилегающих к ним территорий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соответствие оборудования требованиям стандартов безопасности труда и других нормативных актов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беспеченность работников санитарно - бытовыми помещениями, устройствами и их содержание в исправном состоянии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организацию и качество проведения инструктажа работников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ыполнение мероприятий, предусмотренных планами улучшения условий труда и соглашением по охране труда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другие вопросы охраны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8.3. Результаты проверки и замечания, выявленные на третьей ступени контроля, должны быть оформлены актом проверки и могут быть занесены в журнал трехступенчатого контроля того подразделения, в котором проводилась проверк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8.4. В трехдневный срок после окончания третьей ступени контроля руководитель подводит итоги проверки в присутствии руководителей подразделений, других специалистов, представителей органа профсоюзной организации и комитета по охране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Комиссия разрабатывает мероприятия, а руководитель предприятия назначает исполнителей и сроки выполнения этих мероприятий, организует устранение выявленных при третьей ступени контроля недостатков и нарушен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8.5. По результатам проверки состояния охраны труда издается приказ, в котором указываются меры по устранению обнаруженных недостатков и привлекаются к ответственности лица, допустившие нарушение правил охраны труда или виновные в неудовлетворительной организации работ по созданию здоровых и безопасных условий труда, а также поощряются работники, добившиеся хороших показателей в работе по охране труда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оложению о контроле за</w:t>
      </w:r>
    </w:p>
    <w:p>
      <w:pPr>
        <w:pStyle w:val="Normal"/>
        <w:widowControl w:val="false"/>
        <w:jc w:val="right"/>
        <w:rPr/>
      </w:pPr>
      <w:r>
        <w:rPr/>
        <w:t>состоянием охраны труда на</w:t>
      </w:r>
    </w:p>
    <w:p>
      <w:pPr>
        <w:pStyle w:val="Normal"/>
        <w:widowControl w:val="false"/>
        <w:jc w:val="right"/>
        <w:rPr/>
      </w:pPr>
      <w:r>
        <w:rPr/>
        <w:t>федеральном железнодорожном</w:t>
      </w:r>
    </w:p>
    <w:p>
      <w:pPr>
        <w:pStyle w:val="Normal"/>
        <w:widowControl w:val="false"/>
        <w:jc w:val="right"/>
        <w:rPr/>
      </w:pPr>
      <w:r>
        <w:rPr/>
        <w:t>транспорте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ОРМА ЖУРНАЛА ТРЕХСТУПЕНЧАТОГО КОНТРОЛЯ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бложк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ЖУРНАЛ</w:t>
      </w:r>
    </w:p>
    <w:p>
      <w:pPr>
        <w:pStyle w:val="Normal"/>
        <w:widowControl w:val="false"/>
        <w:jc w:val="center"/>
        <w:rPr/>
      </w:pPr>
      <w:r>
        <w:rPr/>
        <w:t>ТРЕХСТУПЕНЧАТОГО КОНТРОЛЯ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4680" w:type="dxa"/>
        <w:jc w:val="left"/>
        <w:tblInd w:w="3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______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(предприятие, организация, учреждение)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___________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(цех, участок, околоток)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следующие страницы журнал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640"/>
        <w:gridCol w:w="1560"/>
        <w:gridCol w:w="1320"/>
        <w:gridCol w:w="156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.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ные нарушения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лжность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ка о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лжность.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-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чания; фамилии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.О.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и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И.О.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ь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рушителей.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одпись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я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одпись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-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ответст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вшего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чания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ившего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я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енный и сроки по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онтроль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ыполне-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замечание,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ер-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ю выявленных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о)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вшего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я,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нарушений, замечаний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ат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мероприятие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-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я,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- 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ья) 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5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0:24:00Z</dcterms:created>
  <dc:creator>Алексей</dc:creator>
  <dc:description/>
  <dc:language>en-US</dc:language>
  <cp:lastModifiedBy>Алексей</cp:lastModifiedBy>
  <dcterms:modified xsi:type="dcterms:W3CDTF">2002-01-25T20:25:00Z</dcterms:modified>
  <cp:revision>1</cp:revision>
  <dc:subject/>
  <dc:title/>
</cp:coreProperties>
</file>