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ФЕДЕРАЛЬНЫЙ ГОРНЫЙ И ПРОМЫШЛЕННЫЙ НАДЗОР РОССИИ</w:t>
      </w:r>
    </w:p>
    <w:p>
      <w:pPr>
        <w:pStyle w:val="ConsTitle"/>
        <w:widowControl/>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ConsTitle"/>
        <w:widowControl/>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ОСТАНОВЛЕНИЕ</w:t>
      </w:r>
    </w:p>
    <w:p>
      <w:pPr>
        <w:pStyle w:val="ConsTitle"/>
        <w:widowControl/>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от 12 апреля 2001 г. № 14</w:t>
      </w:r>
    </w:p>
    <w:p>
      <w:pPr>
        <w:pStyle w:val="ConsTitle"/>
        <w:widowControl/>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 УТВЕРЖДЕНИИ ПОЛОЖЕНИЯ О ПОРЯДКЕ ПОДГОТОВКИ И ПРОВЕРКИ ЗНАНИЙ ПЕРСОНАЛА ДЛЯ ВЗРЫВНЫХ РАБОТ</w:t>
      </w:r>
    </w:p>
    <w:p>
      <w:pPr>
        <w:pStyle w:val="ConsNonformat"/>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Федеральный горный и промышленный надзор России (Госгортехнадзор России) постановляе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Утвердить "Положение о порядке подготовки и проверки знаний персонала для взрывных работ".</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right"/>
        <w:rPr>
          <w:rFonts w:ascii="Times New Roman" w:hAnsi="Times New Roman" w:eastAsia="Times New Roman" w:cs="Times New Roman"/>
        </w:rPr>
      </w:pPr>
      <w:r>
        <w:rPr>
          <w:rFonts w:eastAsia="Times New Roman" w:cs="Times New Roman" w:ascii="Times New Roman" w:hAnsi="Times New Roman"/>
        </w:rPr>
        <w:t>Начальник Госгортехнадзора России</w:t>
      </w:r>
    </w:p>
    <w:p>
      <w:pPr>
        <w:pStyle w:val="ConsNormal"/>
        <w:widowControl/>
        <w:ind w:firstLine="284"/>
        <w:jc w:val="right"/>
        <w:rPr>
          <w:rFonts w:ascii="Times New Roman" w:hAnsi="Times New Roman" w:eastAsia="Times New Roman" w:cs="Times New Roman"/>
        </w:rPr>
      </w:pPr>
      <w:r>
        <w:rPr>
          <w:rFonts w:eastAsia="Times New Roman" w:cs="Times New Roman" w:ascii="Times New Roman" w:hAnsi="Times New Roman"/>
        </w:rPr>
        <w:t>В.М. КУЛЬЕЧЕВ</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rPr>
          <w:rFonts w:ascii="Times New Roman" w:hAnsi="Times New Roman" w:eastAsia="Times New Roman" w:cs="Times New Roman"/>
        </w:rPr>
      </w:pPr>
      <w:r>
        <w:rPr>
          <w:rFonts w:eastAsia="Times New Roman" w:cs="Times New Roman" w:ascii="Times New Roman" w:hAnsi="Times New Roman"/>
        </w:rPr>
        <w:t>Зарегистрировано в Минюсте РФ 1 августа 2001 г. № 2831</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ЛОЖЕНИЕ</w:t>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ПОРЯДКЕ ПОДГОТОВКИ И ПРОВЕРКИ ЗНАНИЙ</w:t>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РСОНАЛА ДЛЯ ВЗРЫВНЫХ РАБОТ</w:t>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nsTitle"/>
        <w:widowContro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Д 13-415-01</w:t>
      </w:r>
    </w:p>
    <w:p>
      <w:pPr>
        <w:pStyle w:val="ConsNonformat"/>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соответствии с Положением о Федеральном горном и промышленном надзоре России (далее по тексту - Госгортехнадзор России), утвержденным Указом Президента Российской Федерации от 18.02.93 № 234, Госгортехнадзор России уполномочен осуществлять государственное нормативное регулирование вопросов обеспечения промышленной безопасности на территории Российской Федерации, а также специальные разрешительные, надзорные и контрольные функции, в т.ч. путем установления порядка подготовки и проверки знаний (далее по тексту - обучения) работников подконтрольных объектов по вопросам безопасного ведения работ, связанных с обращением со взрывчатыми материалами промышленного назначения.</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оложение устанавливает порядок подготовки персонала по вопросам безопасного ведения работ на опасных производственных объектах - взрывников, мастеров - взрывников, раздатчиков взрывчатых материалов, лаборантов складов взрывчатых материалов, рабочих, обслуживающих пункты механизированной подготовки, пункты изготовления взрывчатых веществ, смесительно - зарядные и зарядные машины и других лиц, по роду своей деятельности связанных с обращением со взрывчатыми материалами, единую форму квалификационного удостоверения, а также порядок проверки знаний персонала, связанного с обращением со взрывчатыми материалам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center"/>
        <w:rPr>
          <w:rFonts w:ascii="Times New Roman" w:hAnsi="Times New Roman" w:eastAsia="Times New Roman" w:cs="Times New Roman"/>
          <w:b/>
          <w:b/>
          <w:bCs/>
        </w:rPr>
      </w:pPr>
      <w:r>
        <w:rPr>
          <w:rFonts w:eastAsia="Times New Roman" w:cs="Times New Roman" w:ascii="Times New Roman" w:hAnsi="Times New Roman"/>
          <w:b/>
          <w:bCs/>
        </w:rPr>
        <w:t>I. Порядок подготовки персонала, связанного</w:t>
      </w:r>
    </w:p>
    <w:p>
      <w:pPr>
        <w:pStyle w:val="ConsNormal"/>
        <w:widowControl/>
        <w:ind w:firstLine="284"/>
        <w:jc w:val="center"/>
        <w:rPr>
          <w:rFonts w:ascii="Times New Roman" w:hAnsi="Times New Roman" w:eastAsia="Times New Roman" w:cs="Times New Roman"/>
          <w:b/>
          <w:b/>
          <w:bCs/>
        </w:rPr>
      </w:pPr>
      <w:r>
        <w:rPr>
          <w:rFonts w:eastAsia="Times New Roman" w:cs="Times New Roman" w:ascii="Times New Roman" w:hAnsi="Times New Roman"/>
          <w:b/>
          <w:bCs/>
        </w:rPr>
        <w:t>с обращением со взрывчатыми материалами</w:t>
      </w:r>
    </w:p>
    <w:p>
      <w:pPr>
        <w:pStyle w:val="ConsNonformat"/>
        <w:widowContro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 Обучение проходит персонал, связанный с обращением со взрывчатыми материалами (взрывники, мастера - взрывники, заведующие складами взрывчатых материалов, заведующие зарядными мастерскими, раздатчики взрывчатых материалов, лаборанты складов взрывчатых материалов, рабочие, обслуживающие пункты механизированной подготовки, пункты изготовления взрывчатых веществ, смесительно - зарядные и зарядные машины, и другие лица, по роду своей деятельности связанные с обращением со взрывчатыми материалами), не имеющий медицинских противопоказаний.</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 Обучение профессии взрывника и мастера - взрывника (далее по тексту в общих случаях - взрывника) проходят лица мужского пола, имеющие среднее образование и следующие возраст и стаж работ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угольных шахтах, опасных по газу или пыли, - не моложе 18 лет и стаж на подземных работах проходчика или рабочего очистного забоя не менее двух ле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на всех других взрывных работах - не моложе 18 лет и стаж работы не менее одного года по специальности, соответствующей характеру работы организац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Номенклатура специальностей, позволяющих получить профессию взрывника (мастера - взрывника), разрабатывается организацией (кроме угольных и сланцевых шахт) и согласовывается Госгортехнадзором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3. Для работы в шахтах (рудниках), опасных по газу или пыли, производится обучение только профессии мастер - взрывник.</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4. Обучение, дающее право работы по взрыванию горячих массивов, проходят взрывники, имеющие стаж взрывных работ не менее двух ле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5. Обучение профессии раздатчиков взрывчатых материалов и лаборантов складов взрывчатых материалов проходят лица, имеющие образование не ниже среднего.</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6. Обучение персонала, связанного с обращением со взрывчатыми материалами, проводится с отрывом от производства на курсах при учебных заведениях, научно - исследовательских организациях соответствующего профиля или учебных подразделениях организаций, ведущих взрывные работы и имеющих лицензию на данный вид деятельност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7. Специальные программы подготовки по вопросам безопасного ведения работ взрывников, включая взрывников, обслуживающих смесительно - зарядные и зарядные машины и устройства, а также заведующих складами взрывчатых материалов разрабатываются и утверждаются организациями по согласованию с Госгортехнадзором России. Для рабочих других профессий, связанных с обращением с взрывчатыми материалами, программы подготовки утверждаются организациями по согласованию с территориальными органами Госгортехнадзора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ограммы подготовки взрывников разрабатываются на следующие виды взрывных рабо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7.1. Общие виды взрывных рабо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в подземных выработках и на поверхности угольных и сланцевых шахт, опасных по газу, или разрабатывающих пласты, опасные по взрывам пыл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в подземных выработках и на поверхности угольных и сланцевых шахт, не опасных по газу, или разрабатывающих пласты, не опасные по взрывам пыл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в подземных выработках и на поверхности рудников (объектов горнорудной и нерудной промышленности), опасных по газу или пыл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в подземных выработках и на поверхности рудников (объектов горнорудной и нерудной промышленности), не опасных по газу или пыл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на открытых горных разработках.</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7.2. Специальные взрывные работ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ые работы при сейсморазведке, а также при прострелочно - взрывных и иных работах в нефтяных, газовых, водяных и других скважинах;</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рыхление мерзлых грунтов, на болотах, взрывание льда, подводные взрывные работ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разрушение горячих массивов; обработка материалов (резка, сварка, упрочнение и др.) энергией взрыва; валка зданий, сооружений, дробление фундаментов и спекшейся руд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корчевка пней, валка леса, рыхление смерзшихся дров и балансов, ликвидация заторов при лесосплаве, борьба с лесными пожарам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подземных выработках и на поверхности нефтяных шах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проведении тоннелей и строительстве метрополитен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проведении горно - разведочных выработок;</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уничтожении взрывоопасных устройств на земной поверхност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связанные с использованием взрывчатых материалов в научных и учебных целях.</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7.3. Взрывники могут допускаться к сдаче экзаменов по нескольким видам работ при условии, что их здоровье, подготовка, возраст и производственный стаж соответствуют установленным требованиям.</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8. По окончании обучения персонал, связанный с обращением со взрывчатыми материалами, сдает экзамен квалификационной комиссии под председательством представителя территориального органа Госгортехнадзора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Результаты приема экзаменов оформляются протоколом, подписанным членами квалификационной коми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9. Приказы, протоколы приема экзаменов и другую документацию по подготовке персонала, связанного с обращением со взрывчатыми материалами, на специальных курсах должна вести организация, в которой проводилось обучение.</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0. Один экземпляр протокола передается территориальному органу Госгортехнадзора России и является основанием для оформления, регистрации и выдачи Единой книжки взрывника (мастера - взрывник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1. Лица, имеющие право руководства взрывными работами, имеют право работать взрывниками без обучения, после сдачи экзаменов квалификационной коми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2. В организациях, использующих взрывчатые материалы в научно - исследовательских, экспериментальных и учебных целях, к работам с взрывчатыми материалами могут быть допущены научные сотрудники, преподаватели и лаборанты, имеющие Единую книжку взрывника (мастера - взрывника) и прошедшие стажировку в течение 10 дней под руководством опытного специалист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3. Взрывник (мастер - взрывник) допускается к самостоятельному производству взрывных работ только после работы стажером в течение 1 месяца под руководством опытного взрывник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4. Продолжительность стажировки для лиц, обучающихся профессиям, связанным с обращением со взрывчатыми материалами, определяется соответствующими программам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5. Место прохождения стажировки персонала, связанного с обращением со взрывчатыми материалами, ее сроки и руководитель определяются приказом по организац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6. По окончании обучения (перед стажировкой) персоналу, связанному с обращением со взрывчатыми материалами, в установленном настоящим Положением порядке выдается квалификационное удостоверение - Единая книжка взрывника (мастера - взрыв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center"/>
        <w:rPr>
          <w:rFonts w:ascii="Times New Roman" w:hAnsi="Times New Roman" w:eastAsia="Times New Roman" w:cs="Times New Roman"/>
          <w:b/>
          <w:b/>
          <w:bCs/>
        </w:rPr>
      </w:pPr>
      <w:r>
        <w:rPr>
          <w:rFonts w:eastAsia="Times New Roman" w:cs="Times New Roman" w:ascii="Times New Roman" w:hAnsi="Times New Roman"/>
          <w:b/>
          <w:bCs/>
        </w:rPr>
        <w:t>II. Порядок выдачи и ведения единых книжек взрывника (мастера - взрывника)</w:t>
      </w:r>
    </w:p>
    <w:p>
      <w:pPr>
        <w:pStyle w:val="ConsNonformat"/>
        <w:widowContro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7. Лицам, прошедшим обучение по специальной программе и сдавшим экзамены квалификационной комиссии под председательством представителя территориального органа Госгортехнадзора России, выдается квалификационное удостоверение - Единая книжка взрывника (мастера - взрывника) (приложение 1) с присвоением соответствующей квалификац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8. Единая книжка взрывника (мастера - взрывника) должна состоять непосредственно из Удостоверения установленной формы (прилагается) и Талона предупреждения к нему, имеющих единый номер и серию. Единые книжки взрывника (мастера - взрывника) регистрируются в территориальных органах Госгортехнадзора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Удостоверение и Талон предупреждения должны подписываться председателем квалификационной комиссии и представителем организации, в которой образованы курсы по подготовке взрывников. Удостоверение должно быть заверено печатью территориального органа Госгортехнадзора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Серия для заполнения и учета Единых книжек взрывника (мастера - взрывника) установлена Госгортехнадзором России каждому своему территориальному органу. Номера Единых книжек взрывника (мастера - взрывника) присваиваются территориальными органами Госгортехнадзора России при их оформлении и регистрации в специальном журнале.</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Удостоверении указываются виды взрывных работ, к выполнению которых допущен взрывник.</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олучение квалификационного удостоверения удостоверяется росписью взрывника в специальном журнале территориального органа Госгортехнадзора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19. При переводе в другую организацию взрывник сохраняет право на производство того вида взрывных работ, который указан в Единой книжке взрывника (мастера - взрывник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0. Единые книжки взрывника (мастера - взрывника) во время производства взрывных работ должны храниться непосредственно у взрывников (мастеров - взрывников).</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отдельных случаях руководитель организации, ведущей взрывные работы, по согласованию с территориальным органом Госгортехнадзора России может установить иной порядок хранения Единых книжек взрывника (мастера - взрывника). При этом должна быть обеспечена возможность проверки указанных квалификационных удостоверений контролирующими органам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1. В случае утраты Единой книжки взрывника (мастера - взрывника) дубликат может быть выдан соответствующим территориальным органом Госгортехнадзора России по представлению руководителя организации, ведущей взрывные работ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этом в новую Единую книжку взрывника (мастера - взрывника) вносится запись "дубликат".</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2. В Единые книжки взрывника (мастера - взрывника) должны вноситься записи обо всех стажировках взрывников.</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3. У взрывника может быть изъят Талон предупреждения за нарушение установленного порядка хранения, транспортирования, использования или учета взрывчатых материалов по представлению работников Госгортехнадзора России и должностных лиц организации, ведущей взрывные работы. При этом на Талоне указывается основание для его изъятия: номер и дата приказа (распоряжения) руководителя организации (шахты, рудника, карьера и т.д.). Изъятый талон хранится вместе с личной карточкой взрывника в отделе кадров организац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Талон предупреждения восстанавливается, если взрывник в течение 6 месяцев после изъятия Талона предупреждения не допустил нарушений установленного порядка хранения, транспортирования, использования и учета взрывчатых материалов. О восстановлении руководителем службы взрывных работ организации (шахты, рудника, карьера и т.д.) производится соответствующая запись в Талоне предупреждения Единой книжки взрывника (мастера - взрывника).</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повторном нарушении взрывником требований установленного порядка хранения, транспортирования, использования или учета взрывчатых материалов Талон предупреждения может быть восстановлен только после сдачи экзаменов по профессии взрывника в соответствии с требованиями настоящего Положения.</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4. По представлению работников территориальных органов Госгортехнадзора России и должностных лиц организации, ведущей взрывные работы, Единая книжка взрывника (мастера - взрывника) может быть изъята, если взрывник (мастер - взрывник) допустил нарушение установленного порядка хранения, транспортирования, использования или учета взрывчатых материалов, которое привело или могло привести к несчастному случаю, аварии или утрате взрывчатых материалов.</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5. Единые книжки взрывников (мастеров - взрывников), лишенных права производства взрывных работ, передаются администрацией организации (шахты, рудника, карьера и т.д.) территориальному органу Госгортехнадзора России для уничтожения.</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Уничтожение изъятых Единых книжек взрывников (мастеров - взрывников) осуществляется на основании распоряжения руководителя территориального органа Госгортехнадзора России с записью в специальном журнале.</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Дубликаты изъятых Единых книжек взрывника (мастера - взрывника) не выдаются.</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6. Порядок изготовления бланков Единых книжек взрывника (мастера - взрывника) устанавливается Госгортехнадзором Ро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Бланки Единых книжек взрывников и мастеров - взрывников должны изготавливаться отдельно.</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center"/>
        <w:rPr>
          <w:rFonts w:ascii="Times New Roman" w:hAnsi="Times New Roman" w:eastAsia="Times New Roman" w:cs="Times New Roman"/>
          <w:b/>
          <w:b/>
          <w:bCs/>
        </w:rPr>
      </w:pPr>
      <w:r>
        <w:rPr>
          <w:rFonts w:eastAsia="Times New Roman" w:cs="Times New Roman" w:ascii="Times New Roman" w:hAnsi="Times New Roman"/>
          <w:b/>
          <w:bCs/>
        </w:rPr>
        <w:t>III. Порядок проверки знаний персонала, связанного</w:t>
      </w:r>
    </w:p>
    <w:p>
      <w:pPr>
        <w:pStyle w:val="ConsNormal"/>
        <w:widowControl/>
        <w:ind w:firstLine="284"/>
        <w:jc w:val="center"/>
        <w:rPr>
          <w:rFonts w:ascii="Times New Roman" w:hAnsi="Times New Roman" w:eastAsia="Times New Roman" w:cs="Times New Roman"/>
          <w:b/>
          <w:b/>
          <w:bCs/>
        </w:rPr>
      </w:pPr>
      <w:r>
        <w:rPr>
          <w:rFonts w:eastAsia="Times New Roman" w:cs="Times New Roman" w:ascii="Times New Roman" w:hAnsi="Times New Roman"/>
          <w:b/>
          <w:bCs/>
        </w:rPr>
        <w:t>с обращением со взрывчатыми материалами</w:t>
      </w:r>
    </w:p>
    <w:p>
      <w:pPr>
        <w:pStyle w:val="ConsNonformat"/>
        <w:widowContro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7. Не реже одного раза в два года знание взрывниками требований по безопасности взрывных работ должно проверяться специальной комиссией под председательством представителя территориального органа Госгортехнадзора России. Предварительно взрывники должны проходить подготовку по программе, согласованной с территориальным органом Госгортехнадзора России и утвержденной руководителем организации, ведущей взрывные работы. Предварительная подготовка взрывников перед сдачей экзамена проводится в организации, ведущей взрывные работы (шахта, рудник, карьер и т.п.).</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о распоряжению руководителя организации (шахты, рудника, карьера и т.п.) может проводиться внеочередная проверка знаний взрывника, если установлено, что он нарушил требования по хранению, транспортированию, использованию или учету взрывчатых материалов. Внеочередная проверка знаний взрывника производится специальной комиссией организации без дополнительной подготовк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 случае успешной сдачи экзаменов внеочередной проверки знаний взрывники допускаются к самостоятельной работе без прохождения стажировк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ики, не сдавшие экзаменов, лишаются права производства взрывных работ и могут быть допущены к повторной проверке знаний специальной комиссией только после переподготовки, о чем должен быть издан приказ руководителя организации (шахты, рудника, карьера и т.п.).</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Результаты периодических и внеочередных проверок знаний оформляются протоколами и подписываются членами специальной комисс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8. Порядок ведения и хранения документации по предварительному обучению и проверке знаний у взрывников устанавливается руководителем организации, ведущей взрывные работы.</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29. При переводе взрывников на новый вид взрывных работ они должны пройти переподготовку по соответствующей программе, утвержденной руководителем организации по согласованию с территориальным органом Госгортехнадзора России, и сдать экзамены специаль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При переходе на угольные (сланцевые) шахты, опасные по газу или пыли, взрывники должны пройти дополнительную подготовку на шахте по программе, согласованной Госгортехнадзором России, сдать экзамены квалификационной комиссии и пройти стажировку в течение 15 дней; при переходе на шахты, сверхкатегорные или опасные по внезапным выбросам угля, породы и газа, стажировка должна проводиться в течение 20 дней.</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Взрывники после перерыва в работе по своей профессии свыше одного года могут допускаться к самостоятельному выполнению взрывных работ только после сдачи экзамена специальной комиссии организации (шахты, рудника, карьера и т.п.) и стажировки в течение 10 дней. Взрывники допускаются к сдаче экзамена специальной комиссии без дополнительной подготовки приказом по организации.</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30. При поступлении на предприятие ранее не использовавшихся взрывчатых материалов, аппаратуры и оборудования все лица, занятые на взрывных работах и работах со взрывчатыми материалами, должны быть дополнительно ознакомлены с их свойствами и особенностями вновь поступивших взрывчатых материалов, аппаратуры и оборудования.</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right"/>
        <w:rPr>
          <w:rFonts w:ascii="Times New Roman" w:hAnsi="Times New Roman" w:eastAsia="Times New Roman" w:cs="Times New Roman"/>
        </w:rPr>
      </w:pPr>
      <w:r>
        <w:rPr>
          <w:rFonts w:eastAsia="Times New Roman" w:cs="Times New Roman" w:ascii="Times New Roman" w:hAnsi="Times New Roman"/>
        </w:rPr>
        <w:t>Приложение 1</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r>
    </w:p>
    <w:p>
      <w:pPr>
        <w:pStyle w:val="ConsNormal"/>
        <w:widowControl/>
        <w:ind w:firstLine="284"/>
        <w:jc w:val="right"/>
        <w:rPr>
          <w:rFonts w:ascii="Times New Roman" w:hAnsi="Times New Roman" w:eastAsia="Times New Roman" w:cs="Times New Roman"/>
        </w:rPr>
      </w:pPr>
      <w:r>
        <w:rPr>
          <w:rFonts w:eastAsia="Times New Roman" w:cs="Times New Roman" w:ascii="Times New Roman" w:hAnsi="Times New Roman"/>
        </w:rPr>
        <w:t>Форма квалификационного удостоверения</w:t>
      </w:r>
    </w:p>
    <w:p>
      <w:pPr>
        <w:pStyle w:val="ConsNormal"/>
        <w:widowControl/>
        <w:ind w:firstLine="284"/>
        <w:jc w:val="right"/>
        <w:rPr>
          <w:rFonts w:ascii="Times New Roman" w:hAnsi="Times New Roman" w:eastAsia="Times New Roman" w:cs="Times New Roman"/>
        </w:rPr>
      </w:pPr>
      <w:r>
        <w:rPr>
          <w:rFonts w:eastAsia="Times New Roman" w:cs="Times New Roman" w:ascii="Times New Roman" w:hAnsi="Times New Roman"/>
        </w:rPr>
        <w:t>взрывника и мастера - взрывника</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Обложка</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Госгортехнадзор России</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ЕДИНАЯ КНИЖКА ВЗРЫВНИКА</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мастера - взрывника)</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Стр. 1</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территориального органа Госгортехнадзора Росси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Наименование организации, проводившей обучение)</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есто</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фотокарточк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территориального орган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Госгортехнадзора Росси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ЕДИНАЯ КНИЖКА ВЗРЫВНИКА</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стера - взрыв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Серия 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Фамилия 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Имя 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Отчество 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Имеет право 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Выдана _______________ 20__ г.</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Квалификационной комиссией при 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Стр. 2</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город (поселок) 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на основании протокола от "__" _____________ 20__ г. № 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dashed" w:sz="6" w:space="0" w:color="auto"/>
              <w:left w:val="dashed" w:sz="6" w:space="0" w:color="auto"/>
              <w:bottom w:val="dashed" w:sz="6" w:space="0" w:color="auto"/>
              <w:right w:val="dashed" w:sz="6" w:space="0" w:color="auto"/>
            </w:tcBorders>
          </w:tcPr>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 xml:space="preserve">М.П. территориального органа </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Госгортехнадзора России</w:t>
            </w:r>
          </w:p>
        </w:tc>
        <w:tc>
          <w:tcPr>
            <w:tcW w:w="4025" w:type="dxa"/>
            <w:tcBorders>
              <w:top w:val="dashed" w:sz="6" w:space="0" w:color="auto"/>
              <w:left w:val="dashed" w:sz="6" w:space="0" w:color="auto"/>
              <w:bottom w:val="dashed" w:sz="6" w:space="0" w:color="auto"/>
              <w:right w:val="dashed" w:sz="6" w:space="0" w:color="auto"/>
            </w:tcBorders>
          </w:tcPr>
          <w:p>
            <w:pPr>
              <w:pStyle w:val="ConsNonformat"/>
              <w:widowControl/>
              <w:rPr>
                <w:rFonts w:ascii="Times New Roman" w:hAnsi="Times New Roman" w:eastAsia="Times New Roman" w:cs="Times New Roman"/>
              </w:rPr>
            </w:pPr>
            <w:r>
              <w:rPr>
                <w:rFonts w:eastAsia="Times New Roman" w:cs="Times New Roman" w:ascii="Times New Roman" w:hAnsi="Times New Roman"/>
              </w:rPr>
              <w:t xml:space="preserve">Председатель квалификационной комиссии </w:t>
            </w:r>
          </w:p>
          <w:p>
            <w:pPr>
              <w:pStyle w:val="ConsNonformat"/>
              <w:widowControl/>
              <w:rPr>
                <w:rFonts w:ascii="Times New Roman" w:hAnsi="Times New Roman" w:eastAsia="Times New Roman" w:cs="Times New Roman"/>
              </w:rPr>
            </w:pPr>
            <w:r>
              <w:rPr>
                <w:rFonts w:eastAsia="Times New Roman" w:cs="Times New Roman" w:ascii="Times New Roman" w:hAnsi="Times New Roman"/>
              </w:rPr>
              <w:t>_____________________________________</w:t>
            </w:r>
          </w:p>
          <w:p>
            <w:pPr>
              <w:pStyle w:val="ConsNonformat"/>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фамилия, инициалы)</w:t>
            </w:r>
          </w:p>
          <w:p>
            <w:pPr>
              <w:pStyle w:val="ConsNonformat"/>
              <w:widowControl/>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rPr>
                <w:rFonts w:ascii="Times New Roman" w:hAnsi="Times New Roman" w:eastAsia="Times New Roman" w:cs="Times New Roman"/>
              </w:rPr>
            </w:pPr>
            <w:r>
              <w:rPr>
                <w:rFonts w:eastAsia="Times New Roman" w:cs="Times New Roman" w:ascii="Times New Roman" w:hAnsi="Times New Roman"/>
              </w:rPr>
            </w:r>
          </w:p>
        </w:tc>
      </w:tr>
    </w:tbl>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Представитель организаци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фамилия, инициалы)</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Личная подпись взрыв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астера - взрывника) 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Стажировку прошел  с "__" __________________ 20__ г.</w:t>
      </w:r>
    </w:p>
    <w:p>
      <w:pPr>
        <w:pStyle w:val="ConsNonformat"/>
        <w:widowControl/>
        <w:ind w:firstLine="2127"/>
        <w:rPr>
          <w:rFonts w:ascii="Times New Roman" w:hAnsi="Times New Roman" w:eastAsia="Times New Roman" w:cs="Times New Roman"/>
        </w:rPr>
      </w:pPr>
      <w:r>
        <w:rPr>
          <w:rFonts w:eastAsia="Times New Roman" w:cs="Times New Roman" w:ascii="Times New Roman" w:hAnsi="Times New Roman"/>
        </w:rPr>
        <w:t>по "__" __________________ 20__ г.</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организации - шахты, рудника и т.п.)</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изаци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шахты, руд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карьера и т.п.) 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Личная подпись взрыв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астера - взрывника) 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Стр. 3 - 7</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 xml:space="preserve">Получил дополнительно  право производства следующего вида взрывных работ &lt;*&gt; </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на основании протокола от "__" ______________ 20__ г. № 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городок (поселок) 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Председатель квалификационной комиссии __________________________________________</w:t>
      </w:r>
    </w:p>
    <w:p>
      <w:pPr>
        <w:pStyle w:val="ConsNonformat"/>
        <w:widowControl/>
        <w:ind w:firstLine="4111"/>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амилия, инициалы)</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а Госгортехнадзор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Представитель организации _______________________________________________________</w:t>
      </w:r>
    </w:p>
    <w:p>
      <w:pPr>
        <w:pStyle w:val="ConsNonformat"/>
        <w:widowControl/>
        <w:ind w:firstLine="269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фамилия, инициалы)</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Стажировку прошел  с "__" ________________ 20__ г.</w:t>
      </w:r>
    </w:p>
    <w:p>
      <w:pPr>
        <w:pStyle w:val="ConsNonformat"/>
        <w:widowControl/>
        <w:ind w:firstLine="2127"/>
        <w:rPr>
          <w:rFonts w:ascii="Times New Roman" w:hAnsi="Times New Roman" w:eastAsia="Times New Roman" w:cs="Times New Roman"/>
        </w:rPr>
      </w:pPr>
      <w:r>
        <w:rPr>
          <w:rFonts w:eastAsia="Times New Roman" w:cs="Times New Roman" w:ascii="Times New Roman" w:hAnsi="Times New Roman"/>
        </w:rPr>
        <w:t>по "__" ________________ 20__ г.</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организации - шахты, рудника и т.п.)</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изации</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шахты, руд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карьера и т.п.) __________________________________________________________________</w:t>
      </w:r>
    </w:p>
    <w:p>
      <w:pPr>
        <w:pStyle w:val="ConsNonformat"/>
        <w:widowControl/>
        <w:ind w:firstLine="1701"/>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Личная подпись взрывник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астера - взрывника) ____________________________________________________________</w:t>
      </w:r>
    </w:p>
    <w:p>
      <w:pPr>
        <w:pStyle w:val="ConsNonformat"/>
        <w:widowControl/>
        <w:ind w:firstLine="2268"/>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Стр. 8</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Талон изъят на основании 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от "__" ______________ 20__ г. № 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организации - шахты, рудника, карьера и т.п.)</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изации (шахты,</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рудника, карьера и т.п.)</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ТАЛОН ПРЕДУПРЕЖДЕНИЯ</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к Единой книжке взрывника (мастера - взрывника) № ________________</w:t>
      </w:r>
    </w:p>
    <w:p>
      <w:pPr>
        <w:pStyle w:val="ConsNonformat"/>
        <w:widowControl/>
        <w:ind w:firstLine="284"/>
        <w:jc w:val="both"/>
        <w:rPr>
          <w:rFonts w:ascii="Times New Roman" w:hAnsi="Times New Roman" w:eastAsia="Times New Roman" w:cs="Times New Roman"/>
        </w:rPr>
      </w:pPr>
      <w:r>
        <w:rPr>
          <w:rFonts w:eastAsia="Times New Roman" w:cs="Times New Roman" w:ascii="Times New Roman" w:hAnsi="Times New Roman"/>
        </w:rPr>
        <w:t>Серия 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Фамилия 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Имя ____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Отчество ________________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Председатель квалификационной комиссии 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должность, фамилия, инициалы)</w:t>
      </w:r>
    </w:p>
    <w:p>
      <w:pPr>
        <w:pStyle w:val="ConsNonformat"/>
        <w:widowControl/>
        <w:jc w:val="right"/>
        <w:rPr>
          <w:rFonts w:ascii="Times New Roman" w:hAnsi="Times New Roman" w:eastAsia="Times New Roman" w:cs="Times New Roman"/>
        </w:rPr>
      </w:pPr>
      <w:r>
        <w:rPr>
          <w:rFonts w:eastAsia="Times New Roman" w:cs="Times New Roman" w:ascii="Times New Roman" w:hAnsi="Times New Roman"/>
        </w:rPr>
        <w:t>_________</w:t>
      </w:r>
    </w:p>
    <w:p>
      <w:pPr>
        <w:pStyle w:val="ConsNonformat"/>
        <w:widowControl/>
        <w:ind w:firstLine="284"/>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а госгортехнадзора</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Представитель организации __________________________________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фамилия, инициалы)</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 _____________ 20__ г.                   _______________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Талон восстановлен "__" ______________ 20__ г. на основании ______</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 от "__" _____________ 20__ г.</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организации - шахты, рудника, карьера и т.п.)</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М.П. организации (шахты,</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рудника, карьера и т.п.) _________________________________________</w:t>
      </w:r>
    </w:p>
    <w:p>
      <w:pPr>
        <w:pStyle w:val="ConsNonformat"/>
        <w:widowControl/>
        <w:ind w:firstLine="284"/>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ConsNonformat"/>
        <w:widowControl/>
        <w:ind w:firstLine="284"/>
        <w:rPr>
          <w:rFonts w:ascii="Times New Roman" w:hAnsi="Times New Roman" w:eastAsia="Times New Roman" w:cs="Times New Roman"/>
        </w:rPr>
      </w:pPr>
      <w:r>
        <w:rPr>
          <w:rFonts w:eastAsia="Times New Roman" w:cs="Times New Roman" w:ascii="Times New Roman" w:hAnsi="Times New Roman"/>
        </w:rPr>
        <w:t>____________</w:t>
      </w:r>
    </w:p>
    <w:p>
      <w:pPr>
        <w:pStyle w:val="ConsNormal"/>
        <w:widowControl/>
        <w:ind w:firstLine="284"/>
        <w:jc w:val="both"/>
        <w:rPr>
          <w:rFonts w:ascii="Times New Roman" w:hAnsi="Times New Roman" w:eastAsia="Times New Roman" w:cs="Times New Roman"/>
        </w:rPr>
      </w:pPr>
      <w:r>
        <w:rPr>
          <w:rFonts w:eastAsia="Times New Roman" w:cs="Times New Roman" w:ascii="Times New Roman" w:hAnsi="Times New Roman"/>
        </w:rPr>
        <w:t>&lt;*&gt; Всего в Единой книжке 5 таких страниц. Их заполнение производится при каждом получении дополнительных пра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39:00Z</dcterms:created>
  <dc:creator>Unknown</dc:creator>
  <dc:description/>
  <dc:language>en-US</dc:language>
  <cp:lastModifiedBy>Alex</cp:lastModifiedBy>
  <dcterms:modified xsi:type="dcterms:W3CDTF">2001-12-06T14:08:00Z</dcterms:modified>
  <cp:revision>7</cp:revision>
  <dc:subject/>
  <dc:title>РД 13-415-01</dc:title>
</cp:coreProperties>
</file>