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/>
      </w:pPr>
      <w:r>
        <w:rPr/>
        <w:t>Зарегистрировано в Минюсте РФ 31 мая 2002 г. № 3489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ФЕДЕРАЛЬНЫЙ ГОРНЫЙ И ПРОМЫШЛЕННЫЙ НАДЗОР РОСС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30 апреля 2002 г. № 21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ПОЛОЖЕНИЯ</w:t>
      </w:r>
    </w:p>
    <w:p>
      <w:pPr>
        <w:pStyle w:val="ConsTitle"/>
        <w:widowControl/>
        <w:jc w:val="center"/>
        <w:rPr/>
      </w:pPr>
      <w:r>
        <w:rPr/>
        <w:t>О ПОРЯДКЕ ПОДГОТОВКИ И АТТЕСТАЦИИ РАБОТНИКОВ</w:t>
      </w:r>
    </w:p>
    <w:p>
      <w:pPr>
        <w:pStyle w:val="ConsTitle"/>
        <w:widowControl/>
        <w:jc w:val="center"/>
        <w:rPr/>
      </w:pPr>
      <w:r>
        <w:rPr/>
        <w:t>ОРГАНИЗАЦИЙ, ОСУЩЕСТВЛЯЮЩИХ ДЕЯТЕЛЬНОСТЬ В ОБЛАСТИ</w:t>
      </w:r>
    </w:p>
    <w:p>
      <w:pPr>
        <w:pStyle w:val="ConsTitle"/>
        <w:widowControl/>
        <w:jc w:val="center"/>
        <w:rPr/>
      </w:pPr>
      <w:r>
        <w:rPr/>
        <w:t>ПРОМЫШЛЕННОЙ БЕЗОПАСНОСТИ ОПАСНЫХ ПРОИЗВОДСТВЕННЫХ</w:t>
      </w:r>
    </w:p>
    <w:p>
      <w:pPr>
        <w:pStyle w:val="ConsTitle"/>
        <w:widowControl/>
        <w:jc w:val="center"/>
        <w:rPr/>
      </w:pPr>
      <w:r>
        <w:rPr/>
        <w:t>ОБЪЕКТОВ, ПОДКОНТРОЛЬНЫХ ГОСГОРТЕХНАДЗОРУ РОСС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прилагаемое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.</w:t>
      </w:r>
    </w:p>
    <w:p>
      <w:pPr>
        <w:pStyle w:val="ConsNormal"/>
        <w:widowControl/>
        <w:ind w:firstLine="540"/>
        <w:jc w:val="both"/>
        <w:rPr/>
      </w:pPr>
      <w:r>
        <w:rPr/>
        <w:t>2. Направить указанный нормативный документ в Министерство юстиции Российской Федерации на государственную регистрацию.</w:t>
      </w:r>
    </w:p>
    <w:p>
      <w:pPr>
        <w:pStyle w:val="ConsNormal"/>
        <w:widowControl/>
        <w:ind w:firstLine="540"/>
        <w:jc w:val="both"/>
        <w:rPr/>
      </w:pPr>
      <w:r>
        <w:rPr/>
        <w:t>3. Признать утратившим силу Постановление Госгортехнадзора России от 11.01.99 № 2 "Об утверждении Положения о порядке подготовки и аттестации работников организаций, эксплуатирующих опасные производственные объекты, подконтрольные Госгортехнадзору России"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Зарегистрировано Минюстом России 12.02.1999 № 1706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И.о. начальника</w:t>
      </w:r>
    </w:p>
    <w:p>
      <w:pPr>
        <w:pStyle w:val="ConsNormal"/>
        <w:widowControl/>
        <w:ind w:hanging="0"/>
        <w:jc w:val="right"/>
        <w:rPr/>
      </w:pPr>
      <w:r>
        <w:rPr/>
        <w:t>Госгортехнадзора России</w:t>
      </w:r>
    </w:p>
    <w:p>
      <w:pPr>
        <w:pStyle w:val="ConsNormal"/>
        <w:widowControl/>
        <w:ind w:hanging="0"/>
        <w:jc w:val="right"/>
        <w:rPr/>
      </w:pPr>
      <w:r>
        <w:rPr/>
        <w:t>Е.А.ИВАН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гортехнадзора России</w:t>
      </w:r>
    </w:p>
    <w:p>
      <w:pPr>
        <w:pStyle w:val="ConsNormal"/>
        <w:widowControl/>
        <w:ind w:hanging="0"/>
        <w:jc w:val="right"/>
        <w:rPr/>
      </w:pPr>
      <w:r>
        <w:rPr/>
        <w:t>от 30.04.2002 № 21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ЛОЖЕНИЕ</w:t>
      </w:r>
    </w:p>
    <w:p>
      <w:pPr>
        <w:pStyle w:val="ConsTitle"/>
        <w:widowControl/>
        <w:jc w:val="center"/>
        <w:rPr/>
      </w:pPr>
      <w:r>
        <w:rPr/>
        <w:t>О ПОРЯДКЕ ПОДГОТОВКИ И АТТЕСТАЦИИ РАБОТНИКОВ</w:t>
      </w:r>
    </w:p>
    <w:p>
      <w:pPr>
        <w:pStyle w:val="ConsTitle"/>
        <w:widowControl/>
        <w:jc w:val="center"/>
        <w:rPr/>
      </w:pPr>
      <w:r>
        <w:rPr/>
        <w:t>ОРГАНИЗАЦИЙ, ОСУЩЕСТВЛЯЮЩИХ ДЕЯТЕЛЬНОСТЬ В ОБЛАСТИ</w:t>
      </w:r>
    </w:p>
    <w:p>
      <w:pPr>
        <w:pStyle w:val="ConsTitle"/>
        <w:widowControl/>
        <w:jc w:val="center"/>
        <w:rPr/>
      </w:pPr>
      <w:r>
        <w:rPr/>
        <w:t>ПРОМЫШЛЕННОЙ БЕЗОПАСНОСТИ ОПАСНЫХ ПРОИЗВОДСТВЕННЫХ</w:t>
      </w:r>
    </w:p>
    <w:p>
      <w:pPr>
        <w:pStyle w:val="ConsTitle"/>
        <w:widowControl/>
        <w:jc w:val="center"/>
        <w:rPr/>
      </w:pPr>
      <w:r>
        <w:rPr/>
        <w:t>ОБЪЕКТОВ, ПОДКОНТРОЛЬНЫХ ГОСГОРТЕХНАДЗОРУ РОСС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разработано в соответствии с Федеральным законом "О промышленной безопасности опасных производственных объектов" от 21.07.1997 № 116-ФЗ (Собрание законодательства Российской Федерации, 1997, № 30, ст. 3588) и Положением о Федеральном горном и промышленном надзоре России, утвержденным Постановлением Правительства Российской Федерации от 03.12.2001 № 841 (Собрание законодательства Российской Федерации, 2001, № 50, ст. 4742).</w:t>
      </w:r>
    </w:p>
    <w:p>
      <w:pPr>
        <w:pStyle w:val="ConsNormal"/>
        <w:widowControl/>
        <w:ind w:firstLine="540"/>
        <w:jc w:val="both"/>
        <w:rPr/>
      </w:pPr>
      <w:r>
        <w:rPr/>
        <w:t>2. Настоящее Положение устанавливает порядок подготовки и аттестации в области промышленной безопасности, рационального использования и охраны недр &lt;*&gt; руководителей и специалистов организаций (независимо от организационно - правовых форм и форм собственности этих организаций), осуществляющих проектирование, строительство, эксплуатацию, расширение, реконструкцию, техническое перевооружение, консервацию и ликвидацию опасного производственного объекта; изготовление, монтаж, наладку, обслуживание и ремонт технических устройств, применяемых на опасном производственном объекте; транспортирование опасных грузов железнодорожным транспортом; экспертизу промышленной безопасности; подготовку и переподготовку в области промышленной безопасности руководителей и специалистов. Порядок профессиональной подготовки и проверки знаний иных работников основных профессий в поднадзорных Госгортехнадзору России организациях устанавливается нормативными актами, утвержденными Госгортехнадзором России в пределах его полномочий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алее "промышленная безопасность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Если для отдельных категорий специалистов специальными нормативными актами, утверждаемыми Госгортехнадзором России, установлены дополнительные требования к контролю знаний в области промышленной безопасности, не противоречащие настоящему Положению, то применяются также требования, предусмотренные специальными нормативными актами.</w:t>
      </w:r>
    </w:p>
    <w:p>
      <w:pPr>
        <w:pStyle w:val="ConsNormal"/>
        <w:widowControl/>
        <w:ind w:firstLine="540"/>
        <w:jc w:val="both"/>
        <w:rPr/>
      </w:pPr>
      <w:r>
        <w:rPr/>
        <w:t>3. Порядок подготовки и аттестации работников в области промышленной безопасности строится на основе принципа непрерывности обучения, реализуемого при проведении аттестации: первичной (при замещении должности и после длительных перерывов в работе) и периодической, а также посредством внеочередных проверок знаний в установленном настоящим Положением порядке.</w:t>
      </w:r>
    </w:p>
    <w:p>
      <w:pPr>
        <w:pStyle w:val="ConsNormal"/>
        <w:widowControl/>
        <w:ind w:firstLine="540"/>
        <w:jc w:val="both"/>
        <w:rPr/>
      </w:pPr>
      <w:r>
        <w:rPr/>
        <w:t>Аттестация руководителей и специалистов в области промышленной безопасности проводится в объеме, соответствующем должностным обязанностям и установленной компетенции.</w:t>
      </w:r>
    </w:p>
    <w:p>
      <w:pPr>
        <w:pStyle w:val="ConsNormal"/>
        <w:widowControl/>
        <w:ind w:firstLine="540"/>
        <w:jc w:val="both"/>
        <w:rPr/>
      </w:pPr>
      <w:r>
        <w:rPr/>
        <w:t>При аттестации в области промышленной безопасности проводится проверка знаний:</w:t>
      </w:r>
    </w:p>
    <w:p>
      <w:pPr>
        <w:pStyle w:val="ConsNormal"/>
        <w:widowControl/>
        <w:ind w:firstLine="540"/>
        <w:jc w:val="both"/>
        <w:rPr/>
      </w:pPr>
      <w:r>
        <w:rPr/>
        <w:t>а) требований промышленной безопасности, установленных федеральными законами и иными нормативными правовыми актами Российской Федерации по общим вопросам промышленной безопасности,</w:t>
      </w:r>
    </w:p>
    <w:p>
      <w:pPr>
        <w:pStyle w:val="ConsNormal"/>
        <w:widowControl/>
        <w:ind w:firstLine="540"/>
        <w:jc w:val="both"/>
        <w:rPr/>
      </w:pPr>
      <w:r>
        <w:rPr/>
        <w:t>б) нормативных правовых актов и нормативно - технических документов в области промышленной безопасности по специальным вопросам, отнесенным к компетенции аттестуемог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Аттестация по промышленной безопасности</w:t>
      </w:r>
    </w:p>
    <w:p>
      <w:pPr>
        <w:pStyle w:val="ConsNormal"/>
        <w:widowControl/>
        <w:ind w:hanging="0"/>
        <w:jc w:val="center"/>
        <w:rPr/>
      </w:pPr>
      <w:r>
        <w:rPr/>
        <w:t>руководителей и специалистов организаций, осуществляющих</w:t>
      </w:r>
    </w:p>
    <w:p>
      <w:pPr>
        <w:pStyle w:val="ConsNormal"/>
        <w:widowControl/>
        <w:ind w:hanging="0"/>
        <w:jc w:val="center"/>
        <w:rPr/>
      </w:pPr>
      <w:r>
        <w:rPr/>
        <w:t>деятельность в области промышленной безопасности опасных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ых объектов, подконтрольных</w:t>
      </w:r>
    </w:p>
    <w:p>
      <w:pPr>
        <w:pStyle w:val="ConsNormal"/>
        <w:widowControl/>
        <w:ind w:hanging="0"/>
        <w:jc w:val="center"/>
        <w:rPr/>
      </w:pPr>
      <w:r>
        <w:rPr/>
        <w:t>Госгортехнадзору Росс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 Аттестация по промышленной безопасности проводится для руководителей и специалистов:</w:t>
      </w:r>
    </w:p>
    <w:p>
      <w:pPr>
        <w:pStyle w:val="ConsNormal"/>
        <w:widowControl/>
        <w:ind w:firstLine="540"/>
        <w:jc w:val="both"/>
        <w:rPr/>
      </w:pPr>
      <w:r>
        <w:rPr/>
        <w:t xml:space="preserve">а) осуществляющих деятельность </w:t>
      </w:r>
      <w:r>
        <w:rPr>
          <w:b/>
          <w:bCs/>
          <w:i/>
          <w:iCs/>
          <w:u w:val="single"/>
        </w:rPr>
        <w:t>по строительству, эксплуатации</w:t>
      </w:r>
      <w:r>
        <w:rPr/>
        <w:t xml:space="preserve">, консервации и ликвидации опасного производственного объекта, а также по изготовлению, </w:t>
      </w:r>
      <w:r>
        <w:rPr>
          <w:b/>
          <w:bCs/>
          <w:i/>
          <w:iCs/>
          <w:u w:val="single"/>
        </w:rPr>
        <w:t>монтажу, наладке, ремонту</w:t>
      </w:r>
      <w:r>
        <w:rPr/>
        <w:t>, техническому освидетельствованию, реконструкции и эксплуатации технических устройств, применяемых на опасных производственных объектах;</w:t>
      </w:r>
    </w:p>
    <w:p>
      <w:pPr>
        <w:pStyle w:val="ConsNormal"/>
        <w:widowControl/>
        <w:ind w:firstLine="540"/>
        <w:jc w:val="both"/>
        <w:rPr/>
      </w:pPr>
      <w:r>
        <w:rPr/>
        <w:t>б) разрабатывающих проектную, конструкторскую и иную документацию, связанную с эксплуатацией опасного производствен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в) проводящих экспертизу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г) осуществляющих подготовку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5. Первичная аттестация руководителей и специалистов проводится не позднее одного месяца:</w:t>
      </w:r>
    </w:p>
    <w:p>
      <w:pPr>
        <w:pStyle w:val="ConsNormal"/>
        <w:widowControl/>
        <w:ind w:firstLine="540"/>
        <w:jc w:val="both"/>
        <w:rPr/>
      </w:pPr>
      <w:r>
        <w:rPr/>
        <w:t>- при назначении на должность;</w:t>
      </w:r>
    </w:p>
    <w:p>
      <w:pPr>
        <w:pStyle w:val="ConsNormal"/>
        <w:widowControl/>
        <w:ind w:firstLine="540"/>
        <w:jc w:val="both"/>
        <w:rPr/>
      </w:pPr>
      <w:r>
        <w:rPr/>
        <w:t>- при переводе на другую работу, отличающуюся от предыдущей по условиям и характеру требований нормативных документов в области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- при переходе из одной организации в другую;</w:t>
      </w:r>
    </w:p>
    <w:p>
      <w:pPr>
        <w:pStyle w:val="ConsNormal"/>
        <w:widowControl/>
        <w:ind w:firstLine="540"/>
        <w:jc w:val="both"/>
        <w:rPr/>
      </w:pPr>
      <w:r>
        <w:rPr/>
        <w:t>- при перерыве в работе более одного года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6. Периодическая аттестация руководителей и специалистов проводится </w:t>
      </w:r>
      <w:r>
        <w:rPr>
          <w:b/>
          <w:bCs/>
          <w:i/>
          <w:iCs/>
          <w:u w:val="single"/>
        </w:rPr>
        <w:t>не реже чем один раз в три года,</w:t>
      </w:r>
      <w:r>
        <w:rPr/>
        <w:t xml:space="preserve"> если иное не предусмотрено специальными нормативными актами, утвержденными Госгортехнадзором России.</w:t>
      </w:r>
    </w:p>
    <w:p>
      <w:pPr>
        <w:pStyle w:val="ConsNormal"/>
        <w:widowControl/>
        <w:ind w:firstLine="540"/>
        <w:jc w:val="both"/>
        <w:rPr/>
      </w:pPr>
      <w:r>
        <w:rPr/>
        <w:t>7. Внеочередная проверка знаний нормативных правовых актов и нормативно - технических документов в области промышленной безопасности по специальным вопросам, отнесенным к компетенции руководителя и специалиста, проводится после:</w:t>
      </w:r>
    </w:p>
    <w:p>
      <w:pPr>
        <w:pStyle w:val="ConsNormal"/>
        <w:widowControl/>
        <w:ind w:firstLine="540"/>
        <w:jc w:val="both"/>
        <w:rPr/>
      </w:pPr>
      <w:r>
        <w:rPr/>
        <w:t>- ввода в действие новых или переработанных нормативных правовых актов и нормативно - технических документов;</w:t>
      </w:r>
    </w:p>
    <w:p>
      <w:pPr>
        <w:pStyle w:val="ConsNormal"/>
        <w:widowControl/>
        <w:ind w:firstLine="540"/>
        <w:jc w:val="both"/>
        <w:rPr/>
      </w:pPr>
      <w:r>
        <w:rPr/>
        <w:t>- внедрения новых (ранее не применяемых) технических устройств и технологий на опасных производственных объектах.</w:t>
      </w:r>
    </w:p>
    <w:p>
      <w:pPr>
        <w:pStyle w:val="ConsNormal"/>
        <w:widowControl/>
        <w:ind w:firstLine="540"/>
        <w:jc w:val="both"/>
        <w:rPr/>
      </w:pPr>
      <w:r>
        <w:rPr/>
        <w:t>Внеочередная проверка знаний проводится также по решению администрации организации при установлении недостаточных знаний специалистами требований промышленной безопасности; по требованию органов Госгортехнадзора России после происшедших аварий, несчастных случаев; по предписанию должностного лица Госгортехнадзора России при выполнении им должностных обязанностей.</w:t>
      </w:r>
    </w:p>
    <w:p>
      <w:pPr>
        <w:pStyle w:val="ConsNormal"/>
        <w:widowControl/>
        <w:ind w:firstLine="540"/>
        <w:jc w:val="both"/>
        <w:rPr/>
      </w:pPr>
      <w:r>
        <w:rPr/>
        <w:t>Объем и порядок процедуры внеочередной проверки знаний определяется стороной, инициирующей ее проведение.</w:t>
      </w:r>
    </w:p>
    <w:p>
      <w:pPr>
        <w:pStyle w:val="ConsNormal"/>
        <w:widowControl/>
        <w:ind w:firstLine="540"/>
        <w:jc w:val="both"/>
        <w:rPr/>
      </w:pPr>
      <w:r>
        <w:rPr/>
        <w:t>8</w:t>
      </w:r>
      <w:r>
        <w:rPr>
          <w:b/>
          <w:bCs/>
          <w:i/>
          <w:iCs/>
          <w:u w:val="single"/>
        </w:rPr>
        <w:t>. Аттестация руководителей и специалистов проводится в аттестационных комиссиях организаций (в том числе основных &lt;*&gt; организаций), а также в центральных и территориальных аттестационных комиссиях Госгортехнадзора России</w:t>
      </w:r>
      <w:r>
        <w:rPr/>
        <w:t>. Не допускается проведение аттестации аттестационными комиссиями сторонних организаций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 соответствии со статьей 105 Гражданского кодекса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 Аттестация по промышленной безопасности, осуществляемая в аттестационных комиссиях организаций, может проводиться одновременно с проверкой знаний руководителей и специалистов в соответствии с требованиями нормативных правовых актов в области защиты населения и территорий от чрезвычайных ситуаций, санитарно - эпидемиологического благополучия населения, охраны окружающей природной среды, экологической безопасности и охраны труда с участием соответствующих органов государственного надзора и контроля.</w:t>
      </w:r>
    </w:p>
    <w:p>
      <w:pPr>
        <w:pStyle w:val="ConsNormal"/>
        <w:widowControl/>
        <w:ind w:firstLine="540"/>
        <w:jc w:val="both"/>
        <w:rPr/>
      </w:pPr>
      <w:r>
        <w:rPr/>
        <w:t>10. Аттестационные комиссии организаций создаются приказом (распоряжением) руководителя организации. Аттестация специалистов по промышленной безопасности в организациях осуществляется по графику, утвержденному руководителем организации, согласованному с органами Госгортехнадзора России. Лица, подлежащие аттестации, должны быть ознакомлены с графиком и местом проведения аттестации. Решением руководителя организации аттестационная комиссия может не создаваться. При этом обеспечивается проведение аттестации (проверки знаний) в территориальных аттестационных комиссиях Госгортехнадзора России.</w:t>
      </w:r>
    </w:p>
    <w:p>
      <w:pPr>
        <w:pStyle w:val="ConsNormal"/>
        <w:widowControl/>
        <w:ind w:firstLine="540"/>
        <w:jc w:val="both"/>
        <w:rPr/>
      </w:pPr>
      <w:r>
        <w:rPr/>
        <w:t>11. Руководители и члены аттестационных комиссий организаций проходят аттестацию в центральных (территориальных) комиссиях Госгортехнадзора России или (по согласованию с Госгортехнадзором России) в комиссиях основ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12. Организационное обеспечение работы центральных и территориальных аттестационных комиссий, включающее организацию проведения аттестации; оформление, учет и хранение протоколов аттестации; оформление и учет удостоверений об аттестации, возлагается на одно из структурных подразделений руководством Госгортехнадзора России и его территориальных органов.</w:t>
      </w:r>
    </w:p>
    <w:p>
      <w:pPr>
        <w:pStyle w:val="ConsNormal"/>
        <w:widowControl/>
        <w:ind w:firstLine="540"/>
        <w:jc w:val="both"/>
        <w:rPr/>
      </w:pPr>
      <w:r>
        <w:rPr/>
        <w:t>Работа центральных и территориальных аттестационных комиссий может осуществляться на базе организаций (подразделений организаций), в которых проводилась предаттестационная подготовка. При этом организационное обеспечение работы комиссии возлагается на эти организации (подразделения организаций)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13. Проверка знаний в аттестационных комиссиях, предусмотренная подпунктами а) и б) пункта 3 настоящего Положения, может проводиться как комплексными, так и отдельными экзаменами. При проведении аттестации в комиссиях организаций (предприятий) экзаменационные </w:t>
      </w:r>
      <w:r>
        <w:rPr>
          <w:b/>
          <w:bCs/>
          <w:i/>
          <w:iCs/>
          <w:u w:val="single"/>
        </w:rPr>
        <w:t>билеты должны быть согласованы с территориальными органами Госгортехнадзора России</w:t>
      </w:r>
      <w:r>
        <w:rPr/>
        <w:t xml:space="preserve">. При формировании экзаменационных билетов рекомендуется включать в них </w:t>
      </w:r>
      <w:r>
        <w:rPr>
          <w:b/>
          <w:bCs/>
          <w:i/>
          <w:iCs/>
          <w:u w:val="single"/>
        </w:rPr>
        <w:t>не менее 5 вопросов</w:t>
      </w:r>
      <w:r>
        <w:rPr/>
        <w:t>, охватывающих направления деятельности аттестуемого.</w:t>
      </w:r>
    </w:p>
    <w:p>
      <w:pPr>
        <w:pStyle w:val="ConsNormal"/>
        <w:widowControl/>
        <w:ind w:firstLine="540"/>
        <w:jc w:val="both"/>
        <w:rPr/>
      </w:pPr>
      <w:r>
        <w:rPr/>
        <w:t>14. Решение об аттестации в области промышленной безопасности руководителей и специалистов принимается на основании положительных результатов проверок знаний, предусмотренных подпунктами а) и б) пункта 3 настоящего Положения и оформляется протоколом. Руководители и специалисты, прошедшие аттестацию в аттестационных комиссиях, получают копию протокола заседания аттестационной комиссии и удостоверение об аттестации. Рекомендуемые формы протокола и удостоверения об аттестации в комиссиях Госгортехнадзора России приведены соответственно в приложениях 1 и 2. Место хранения подлинников протоколов аттестационной комиссии определяется ее председателем. Срок хранения подлинников протоколов - не менее 3 лет.</w:t>
      </w:r>
    </w:p>
    <w:p>
      <w:pPr>
        <w:pStyle w:val="ConsNormal"/>
        <w:widowControl/>
        <w:ind w:firstLine="540"/>
        <w:jc w:val="both"/>
        <w:rPr/>
      </w:pPr>
      <w:r>
        <w:rPr/>
        <w:t>15. Председатель аттестационной комиссии организации вправе предусмотреть (при согласовании с территориальным органом Госгортехнадзора России) другую систему оформления и учета результатов аттестации, позволяющую определить объем аттестации работников организации, если иное не предусмотрено нормативными документами Госгортехнадзора России в соответствии с пунктом 2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/>
        <w:t>16. Лица, не прошедшие проверку знаний, должны пройти ее повторно в сроки, установленные аттестационной комиссией. Вопрос о соответствии занимаемой должности руководителя (специалиста), не прошедшего аттестацию повторно, решается в порядке, установленном трудовым законодательством. Лица, не прошедшие аттестацию, могут обжаловать решения аттестационной комиссии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7. Ответственность за своевременное проведение аттестации несет руководитель организ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Предаттестационная подготовка</w:t>
      </w:r>
    </w:p>
    <w:p>
      <w:pPr>
        <w:pStyle w:val="ConsNormal"/>
        <w:widowControl/>
        <w:ind w:hanging="0"/>
        <w:jc w:val="center"/>
        <w:rPr/>
      </w:pPr>
      <w:r>
        <w:rPr/>
        <w:t>руководителей и специалистов организаций, осуществляющих</w:t>
      </w:r>
    </w:p>
    <w:p>
      <w:pPr>
        <w:pStyle w:val="ConsNormal"/>
        <w:widowControl/>
        <w:ind w:hanging="0"/>
        <w:jc w:val="center"/>
        <w:rPr/>
      </w:pPr>
      <w:r>
        <w:rPr/>
        <w:t>деятельность в области промышленной безопасности опасных</w:t>
      </w:r>
    </w:p>
    <w:p>
      <w:pPr>
        <w:pStyle w:val="ConsNormal"/>
        <w:widowControl/>
        <w:ind w:hanging="0"/>
        <w:jc w:val="center"/>
        <w:rPr/>
      </w:pPr>
      <w:r>
        <w:rPr/>
        <w:t>производственных объектов, подконтрольных</w:t>
      </w:r>
    </w:p>
    <w:p>
      <w:pPr>
        <w:pStyle w:val="ConsNormal"/>
        <w:widowControl/>
        <w:ind w:hanging="0"/>
        <w:jc w:val="center"/>
        <w:rPr/>
      </w:pPr>
      <w:r>
        <w:rPr/>
        <w:t>Госгортехнадзору Росс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8. Аттестации в области промышленной безопасности руководителей и специалистов предшествует их подготовка по учебным программам, разработанным с учетом типовых программ, утверждаемых Госгортехнадзором России. Предаттестационная подготовка может проводиться в организациях (подразделениях организаций), занимающихся подготовкой по промышленной безопасности руководителей и специалистов. Учебные программы подготовки, разработанные этими организациями, должны быть согласованы с Госгортехнадзором России или его территориальным органом. По окончании подготовки руководителям и специалистам выдается документ (справка) о ее проведении.</w:t>
      </w:r>
    </w:p>
    <w:p>
      <w:pPr>
        <w:pStyle w:val="ConsNormal"/>
        <w:widowControl/>
        <w:ind w:firstLine="540"/>
        <w:jc w:val="both"/>
        <w:rPr/>
      </w:pPr>
      <w:r>
        <w:rPr/>
        <w:t>19. Организации (подразделения организаций), занимающиеся подготовкой по промышленной безопасности руководителей и специалистов должны располагать в необходимом количестве штатными специалистами (преподавателями), аттестованными в порядке, установленном настоящим Положением, имеющими соответствующую профессиональную подготовку, теоретические знания и практический опыт, необходимые для качественного методического обеспечения и проведения подготовки по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0. В организациях (подразделениях организаций), занимающихся подготовкой по промышленной безопасности руководителей и специалистов, разрабатываются и документируются: внутренняя система качества, соответствующая области деятельности, характеру и объему выполняемых работ, и комплекс мероприятий, обеспечивающих функционирование внутренней системы качества.</w:t>
      </w:r>
    </w:p>
    <w:p>
      <w:pPr>
        <w:pStyle w:val="ConsNormal"/>
        <w:widowControl/>
        <w:ind w:firstLine="540"/>
        <w:jc w:val="both"/>
        <w:rPr/>
      </w:pPr>
      <w:r>
        <w:rPr/>
        <w:t>21. В целях информирования потребителей услуг в области подготовки по промышленной безопасности об организациях, обеспечивающих высокое качество подготовки, проводится добровольная аккредитация этих организаций. Порядок проведения аккредитации устанавливается Госгортехнадзором Росс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Формирование аттестационных комисс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2. В состав аттестационной комиссии организации включаются руководители, главные специалисты, руководители и специалисты служб производственного контроля за соблюдением требований промышленной безопасности (лица, ответственные за осуществление производственного контроля), представители аварийно - спасательных служб и другие высококвалифицированные специалисты. Возглавляет комиссию, как правило, один из руководителей организации. Необходимость участия в работе аттестационных комиссий представителей территориального органа Госгортехнадзора России решается территориальным органом, если эта необходимость не установлена соответствующими нормативными документами. О времени и месте работы аттестационной комиссии необходимо уведомить территориальный орган Госгортехнадзора России не менее чем за пять дней.</w:t>
      </w:r>
    </w:p>
    <w:p>
      <w:pPr>
        <w:pStyle w:val="ConsNormal"/>
        <w:widowControl/>
        <w:ind w:firstLine="540"/>
        <w:jc w:val="both"/>
        <w:rPr/>
      </w:pPr>
      <w:r>
        <w:rPr/>
        <w:t>При проведении проверки знаний в соответствии с пунктом 10 настоящего Положения в состав аттестационных комиссий организаций включаются (по согласованию) представители соответствующих органов государственного надзора и контроля.</w:t>
      </w:r>
    </w:p>
    <w:p>
      <w:pPr>
        <w:pStyle w:val="ConsNormal"/>
        <w:widowControl/>
        <w:ind w:firstLine="540"/>
        <w:jc w:val="both"/>
        <w:rPr/>
      </w:pPr>
      <w:r>
        <w:rPr/>
        <w:t>23. Территориальные аттестационные комиссии создаются приказами руководителей территориальных органов Госгортехнадзора России. В состав территориальных аттестационных комиссий наряду с представителями территориальных органов Госгортехнадзора России включаются - по согласованию - представители научных, проектных, экспертных организаций и организаций, осуществляющих подготовку руководителей и специалистов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Территориальная аттестационная комиссия информирует заинтересованные организации о графике проведения аттестации.</w:t>
      </w:r>
    </w:p>
    <w:p>
      <w:pPr>
        <w:pStyle w:val="ConsNormal"/>
        <w:widowControl/>
        <w:ind w:firstLine="540"/>
        <w:jc w:val="both"/>
        <w:rPr/>
      </w:pPr>
      <w:r>
        <w:rPr/>
        <w:t>В Территориальных аттестационных комиссиях, как правило, проходят аттестацию по промышленной безопасности:</w:t>
      </w:r>
    </w:p>
    <w:p>
      <w:pPr>
        <w:pStyle w:val="ConsNormal"/>
        <w:widowControl/>
        <w:ind w:firstLine="540"/>
        <w:jc w:val="both"/>
        <w:rPr/>
      </w:pPr>
      <w:r>
        <w:rPr/>
        <w:t>- руководители, члены аттестационной комиссии организации, если численность работников организации, осуществляющих деятельность в области промышленной безопасности, составляет менее 500 человек;</w:t>
      </w:r>
    </w:p>
    <w:p>
      <w:pPr>
        <w:pStyle w:val="ConsNormal"/>
        <w:widowControl/>
        <w:ind w:firstLine="540"/>
        <w:jc w:val="both"/>
        <w:rPr/>
      </w:pPr>
      <w:r>
        <w:rPr/>
        <w:t>- специалисты экспертных организаций в области экспертизы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- специалисты организаций (подразделений организаций), осуществляющих подготовку в области промышленной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4. Центральные аттестационные комиссии создаются приказом Начальника Госгортехнадзора России. В состав центральных аттестационных комиссий включаются руководители и специалисты отраслевых управлений и отделов Госгортехнадзора России и - по согласованию - представители научных, проектных, экспертных организаций и организаций, осуществляющих подготовку руководителей и специалистов в области промышленной безопасности. Возглавляет комиссию один из заместителей Начальника Госгортехнадзора России.</w:t>
      </w:r>
    </w:p>
    <w:p>
      <w:pPr>
        <w:pStyle w:val="ConsNormal"/>
        <w:widowControl/>
        <w:ind w:firstLine="540"/>
        <w:jc w:val="both"/>
        <w:rPr/>
      </w:pPr>
      <w:r>
        <w:rPr/>
        <w:t>В Центральных аттестационных комиссиях, как правило, проходят аттестацию по промышленной безопасности:</w:t>
      </w:r>
    </w:p>
    <w:p>
      <w:pPr>
        <w:pStyle w:val="ConsNormal"/>
        <w:widowControl/>
        <w:ind w:firstLine="540"/>
        <w:jc w:val="both"/>
        <w:rPr/>
      </w:pPr>
      <w:r>
        <w:rPr/>
        <w:t>- руководители, члены аттестационной комиссии организации, если численность работников организации, осуществляющих деятельность в области промышленной безопасности, составляет не менее 500 человек;</w:t>
      </w:r>
    </w:p>
    <w:p>
      <w:pPr>
        <w:pStyle w:val="ConsNormal"/>
        <w:widowControl/>
        <w:ind w:firstLine="540"/>
        <w:jc w:val="both"/>
        <w:rPr/>
      </w:pPr>
      <w:r>
        <w:rPr/>
        <w:t>- руководители экспертных организаций в области экспертизы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- руководители организаций (подразделений организаций), осуществляющих подготовку в области промышле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- руководители и специалисты иностран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25. Деятельность аттестационной комиссии считается правомочной, если в принятии решения об аттестации (проверке знаний) участвовало не менее 3-х человек - членов комиссии, включая председателя или заместителя председателя этой комисс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ОТОКОЛ №</w:t>
      </w:r>
    </w:p>
    <w:p>
      <w:pPr>
        <w:pStyle w:val="ConsNormal"/>
        <w:widowControl/>
        <w:ind w:hanging="0"/>
        <w:jc w:val="center"/>
        <w:rPr/>
      </w:pPr>
      <w:r>
        <w:rPr/>
        <w:t>ЗАСЕДАНИЯ АТТЕСТАЦИОННОЙ КОМИССИИ</w:t>
      </w:r>
    </w:p>
    <w:p>
      <w:pPr>
        <w:pStyle w:val="ConsNormal"/>
        <w:widowControl/>
        <w:ind w:hanging="0"/>
        <w:jc w:val="center"/>
        <w:rPr/>
      </w:pPr>
      <w:r>
        <w:rPr/>
        <w:t>ГОСГОРТЕХНАДЗОРА РОССИИ</w:t>
      </w:r>
    </w:p>
    <w:p>
      <w:pPr>
        <w:pStyle w:val="ConsNormal"/>
        <w:widowControl/>
        <w:ind w:hanging="0"/>
        <w:jc w:val="center"/>
        <w:rPr/>
      </w:pPr>
      <w:r>
        <w:rPr/>
        <w:t>"__" _____________ 20_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Центральная (территориальная)       аттестационная        комиссия</w:t>
      </w:r>
    </w:p>
    <w:p>
      <w:pPr>
        <w:pStyle w:val="ConsNonformat"/>
        <w:widowControl/>
        <w:rPr/>
      </w:pPr>
      <w:r>
        <w:rPr/>
        <w:t>Госгортехнадзора России в составе:</w:t>
      </w:r>
    </w:p>
    <w:p>
      <w:pPr>
        <w:pStyle w:val="ConsNonformat"/>
        <w:widowControl/>
        <w:rPr/>
      </w:pPr>
      <w:r>
        <w:rPr/>
        <w:t>Председатель (зам. председателя)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должность, фамилия, инициалы)</w:t>
      </w:r>
    </w:p>
    <w:p>
      <w:pPr>
        <w:pStyle w:val="ConsNonformat"/>
        <w:widowControl/>
        <w:rPr/>
      </w:pPr>
      <w:r>
        <w:rPr/>
        <w:t>Члены комиссии 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, фамилия, инициалы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, фамилия, инициалы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, фамилия, инициалы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, фамилия, инициалы)</w:t>
      </w:r>
    </w:p>
    <w:p>
      <w:pPr>
        <w:pStyle w:val="ConsNonformat"/>
        <w:widowControl/>
        <w:rPr/>
      </w:pPr>
      <w:r>
        <w:rPr/>
        <w:t>провела проверку знаний по промышленной безопасности руководителей</w:t>
      </w:r>
    </w:p>
    <w:p>
      <w:pPr>
        <w:pStyle w:val="ConsNonformat"/>
        <w:widowControl/>
        <w:rPr/>
      </w:pPr>
      <w:r>
        <w:rPr/>
        <w:t>и   специалистов   ____________________________________  в объеме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Nonformat"/>
        <w:widowControl/>
        <w:rPr/>
      </w:pPr>
      <w:r>
        <w:rPr/>
        <w:t>соответствующем должностным обязанностя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А. Проверка знаний требований промышленной безопасности и охраны│</w:t>
      </w:r>
    </w:p>
    <w:p>
      <w:pPr>
        <w:pStyle w:val="ConsNonformat"/>
        <w:widowControl/>
        <w:rPr/>
      </w:pPr>
      <w:r>
        <w:rPr/>
        <w:t>│</w:t>
      </w:r>
      <w:r>
        <w:rPr/>
        <w:t>недр,  установленных в федеральных  законах,  законодательных  и│</w:t>
      </w:r>
    </w:p>
    <w:p>
      <w:pPr>
        <w:pStyle w:val="ConsNonformat"/>
        <w:widowControl/>
        <w:rPr/>
      </w:pPr>
      <w:r>
        <w:rPr/>
        <w:t>│</w:t>
      </w:r>
      <w:r>
        <w:rPr/>
        <w:t>иных  нормативных  правовых  актах Российской Федерации по общим│</w:t>
      </w:r>
    </w:p>
    <w:p>
      <w:pPr>
        <w:pStyle w:val="ConsNonformat"/>
        <w:widowControl/>
        <w:rPr/>
      </w:pPr>
      <w:r>
        <w:rPr/>
        <w:t>│</w:t>
      </w:r>
      <w:r>
        <w:rPr/>
        <w:t>вопросам промышленной безопасности.                             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Б. Проверка  знаний  следующих  нормативных  правовых  актов   и│</w:t>
      </w:r>
    </w:p>
    <w:p>
      <w:pPr>
        <w:pStyle w:val="ConsNonformat"/>
        <w:widowControl/>
        <w:rPr/>
      </w:pPr>
      <w:r>
        <w:rPr/>
        <w:t>│</w:t>
      </w:r>
      <w:r>
        <w:rPr/>
        <w:t>нормативно - технических  документов, устанавливающих требования│</w:t>
      </w:r>
    </w:p>
    <w:p>
      <w:pPr>
        <w:pStyle w:val="ConsNonformat"/>
        <w:widowControl/>
        <w:rPr/>
      </w:pPr>
      <w:r>
        <w:rPr/>
        <w:t>│</w:t>
      </w:r>
      <w:r>
        <w:rPr/>
        <w:t>промышленной безопасности в отраслях надзора:                   │</w:t>
      </w:r>
    </w:p>
    <w:p>
      <w:pPr>
        <w:pStyle w:val="ConsNonformat"/>
        <w:widowControl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Nonformat"/>
        <w:widowControl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Nonformat"/>
        <w:widowControl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Nonformat"/>
        <w:widowControl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Nonformat"/>
        <w:widowControl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ConsNonformat"/>
        <w:widowControl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620"/>
        <w:gridCol w:w="1080"/>
        <w:gridCol w:w="1485"/>
        <w:gridCol w:w="1485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чина    </w:t>
              <w:br/>
              <w:t xml:space="preserve">проверки   </w:t>
              <w:br/>
              <w:t xml:space="preserve">знаний     </w:t>
              <w:br/>
              <w:t>(первичная,</w:t>
              <w:br/>
              <w:t xml:space="preserve">очередная, </w:t>
              <w:br/>
              <w:t xml:space="preserve">внеочеред- </w:t>
              <w:br/>
              <w:t xml:space="preserve">ная)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метка о резуль- </w:t>
              <w:br/>
              <w:t xml:space="preserve">татах проверки    </w:t>
              <w:br/>
              <w:t xml:space="preserve">знаний (сдано /   </w:t>
              <w:br/>
              <w:t xml:space="preserve">не сдано)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ключение</w:t>
              <w:br/>
              <w:t xml:space="preserve">комиссии  </w:t>
              <w:br/>
              <w:t>&lt;*&gt;, № вы-</w:t>
              <w:br/>
              <w:t xml:space="preserve">данного   </w:t>
              <w:br/>
              <w:t xml:space="preserve">удостове- </w:t>
              <w:br/>
              <w:t xml:space="preserve">рения об  </w:t>
              <w:br/>
              <w:t>аттестаци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 заключении указывается, на какие виды деятельности аттестован руководитель (специалист). Возможны следующие варианты заполнения: аттестован в качестве члена аттестационной комиссии, аттестован в качестве специалиста по подготовке в области промышленной безопасности (при необходимости указать отрасль (отрасли) надзора), аттестован в качестве специалиста экспертной организации Системы экспертизы промышленной безопасности (с указанием отрасли надзора), аттестован в качестве специалиста в соответствии с должностными обязанностя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редседатель аттестационной комиссии ________________ (__________)</w:t>
      </w:r>
    </w:p>
    <w:p>
      <w:pPr>
        <w:pStyle w:val="ConsNonformat"/>
        <w:widowControl/>
        <w:rPr/>
      </w:pPr>
      <w:r>
        <w:rPr/>
        <w:t>Члены аттестационной комиссии        ________________ (__________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 (__________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М.П.                                ________________ (__________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 (__________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А</w:t>
      </w:r>
    </w:p>
    <w:p>
      <w:pPr>
        <w:pStyle w:val="ConsNormal"/>
        <w:widowControl/>
        <w:ind w:hanging="0"/>
        <w:jc w:val="center"/>
        <w:rPr/>
      </w:pPr>
      <w:r>
        <w:rPr/>
        <w:t>УДОСТОВЕРЕНИЯ ОБ АТТЕСТАЦИИ</w:t>
      </w:r>
    </w:p>
    <w:p>
      <w:pPr>
        <w:pStyle w:val="ConsNormal"/>
        <w:widowControl/>
        <w:ind w:hanging="0"/>
        <w:jc w:val="center"/>
        <w:rPr/>
      </w:pPr>
      <w:r>
        <w:rPr/>
        <w:t>(оформляется в твердой обложке на листе 110 х 80 мм)</w:t>
      </w:r>
    </w:p>
    <w:p>
      <w:pPr>
        <w:pStyle w:val="ConsNormal"/>
        <w:widowControl/>
        <w:ind w:hanging="0"/>
        <w:jc w:val="center"/>
        <w:rPr/>
      </w:pPr>
      <w:r>
        <w:rPr/>
        <w:t>(лицевая сторон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УДОСТОВЕРЕНИЕ № ______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Выдано ______________________________________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(Фамилия)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_____________________________________________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(Имя)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_____________________________________________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(Отчество)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Место работы ________________________________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лжность __________________________________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том, что он(а) прошел(а) аттестацию в ____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аттестационной комиссии Госгортехнадзора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оссии в объеме, соответствующем должностным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язанностям.           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Аттестован(а) в качестве ____________________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Председатель аттестационной комиссии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М.П. _____________/__________________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(подпись)         (Ф.И.О.)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оборотная сторона)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Аттестован(а) в соответствии с протоколом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№</w:t>
      </w:r>
      <w:r>
        <w:rPr>
          <w:rFonts w:eastAsia="Courier New"/>
        </w:rPr>
        <w:t xml:space="preserve"> </w:t>
      </w:r>
      <w:r>
        <w:rPr/>
        <w:t>____________ от "__" ___________ 20__ года.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Действительно до: "__" ___________ 20__ года.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Аттестация включает: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1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,  установленных  в   федеральных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законах  и  иных  нормативных  правовых актах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Российской Федерации     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2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в химической,  нефтехимической и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нефтеперерабатывающей промышленности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3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   в    нефтяной    и    газов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промышленности           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4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       в        металлургическ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промышленности           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5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в горнорудной промышленности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6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в угольной промышленности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7. Проверку     знаний     требований      по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рациональному  использованию  и  охране недр,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проведению  маркшейдерских  и   геологических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работ                    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8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на объектах газоснабжения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9. Проверку 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   на    объектах   котлонадзора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(паровые   и   водогрейные   котлы;   сосуды,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работающие под давлением, трубопроводы пара и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горячей воды)            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10. Проверку  знаний  требований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  на    подъемных    сооружениях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(грузоподъемные   краны;   лифты;  подъемники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(вышки);    подвесные    канатные     дороги;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фуникулеры; эскалаторы; краны - манипуляторы;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краны - трубоукладчики)    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11. Проверку  знаний  требований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 при  перевозке  опасных  грузов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железнодорожным транспортом 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12. Проверку знаний  требований 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  на  взрывоопасных  объектах  по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хранению и переработке зерна                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13. Проверку  знаний  требований промышленной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безопасности, относящихся к взрывным работам │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 заполнении оборотной стороны вписываются только те пункты, по которым проходила аттестация. Удостоверение действительно до следующей аттестации. Прохождение внеочередной проверки знаний подтверждается протоколо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rPr/>
      </w:pPr>
      <w:r>
        <w:rPr/>
        <w:t>Зарегистрировано в Минюсте РФ 9 апреля 2002 г. № 335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8:01:00Z</dcterms:created>
  <dc:creator>Крылова</dc:creator>
  <dc:description/>
  <dc:language>en-US</dc:language>
  <cp:lastModifiedBy>Kraylova</cp:lastModifiedBy>
  <dcterms:modified xsi:type="dcterms:W3CDTF">2003-12-17T17:27:00Z</dcterms:modified>
  <cp:revision>5</cp:revision>
  <dc:subject/>
  <dc:title>Зарегистрировано в Минюсте РФ 31 мая 2002 г</dc:title>
</cp:coreProperties>
</file>