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  <w:t>Зарегистрировано в Минюсте РФ 10 сентября 2004 г. № 6015</w:t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Title"/>
        <w:widowControl/>
        <w:ind w:right="0" w:hanging="0"/>
        <w:jc w:val="center"/>
        <w:rPr/>
      </w:pPr>
      <w:r>
        <w:rPr/>
        <w:t>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ИКАЗ</w:t>
      </w:r>
    </w:p>
    <w:p>
      <w:pPr>
        <w:pStyle w:val="ConsTitle"/>
        <w:widowControl/>
        <w:ind w:right="0" w:hanging="0"/>
        <w:jc w:val="center"/>
        <w:rPr/>
      </w:pPr>
      <w:r>
        <w:rPr/>
        <w:t>от 16 августа 2004 г. № 83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ЕРЕЧНЕЙ</w:t>
      </w:r>
    </w:p>
    <w:p>
      <w:pPr>
        <w:pStyle w:val="ConsTitle"/>
        <w:widowControl/>
        <w:ind w:right="0" w:hanging="0"/>
        <w:jc w:val="center"/>
        <w:rPr/>
      </w:pPr>
      <w:r>
        <w:rPr/>
        <w:t>ВРЕДНЫХ И (ИЛИ) ОПАСНЫХ ПРОИЗВОДСТВЕННЫХ</w:t>
      </w:r>
    </w:p>
    <w:p>
      <w:pPr>
        <w:pStyle w:val="ConsTitle"/>
        <w:widowControl/>
        <w:ind w:right="0" w:hanging="0"/>
        <w:jc w:val="center"/>
        <w:rPr/>
      </w:pPr>
      <w:r>
        <w:rPr/>
        <w:t>ФАКТОРОВ И РАБОТ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 ОСМОТРЫ</w:t>
      </w:r>
    </w:p>
    <w:p>
      <w:pPr>
        <w:pStyle w:val="ConsTitle"/>
        <w:widowControl/>
        <w:ind w:right="0" w:hanging="0"/>
        <w:jc w:val="center"/>
        <w:rPr/>
      </w:pPr>
      <w:r>
        <w:rPr/>
        <w:t>(ОБСЛЕДОВАНИЯ), И ПОРЯДКА ПРОВЕДЕНИЯ</w:t>
      </w:r>
    </w:p>
    <w:p>
      <w:pPr>
        <w:pStyle w:val="ConsTitle"/>
        <w:widowControl/>
        <w:ind w:right="0" w:hanging="0"/>
        <w:jc w:val="center"/>
        <w:rPr/>
      </w:pPr>
      <w:r>
        <w:rPr/>
        <w:t>ЭТИХ ОСМОТРОВ (ОБСЛЕДОВАНИЙ)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о исполнение Постановления Правительства Российской Федерации от 27 октября 2003 года № 646 "О вредных и (или) опасных производственных факторах и работах, при выполнении которых проводятся предварительные и периодические медицинские осмотры (обследования), и порядке проведения этих осмотров (обследований)" (Собрание законодательства Российской Федерации, 2003, № 44, ст. 4313) приказываю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:</w:t>
      </w:r>
    </w:p>
    <w:p>
      <w:pPr>
        <w:pStyle w:val="ConsNormal"/>
        <w:widowControl/>
        <w:ind w:right="0" w:firstLine="540"/>
        <w:jc w:val="both"/>
        <w:rPr/>
      </w:pPr>
      <w:r>
        <w:rPr/>
        <w:t>1.1. Перечень вредных и (или) опасных производственных факторов, при выполнении которых проводятся предварительные и периодические медицинские осмотры (обследования) (Приложение № 1).</w:t>
      </w:r>
    </w:p>
    <w:p>
      <w:pPr>
        <w:pStyle w:val="ConsNormal"/>
        <w:widowControl/>
        <w:ind w:right="0" w:firstLine="540"/>
        <w:jc w:val="both"/>
        <w:rPr/>
      </w:pPr>
      <w:r>
        <w:rPr/>
        <w:t>1.2. Перечень работ, при выполнении которых проводятся предварительные и периодические медицинские осмотры (обследования) (Приложение № 2).</w:t>
      </w:r>
    </w:p>
    <w:p>
      <w:pPr>
        <w:pStyle w:val="ConsNormal"/>
        <w:widowControl/>
        <w:ind w:right="0" w:firstLine="540"/>
        <w:jc w:val="both"/>
        <w:rPr/>
      </w:pPr>
      <w:r>
        <w:rPr/>
        <w:t>1.3.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 (Приложение № 3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Врио Министра</w:t>
      </w:r>
    </w:p>
    <w:p>
      <w:pPr>
        <w:pStyle w:val="ConsNormal"/>
        <w:widowControl/>
        <w:ind w:right="0" w:firstLine="540"/>
        <w:jc w:val="right"/>
        <w:rPr/>
      </w:pPr>
      <w:r>
        <w:rPr/>
        <w:t>В.И.СТАРОДУБ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№ 1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№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/>
        <w:t>ВРЕДНЫХ И (ИЛИ) ОПАСНЫХ ПРОИЗВОДСТВЕННЫХ</w:t>
      </w:r>
    </w:p>
    <w:p>
      <w:pPr>
        <w:pStyle w:val="ConsTitle"/>
        <w:widowControl/>
        <w:ind w:right="0" w:hanging="0"/>
        <w:jc w:val="center"/>
        <w:rPr/>
      </w:pPr>
      <w:r>
        <w:rPr/>
        <w:t>ФАКТОРОВ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</w:t>
      </w:r>
    </w:p>
    <w:p>
      <w:pPr>
        <w:pStyle w:val="ConsTitle"/>
        <w:widowControl/>
        <w:ind w:right="0" w:hanging="0"/>
        <w:jc w:val="center"/>
        <w:rPr/>
      </w:pPr>
      <w:r>
        <w:rPr/>
        <w:t>ОСМОТРЫ (ОБСЛЕДОВАНИЯ)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>А. ВРЕДНЫЕ И (ИЛИ) ОПАСНЫЕ ПРОИЗВОДСТВЕННЫЕ ФАКТОРЫ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1. ХИМИЧЕСКИЕ ФАКТОРЫ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.1. Химические вещества, обладающие выраженными особенностями действия на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организм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1.     │Аллергены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2.     │Канцероген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3.     │Опасные при воздействии на репродуктивную функцию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     │Аэрозоли преимущественно фиброгенного и смешанного типа действий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1.   │Кремния   диоксид кристаллический (альфа-кварц, альфа-кристобалит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aльфа-тридимит)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2.   │Кремнийсодержащие аэрозоли: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содержанием кристаллического диоксида кремния (кварцит, дина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ранит, шамот, слюда-сырец, углеродная пыль, горючие   кукерситн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ланцы, медно-сульфидные руды и прочие);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  содержанием  аморфного  диоксида  кремния  в  виде  аэрозол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езинтеграции и конденсации (диатомит, кварцевое стекло, плавлен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варц, трепел и прочие);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кремний карбид, кремний нитрид, волокнистый карбид кремния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   │Силикатсодержащие пыли, силикаты, алюмосиликаты: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1. │Асбесты  природные  (хризотил,  антофиллит,  актинолит,  тремолит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гнезиарфведсонит),    синтетические,    а    также     смешанн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сбестопородные пыли, асбестоцемент, асбестобакелит, асбесторезина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2. │Глина, шамот, бокситы, нефелиновые сиениты,     дистенсиллиманит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ливин, апатиты, слюды, дуниты, известняки, бариты,     инфузор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земля, туфы, пемзы перлит, форстерит; стекловолокно, стеклянная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инеральная вата, пыль стекла и стеклянных строительных материалов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3.3. │Цемент, хроммагнезит, аэрозоли железорудных и    полиметаллическ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центратов, металлургических агломератов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4.   │Аэрозоли металлов (железо, алюминий) и их сплавов,  образовавшиес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процессе сухой шлифовки, получения металлических порошков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5.   │Абразивные и абразивсодержащие (электрокорундов, карбида     бор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льбора, карбида кремния ), в т.ч. с примесью связующих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   │Углеродные пыли: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1. │Антрацит и другие ископаемые угли и углепородные пыли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2. │Алмазы природные, искусственные, металлизированные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3. │Коксы - каменноугольный, пековый, нефтяной, сланцевый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6.4. │Сажи черные промышленные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7.   │Руды полиметаллические и содержащие цветные и редкие металлы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1.4.8.   │Сварочные аэрозоли: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одержащие марганец (20% и более),   никель, хром,    соединени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тора,  бериллий,  свинец  и прочие, в т.ч. в сочетании с газовы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понентами (озон, оксид азота и углерода);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одержание менее 20% марганца, оксидов железа, алюминий, магн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тан, медь, цинк, молибден, ванадий, вольфрам и  прочие,  в  т.ч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    сочетании  с  газовыми  компонентами  (озон,  оксид  азота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глерода)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.2. Вещества и соединения, объединенные химической структурой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.     │Азота  неорганические   соединения   (аммиак,  азотная  кислота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чие)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.     │Альдегиды алифатические (предельные, непредельные) и ароматическ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формальдегиды, ацетальдегид, акролеин,  бензальдегид,    фталев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льдегид и прочие)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.     │Альдегидов    и  кетонов   галогенопроизводные  (хлорбензальдегид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торацетон, хлорацетофенон и прочие)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.     │Алюминий, его сплавы и неорганические соединения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.     │Амиды  органических  кислот,  анилиды  и  прочие производные (№,№-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иметилформамид, диметилацетамид, капролактам и прочие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6.     │Бериллий и его соединения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7.     │Бор и его соединения (бора карбид, нитрид и прочие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7.1.   │Бороводороды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8.     │Галогены: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хлор, бром, йод, соединения с водородом, оксиды;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фтор и его неорганические соединения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9.     │Фосгены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0.    │Гидразин  и   его   производные  (фенилгидразин,    борингидраз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иметилгидразин (гептил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1.    │Диоксины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2.    │Кадмий и его неорганические соединения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3.    │Карбонилы металлов: никеля, кобальта, железа и прочие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4.    │Кетоны  алифатические  и   ароматические   (ацетон,    ацетофен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тилэтилкетон и прочие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5.    │Кислоты    органические   (муравьиная,    уксусная,   пропионов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асляная,   валериановая,   капроновая,  щавелевая,    адипинов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криловая, бензойная, нафтеновые и прочие);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ислот      органических    галогенопроизводные     (хлоруксусна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ихлоруксусная,  перфтормасляная, трихлорпропионовая и прочие);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ислот органических ангидриды, хлорангидрид бензойной кислоты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чие)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6.    │Кислоты фталевая и терефталевая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7.    │Кобальт,    ванадий,  молибден,  вольфрам,  ниобий,  тантал  и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единения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8.    │Кремния органические соединения (силаны)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19.    │Марганец и его соединения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0.    │Медь и ее соединения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еребро, золото и их соединения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1.    │Металлы щелочные и их соединения (натрий, калий, рубидий,   цез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идроокись натрия, калия).    Металлы  щелочно-земельные (кальци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тронций, барий и их соединения), металлы редкоземельные  (лант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ттрий, скандий, церий и их соединения)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2.    │Литий и его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3.    │Мышьяк и его неорганические и органические соединения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4.    │Никель и его соединения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5.    │Озон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6.    │Окиси органические и перекиси (окись этилена, окись     пропилен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эпихлоргидрин, гидроперекиси и прочие). Перекиси    неорганическ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ергидроль)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7.    │Олово и его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8.    │Платиновые металлы и их соединения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рутений, родий, палладий, осмий, иридий, платина)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29.    │Ртуть и ее соединения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0.    │Свинец и его соединения: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винец и его неорганические соединения;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винца органические соединения (тетраэтилсвинец)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1.    │Селен, теллур и их соединения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2.    │Сера и ее соединения: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еры оксиды, кислоты;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меркаптаны (метилмеркаптан, этилмеркаптан и прочие);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ероводород;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ероуглерод;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тетраметилтиурамдисульфид (тиурам Д)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3.    │Спирты: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алифатические (одноатомные и многоатомные), ароматические и 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изводные (этиловый,    пропиловый,     бутиловый,    алилловы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нзиловый, этиленгликоль, пропиленгликоль, этилцеллозольв 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чие);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пирт метиловый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4.    │Сурьма и ее соединения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5.    │Таллий, индий, галлий и их соединения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6.    │Титан, цирконий, гафний, германий и их соединения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7.    │Углерода оксид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8.    │Углеводороды ароматические:  бензол  и  его  производные  (толу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силол, стирол и прочие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39.    │Углеводородов  ароматических   амино-   и  нитросоединения   и  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изводные (анилин,  м-,    п-толуидин,  №-метиланилин,   нитро-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мино-, нитрохлорбензолы,   нитро-,  аминофенолы,  тринитротолу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енилендиамины,     хлоранилины,    ксилидины,          анизидин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№</w:t>
      </w:r>
      <w:r>
        <w:rPr/>
        <w:t>-фенил-альфа-нафтиламин и прочие)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0.    │Изоцианаты (толуилендиизоцианат и прочие)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1.    │О-толуидин, бензидин, бета-нафтиламин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2.    │Углеводородов    ароматических   галогенпроизводные:   хлорбенз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ортолуол, бромбензол, хлорированные бифенилы, бензил  хлористый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нзилиден хлористый, бензотрихлорид, бензотрифторид и прочие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3.    │Углеводороды   ароматические  полициклические  и  их   производн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нафталин,  нафтолы,   бенз(а)пирен,    антрацен,      бензантр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ензантрацен, фенантрен и прочие)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4.    │Углеводороды гетероциклические (фуран,  фурфурол,  пиридин  и  е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единения,  пиразол,  пиперидин,  морфолин,  альтакс,  каптакс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чие)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5.    │Углеводороды предельные и непредельные: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алифатические, алициклические  (метан, пропан, парафины, этиле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пилен, ацетилен, циклогексан, терпены и прочие);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дивинил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камфара, скипидар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6.    │Углеводородов    алифатических    галогенпроизводные  (дихлорэт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етыреххлористый  углерод,  хлористый  метилен,  хлористый  мети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ороформ, бромэтил, трихлорэтилен, хлоропрен, перфторизобутилен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чие). Винилхлорид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7.    │Углеводородов    алифатических,     ациклических     амино-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итросоединения    и  их  производные    (метиламин,   этиленим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ексаметилендиамин, циклогексиламин и прочие)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8.    │Фенол и его производные (хлорфенол, крезолы и прочие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49.    │Фосфор и его соединения: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фосфор и его неорганические соединения (белый, красный   фосфор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осфин, фосфиды металлов, галогениды фосфора и прочие);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органические соединения фосфора: три- крезилфосфат и прочие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0.    │Хиноны и их  производные  (нафтохиноны,  бензохиноны,  гидрохин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нтрахинон и прочие)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1.    │Хром, хром (YI) триоксид , хромовая кислота и ее соли    (хромат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ихроматы), соединения хрома и сплавы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2.    │Цианистые соединения: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цианисто-водородная   кислота,   ее   соли,  галоген-  и  друг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оизводные (цианистый калий, хлорциан, цианамид и прочие);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нитрилы органических кислот (ацетонитрил, бензонитрил    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прочие)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акрилонитрил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3.    │Цинк и его соединения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2.54.    │Эфиры сложные: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уксусной кислоты (этилацетат, бутилацетат и прочие);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акриловой кислоты (метилакрилат, бутилакрилат,   метилметакрила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прочие);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фталевой и терефталевой кислот (дибутилфталат, диметилтерифтала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прочие)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. Сложные химические смеси, композиции, химические вещества определенного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назначения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1.     │Красители и  пигменты  органические  (азокрасители   бензидиновые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талоцианиновые, хлортиазиновые, антрахиноновые, триарилметановые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оиндигоидные, полиэфирные и прочие)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     │Пестициды: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.   │Хлорорганические  (метоксихлор,   гептахлор,   хлориндан,  дихлор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ексахлорбензол, гексахлорциклогексан, дикофол, линдан и прочие)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2.   │Фосфорорганические    (метафос,   метилэтилтиофос,    меркаптофо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етилмеркаптофос,   карбофос,   М-81   рогор,  дифлос,   хлорофо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лифосфат,  гардона,   валексон,   диазинон,  диметоат,  малати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фурадан, паратион метил, фенитратион, хлорфенвиндан и прочие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3.   │Ртутьорганические (гранозан, меркурбензол и прочие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4.   │Производные   карбаминовых      кислот      (которан,     авадекс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ихлоральмочевина, метурин, фенурон, севин, манеб, дикрезил, яла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эптам, карбатион, цинеб,  карбофуран, карбосульфан,    пиримикарб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рам, манкоцеб, поликарбацин, десмедифам, фенмедифам и прочие)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5.   │Производные  хлорированных   алифатических   кислот  (хлоруксус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ислота и прочие)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6.   │Производные хлорбензойной кислоты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7.   │Производные               хлорфеноксиуксусной              кислот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2,4 Д    (2,4-дихлорфеноксиуксусная  кислота),  2,4  ДА  (аминна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оль       2,4-дихлорфеноксиуксусной        кислоты),         МЦПА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4-хлор-2-метилфеноксиуксусная кислота)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8.   │Производные хлорфеноксимасляной кислоты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9.   │Галоидозамещенные анилиды карбоновых кислот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0.  │Производные мочевины и гуанидина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1.  │Производные симтриазинов (1,3,5-тиазины     (атразин,   промет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рбутилазин и прочие)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2.  │Гетероциклические   соединения   различных   групп:    зоокума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атиндан, морестан, пирамин, тиазон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3.  │Хлорацетоанилиды (ацетохлор, алахлор, метазахлор, метолахлор)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4.  │Пиретроиды (бифентрин, перметрин, фенвалерат,   лямбда-цыгалотри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цыгалотрин, дельта-метрин и проч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5.  │Производные сульфаниммочевины (хлорсульфурон,        римсульфурон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хлорсульфоксим,          метмульфуронметил,       трибунуронмети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ифенсульфурон-метил и прочие)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2.16.  │Азолы  (бромуконазол,  ципраконазол,  пропиконазол,  тритиконазол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риадименол, прохлораз, имозалил и прочие)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3.     │Синтетические  моющие  средства  (сульфанол,   алкиламиды,   Лоск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Ариель, Миф-Универсал, Тайд и прочие)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     │Синтетические полимерные материалы: смолы, лаки, клеи, пластмасс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сс-порошки, волокна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.   │Аминопласты       мочевиноформальдегидные   (карбомидные)   смолы;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рбоплас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2.   │Полиакрилаты:    полиметакрилат     (оргстекло,       плексиглас)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лиакрилонитрил, полиакриламид и прочие (производство)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3.   │Полиамиды (капрон, нейлон и проч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4.   │Поливинилхлорид   (ПВХ,   винипласты,    перхлорвиниловая   смола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оизводство)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5.   │Полиолефины (полиэтилены, полипропилены) (горячая обработка)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6.   │Полисилоксаны (производство)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7.   │Полистиролы (производство)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8.   │Полиуретаны (пенополиуретан и прочие) (производство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9.   │Полиэфиры (лавсан и прочие) (производство)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0.  │Угле- и органопластики, углеродные волокнистые материалы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1.  │Фенопласты     (фенольная   смола,   бакелитовый  лак  и   прочие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оизводство)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2.  │Фторопласты (политетрафторэтилен, тефлон и прочие) (производство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термическая переработка)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3.  │Фурановые полимеры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4.14.  │Эпоксидные полимеры (эпоксидные смолы, компаунды, клеи  и  прочие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оизводство и применение)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5.     │Смесь углеводородов: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нефти,       бензины,        керосин,  мазуты, битумы, асфальты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менноугольные     и   нефтяные    смолы    и    пеки,    возгон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аменноугольных  смол  и  пеков,  минеральные  масла (не полностью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очищенные минеральные масла, сланцевые смолы и масла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6.     │Газы шинного производства, вулканизационные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7.     │Агрохимикаты: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фосфорные удобрения (аммофос, нитрофоска и прочие)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азотные удобрения (нитрат аммония - аммиачная селитра,   нитраты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трия, калия, кальция и прочие)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     │Фармакологические средства: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1.   │Антибиотики (производство, применение)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2.   │Противоопухолевые препараты (производство, применение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3.   │Сульфаниламиды (производство, применение)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4.   │Гормоны (производство, применение)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5.   │Витамины (производство, применение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6.   │Наркотики, психотропные препараты (производство)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3.8.7.   │Лекарственные препараты, не вошедшие в пп. 1.3.8.1 - 1.3.8.6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производство)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2. БИОЛОГИЧЕСКИЕ ФАКТОРЫ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1.       │Грибы-продуценты, белково-витаминные концентраты (БВК),   кормовы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рожжи, комбикорма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2.       │Ферментные препараты, биостимуляторы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3.       │Аллергены для диагностики и лечения, компоненты и препараты крови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ммунобиологические препараты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4.       │Инфицированный материал и материал, зараженный или  подозрительн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на зараженность  микроорганизмами   3  -  4   групп   патогенност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(опасности) или гельминтами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5.       │Материалы,   зараженные   или   подозрительные   на   зараженность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микроорганизмами 1 - 2 групп патогенности (опасности)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6.       │Биологические токсины (яды животных, рыб, растений)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7.       │Пыль  животного  и  растительного  происхождения  (хлопка,   льн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конопли, кенафа, джута, зерна, табака,  древесины,  торфа,  хмеля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умаги, шерсти, пуха,  натурального  шелка  и  прочие,  в  т.ч.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актериальным загрязнением)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3. ФИЗИЧЕСКИЕ ФАКТОРЫ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1.       │Ионизирующие излучения. Радиоактивные вещества и другие  источник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онизирующих излучений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       │Неионизирующие излучения: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1.     │Электромагнитное излучение  оптического  диапазона  (излучение 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азеров III и IV классов опасности)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2.2.     │Электромагнитное поле  радиочастотного  диапазона  (10 кГц  -  300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Гц). Электрическое и  магнитное  поле  промышленной  частоты  (50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ц).   Электростатическое     и    постоянное    магнитное   поле.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Электромагнитное поле широкополосного спектра частот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3.       │Ультрафиолетовое излучение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       │Производственная вибрация: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1.     │Локальная вибрация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4.2.     │Общая вибрация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5.       │Производственный шум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6.       │Ультразвук (контактная передача)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7.       │Инфразвук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8.       │Пониженная температура воздуха: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8.1.     │Общее охлаждение: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при температуре воздуха в помещении ниже ПДУ на 8 град. С    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более;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на открытой территории при средней температуре в зимнее время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10 град. С и ниже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9.       │Повышенная температура воздуха: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более  чем  на  4  град.  С выше  верхней  границы   допустим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уровня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10.      │Тепловое излучение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4. ФАКТОРЫ ТРУДОВОГО ПРОЦЕССА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4.1. Физические перегрузки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1.1.     │   Подъем и перемещение груза вручную (масса груза в кг) в течени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мены: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подъем и перемещение тяжести (разовое):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- более 30 кг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- более 10 кг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постоянно в течение смены или при чередовании с другой работой: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- более 15 кг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- более 7 кг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уммарная масса груза (в кг), перемещаемого в течение   кажд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часа смены: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подъем с рабочей поверхности: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- более 87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- более 35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пола: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- более 435;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- более 175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еличина статической нагрузки за  смену  при  удержании  груза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иложение усилий (кгс. с):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одной рукой: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- более 36000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- от 22000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двумя руками: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более 7000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более 4200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участием мышц корпуса и ног: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ужчины более 100000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женщины более 60000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1.2.     │   Работы, связанные: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локальными мышечными напряжениями преимущественно мышц  кисте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пальцев рук (количество стереотипных движений за смену     боле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40000)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- с региональными   мышечными  напряжениями  преимущественно  мышц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рук, плечевого пояса и ног (количество  движений  за  смену  боле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20000)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ы,   связанные  с  наклонами  корпуса  (более  30 град. от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вертикали) более 100 раз за смену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бывание в вынужденной рабочей позе (на коленях, на корточка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и т.п.) свыше 25% времени смены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       │Зрительно напряженные работы: прецизионные, работы  с  оптическим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иборами и наблюдение за экраном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1.     │Прецизионные работы с объектом различения до 0,3 мм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2.     │Работы, связанные с объектом различения от 0,3 до 1 мм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2.3.     │Работы с персональными электронно-вычислительными машинами  (ПЭВМ)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лиц, профессионально связанных с эксплуатацией ПЭВМ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3.       │Перенапряжение голосового аппарата, обусловленное профессиональ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деятельностью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┴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№ 2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№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ЕРЕЧЕНЬ</w:t>
      </w:r>
    </w:p>
    <w:p>
      <w:pPr>
        <w:pStyle w:val="ConsTitle"/>
        <w:widowControl/>
        <w:ind w:right="0" w:hanging="0"/>
        <w:jc w:val="center"/>
        <w:rPr/>
      </w:pPr>
      <w:r>
        <w:rPr/>
        <w:t>РАБОТ, ПРИ ВЫПОЛНЕНИИ КОТОРЫХ ПРОВОДЯТСЯ</w:t>
      </w:r>
    </w:p>
    <w:p>
      <w:pPr>
        <w:pStyle w:val="ConsTitle"/>
        <w:widowControl/>
        <w:ind w:right="0" w:hanging="0"/>
        <w:jc w:val="center"/>
        <w:rPr/>
      </w:pPr>
      <w:r>
        <w:rPr/>
        <w:t>ПРЕДВАРИТЕЛЬНЫЕ И ПЕРИОДИЧЕСКИЕ МЕДИЦИНСКИЕ</w:t>
      </w:r>
    </w:p>
    <w:p>
      <w:pPr>
        <w:pStyle w:val="ConsTitle"/>
        <w:widowControl/>
        <w:ind w:right="0" w:hanging="0"/>
        <w:jc w:val="center"/>
        <w:rPr/>
      </w:pPr>
      <w:r>
        <w:rPr/>
        <w:t>ОСМОТРЫ (ОБСЛЕДОВАНИЯ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. │Работы на  высоте,  верхолазные  работы  (верхолазными  считаются   вс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, когда основным средством предохранения работников от падения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оты во все моменты работы и передвижения является  предохранительны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яс)    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 крановщика (машиниста крана)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 лифтера скоростных лифтов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2. │Работа   по  обслуживанию  и  ремонту  действующих  электроустановок  с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пряжением 42 В и выше переменного тока,  110  В  и  выше  постоя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ока, а также монтажные, наладочные работы,  испытания  и  измерения  в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тих электроустановках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3. │Работы в лесной охране, по валке, сплаву, транспортировке и   первич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ботке леса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4. │Работы в нефтяной  и  газовой  промышленности,  выполняемые  в  района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райнего Севера и приравненных к ним  местностях,  пустынных  и  друг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еланных и недостаточно обжитых районах, а также при морском  бурении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5. │Работа  на   гидрометеорологических   станциях,   сооружениях    связи,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сположенных в полярных, высокогорных,  пустынных,  таежных  и  друг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аленных и недостаточно  обжитых  районах,  в  сложных  климатически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ловиях       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6. │Геологоразведочные, топографические, строительные  и  другие  работы  в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даленных, малонаселенных, труднодоступных, тундровых, заболоченных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орных районах (в том числе вахтово-экспедиционным методом)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7. │Работы, связанные  с  применением   легковоспламеняющихся и  взрывчат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риалов, работы во взрыво- и пожароопасных производствах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8. │Работы  в   военизированной   охране,   службах   спецсвязи,   аппарате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нкассации, банковских структурах, других ведомствах и службах, которы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решено ношение огнестрельного оружия и его применение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9. │Работы, связанные с обслуживанием установок  и  емкостей  с  внутренним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авлением газов и жидкостей выше 1.1 ати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0.│Работы,  выполняемые   в   условиях   измененного   геомагнитного  поля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экранированные помещения, заглубленные сооружения)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1.│Подводные рабо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2.│Подземные работы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3.│Работы  по   предупреждению   и   ликвидации  последствий  чрезвычайных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туаций природного и техногенного характера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пасательная служба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азоспасательные дружины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изированные   части  и  отряды  по предупреждению  возникновения  и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иквидации открытых газовых и нефтяных фонтанов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енизированные горные, горноспасательные службы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жарная охрана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4.│Работы, выполняемые с применением  изолирующих  средств  индивидуальной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щиты и фильтрующих противогазов с полномерной лицевой частью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5.│Работы на судах                                           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16.│Работы, связанные с пребыванием в условиях  пониженного  и  повышенного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тмосферного давления                                                  │</w:t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Nonformat"/>
        <w:widowControl/>
        <w:ind w:right="0" w:hanging="0"/>
        <w:jc w:val="both"/>
        <w:rPr/>
      </w:pPr>
      <w:r>
        <w:rPr/>
        <w:t>─┘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иложение № 3</w:t>
      </w:r>
    </w:p>
    <w:p>
      <w:pPr>
        <w:pStyle w:val="ConsNormal"/>
        <w:widowControl/>
        <w:ind w:right="0" w:firstLine="540"/>
        <w:jc w:val="right"/>
        <w:rPr/>
      </w:pPr>
      <w:r>
        <w:rPr/>
        <w:t>к Приказу</w:t>
      </w:r>
    </w:p>
    <w:p>
      <w:pPr>
        <w:pStyle w:val="ConsNormal"/>
        <w:widowControl/>
        <w:ind w:right="0" w:firstLine="540"/>
        <w:jc w:val="right"/>
        <w:rPr/>
      </w:pPr>
      <w:r>
        <w:rPr/>
        <w:t>Министерства здравоохранения</w:t>
      </w:r>
    </w:p>
    <w:p>
      <w:pPr>
        <w:pStyle w:val="ConsNormal"/>
        <w:widowControl/>
        <w:ind w:right="0" w:firstLine="540"/>
        <w:jc w:val="right"/>
        <w:rPr/>
      </w:pPr>
      <w:r>
        <w:rPr/>
        <w:t>и социального развития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16 августа 2004 г. № 83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РЯДОК</w:t>
      </w:r>
    </w:p>
    <w:p>
      <w:pPr>
        <w:pStyle w:val="ConsTitle"/>
        <w:widowControl/>
        <w:ind w:right="0" w:hanging="0"/>
        <w:jc w:val="center"/>
        <w:rPr/>
      </w:pPr>
      <w:r>
        <w:rPr/>
        <w:t>ПРОВЕДЕНИЯ ПРЕДВАРИТЕЛЬНЫХ И ПЕРИОДИЧЕСКИХ</w:t>
      </w:r>
    </w:p>
    <w:p>
      <w:pPr>
        <w:pStyle w:val="ConsTitle"/>
        <w:widowControl/>
        <w:ind w:right="0" w:hanging="0"/>
        <w:jc w:val="center"/>
        <w:rPr/>
      </w:pPr>
      <w:r>
        <w:rPr/>
        <w:t>МЕДИЦИНСКИХ ОСМОТРОВ (ОБСЛЕДОВАНИЙ) РАБОТНИКОВ,</w:t>
      </w:r>
    </w:p>
    <w:p>
      <w:pPr>
        <w:pStyle w:val="ConsTitle"/>
        <w:widowControl/>
        <w:ind w:right="0" w:hanging="0"/>
        <w:jc w:val="center"/>
        <w:rPr/>
      </w:pPr>
      <w:r>
        <w:rPr/>
        <w:t>ЗАНЯТЫХ НА ВРЕДНЫХ РАБОТАХ И НА РАБОТАХ С ВРЕДНЫМИ</w:t>
      </w:r>
    </w:p>
    <w:p>
      <w:pPr>
        <w:pStyle w:val="ConsTitle"/>
        <w:widowControl/>
        <w:ind w:right="0" w:hanging="0"/>
        <w:jc w:val="center"/>
        <w:rPr/>
      </w:pPr>
      <w:r>
        <w:rPr/>
        <w:t>И (ИЛИ) ОПАСНЫМИ ПРОИЗВОДСТВЕННЫМИ ФАКТОРАМИ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й Порядок определяет порядок проведения предварительных и периодических медицинских осмотров (обследований) работников, занятых на вредных работах и на работах с вредными и (или) опасными производственными факторами.</w:t>
      </w:r>
    </w:p>
    <w:p>
      <w:pPr>
        <w:pStyle w:val="ConsNormal"/>
        <w:widowControl/>
        <w:ind w:right="0" w:firstLine="540"/>
        <w:jc w:val="both"/>
        <w:rPr/>
      </w:pPr>
      <w:r>
        <w:rPr/>
        <w:t>2. Предварительные медицинские осмотры (обследования) при поступлении на работу проводятся с целью определения соответствия состояния здоровья работника (освидетельствуемого) поручаемой ему работе (статья 213 Трудового кодекса Российской Федерации (Собрание законодательства Российской Федерации, 2002, №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3. Периодические медицинские осмотры (обследования) проводятся с целью:</w:t>
      </w:r>
    </w:p>
    <w:p>
      <w:pPr>
        <w:pStyle w:val="ConsNormal"/>
        <w:widowControl/>
        <w:ind w:right="0" w:firstLine="540"/>
        <w:jc w:val="both"/>
        <w:rPr/>
      </w:pPr>
      <w:r>
        <w:rPr/>
        <w:t>3.1. динамического наблюдения за состоянием здоровья работников, своевременного выявления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;</w:t>
      </w:r>
    </w:p>
    <w:p>
      <w:pPr>
        <w:pStyle w:val="ConsNormal"/>
        <w:widowControl/>
        <w:ind w:right="0" w:firstLine="540"/>
        <w:jc w:val="both"/>
        <w:rPr/>
      </w:pPr>
      <w:r>
        <w:rPr/>
        <w:t>3.2. выявления общих заболеваний, являющихся медицинскими противопоказаниями для продолжения работы, связанной с воздействием вредных и (или) опасных производственных факторов;</w:t>
      </w:r>
    </w:p>
    <w:p>
      <w:pPr>
        <w:pStyle w:val="ConsNormal"/>
        <w:widowControl/>
        <w:ind w:right="0" w:firstLine="540"/>
        <w:jc w:val="both"/>
        <w:rPr/>
      </w:pPr>
      <w:r>
        <w:rPr/>
        <w:t>3.3.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.</w:t>
      </w:r>
    </w:p>
    <w:p>
      <w:pPr>
        <w:pStyle w:val="ConsNormal"/>
        <w:widowControl/>
        <w:ind w:right="0" w:firstLine="540"/>
        <w:jc w:val="both"/>
        <w:rPr/>
      </w:pPr>
      <w:r>
        <w:rPr/>
        <w:t>Частота проведения периодических медицинских осмотров (обследований) определяется территориальными органами Федеральной службы по надзору в сфере защиты прав потребителей и благополучия человека совместно с работодателем, исходя из конкретной санитарно-гигиенической и эпидемиологической ситуации, но периодические медицинские осмотры (обследования) должны проводиться не реже, чем один раз в два года.</w:t>
      </w:r>
    </w:p>
    <w:p>
      <w:pPr>
        <w:pStyle w:val="ConsNormal"/>
        <w:widowControl/>
        <w:ind w:right="0" w:firstLine="540"/>
        <w:jc w:val="both"/>
        <w:rPr/>
      </w:pPr>
      <w:r>
        <w:rPr/>
        <w:t>Лица, не достигшие возраста 21 года, проходят периодические медицинские осмотры ежегодно (статья 213 Трудового кодекса Российской Федерации (Собрание законодательства Российской Федерации, 2002, №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4. Периодические медицинские осмотры (обследования)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(внеочередного) осмотра (обследования) (ст. 213 Трудового кодекса Российской Федерации (Собрание законодательства Российской Федерации, 2002, № 1 (ч. I), ст. 3)).</w:t>
      </w:r>
    </w:p>
    <w:p>
      <w:pPr>
        <w:pStyle w:val="ConsNormal"/>
        <w:widowControl/>
        <w:ind w:right="0" w:firstLine="540"/>
        <w:jc w:val="both"/>
        <w:rPr/>
      </w:pPr>
      <w:r>
        <w:rPr/>
        <w:t>5. Предварительные и периодические медицинские осмотры (обследования) работников проводятся медицинскими организациями, имеющими лицензию на указанный вид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6. Работникам, занятым на вредных работах и на работах с вредными и (или) опасными производственными факторами в течение пяти и более лет, периодические медицинские осмотры (обследования) проводятся в центрах профпатологии и других медицинских организациях, имеющих лицензии на экспертизу профпригодности и экспертизу связи заболевания с профессией один раз в пять лет.</w:t>
      </w:r>
    </w:p>
    <w:p>
      <w:pPr>
        <w:pStyle w:val="ConsNormal"/>
        <w:widowControl/>
        <w:ind w:right="0" w:firstLine="540"/>
        <w:jc w:val="both"/>
        <w:rPr/>
      </w:pPr>
      <w:r>
        <w:rPr/>
        <w:t>7. Работодатель определяет контингенты и составляет поименный список лиц, подлежащих периодическим медицинским осмотрам (обследованиям), с указанием участков, цехов, производств, вредных работ и вредных и (или) опасных производственных факторов, оказывающих воздействие на работников,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, с которой заключен договор на проведение периодических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8. Медицинская организация на основании полученного от работодателя поименного списка работников, подлежащих периодическим медицинским осмотрам (обследованиям), утверждает совместно с работодателем календарный план проведения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9. Руководитель медицинской организации, осуществляющей предварительные и периодические медицинские осмотры (обследования), утверждает состав медицинской комиссии, председателем которой должен быть врач-профпатолог или врач иной специальности, имеющий профессиональную подготовку по профпатологии, членами комиссии - специалисты, прошедшие в рамках своей специальности подготовку по профессиональной патологии. Комиссия определяет виды и объемы необходимых исследований с учетом специфики действующих производственных факторов и медицинских противопоказаний к осуществлению или продолжению работы на основании действующих нормативных правовых актов.</w:t>
      </w:r>
    </w:p>
    <w:p>
      <w:pPr>
        <w:pStyle w:val="ConsNormal"/>
        <w:widowControl/>
        <w:ind w:right="0" w:firstLine="540"/>
        <w:jc w:val="both"/>
        <w:rPr/>
      </w:pPr>
      <w:r>
        <w:rPr/>
        <w:t>10. Работник для прохождения предварительного медицинского осмотра (обследования) представляет направление, выданное работодателем, в котором указываются вредные и (или) опасные производственные факторы и вредные работы, а также паспорт или другой документ, его заменяющий, амбулаторную карту или выписку из нее с результатами периодических осмотров по месту предыдущих работ и в случаях, предусмотренных законодательством Российской Федерации, - решение врачебной психиатрической комиссии.</w:t>
      </w:r>
    </w:p>
    <w:p>
      <w:pPr>
        <w:pStyle w:val="ConsNormal"/>
        <w:widowControl/>
        <w:ind w:right="0" w:firstLine="540"/>
        <w:jc w:val="both"/>
        <w:rPr/>
      </w:pPr>
      <w:r>
        <w:rPr/>
        <w:t>11. Оформление результатов предварительных и периодических медицинских осмотров:</w:t>
      </w:r>
    </w:p>
    <w:p>
      <w:pPr>
        <w:pStyle w:val="ConsNormal"/>
        <w:widowControl/>
        <w:ind w:right="0" w:firstLine="540"/>
        <w:jc w:val="both"/>
        <w:rPr/>
      </w:pPr>
      <w:r>
        <w:rPr/>
        <w:t>11.1. Заключение медицинской комиссии и результаты медицинского осмотра (обследования), как предварительного, так и периодического, а также выписка из амбулаторной карты работника вносятся в карту предварительных и периодических медицинских осмотров (обследований).</w:t>
      </w:r>
    </w:p>
    <w:p>
      <w:pPr>
        <w:pStyle w:val="ConsNormal"/>
        <w:widowControl/>
        <w:ind w:right="0" w:firstLine="540"/>
        <w:jc w:val="both"/>
        <w:rPr/>
      </w:pPr>
      <w:r>
        <w:rPr/>
        <w:t>11.2. Медицинская организация совместно с территориальными органами Федеральной службы по надзору в сфере защиты прав потребителей и благополучия человека и представителем работодателя обобщает результаты проведенных предварительных и периодических медицинских осмотров (обследований) работников и составляет заключительный акт по его итогам в четырех экземплярах. Заключительный акт в течение 30 дней должен быть представлен медицинской организацией работодателю, территориальному органу Федеральной службы по надзору в сфере защиты прав потребителей и благополучия человека и центру профпатологии.</w:t>
      </w:r>
    </w:p>
    <w:p>
      <w:pPr>
        <w:pStyle w:val="ConsNormal"/>
        <w:widowControl/>
        <w:ind w:right="0" w:firstLine="540"/>
        <w:jc w:val="both"/>
        <w:rPr/>
      </w:pPr>
      <w:r>
        <w:rPr/>
        <w:t>11.3. Работник информируется о результатах проведенного медицинского осмотра (обследования).</w:t>
      </w:r>
    </w:p>
    <w:p>
      <w:pPr>
        <w:pStyle w:val="ConsNormal"/>
        <w:widowControl/>
        <w:ind w:right="0" w:firstLine="540"/>
        <w:jc w:val="both"/>
        <w:rPr/>
      </w:pPr>
      <w:r>
        <w:rPr/>
        <w:t>11.4. В случае, если при проведении периодического медицинского осмотра (обследования) возникают подозрения на наличие у работника профессионального заболевания, медицинская организация направляет его в установленном порядке в центр профпатологии на экспертизу связи заболевания с профессией.</w:t>
      </w:r>
    </w:p>
    <w:p>
      <w:pPr>
        <w:pStyle w:val="ConsNormal"/>
        <w:widowControl/>
        <w:ind w:right="0" w:firstLine="540"/>
        <w:jc w:val="both"/>
        <w:rPr/>
      </w:pPr>
      <w:r>
        <w:rPr/>
        <w:t>11.5. Центр профпатологии при установлении связи заболевания с профессией составляет медицинское заключение и в 3-дневный срок направляет соответствующее извещение в территориальный орган Федеральной службы по надзору в сфере защиты прав потребителей и благополучия человека, работодателю, страховщику и в медицинскую организацию, направившую работника.</w:t>
      </w:r>
    </w:p>
    <w:p>
      <w:pPr>
        <w:pStyle w:val="ConsNormal"/>
        <w:widowControl/>
        <w:ind w:right="0" w:firstLine="540"/>
        <w:jc w:val="both"/>
        <w:rPr/>
      </w:pPr>
      <w:r>
        <w:rPr/>
        <w:t>Работник, у которого установлен диагноз профессионального заболевания, центром профпатологии направляется с соответствующим заключением в медицинскую организацию по месту жительства, которая оформляет документы для представления на медико-социальную экспертизу.</w:t>
      </w:r>
    </w:p>
    <w:p>
      <w:pPr>
        <w:pStyle w:val="ConsNormal"/>
        <w:widowControl/>
        <w:ind w:right="0" w:firstLine="540"/>
        <w:jc w:val="both"/>
        <w:rPr/>
      </w:pPr>
      <w:r>
        <w:rPr/>
        <w:t>11.6. Центр профпатологии субъекта Российской Федерации обобщает и анализирует результаты периодических медицинских осмотров (обследований), проведенных в течение года на территории субъекта Российской Федерации (в соответствии с Основами законодательства Российской Федерации об охране здоровья граждан от 22 июля 1993 г. № 5487-1 (Ведомости Съезда народных депутатов Российской Федерации и Верховного Совета Российской Федерации, 1993, № 33, ст. 1318)), и представляет ежегодный отчет в установленном порядке в орган управления здравоохранением субъекта Российской Федерации, который в установленном порядке представляет отчет в Федеральное агентство по здравоохранению и социальному развитию, и в копии - в территориальный орган Федеральной службы по надзору в сфере защиты прав потребителей и благополучия человек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52:00Z</dcterms:created>
  <dc:creator>ConsultantPlus</dc:creator>
  <dc:description/>
  <dc:language>en-US</dc:language>
  <cp:lastModifiedBy>Natalia Krylova</cp:lastModifiedBy>
  <dcterms:modified xsi:type="dcterms:W3CDTF">2004-09-16T14:52:00Z</dcterms:modified>
  <cp:revision>2</cp:revision>
  <dc:subject/>
  <dc:title>Зарегистрировано в Минюсте РФ 10 сентября 2004 г</dc:title>
</cp:coreProperties>
</file>