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Preformat"/>
        <w:jc w:val="right"/>
        <w:rPr/>
      </w:pPr>
      <w:r>
        <w:rPr>
          <w:vanish/>
          <w:color w:val="000000"/>
        </w:rPr>
        <w:t>#G1</w:t>
      </w:r>
      <w:r>
        <w:rPr>
          <w:color w:val="000000"/>
        </w:rPr>
        <w:t>УТВЕРЖДАЮ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Заместитель министра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автомобильного транспорта РСФСР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А.С.Пантелеев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20 января 1986 года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>РУКОВОДЯЩИЙ ДОКУМЕНТ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  проведение инструктажей по безопасности дви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 водительским составом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д-200-РСФСР-12-0071-86-09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Preformat"/>
        <w:jc w:val="right"/>
        <w:rPr/>
      </w:pPr>
      <w:r>
        <w:rPr>
          <w:vanish/>
          <w:color w:val="000000"/>
        </w:rPr>
        <w:t>#G1</w:t>
      </w:r>
      <w:r>
        <w:rPr>
          <w:color w:val="000000"/>
        </w:rPr>
        <w:t>Введен впервые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G0</w:t>
      </w:r>
      <w:r>
        <w:rPr>
          <w:color w:val="000000"/>
        </w:rPr>
        <w:t>Разработан: Государственным научно-исследовательским институтом автомобильного транспорта (НИИАТ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rPr/>
      </w:pPr>
      <w:r>
        <w:rPr>
          <w:vanish/>
          <w:color w:val="000000"/>
        </w:rPr>
        <w:t>#G1</w:t>
      </w:r>
      <w:r>
        <w:rPr>
          <w:color w:val="000000"/>
        </w:rPr>
        <w:t xml:space="preserve">     Исполнители: Корнеев А.И. (руководитель темы),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         </w:t>
      </w:r>
      <w:r>
        <w:rPr>
          <w:color w:val="000000"/>
        </w:rPr>
        <w:t>Чебышев А.Е.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G0</w:t>
      </w:r>
      <w:r>
        <w:rPr>
          <w:color w:val="000000"/>
        </w:rPr>
        <w:t>Настоящий руководящий документ разработан на основе приказа министра автомобильного транспорта РСФСР N 13 от 05.08.75, РД-200 УССР 219-84 "Инструкция о порядке проведения инструктажей по безопасности движения с водительским составом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бота выполнена в соответствии с комплексным планом важнейших научно-исследовательских и опытно-конструкторских работ на 1985 год, утвержденным протоколом заседания Коллегии Минавтотранса РСФСР от 20.12.84, а также Планом работ по стандартизации и метрологии Минавтотранса РСФСР на 1985 г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. Цель инструктажей - сообщить водителю необходимую информацию для выполнения различных перевоз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. Устанавливаются следующие виды инструктажа водительского состав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водны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едрейсовы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ериодическ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езонны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пециальны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Допуск водителей к работе на линии без прохождения ими соответствующего инструктажа запреща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 Организация инструктажа, контролирование его полноты и своевременности его проведения возлагается на службу безопасности движения предприят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5. Время, место проведения инструктажа и список лиц, на которых возлагается проведение, утверждается приказом руководителя предприятия в соответствии с рекомендациями настоящего Поло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6. Содержание инструктажей разрабатывается службой безопасности движения предприятия с учетом вида инструктажа, характера и условий перевоз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7. Отметка о прохождении водителями инструктажей по безопасности движения делается (под их расписку) в соответствующем журнале (приложение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Вводный инструктаж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Вводный инструктаж по безопасности движения проводится со всеми водителями, принимаемыми на работу в предприят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Вводный инструктаж проводится руководителем предприятия (организации) или руководителем службы безопасности дви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Вводный инструктаж включает следующие полож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авила организации безопасного движения транспортных средств на территории предприят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обенности условий работы предприятия, установившиеся маршруты, особенности погрузки, перегрузки и разгрузки типичных грузов, применение механических средств при погрузочно-разгрузочных операц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ействия водителя при дорожно-транспортных происшествиях, анализ аварийности и меры обеспечения безопасного движ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рядок прохождения предрейсового и послерейсового медицинских осмотров, специальных, периодических и сезонных инструктаж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Предрейсовый инструктаж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Предрейсовый инструктаж проводится с водителями, обеспечивающими междугородные и международные перевозки, перевозку детей, перевозку опасных, тяжеловесных и крупногабаритных грузов; с водителями, направляемыми на сельхозперевозки и в командировку; с водителями автобусов (туристско-экскурсионных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Инструктаж проводит руководитель службы эксплуатации или начальник колонны (отряда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. Предрейсовый инструктаж включает следующие полож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словия движения и наличие опасных мест на маршру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остояние погодных услов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ежим движения, организация отдыха и приема пищи; порядок стоянок и отстоя, охраны транспортных средст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обенности перевозки грузов и пассажиров, порядок проезда железнодорожных переездов и путепроводов, мест скопления люд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обенности перевозки детей и учащих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. Производственно-техническая служба участвует в проведении предрейсового инструктажа пр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ереводе водителей на другую марку автомоби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правлении автомобилями с прицепами, а также информирует водителей об обращении с горюче-смазочными материал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. Лицо, проводящее предрейсовый инструктаж, контролирует у водителя автобуса наличие схемы маршрут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ериодический инструктаж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Периодический инструктаж проводится на предприятии с целью систематического и обязательного ознакомления всех водителей предприятия с информацией, необходимой для производительной, безопасной и экономичной работы на лин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Периодический инструктаж водителей проводится водителем-инструктором по безопасности движения в период с 20 по 30 число каждого месяца по графику, утвержденному руководителем предприят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3. Периодический инструктаж включает следующие полож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нформация водителей о действиях при возникновении критических ситуаций и при различных отказах систем автомобиля (тормозная система, рулевое управление, шины, ходовая часть и т.п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уществление противоугонных и противопожарных мер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действия водителей по снижению тяжести дорожно-транспортного происшеств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авила проезда железнодорожных переездов и путепров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4. Периодический инструктаж должен сопровождаться разбором дорожно-транспортных происшествий, если такие имели место, а также по возможности - показом кинофильмов по безопасности дви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Сезонный инструктаж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 Сезонный инструктаж проводится два раза в год в периоды, предшествующие осенне-зимним и весенне-летним перевозкам, с целью подготовки водительского состава к дополнительным трудностям, сопутствующим управлению и эксплуатации автомоби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 Сезонный инструктаж проводится водителем-инструктором по безопасности движения или работником службы безопасности движения, как правило, в период с 20 по 30 октября и с 20 по 30 марта по графику, утвержденному руководителем предприят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 В сезонный инструктаж включаются вопросы обеспечения безопасности движения и эксплуатации автомобиля в соответствии с погодными (низкие температуры, снегопад, весенние паводки) и другими условиями (повышенная активность пешеходов-школьников в периоды каникул, особенности пассажирских и пешеходных потоков в летнее время, увеличение пассажиро-транспортных потоков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Специальный инструктаж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. Специальный инструктаж по безопасности движения проводится со всеми водителями в следующих случаях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опасных изменениях условий движения на маршрутах (появление опасных участков на дорогах, внезапных изменений погодных условий и т.п.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внезапном изменении грузо-пассажирских маршру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олучении информации о совершенных происшеств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получении распоряжений и приказов, поступающих из вышестоящих организ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 Специальные инструктажи проводятся водителями-инструкторами по безопасности движения, а также работниками службы безопасности дви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vanish/>
          <w:color w:val="000000"/>
        </w:rPr>
        <w:t>#G1</w:t>
      </w:r>
    </w:p>
    <w:p>
      <w:pPr>
        <w:pStyle w:val="Preformat"/>
        <w:rPr>
          <w:color w:val="000000"/>
        </w:rPr>
      </w:pPr>
      <w:r>
        <w:rPr>
          <w:color w:val="000000"/>
        </w:rPr>
        <w:t>СОГЛАСОВАНО             СОГЛАСОВАНО             СОГЛАСОВАНО</w:t>
      </w:r>
    </w:p>
    <w:p>
      <w:pPr>
        <w:pStyle w:val="Preformat"/>
        <w:rPr>
          <w:color w:val="000000"/>
        </w:rPr>
      </w:pPr>
      <w:r>
        <w:rPr>
          <w:color w:val="000000"/>
        </w:rPr>
        <w:t>Начальник Управления    Начальник Технического  Директор НИИАТ,</w:t>
      </w:r>
    </w:p>
    <w:p>
      <w:pPr>
        <w:pStyle w:val="Preformat"/>
        <w:rPr>
          <w:color w:val="000000"/>
        </w:rPr>
      </w:pPr>
      <w:r>
        <w:rPr>
          <w:color w:val="000000"/>
        </w:rPr>
        <w:t>Главного ревизора по    управления, к.т.н.      к.т.н.</w:t>
      </w:r>
    </w:p>
    <w:p>
      <w:pPr>
        <w:pStyle w:val="Preformat"/>
        <w:rPr>
          <w:color w:val="000000"/>
        </w:rPr>
      </w:pPr>
      <w:r>
        <w:rPr>
          <w:color w:val="000000"/>
        </w:rPr>
        <w:t>безопасности движения               А.И.Пешков          Г.И.Кузнецов</w:t>
      </w:r>
    </w:p>
    <w:p>
      <w:pPr>
        <w:pStyle w:val="Preforma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  <w:r>
        <w:rPr>
          <w:color w:val="000000"/>
        </w:rPr>
        <w:t>И.И.Талицкий   27 декабря 1985 года    19 декабря 1985 года</w:t>
      </w:r>
    </w:p>
    <w:p>
      <w:pPr>
        <w:pStyle w:val="Preformat"/>
        <w:rPr>
          <w:color w:val="000000"/>
        </w:rPr>
      </w:pPr>
      <w:r>
        <w:rPr>
          <w:color w:val="000000"/>
        </w:rPr>
        <w:t>14 января 1986 года</w:t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Preformat"/>
        <w:rPr>
          <w:color w:val="000000"/>
        </w:rPr>
      </w:pPr>
      <w:r>
        <w:rPr>
          <w:color w:val="000000"/>
        </w:rPr>
        <w:t>"Сборник руководящих материалов по обеспечению</w:t>
      </w:r>
    </w:p>
    <w:p>
      <w:pPr>
        <w:pStyle w:val="Preformat"/>
        <w:rPr>
          <w:color w:val="000000"/>
        </w:rPr>
      </w:pPr>
      <w:r>
        <w:rPr>
          <w:color w:val="000000"/>
        </w:rPr>
        <w:t>безопасности движения и лицензированию</w:t>
      </w:r>
    </w:p>
    <w:p>
      <w:pPr>
        <w:pStyle w:val="Preformat"/>
        <w:rPr>
          <w:color w:val="000000"/>
        </w:rPr>
      </w:pPr>
      <w:r>
        <w:rPr>
          <w:color w:val="000000"/>
        </w:rPr>
        <w:t>автотранспортных средств независимо от форм</w:t>
      </w:r>
    </w:p>
    <w:p>
      <w:pPr>
        <w:pStyle w:val="Preformat"/>
        <w:rPr>
          <w:color w:val="000000"/>
        </w:rPr>
      </w:pPr>
      <w:r>
        <w:rPr>
          <w:color w:val="000000"/>
        </w:rPr>
        <w:t>собственности и принадлежности",</w:t>
      </w:r>
    </w:p>
    <w:p>
      <w:pPr>
        <w:pStyle w:val="Normal"/>
        <w:rPr>
          <w:color w:val="000000"/>
        </w:rPr>
      </w:pPr>
      <w:r>
        <w:rPr>
          <w:color w:val="000000"/>
        </w:rPr>
        <w:t>1997 год</w:t>
      </w:r>
    </w:p>
    <w:sectPr>
      <w:type w:val="nextPage"/>
      <w:pgSz w:w="11906" w:h="16838"/>
      <w:pgMar w:left="992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1:27:00Z</dcterms:created>
  <dc:creator>Наталья Крылова </dc:creator>
  <dc:description/>
  <dc:language>en-US</dc:language>
  <cp:lastModifiedBy>Zonk</cp:lastModifiedBy>
  <dcterms:modified xsi:type="dcterms:W3CDTF">2006-02-18T11:27:00Z</dcterms:modified>
  <cp:revision>2</cp:revision>
  <dc:subject/>
  <dc:title>о  проведение инструктажей по безопасности движения</dc:title>
</cp:coreProperties>
</file>