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6 февраля 2006 г. N 12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МЕТОДИЧЕСКИХ</w:t>
      </w:r>
    </w:p>
    <w:p>
      <w:pPr>
        <w:pStyle w:val="ConsPlusTitle"/>
        <w:widowControl/>
        <w:jc w:val="center"/>
        <w:rPr/>
      </w:pPr>
      <w:r>
        <w:rPr/>
        <w:t>УКАЗАНИЙ ПО ПРОВЕДЕНИЮ ЭКСПЕРТИЗЫ ПРОМЫШЛЕННОЙ</w:t>
      </w:r>
    </w:p>
    <w:p>
      <w:pPr>
        <w:pStyle w:val="ConsPlusTitle"/>
        <w:widowControl/>
        <w:jc w:val="center"/>
        <w:rPr/>
      </w:pPr>
      <w:r>
        <w:rPr/>
        <w:t>БЕЗОПАСНОСТИ ЛЕНТОЧНЫХ КОНВЕЙЕРНЫХ УСТАНОВО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с 1 июня 2006 г. прилагаемые Методические указания по проведению экспертизы промышленной безопасности ленточных конвейерных установок (РД-15-04-2006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6 февраля 2006 г. N 12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одя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июн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ПРОВЕДЕНИЮ ЭКСПЕРТИЗЫ ПРОМЫШЛЕННОЙ БЕЗОПАСНОСТИ</w:t>
      </w:r>
    </w:p>
    <w:p>
      <w:pPr>
        <w:pStyle w:val="ConsPlusTitle"/>
        <w:widowControl/>
        <w:jc w:val="center"/>
        <w:rPr/>
      </w:pPr>
      <w:r>
        <w:rPr/>
        <w:t>ЛЕНТОЧНЫХ КОНВЕЙЕРНЫХ УСТАНОВОК &lt;1&gt;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15-04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В разработке настоящих Методических указаний принимали участие: В.Л. Беляк (Ростехнадзор); Г.Д. Трифанов, канд. техн. наук, директор, В.С. Кузнецов, инженер (ООО "Региональный канатный центр"); А.П. Никулин, главный механик ОАО "Сильвинит"; Г.Ш. Хазанович, д-р техн. наук, профессор; А.В. Отроков, канд. техн. наук, доцент (Шахтинский институт Южно-Российского государственного технического университета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тодические указания по проведению экспертизы промышленной безопасности ленточных конвейерных установок (далее - Методические указания) разработаны в соответствии с требованиями следующих нормативных правовых актов и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 3588)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я Правительства Российской Федерации от 28.03.01 N 241 "О мерах по обеспечению промышленной безопасности опасных производственных объектов" (Собрание законодательства Российской Федерации, 2001, N 15, ст. 1489);</w:t>
      </w:r>
    </w:p>
    <w:p>
      <w:pPr>
        <w:pStyle w:val="ConsPlusNormal"/>
        <w:widowControl/>
        <w:ind w:firstLine="540"/>
        <w:jc w:val="both"/>
        <w:rPr/>
      </w:pPr>
      <w:r>
        <w:rPr/>
        <w:t>Правил проведения экспертизы промышленной безопасности (ПБ 03-246-98), с Изменением N 1 (ПБИ 03-490(246)-02), утвержденных Постановлениями Госгортехнадзора России от 06.11.98 N 64, от 01.08.02 N 48, зарегистрированными Минюстом России 08.12.98, регистрационный N 1656; 23.08.02, регистрационный N 3720;</w:t>
      </w:r>
    </w:p>
    <w:p>
      <w:pPr>
        <w:pStyle w:val="ConsPlusNormal"/>
        <w:widowControl/>
        <w:ind w:firstLine="540"/>
        <w:jc w:val="both"/>
        <w:rPr/>
      </w:pPr>
      <w:r>
        <w:rPr/>
        <w:t>Положения о порядке продления срока безопасной эксплуатации технических устройств, оборудования и сооружений на опасных производственных объектах (РД 03-484-02), утвержденного Постановлением Госгортехнадзора России от 09.07.02 N 43, зарегистрированным Минюстом России 05.08.02, регистрационный N 3665.</w:t>
      </w:r>
    </w:p>
    <w:p>
      <w:pPr>
        <w:pStyle w:val="ConsPlusNormal"/>
        <w:widowControl/>
        <w:ind w:firstLine="540"/>
        <w:jc w:val="both"/>
        <w:rPr/>
      </w:pPr>
      <w:r>
        <w:rPr/>
        <w:t>2. В Методических указаниях используются термины, установленные в Правилах проведения экспертизы промышленной безопасности, а также термины и их определения, приведенные в Приложении 1.</w:t>
      </w:r>
    </w:p>
    <w:p>
      <w:pPr>
        <w:pStyle w:val="ConsPlusNormal"/>
        <w:widowControl/>
        <w:ind w:firstLine="540"/>
        <w:jc w:val="both"/>
        <w:rPr/>
      </w:pPr>
      <w:r>
        <w:rPr/>
        <w:t>3. Целью проведения экспертизы является определение технического состояния и принятие решения о возможности и условиях дальнейшей безопасной эксплуатации ленточных конвейерных установок (далее - ЛКУ), эксплуатируемых на предприятиях по добыче и переработке (обогащению) полезных ископаемых.</w:t>
      </w:r>
    </w:p>
    <w:p>
      <w:pPr>
        <w:pStyle w:val="ConsPlusNormal"/>
        <w:widowControl/>
        <w:ind w:firstLine="540"/>
        <w:jc w:val="both"/>
        <w:rPr/>
      </w:pPr>
      <w:r>
        <w:rPr/>
        <w:t>4. Методические указания определяют совокупность и последовательность действий эксплуатирующей и экспертной организаций по проведению экспертизы промышленной безопасности (далее - экспертиза) находящихся в эксплуатации ЛКУ.</w:t>
      </w:r>
    </w:p>
    <w:p>
      <w:pPr>
        <w:pStyle w:val="ConsPlusNormal"/>
        <w:widowControl/>
        <w:ind w:firstLine="540"/>
        <w:jc w:val="both"/>
        <w:rPr/>
      </w:pPr>
      <w:r>
        <w:rPr/>
        <w:t>5. Методические указания являются обязательными для экспертных организаций, имеющих лицензию на право проведения экспертизы, и организаций, эксплуатирующих ЛКУ, в угольной и горнорудной промышленности.</w:t>
      </w:r>
    </w:p>
    <w:p>
      <w:pPr>
        <w:pStyle w:val="ConsPlusNormal"/>
        <w:widowControl/>
        <w:ind w:firstLine="540"/>
        <w:jc w:val="both"/>
        <w:rPr/>
      </w:pPr>
      <w:r>
        <w:rPr/>
        <w:t>6. Экспертиза ЛКУ проводится;</w:t>
      </w:r>
    </w:p>
    <w:p>
      <w:pPr>
        <w:pStyle w:val="ConsPlusNormal"/>
        <w:widowControl/>
        <w:ind w:firstLine="540"/>
        <w:jc w:val="both"/>
        <w:rPr/>
      </w:pPr>
      <w:r>
        <w:rPr/>
        <w:t>по истечении нормативного срока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после проведенного капитального ремонта.</w:t>
      </w:r>
    </w:p>
    <w:p>
      <w:pPr>
        <w:pStyle w:val="ConsPlusNormal"/>
        <w:widowControl/>
        <w:ind w:firstLine="540"/>
        <w:jc w:val="both"/>
        <w:rPr/>
      </w:pPr>
      <w:r>
        <w:rPr/>
        <w:t>7. Экспертиза ЛКУ планируется и проводится таким образом, чтобы соответствующее решение было принято до достижения ими нормативно установленного срока эксплуатации. Контроль за своевременным проведением экспертизы осуществляет служба производственного контроля эксплуатирующ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8. Методические указания распространяются на ЛКУ отечественного и иностран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9. Экспертиза ЛКУ не заменяет проводимых в плановом порядке их освидетельствований и технических обслужи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ЛАНИРОВАНИЕ И ОРГАНИЗАЦИЯ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Экспертизу ЛКУ проводят экспертные организации, имеющие соответствующую лицензию.</w:t>
      </w:r>
    </w:p>
    <w:p>
      <w:pPr>
        <w:pStyle w:val="ConsPlusNormal"/>
        <w:widowControl/>
        <w:ind w:firstLine="540"/>
        <w:jc w:val="both"/>
        <w:rPr/>
      </w:pPr>
      <w:r>
        <w:rPr/>
        <w:t>11. Экспертизе должны подвергаться базовые элементы, средства ограждения и приборы безопасности ЛКУ, находящейся в рабочем состоянии, по графику, согласованному с соответствующим территориальным органом надзора за промышленной безопасностью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Базовыми элементами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привод конвейера (совокупность устройств, включающая электродвигатель, редуктор, муфты, приводные барабаны и приводные блоки, тормоза и вспомогательные элементы);</w:t>
      </w:r>
    </w:p>
    <w:p>
      <w:pPr>
        <w:pStyle w:val="ConsPlusNormal"/>
        <w:widowControl/>
        <w:ind w:firstLine="540"/>
        <w:jc w:val="both"/>
        <w:rPr/>
      </w:pPr>
      <w:r>
        <w:rPr/>
        <w:t>став конвейера;</w:t>
      </w:r>
    </w:p>
    <w:p>
      <w:pPr>
        <w:pStyle w:val="ConsPlusNormal"/>
        <w:widowControl/>
        <w:ind w:firstLine="540"/>
        <w:jc w:val="both"/>
        <w:rPr/>
      </w:pPr>
      <w:r>
        <w:rPr/>
        <w:t>несущая конструкция конвейера;</w:t>
      </w:r>
    </w:p>
    <w:p>
      <w:pPr>
        <w:pStyle w:val="ConsPlusNormal"/>
        <w:widowControl/>
        <w:ind w:firstLine="540"/>
        <w:jc w:val="both"/>
        <w:rPr/>
      </w:pPr>
      <w:r>
        <w:rPr/>
        <w:t>натяжное устройство;</w:t>
      </w:r>
    </w:p>
    <w:p>
      <w:pPr>
        <w:pStyle w:val="ConsPlusNormal"/>
        <w:widowControl/>
        <w:ind w:firstLine="540"/>
        <w:jc w:val="both"/>
        <w:rPr/>
      </w:pPr>
      <w:r>
        <w:rPr/>
        <w:t>концевой и промежуточные барабаны;</w:t>
      </w:r>
    </w:p>
    <w:p>
      <w:pPr>
        <w:pStyle w:val="ConsPlusNormal"/>
        <w:widowControl/>
        <w:ind w:firstLine="540"/>
        <w:jc w:val="both"/>
        <w:rPr/>
      </w:pPr>
      <w:r>
        <w:rPr/>
        <w:t>конвейерная лента;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а автоматического пожаротушения;</w:t>
      </w:r>
    </w:p>
    <w:p>
      <w:pPr>
        <w:pStyle w:val="ConsPlusNormal"/>
        <w:widowControl/>
        <w:ind w:firstLine="540"/>
        <w:jc w:val="both"/>
        <w:rPr/>
      </w:pPr>
      <w:r>
        <w:rPr/>
        <w:t>средства управления, защиты и сигнализации.</w:t>
      </w:r>
    </w:p>
    <w:p>
      <w:pPr>
        <w:pStyle w:val="ConsPlusNormal"/>
        <w:widowControl/>
        <w:ind w:firstLine="540"/>
        <w:jc w:val="both"/>
        <w:rPr/>
      </w:pPr>
      <w:r>
        <w:rPr/>
        <w:t>12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 В документах: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договаривающиеся стороны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объекты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приводится перечень информации, необходимой для проведения экспертизы объекта в соответствии с действующей нормативной документацией (далее - НД);</w:t>
      </w:r>
    </w:p>
    <w:p>
      <w:pPr>
        <w:pStyle w:val="ConsPlusNormal"/>
        <w:widowControl/>
        <w:ind w:firstLine="540"/>
        <w:jc w:val="both"/>
        <w:rPr/>
      </w:pPr>
      <w:r>
        <w:rPr/>
        <w:t>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и оплате расходов на проведение экспертизы независимо от ее результата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сроки проведения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13. Экспертиза ЛКУ должна проводиться в соответствии с программой, согласованной с руководством эксплуатирующе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4. Продолжительность проведения экспертизы не должна превышать трех месяцев со дня получения экспертной организацией предусмотренного комплекта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5. Программа работ по экспертизе ЛКУ оформляется в соответствии с требованиями гл. III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16. Документация, представляемая заказчиком для проведения экспертизы,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данные о заказчике;</w:t>
      </w:r>
    </w:p>
    <w:p>
      <w:pPr>
        <w:pStyle w:val="ConsPlusNormal"/>
        <w:widowControl/>
        <w:ind w:firstLine="540"/>
        <w:jc w:val="both"/>
        <w:rPr/>
      </w:pPr>
      <w:r>
        <w:rPr/>
        <w:t>паспорт (формуляр) на ЛКУ;</w:t>
      </w:r>
    </w:p>
    <w:p>
      <w:pPr>
        <w:pStyle w:val="ConsPlusNormal"/>
        <w:widowControl/>
        <w:ind w:firstLine="540"/>
        <w:jc w:val="both"/>
        <w:rPr/>
      </w:pPr>
      <w:r>
        <w:rPr/>
        <w:t>паспорта (формуляры) на электропривод и аппаратуру управления и авто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паспорта (формуляры) на средства автоматического пожаротушения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описание и инструкцию по эксплуатации ЛКУ;</w:t>
      </w:r>
    </w:p>
    <w:p>
      <w:pPr>
        <w:pStyle w:val="ConsPlusNormal"/>
        <w:widowControl/>
        <w:ind w:firstLine="540"/>
        <w:jc w:val="both"/>
        <w:rPr/>
      </w:pPr>
      <w:r>
        <w:rPr/>
        <w:t>акты выполненных работ по ремонту ЛКУ с информацией о проведенных заменах и модернизациях;</w:t>
      </w:r>
    </w:p>
    <w:p>
      <w:pPr>
        <w:pStyle w:val="ConsPlusNormal"/>
        <w:widowControl/>
        <w:ind w:firstLine="540"/>
        <w:jc w:val="both"/>
        <w:rPr/>
      </w:pPr>
      <w:r>
        <w:rPr/>
        <w:t>справку о применяемых на ЛКУ смазочных материалах;</w:t>
      </w:r>
    </w:p>
    <w:p>
      <w:pPr>
        <w:pStyle w:val="ConsPlusNormal"/>
        <w:widowControl/>
        <w:ind w:firstLine="540"/>
        <w:jc w:val="both"/>
        <w:rPr/>
      </w:pPr>
      <w:r>
        <w:rPr/>
        <w:t>справку о наработке (сроке службы) ЛКУ, включая работу на предыдущих местах установки;</w:t>
      </w:r>
    </w:p>
    <w:p>
      <w:pPr>
        <w:pStyle w:val="ConsPlusNormal"/>
        <w:widowControl/>
        <w:ind w:firstLine="540"/>
        <w:jc w:val="both"/>
        <w:rPr/>
      </w:pPr>
      <w:r>
        <w:rPr/>
        <w:t>предписания органов надзора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едыдущих экспертиз ЛКУ;</w:t>
      </w:r>
    </w:p>
    <w:p>
      <w:pPr>
        <w:pStyle w:val="ConsPlusNormal"/>
        <w:widowControl/>
        <w:ind w:firstLine="540"/>
        <w:jc w:val="both"/>
        <w:rPr/>
      </w:pPr>
      <w:r>
        <w:rPr/>
        <w:t>акты расследования аварий, связанных с эксплуатацией ЛКУ.</w:t>
      </w:r>
    </w:p>
    <w:p>
      <w:pPr>
        <w:pStyle w:val="ConsPlusNormal"/>
        <w:widowControl/>
        <w:ind w:firstLine="540"/>
        <w:jc w:val="both"/>
        <w:rPr/>
      </w:pPr>
      <w:r>
        <w:rPr/>
        <w:t>17. При непредставлении запрашиваемых документов в согласованный заказчиком и экспертной организацией срок экспертиза не проводится. При отсутствии у заказчика технической документации на ЛКУ эту документацию сначала требуется восстановить.</w:t>
      </w:r>
    </w:p>
    <w:p>
      <w:pPr>
        <w:pStyle w:val="ConsPlusNormal"/>
        <w:widowControl/>
        <w:ind w:firstLine="540"/>
        <w:jc w:val="both"/>
        <w:rPr/>
      </w:pPr>
      <w:r>
        <w:rPr/>
        <w:t>18. Экспертная организация назначает состав и руководителя экспертной группы по проведению экспертизы ЛКУ.</w:t>
      </w:r>
    </w:p>
    <w:p>
      <w:pPr>
        <w:pStyle w:val="ConsPlusNormal"/>
        <w:widowControl/>
        <w:ind w:firstLine="540"/>
        <w:jc w:val="both"/>
        <w:rPr/>
      </w:pPr>
      <w:r>
        <w:rPr/>
        <w:t>19. При проведении практических работ в процессе экспертизы работники экспертной организации обязаны соблюдать требования безопасности, изложенные в гл. VI Методических указ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РОГРАММА ПРОВЕДЕНИЯ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0. Программа проведения экспертизы ЛКУ разрабатывается экспертной организацией, согласовывается с заказчиком и утверждается руководителем эксперт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1. Программа должна предусматривать: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наличия и анализ документации, представленной заказчиком в соответствии с перечнем, указанным в п. 16 Методических указаний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выполненных эксплуатирующей организацией работ по подготовке ЛКУ к экспертному обследованию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рабочей карты экспертного обследования (Приложение 2);</w:t>
      </w:r>
    </w:p>
    <w:p>
      <w:pPr>
        <w:pStyle w:val="ConsPlusNormal"/>
        <w:widowControl/>
        <w:ind w:firstLine="540"/>
        <w:jc w:val="both"/>
        <w:rPr/>
      </w:pPr>
      <w:r>
        <w:rPr/>
        <w:t>экспертное обследование элементов ЛКУ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итогового заключения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эксплуатирующей организацией мероприятий по устранению недостатков, выявленных в процессе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22. При наличии организационно-технических возможностей (аттестованные лаборатории, персонал) некоторые работы по обследованию элементов ЛКУ по согласованию с экспертной организацией могут выполнять эксплуатирующие организации, что должно быть отражено в программе проведения экспертиз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МЕТОДИКА ПРОВЕДЕНИЯ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3. Анализ технической документации, представленной заказчиком в соответствии с п. 16 Методических указаний, проводится до начала экспертного обследования ЛКУ на месте установки. Цели анализа - установление номенклатуры технических параметров, предельных состояний, выявление наиболее вероятных отказов и повреждений для более полного и качественного экспертного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В процессе анализа проводится идентификация ЛКУ, устанавливаются фактические технические параметры ее эксплуатации, которые сравниваются с заданными или предельно допустимыми параметрами по паспорту и проекту.</w:t>
      </w:r>
    </w:p>
    <w:p>
      <w:pPr>
        <w:pStyle w:val="ConsPlusNormal"/>
        <w:widowControl/>
        <w:ind w:firstLine="540"/>
        <w:jc w:val="both"/>
        <w:rPr/>
      </w:pPr>
      <w:r>
        <w:rPr/>
        <w:t>24. Идентификация ЛКУ проводится в целях установления соответствия конструкции, компоновки изделия паспортным и проектным данным. При идентификации в первую очередь обращается внимание на наличие металлических табличек на наружной поверхности элементов ЛКУ (привод, редуктор, натяжное устройство и пр.), которые содержат:</w:t>
      </w:r>
    </w:p>
    <w:p>
      <w:pPr>
        <w:pStyle w:val="ConsPlusNormal"/>
        <w:widowControl/>
        <w:ind w:firstLine="540"/>
        <w:jc w:val="both"/>
        <w:rPr/>
      </w:pPr>
      <w:r>
        <w:rPr/>
        <w:t>товарный знак завода-изготовителя;</w:t>
      </w:r>
    </w:p>
    <w:p>
      <w:pPr>
        <w:pStyle w:val="ConsPlusNormal"/>
        <w:widowControl/>
        <w:ind w:firstLine="540"/>
        <w:jc w:val="both"/>
        <w:rPr/>
      </w:pPr>
      <w:r>
        <w:rPr/>
        <w:t>обозначение изделия в соответствии с ГОСТом или ТУ;</w:t>
      </w:r>
    </w:p>
    <w:p>
      <w:pPr>
        <w:pStyle w:val="ConsPlusNormal"/>
        <w:widowControl/>
        <w:ind w:firstLine="540"/>
        <w:jc w:val="both"/>
        <w:rPr/>
      </w:pPr>
      <w:r>
        <w:rPr/>
        <w:t>заводской порядковый номер;</w:t>
      </w:r>
    </w:p>
    <w:p>
      <w:pPr>
        <w:pStyle w:val="ConsPlusNormal"/>
        <w:widowControl/>
        <w:ind w:firstLine="540"/>
        <w:jc w:val="both"/>
        <w:rPr/>
      </w:pPr>
      <w:r>
        <w:rPr/>
        <w:t>год из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При идентификации элементов ЛКУ проверяется ее комплектность, а также соответствие отдельных элементов конструкторской документации (далее - КД). В случае несоответствия элементов ЛКУ КД проверяются документы на внесение конструктивного изменения. При этом следует иметь в виду, что изменение конструкции эксплуатирующей организацией или ремонтным предприятием должно быть произведено в установленном порядке (в угольной отрасли - в соответствии с Положением о порядке изменений конструкций отдельных экземпляров оборудования, используемого на угольных и сланцевых шахтах (РД 05-447-02), утвержденным Постановлением Госгортехнадзора России от 28.06.02 N 40).</w:t>
      </w:r>
    </w:p>
    <w:p>
      <w:pPr>
        <w:pStyle w:val="ConsPlusNormal"/>
        <w:widowControl/>
        <w:ind w:firstLine="540"/>
        <w:jc w:val="both"/>
        <w:rPr/>
      </w:pPr>
      <w:r>
        <w:rPr/>
        <w:t>Сравниваются с паспортными и проектными данными следующие фактические параметры, характеризующие условия эксплуатации ЛКУ:</w:t>
      </w:r>
    </w:p>
    <w:p>
      <w:pPr>
        <w:pStyle w:val="ConsPlusNormal"/>
        <w:widowControl/>
        <w:ind w:firstLine="540"/>
        <w:jc w:val="both"/>
        <w:rPr/>
      </w:pPr>
      <w:r>
        <w:rPr/>
        <w:t>угол наклона выработки (галереи), в которой установлена ЛКУ;</w:t>
      </w:r>
    </w:p>
    <w:p>
      <w:pPr>
        <w:pStyle w:val="ConsPlusNormal"/>
        <w:widowControl/>
        <w:ind w:firstLine="540"/>
        <w:jc w:val="both"/>
        <w:rPr/>
      </w:pPr>
      <w:r>
        <w:rPr/>
        <w:t>длина конвейера;</w:t>
      </w:r>
    </w:p>
    <w:p>
      <w:pPr>
        <w:pStyle w:val="ConsPlusNormal"/>
        <w:widowControl/>
        <w:ind w:firstLine="540"/>
        <w:jc w:val="both"/>
        <w:rPr/>
      </w:pPr>
      <w:r>
        <w:rPr/>
        <w:t>тип конвейера;</w:t>
      </w:r>
    </w:p>
    <w:p>
      <w:pPr>
        <w:pStyle w:val="ConsPlusNormal"/>
        <w:widowControl/>
        <w:ind w:firstLine="540"/>
        <w:jc w:val="both"/>
        <w:rPr/>
      </w:pPr>
      <w:r>
        <w:rPr/>
        <w:t>рабочая скорость движения ленты;</w:t>
      </w:r>
    </w:p>
    <w:p>
      <w:pPr>
        <w:pStyle w:val="ConsPlusNormal"/>
        <w:widowControl/>
        <w:ind w:firstLine="540"/>
        <w:jc w:val="both"/>
        <w:rPr/>
      </w:pPr>
      <w:r>
        <w:rPr/>
        <w:t>тип ленты (резинотросовая, резинотканевая);</w:t>
      </w:r>
    </w:p>
    <w:p>
      <w:pPr>
        <w:pStyle w:val="ConsPlusNormal"/>
        <w:widowControl/>
        <w:ind w:firstLine="540"/>
        <w:jc w:val="both"/>
        <w:rPr/>
      </w:pPr>
      <w:r>
        <w:rPr/>
        <w:t>ширина ленты;</w:t>
      </w:r>
    </w:p>
    <w:p>
      <w:pPr>
        <w:pStyle w:val="ConsPlusNormal"/>
        <w:widowControl/>
        <w:ind w:firstLine="540"/>
        <w:jc w:val="both"/>
        <w:rPr/>
      </w:pPr>
      <w:r>
        <w:rPr/>
        <w:t>фактический диаметр приводных барабанов;</w:t>
      </w:r>
    </w:p>
    <w:p>
      <w:pPr>
        <w:pStyle w:val="ConsPlusNormal"/>
        <w:widowControl/>
        <w:ind w:firstLine="540"/>
        <w:jc w:val="both"/>
        <w:rPr/>
      </w:pPr>
      <w:r>
        <w:rPr/>
        <w:t>тип натяжного устройства;</w:t>
      </w:r>
    </w:p>
    <w:p>
      <w:pPr>
        <w:pStyle w:val="ConsPlusNormal"/>
        <w:widowControl/>
        <w:ind w:firstLine="540"/>
        <w:jc w:val="both"/>
        <w:rPr/>
      </w:pPr>
      <w:r>
        <w:rPr/>
        <w:t>тип редуктора;</w:t>
      </w:r>
    </w:p>
    <w:p>
      <w:pPr>
        <w:pStyle w:val="ConsPlusNormal"/>
        <w:widowControl/>
        <w:ind w:firstLine="540"/>
        <w:jc w:val="both"/>
        <w:rPr/>
      </w:pPr>
      <w:r>
        <w:rPr/>
        <w:t>тип, мощность электродвигателей приводов конвейеров;</w:t>
      </w:r>
    </w:p>
    <w:p>
      <w:pPr>
        <w:pStyle w:val="ConsPlusNormal"/>
        <w:widowControl/>
        <w:ind w:firstLine="540"/>
        <w:jc w:val="both"/>
        <w:rPr/>
      </w:pPr>
      <w:r>
        <w:rPr/>
        <w:t>тип применяемых средств управления, защиты и блокировок, в том числе средств автоматического пожаротушения.</w:t>
      </w:r>
    </w:p>
    <w:p>
      <w:pPr>
        <w:pStyle w:val="ConsPlusNormal"/>
        <w:widowControl/>
        <w:ind w:firstLine="540"/>
        <w:jc w:val="both"/>
        <w:rPr/>
      </w:pPr>
      <w:r>
        <w:rPr/>
        <w:t>25. Проверка выполненных эксплуатирующей организацией работ по подготовке к экспертному обследованию ЛКУ.</w:t>
      </w:r>
    </w:p>
    <w:p>
      <w:pPr>
        <w:pStyle w:val="ConsPlusNormal"/>
        <w:widowControl/>
        <w:ind w:firstLine="540"/>
        <w:jc w:val="both"/>
        <w:rPr/>
      </w:pPr>
      <w:r>
        <w:rPr/>
        <w:t>Заказчик экспертизы должен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очистку элементов ЛКУ от грязи, пыли, смазки и коррозии;</w:t>
      </w:r>
    </w:p>
    <w:p>
      <w:pPr>
        <w:pStyle w:val="ConsPlusNormal"/>
        <w:widowControl/>
        <w:ind w:firstLine="540"/>
        <w:jc w:val="both"/>
        <w:rPr/>
      </w:pPr>
      <w:r>
        <w:rPr/>
        <w:t>очистку выработки (галереи) от просыпи транспортируемого груза;</w:t>
      </w:r>
    </w:p>
    <w:p>
      <w:pPr>
        <w:pStyle w:val="ConsPlusNormal"/>
        <w:widowControl/>
        <w:ind w:firstLine="540"/>
        <w:jc w:val="both"/>
        <w:rPr/>
      </w:pPr>
      <w:r>
        <w:rPr/>
        <w:t>доступ экспертов к элементам и узлам ЛКУ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необходимых работ по техническому обслуживанию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необходимых мероприятий по обеспечению безопасности, в том числе по допуску персонала к работе.</w:t>
      </w:r>
    </w:p>
    <w:p>
      <w:pPr>
        <w:pStyle w:val="ConsPlusNormal"/>
        <w:widowControl/>
        <w:ind w:firstLine="540"/>
        <w:jc w:val="both"/>
        <w:rPr/>
      </w:pPr>
      <w:r>
        <w:rPr/>
        <w:t>26. Разработка рабочей карты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Рабочая карта составляется на основании анализа представленной документации по форме Приложения 2. В нее должны быть включены перечень рассматриваемых документов и перечень элементов ЛКУ, подлежащих экспертному обследованию. По результатам экспертного обследования в карте указываются состояние обследованного элемента и выявленные дефекты.</w:t>
      </w:r>
    </w:p>
    <w:p>
      <w:pPr>
        <w:pStyle w:val="ConsPlusNormal"/>
        <w:widowControl/>
        <w:ind w:firstLine="540"/>
        <w:jc w:val="both"/>
        <w:rPr/>
      </w:pPr>
      <w:r>
        <w:rPr/>
        <w:t>Обследованию подлежат следующие узлы и элементы ЛКУ: двигатели, редукторы, подшипники качения, приводные барабаны и их футеровка, тормозные устройства, лента, роликоопоры, натяжное устройство, очистные и центрирующие устройства, загрузочные и перегрузочные устройства, линейная часть (став), гидромуфты, установки автоматического пожаротушения.</w:t>
      </w:r>
    </w:p>
    <w:p>
      <w:pPr>
        <w:pStyle w:val="ConsPlusNormal"/>
        <w:widowControl/>
        <w:ind w:firstLine="540"/>
        <w:jc w:val="both"/>
        <w:rPr/>
      </w:pPr>
      <w:r>
        <w:rPr/>
        <w:t>Кроме этого подлежат проверке: соответствие технологических характеристик установленного конвейера фактическим условиям эксплуатации; правильность монтажа механического оборудования; плавность изгиба трассы конвейера и допустимые радиусы изгиба в вертикальной плоскости; состояние фундаментов и рам под оборудованием; разъемные и неразъемные соединения; состояние крепи выработки; укомплектованность обслуживающего персонала и организация технического обслуживания в части выполнения плановых объемов работ по регламентному обслуживанию.</w:t>
      </w:r>
    </w:p>
    <w:p>
      <w:pPr>
        <w:pStyle w:val="ConsPlusNormal"/>
        <w:widowControl/>
        <w:ind w:firstLine="540"/>
        <w:jc w:val="both"/>
        <w:rPr/>
      </w:pPr>
      <w:r>
        <w:rPr/>
        <w:t>Предельные значения контролируемых параметров с указанием способов контроля приведены в Приложении 3. Приведенный перечень может быть уточнен или дополнен на основании анализа эксплуатационной и ремонтной документации исходя из особенностей конструкции обследуемой ЛКУ.</w:t>
      </w:r>
    </w:p>
    <w:p>
      <w:pPr>
        <w:pStyle w:val="ConsPlusNormal"/>
        <w:widowControl/>
        <w:ind w:firstLine="540"/>
        <w:jc w:val="both"/>
        <w:rPr/>
      </w:pPr>
      <w:r>
        <w:rPr/>
        <w:t>27. Экспертное обследование элементов ЛКУ состоит из:</w:t>
      </w:r>
    </w:p>
    <w:p>
      <w:pPr>
        <w:pStyle w:val="ConsPlusNormal"/>
        <w:widowControl/>
        <w:ind w:firstLine="540"/>
        <w:jc w:val="both"/>
        <w:rPr/>
      </w:pPr>
      <w:r>
        <w:rPr/>
        <w:t>визуального и измерительного контроля (далее - ВИК);</w:t>
      </w:r>
    </w:p>
    <w:p>
      <w:pPr>
        <w:pStyle w:val="ConsPlusNormal"/>
        <w:widowControl/>
        <w:ind w:firstLine="540"/>
        <w:jc w:val="both"/>
        <w:rPr/>
      </w:pPr>
      <w:r>
        <w:rPr/>
        <w:t>неразрушающего контроля (далее - НК);</w:t>
      </w:r>
    </w:p>
    <w:p>
      <w:pPr>
        <w:pStyle w:val="ConsPlusNormal"/>
        <w:widowControl/>
        <w:ind w:firstLine="540"/>
        <w:jc w:val="both"/>
        <w:rPr/>
      </w:pPr>
      <w:r>
        <w:rPr/>
        <w:t>вибродиагностического обследования (далее - вибродиагностика).</w:t>
      </w:r>
    </w:p>
    <w:p>
      <w:pPr>
        <w:pStyle w:val="ConsPlusNormal"/>
        <w:widowControl/>
        <w:ind w:firstLine="540"/>
        <w:jc w:val="both"/>
        <w:rPr/>
      </w:pPr>
      <w:r>
        <w:rPr/>
        <w:t>НК и вибродиагностика применяются на высокопроизводительных конвейерах с суммарной мощностью привода свыше 350 кВт, шириной ленты не менее 1400 мм, при наличии измерительной аппаратуры, соответствующей области применения, и с учетом технико-экономической целесообразности.</w:t>
      </w:r>
    </w:p>
    <w:p>
      <w:pPr>
        <w:pStyle w:val="ConsPlusNormal"/>
        <w:widowControl/>
        <w:ind w:firstLine="540"/>
        <w:jc w:val="both"/>
        <w:rPr/>
      </w:pPr>
      <w:r>
        <w:rPr/>
        <w:t>28. ВИК технического состояния элементов ЛКУ.</w:t>
      </w:r>
    </w:p>
    <w:p>
      <w:pPr>
        <w:pStyle w:val="ConsPlusNormal"/>
        <w:widowControl/>
        <w:ind w:firstLine="540"/>
        <w:jc w:val="both"/>
        <w:rPr/>
      </w:pPr>
      <w:r>
        <w:rPr/>
        <w:t>ВИК элементов ЛКУ проводится в целях выявления изменений их формы, поверхностных дефектов в материале и соединениях (в том числе сварных) деталей, наплавках, образовавшихся в процессе эксплуатации, трещин, коррозионных и эрозионных повреждений, деформаций, ослаблений болтовых и заклепочных соединений и пр.</w:t>
      </w:r>
    </w:p>
    <w:p>
      <w:pPr>
        <w:pStyle w:val="ConsPlusNormal"/>
        <w:widowControl/>
        <w:ind w:firstLine="540"/>
        <w:jc w:val="both"/>
        <w:rPr/>
      </w:pPr>
      <w:r>
        <w:rPr/>
        <w:t>ВИК элементов ЛКУ проводится в соответствии с Инструкцией по визуальному и измерительному контролю (РД 03-606-03), утвержденной Постановлением Госгортехнадзора России от 11.06.03 N 92, зарегистрированным Минюстом России 20.06.03, регистрационный N 4782.</w:t>
      </w:r>
    </w:p>
    <w:p>
      <w:pPr>
        <w:pStyle w:val="ConsPlusNormal"/>
        <w:widowControl/>
        <w:ind w:firstLine="540"/>
        <w:jc w:val="both"/>
        <w:rPr/>
      </w:pPr>
      <w:r>
        <w:rPr/>
        <w:t>Измерительный контроль материала и сварных соединений выполняют в целях определения соответствия геометрических размеров конструкций и допустимости повреждений материала и сварных соединений, выявленных при визуальном контроле, требованиям рабочих чертежей, ТУ, стандартов и паспортов.</w:t>
      </w:r>
    </w:p>
    <w:p>
      <w:pPr>
        <w:pStyle w:val="ConsPlusNormal"/>
        <w:widowControl/>
        <w:ind w:firstLine="540"/>
        <w:jc w:val="both"/>
        <w:rPr/>
      </w:pPr>
      <w:r>
        <w:rPr/>
        <w:t>Визуальным и измерительным контролем ЛКУ устанавливают:</w:t>
      </w:r>
    </w:p>
    <w:p>
      <w:pPr>
        <w:pStyle w:val="ConsPlusNormal"/>
        <w:widowControl/>
        <w:ind w:firstLine="540"/>
        <w:jc w:val="both"/>
        <w:rPr/>
      </w:pPr>
      <w:r>
        <w:rPr/>
        <w:t>комплектность и правильность монтажа конвейера, защитных и предохранительны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комплектность электро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прямолинейность оси конвейера;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сть размеров и монтажа роликоопор;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сть монтажа барабанов;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сть монтажа натяжного устройства;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сть монтажа двигателей, редукторов и муфт приводов;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сть монтажа: очистительных устройств, загрузочных и разгрузочных устройств, специальных принадлежностей;</w:t>
      </w:r>
    </w:p>
    <w:p>
      <w:pPr>
        <w:pStyle w:val="ConsPlusNormal"/>
        <w:widowControl/>
        <w:ind w:firstLine="540"/>
        <w:jc w:val="both"/>
        <w:rPr/>
      </w:pPr>
      <w:r>
        <w:rPr/>
        <w:t>состояние конвейерной ленты, величину износа обкладок, правильность выбора ее рабочей стороны, состояние стыков, прямолинейность и симметричность расположения ленты на роликах;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централизованных и местных смазочны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действие предупредительных и сигнальных устройств, средств защиты и блокировок.</w:t>
      </w:r>
    </w:p>
    <w:p>
      <w:pPr>
        <w:pStyle w:val="ConsPlusNormal"/>
        <w:widowControl/>
        <w:ind w:firstLine="540"/>
        <w:jc w:val="both"/>
        <w:rPr/>
      </w:pPr>
      <w:r>
        <w:rPr/>
        <w:t>При визуальном контроле материала и сварных соединений проверяют: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(наличие) механических повреждений поверхностей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(наличие) изменений формы элементов конструкций (деформированные участки, коробление, провисание и другие отклонения от первоначального состояния)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(наличие) трещин и других поверхностных дефектов, образовавшихся (получивших развитие) в процессе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коррозионного и механического износа поверхностей.</w:t>
      </w:r>
    </w:p>
    <w:p>
      <w:pPr>
        <w:pStyle w:val="ConsPlusNormal"/>
        <w:widowControl/>
        <w:ind w:firstLine="540"/>
        <w:jc w:val="both"/>
        <w:rPr/>
      </w:pPr>
      <w:r>
        <w:rPr/>
        <w:t>При измерительном контроле состояния материала и сварных соединений определяют:</w:t>
      </w:r>
    </w:p>
    <w:p>
      <w:pPr>
        <w:pStyle w:val="ConsPlusNormal"/>
        <w:widowControl/>
        <w:ind w:firstLine="540"/>
        <w:jc w:val="both"/>
        <w:rPr/>
      </w:pPr>
      <w:r>
        <w:rPr/>
        <w:t>размеры механических повреждений материала и сварн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размеры деформированных участков материала и сварных соединений, в том числе длину, ширину и глубину вмятин, выпучин;</w:t>
      </w:r>
    </w:p>
    <w:p>
      <w:pPr>
        <w:pStyle w:val="ConsPlusNormal"/>
        <w:widowControl/>
        <w:ind w:firstLine="540"/>
        <w:jc w:val="both"/>
        <w:rPr/>
      </w:pPr>
      <w:r>
        <w:rPr/>
        <w:t>овальность цилиндрических элементов;</w:t>
      </w:r>
    </w:p>
    <w:p>
      <w:pPr>
        <w:pStyle w:val="ConsPlusNormal"/>
        <w:widowControl/>
        <w:ind w:firstLine="540"/>
        <w:jc w:val="both"/>
        <w:rPr/>
      </w:pPr>
      <w:r>
        <w:rPr/>
        <w:t>прямолинейность (прогиб) образующей конструкции (элемента);</w:t>
      </w:r>
    </w:p>
    <w:p>
      <w:pPr>
        <w:pStyle w:val="ConsPlusNormal"/>
        <w:widowControl/>
        <w:ind w:firstLine="540"/>
        <w:jc w:val="both"/>
        <w:rPr/>
      </w:pPr>
      <w:r>
        <w:rPr/>
        <w:t>фактическую толщину стенки материала (при возможности проведения прямых измерений);</w:t>
      </w:r>
    </w:p>
    <w:p>
      <w:pPr>
        <w:pStyle w:val="ConsPlusNormal"/>
        <w:widowControl/>
        <w:ind w:firstLine="540"/>
        <w:jc w:val="both"/>
        <w:rPr/>
      </w:pPr>
      <w:r>
        <w:rPr/>
        <w:t>глубину коррозионных язв и размеры зон коррозионного повреждения, включая их глубину.</w:t>
      </w:r>
    </w:p>
    <w:p>
      <w:pPr>
        <w:pStyle w:val="ConsPlusNormal"/>
        <w:widowControl/>
        <w:ind w:firstLine="540"/>
        <w:jc w:val="both"/>
        <w:rPr/>
      </w:pPr>
      <w:r>
        <w:rPr/>
        <w:t>Разметку поверхности для измерения толщины стенок рекомендуется проводить термостойкими и хладостойкими маркерами, а при их отсутствии - краской или мелом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ВИК составляется акт (Приложения 4 и 5).</w:t>
      </w:r>
    </w:p>
    <w:p>
      <w:pPr>
        <w:pStyle w:val="ConsPlusNormal"/>
        <w:widowControl/>
        <w:ind w:firstLine="540"/>
        <w:jc w:val="both"/>
        <w:rPr/>
      </w:pPr>
      <w:r>
        <w:rPr/>
        <w:t>Используемые средства визуального и измерительного контроля:</w:t>
      </w:r>
    </w:p>
    <w:p>
      <w:pPr>
        <w:pStyle w:val="ConsPlusNormal"/>
        <w:widowControl/>
        <w:ind w:firstLine="540"/>
        <w:jc w:val="both"/>
        <w:rPr/>
      </w:pPr>
      <w:r>
        <w:rPr/>
        <w:t>лупы, в том числе измерительные;</w:t>
      </w:r>
    </w:p>
    <w:p>
      <w:pPr>
        <w:pStyle w:val="ConsPlusNormal"/>
        <w:widowControl/>
        <w:ind w:firstLine="540"/>
        <w:jc w:val="both"/>
        <w:rPr/>
      </w:pPr>
      <w:r>
        <w:rPr/>
        <w:t>линейки измерительные металлические;</w:t>
      </w:r>
    </w:p>
    <w:p>
      <w:pPr>
        <w:pStyle w:val="ConsPlusNormal"/>
        <w:widowControl/>
        <w:ind w:firstLine="540"/>
        <w:jc w:val="both"/>
        <w:rPr/>
      </w:pPr>
      <w:r>
        <w:rPr/>
        <w:t>угольники поверочные 90° лекальные;</w:t>
      </w:r>
    </w:p>
    <w:p>
      <w:pPr>
        <w:pStyle w:val="ConsPlusNormal"/>
        <w:widowControl/>
        <w:ind w:firstLine="540"/>
        <w:jc w:val="both"/>
        <w:rPr/>
      </w:pPr>
      <w:r>
        <w:rPr/>
        <w:t>штангенциркули, штангенрейсмусы и штангенглубиномеры;</w:t>
      </w:r>
    </w:p>
    <w:p>
      <w:pPr>
        <w:pStyle w:val="ConsPlusNormal"/>
        <w:widowControl/>
        <w:ind w:firstLine="540"/>
        <w:jc w:val="both"/>
        <w:rPr/>
      </w:pPr>
      <w:r>
        <w:rPr/>
        <w:t>щупы;</w:t>
      </w:r>
    </w:p>
    <w:p>
      <w:pPr>
        <w:pStyle w:val="ConsPlusNormal"/>
        <w:widowControl/>
        <w:ind w:firstLine="540"/>
        <w:jc w:val="both"/>
        <w:rPr/>
      </w:pPr>
      <w:r>
        <w:rPr/>
        <w:t>угломеры с нониусом;</w:t>
      </w:r>
    </w:p>
    <w:p>
      <w:pPr>
        <w:pStyle w:val="ConsPlusNormal"/>
        <w:widowControl/>
        <w:ind w:firstLine="540"/>
        <w:jc w:val="both"/>
        <w:rPr/>
      </w:pPr>
      <w:r>
        <w:rPr/>
        <w:t>стенкомеры и толщиномеры индикаторные;</w:t>
      </w:r>
    </w:p>
    <w:p>
      <w:pPr>
        <w:pStyle w:val="ConsPlusNormal"/>
        <w:widowControl/>
        <w:ind w:firstLine="540"/>
        <w:jc w:val="both"/>
        <w:rPr/>
      </w:pPr>
      <w:r>
        <w:rPr/>
        <w:t>микрометры;</w:t>
      </w:r>
    </w:p>
    <w:p>
      <w:pPr>
        <w:pStyle w:val="ConsPlusNormal"/>
        <w:widowControl/>
        <w:ind w:firstLine="540"/>
        <w:jc w:val="both"/>
        <w:rPr/>
      </w:pPr>
      <w:r>
        <w:rPr/>
        <w:t>нутромеры микрометрические и индикаторные;</w:t>
      </w:r>
    </w:p>
    <w:p>
      <w:pPr>
        <w:pStyle w:val="ConsPlusNormal"/>
        <w:widowControl/>
        <w:ind w:firstLine="540"/>
        <w:jc w:val="both"/>
        <w:rPr/>
      </w:pPr>
      <w:r>
        <w:rPr/>
        <w:t>калибры;</w:t>
      </w:r>
    </w:p>
    <w:p>
      <w:pPr>
        <w:pStyle w:val="ConsPlusNormal"/>
        <w:widowControl/>
        <w:ind w:firstLine="540"/>
        <w:jc w:val="both"/>
        <w:rPr/>
      </w:pPr>
      <w:r>
        <w:rPr/>
        <w:t>эндоскопы;</w:t>
      </w:r>
    </w:p>
    <w:p>
      <w:pPr>
        <w:pStyle w:val="ConsPlusNormal"/>
        <w:widowControl/>
        <w:ind w:firstLine="540"/>
        <w:jc w:val="both"/>
        <w:rPr/>
      </w:pPr>
      <w:r>
        <w:rPr/>
        <w:t>шаблоны, в том числе специальные и универсальные (например, типа УШС), радиусные, резьбовые и др.;</w:t>
      </w:r>
    </w:p>
    <w:p>
      <w:pPr>
        <w:pStyle w:val="ConsPlusNormal"/>
        <w:widowControl/>
        <w:ind w:firstLine="540"/>
        <w:jc w:val="both"/>
        <w:rPr/>
      </w:pPr>
      <w:r>
        <w:rPr/>
        <w:t>плоскопараллельные концевые меры длины с набором специальных принадлежностей;</w:t>
      </w:r>
    </w:p>
    <w:p>
      <w:pPr>
        <w:pStyle w:val="ConsPlusNormal"/>
        <w:widowControl/>
        <w:ind w:firstLine="540"/>
        <w:jc w:val="both"/>
        <w:rPr/>
      </w:pPr>
      <w:r>
        <w:rPr/>
        <w:t>штриховые меры длины (стальные измерительные линейки, рулетки)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применение других средств визуального и измерительного контроля при условии наличия соответствующих инструкций, методик их применения.</w:t>
      </w:r>
    </w:p>
    <w:p>
      <w:pPr>
        <w:pStyle w:val="ConsPlusNormal"/>
        <w:widowControl/>
        <w:ind w:firstLine="540"/>
        <w:jc w:val="both"/>
        <w:rPr/>
      </w:pPr>
      <w:r>
        <w:rPr/>
        <w:t>Измерительные приборы и инструменты должны проходить поверку (калибровку) в метрологических служба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Все выявленные дефекты должны быть отражены в рабочей карте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29. Проверка элементов оборудования ЛКУ методами НК.</w:t>
      </w:r>
    </w:p>
    <w:p>
      <w:pPr>
        <w:pStyle w:val="ConsPlusNormal"/>
        <w:widowControl/>
        <w:ind w:firstLine="540"/>
        <w:jc w:val="both"/>
        <w:rPr/>
      </w:pPr>
      <w:r>
        <w:rPr/>
        <w:t>Проверке методами НК подвергаются базовые, несущие и опорные конструкции ЛКУ при обнаружении признаков наличия трещин в металлических конструкциях или сварных швах при визуальном и измерительном контроле. Места обнаружения трещин подвергают дополнительной проверке с помощью одного из методов НК:</w:t>
      </w:r>
    </w:p>
    <w:p>
      <w:pPr>
        <w:pStyle w:val="ConsPlusNormal"/>
        <w:widowControl/>
        <w:ind w:firstLine="540"/>
        <w:jc w:val="both"/>
        <w:rPr/>
      </w:pPr>
      <w:r>
        <w:rPr/>
        <w:t>ультразвукового (далее - УК);</w:t>
      </w:r>
    </w:p>
    <w:p>
      <w:pPr>
        <w:pStyle w:val="ConsPlusNormal"/>
        <w:widowControl/>
        <w:ind w:firstLine="540"/>
        <w:jc w:val="both"/>
        <w:rPr/>
      </w:pPr>
      <w:r>
        <w:rPr/>
        <w:t>магнитопорошкового (далее - МК);</w:t>
      </w:r>
    </w:p>
    <w:p>
      <w:pPr>
        <w:pStyle w:val="ConsPlusNormal"/>
        <w:widowControl/>
        <w:ind w:firstLine="540"/>
        <w:jc w:val="both"/>
        <w:rPr/>
      </w:pPr>
      <w:r>
        <w:rPr/>
        <w:t>проникающими веществами (капиллярного) (далее - ПВК).</w:t>
      </w:r>
    </w:p>
    <w:p>
      <w:pPr>
        <w:pStyle w:val="ConsPlusNormal"/>
        <w:widowControl/>
        <w:ind w:firstLine="540"/>
        <w:jc w:val="both"/>
        <w:rPr/>
      </w:pPr>
      <w:r>
        <w:rPr/>
        <w:t>УК позволяет обнаруживать поверхностные и внутренние плоскостные (трещины) и объемные дефекты, определять координаты и расположение дефекта в детали.</w:t>
      </w:r>
    </w:p>
    <w:p>
      <w:pPr>
        <w:pStyle w:val="ConsPlusNormal"/>
        <w:widowControl/>
        <w:ind w:firstLine="540"/>
        <w:jc w:val="both"/>
        <w:rPr/>
      </w:pPr>
      <w:r>
        <w:rPr/>
        <w:t>МК позволяет определять наличие трещин у поверхности, расслоений, различных включений, находящихся на небольшой глубине.</w:t>
      </w:r>
    </w:p>
    <w:p>
      <w:pPr>
        <w:pStyle w:val="ConsPlusNormal"/>
        <w:widowControl/>
        <w:ind w:firstLine="540"/>
        <w:jc w:val="both"/>
        <w:rPr/>
      </w:pPr>
      <w:r>
        <w:rPr/>
        <w:t>ПВК позволяет определять наличие трещин, характер их развития по поверхности детали.</w:t>
      </w:r>
    </w:p>
    <w:p>
      <w:pPr>
        <w:pStyle w:val="ConsPlusNormal"/>
        <w:widowControl/>
        <w:ind w:firstLine="540"/>
        <w:jc w:val="both"/>
        <w:rPr/>
      </w:pPr>
      <w:r>
        <w:rPr/>
        <w:t>НК выполняется организацией, имеющей лабораторию, аттестованную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02.06.00 N 29, зарегистрированным Минюстом России 25.07.00, регистрационный N 2324.</w:t>
      </w:r>
    </w:p>
    <w:p>
      <w:pPr>
        <w:pStyle w:val="ConsPlusNormal"/>
        <w:widowControl/>
        <w:ind w:firstLine="540"/>
        <w:jc w:val="both"/>
        <w:rPr/>
      </w:pPr>
      <w:r>
        <w:rPr/>
        <w:t>Оборудование и приборы перед проведением НК должны быть проверены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элементов оборудования ЛКУ, подлежащих неразрушающему контролю, и форма протокола по неразрушающему контролю приведены в Приложениях 6 и 7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элементов может быть уточнен в зависимости от конструкции ЛКУ.</w:t>
      </w:r>
    </w:p>
    <w:p>
      <w:pPr>
        <w:pStyle w:val="ConsPlusNormal"/>
        <w:widowControl/>
        <w:ind w:firstLine="540"/>
        <w:jc w:val="both"/>
        <w:rPr/>
      </w:pPr>
      <w:r>
        <w:rPr/>
        <w:t>30. Вибродиагностика.</w:t>
      </w:r>
    </w:p>
    <w:p>
      <w:pPr>
        <w:pStyle w:val="ConsPlusNormal"/>
        <w:widowControl/>
        <w:ind w:firstLine="540"/>
        <w:jc w:val="both"/>
        <w:rPr/>
      </w:pPr>
      <w:r>
        <w:rPr/>
        <w:t>Устанавливаются два вида измерений параметров механических колебаний: контрольные измерения и диагностические измерения.</w:t>
      </w:r>
    </w:p>
    <w:p>
      <w:pPr>
        <w:pStyle w:val="ConsPlusNormal"/>
        <w:widowControl/>
        <w:ind w:firstLine="540"/>
        <w:jc w:val="both"/>
        <w:rPr/>
      </w:pPr>
      <w:r>
        <w:rPr/>
        <w:t>Контрольные измерения предназначены для оценки технического состояния механических узлов ЛКУ по общему уровню вибрации без выявления дефектов и причин их возникновения.</w:t>
      </w:r>
    </w:p>
    <w:p>
      <w:pPr>
        <w:pStyle w:val="ConsPlusNormal"/>
        <w:widowControl/>
        <w:ind w:firstLine="540"/>
        <w:jc w:val="both"/>
        <w:rPr/>
      </w:pPr>
      <w:r>
        <w:rPr/>
        <w:t>Диагностические измерения предназначены для выявления дефектов и причин их возникновения, оценки и прогнозирования степени развития дефектов и разработки рекомендаций по их устранению.</w:t>
      </w:r>
    </w:p>
    <w:p>
      <w:pPr>
        <w:pStyle w:val="ConsPlusNormal"/>
        <w:widowControl/>
        <w:ind w:firstLine="540"/>
        <w:jc w:val="both"/>
        <w:rPr/>
      </w:pPr>
      <w:r>
        <w:rPr/>
        <w:t>Виды и объем диагностических измерений определяются целями вибродиагностики. Они выполняются по разработанным методикам, программам с привлечением специальной диагностической аппаратуры и вычислитель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Аппаратное оснащение диагностических измерений:</w:t>
      </w:r>
    </w:p>
    <w:p>
      <w:pPr>
        <w:pStyle w:val="ConsPlusNormal"/>
        <w:widowControl/>
        <w:ind w:firstLine="540"/>
        <w:jc w:val="both"/>
        <w:rPr/>
      </w:pPr>
      <w:r>
        <w:rPr/>
        <w:t>персональный компьютер с АЦП и программным обеспечением;</w:t>
      </w:r>
    </w:p>
    <w:p>
      <w:pPr>
        <w:pStyle w:val="ConsPlusNormal"/>
        <w:widowControl/>
        <w:ind w:firstLine="540"/>
        <w:jc w:val="both"/>
        <w:rPr/>
      </w:pPr>
      <w:r>
        <w:rPr/>
        <w:t>многоканальный (3- или 6-канальный) виброметр с комплектом виброизмерительных преобразователей и коммутатором, отвечающий требованиям ГОСТ 30296-95;</w:t>
      </w:r>
    </w:p>
    <w:p>
      <w:pPr>
        <w:pStyle w:val="ConsPlusNormal"/>
        <w:widowControl/>
        <w:ind w:firstLine="540"/>
        <w:jc w:val="both"/>
        <w:rPr/>
      </w:pPr>
      <w:r>
        <w:rPr/>
        <w:t>узкополосный анализатор или фильтр частот.</w:t>
      </w:r>
    </w:p>
    <w:p>
      <w:pPr>
        <w:pStyle w:val="ConsPlusNormal"/>
        <w:widowControl/>
        <w:ind w:firstLine="540"/>
        <w:jc w:val="both"/>
        <w:rPr/>
      </w:pPr>
      <w:r>
        <w:rPr/>
        <w:t>Основные понятия и определения - в соответствии с ГОСТ 24-346-80 (СТ СЭВ 1926-79) "Вибрация. Термины и определения" (введен с 01.01.81) и ГОСТ 24347-80 (СТ СЭВ 1927-79) "Вибрация. Обозначения и единицы величин" (введен с 01.01.81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   возможных  измеряемых  значений  колебательного  процесса</w:t>
      </w:r>
    </w:p>
    <w:p>
      <w:pPr>
        <w:pStyle w:val="ConsPlusNonformat"/>
        <w:widowControl/>
        <w:rPr/>
      </w:pPr>
      <w:r>
        <w:rPr/>
        <w:t>(вибрации):   амплитуд   перемещений  S ,  скорости  колебаний V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е                        е</w:t>
      </w:r>
    </w:p>
    <w:p>
      <w:pPr>
        <w:pStyle w:val="ConsPlusNonformat"/>
        <w:widowControl/>
        <w:rPr/>
      </w:pPr>
      <w:r>
        <w:rPr/>
        <w:t>ускорения А  и т.д. действующими международными и 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е</w:t>
      </w:r>
    </w:p>
    <w:p>
      <w:pPr>
        <w:pStyle w:val="ConsPlusNonformat"/>
        <w:widowControl/>
        <w:rPr/>
      </w:pPr>
      <w:r>
        <w:rPr/>
        <w:t>стандартами ИСО  2372, ИСО 3945, ГОСТ Р ИСО 10816-1-97, ГОСТ Р ИСО</w:t>
      </w:r>
    </w:p>
    <w:p>
      <w:pPr>
        <w:pStyle w:val="ConsPlusNonformat"/>
        <w:widowControl/>
        <w:rPr/>
      </w:pPr>
      <w:r>
        <w:rPr/>
        <w:t>10816-3-99   и   другими  рекомендуется  использовать  для  оценки</w:t>
      </w:r>
    </w:p>
    <w:p>
      <w:pPr>
        <w:pStyle w:val="ConsPlusNonformat"/>
        <w:widowControl/>
        <w:rPr/>
      </w:pPr>
      <w:r>
        <w:rPr/>
        <w:t>технического состояния  скорость колебаний V, мм/с, поскольку этот</w:t>
      </w:r>
    </w:p>
    <w:p>
      <w:pPr>
        <w:pStyle w:val="ConsPlusNonformat"/>
        <w:widowControl/>
        <w:rPr/>
      </w:pPr>
      <w:r>
        <w:rPr/>
        <w:t>параметр   наиболее  полно  характеризует  энергию  колебательного</w:t>
      </w:r>
    </w:p>
    <w:p>
      <w:pPr>
        <w:pStyle w:val="ConsPlusNonformat"/>
        <w:widowControl/>
        <w:rPr/>
      </w:pPr>
      <w:r>
        <w:rPr/>
        <w:t>процесс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качестве  основного  вибрационного  параметра  для  оценки</w:t>
      </w:r>
    </w:p>
    <w:p>
      <w:pPr>
        <w:pStyle w:val="ConsPlusNonformat"/>
        <w:widowControl/>
        <w:rPr/>
      </w:pPr>
      <w:r>
        <w:rPr/>
        <w:t>технического  состояния  ЛКУ  используют  общее среднеквадратичное</w:t>
      </w:r>
    </w:p>
    <w:p>
      <w:pPr>
        <w:pStyle w:val="ConsPlusNonformat"/>
        <w:widowControl/>
        <w:rPr/>
      </w:pPr>
      <w:r>
        <w:rPr/>
        <w:t>значение виброскорости V ,m,s, мм/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r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/1    Т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V ,m,s = \/ - интеграл V (t)dt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r          Т    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Т - период выработки, который должен быть намного больше периода любого из основных частотных компонентов, содержащихся в V(t);</w:t>
      </w:r>
    </w:p>
    <w:p>
      <w:pPr>
        <w:pStyle w:val="ConsPlusNormal"/>
        <w:widowControl/>
        <w:ind w:firstLine="540"/>
        <w:jc w:val="both"/>
        <w:rPr/>
      </w:pPr>
      <w:r>
        <w:rPr/>
        <w:t>V(t) - функция виброскорости от времени (осциллограмма колебательной скорости).</w:t>
      </w:r>
    </w:p>
    <w:p>
      <w:pPr>
        <w:pStyle w:val="ConsPlusNormal"/>
        <w:widowControl/>
        <w:ind w:firstLine="540"/>
        <w:jc w:val="both"/>
        <w:rPr/>
      </w:pPr>
      <w:r>
        <w:rPr/>
        <w:t>Значение виброскорости определяют в результате анализа вибрационных спектров в функции угловой частоты омега (омега = 2 пи f, где f - частота колебани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   известны    среднеквадратичные    значения    амплитуд</w:t>
      </w:r>
    </w:p>
    <w:p>
      <w:pPr>
        <w:pStyle w:val="ConsPlusNonformat"/>
        <w:widowControl/>
        <w:rPr/>
      </w:pPr>
      <w:r>
        <w:rPr/>
        <w:t>виброскорости в полосе  частот  от f  до f , то среднеквадра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1     n</w:t>
      </w:r>
    </w:p>
    <w:p>
      <w:pPr>
        <w:pStyle w:val="ConsPlusNonformat"/>
        <w:widowControl/>
        <w:rPr/>
      </w:pPr>
      <w:r>
        <w:rPr/>
        <w:t>значение виброскорости (СКЗ) равно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/2    2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V    = \/V  + V  +...+ V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КЗ      1    2        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V  - значение виброскорости на n-й частоте (n = 1, 2,...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оме  того,  при  диагностических измерениях оборудования ЛКУ</w:t>
      </w:r>
    </w:p>
    <w:p>
      <w:pPr>
        <w:pStyle w:val="ConsPlusNonformat"/>
        <w:widowControl/>
        <w:rPr/>
      </w:pPr>
      <w:r>
        <w:rPr/>
        <w:t>следует определять виброперемещение  S , мкм, и виброускорение А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е                         е</w:t>
      </w:r>
    </w:p>
    <w:p>
      <w:pPr>
        <w:pStyle w:val="ConsPlusNonformat"/>
        <w:widowControl/>
        <w:rPr/>
      </w:pPr>
      <w:r>
        <w:rPr/>
        <w:t>м/кв. с.</w:t>
      </w:r>
    </w:p>
    <w:p>
      <w:pPr>
        <w:pStyle w:val="ConsPlusNormal"/>
        <w:widowControl/>
        <w:ind w:firstLine="540"/>
        <w:jc w:val="both"/>
        <w:rPr/>
      </w:pPr>
      <w:r>
        <w:rPr/>
        <w:t>Требования к диапазонам и погрешностям измерений параметров вибрации приведены в табл. 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ОНТРОЛИРУЕМЫЕ ПАРАМЕТРЫ ВИБР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──┬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онтролируемый   │Частотный│ Динамический │   Погрешность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араметр      │диапазон,│   диапазон   │   измерений, 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ц    │              ├────────┬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  │  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частоте │амплитуде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┼─────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броскорость V     │10 - 1000│0,1 - 30 мм/с │ +/- 3  │ +/-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r    │         │     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броперемещение S  │2 - 100  │0,1 - 450 мкм │ +/- 3  │ +/- 1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e │         │     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броускорение A    │10 - 3000│1 - 20 м/кв. с│ +/- 3  │ +/-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e   │         │              │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──────┴──────────────┴────────┴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качестве основного вида специальных диагностических измерений следует использовать методики получения амплитуд и частот спектральных составляющих вибросигнала (спектральный анализ) в диапазоне частот 2 - 1000 Гц.</w:t>
      </w:r>
    </w:p>
    <w:p>
      <w:pPr>
        <w:pStyle w:val="ConsPlusNormal"/>
        <w:widowControl/>
        <w:ind w:firstLine="540"/>
        <w:jc w:val="both"/>
        <w:rPr/>
      </w:pPr>
      <w:r>
        <w:rPr/>
        <w:t>Фильтрация составляющих вибросигнала осуществляется узкополосными анализаторами или алгоритмическими (программными) методами с погрешностью +/- 3% по частот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качестве  дополнительных  средств  анализа вибросигнала при</w:t>
      </w:r>
    </w:p>
    <w:p>
      <w:pPr>
        <w:pStyle w:val="ConsPlusNonformat"/>
        <w:widowControl/>
        <w:rPr/>
      </w:pPr>
      <w:r>
        <w:rPr/>
        <w:t>диагностических   измерениях   рекомендуется  использовать  методы</w:t>
      </w:r>
    </w:p>
    <w:p>
      <w:pPr>
        <w:pStyle w:val="ConsPlusNonformat"/>
        <w:widowControl/>
        <w:rPr/>
      </w:pPr>
      <w:r>
        <w:rPr/>
        <w:t>анализа   коэффициента   эксцесса Е ,  анализ  амплитуд  огиб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k</w:t>
      </w:r>
    </w:p>
    <w:p>
      <w:pPr>
        <w:pStyle w:val="ConsPlusNonformat"/>
        <w:widowControl/>
        <w:rPr/>
      </w:pPr>
      <w:r>
        <w:rPr/>
        <w:t>вибросигнала на резонансной частоте подшипника или датчика.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контрольных и диагностических измерений вибрации механических узлов ЛКУ.</w:t>
      </w:r>
    </w:p>
    <w:p>
      <w:pPr>
        <w:pStyle w:val="ConsPlusNormal"/>
        <w:widowControl/>
        <w:ind w:firstLine="540"/>
        <w:jc w:val="both"/>
        <w:rPr/>
      </w:pPr>
      <w:r>
        <w:rPr/>
        <w:t>Измерения и регистрация контролируемых параметров вибрации должны проводиться на всех штатных точках ЛКУ, определяемых в зависимости от конструкции привода:</w:t>
      </w:r>
    </w:p>
    <w:p>
      <w:pPr>
        <w:pStyle w:val="ConsPlusNormal"/>
        <w:widowControl/>
        <w:ind w:firstLine="540"/>
        <w:jc w:val="both"/>
        <w:rPr/>
      </w:pPr>
      <w:r>
        <w:rPr/>
        <w:t>на корпусе подшипников редуктора;</w:t>
      </w:r>
    </w:p>
    <w:p>
      <w:pPr>
        <w:pStyle w:val="ConsPlusNormal"/>
        <w:widowControl/>
        <w:ind w:firstLine="540"/>
        <w:jc w:val="both"/>
        <w:rPr/>
      </w:pPr>
      <w:r>
        <w:rPr/>
        <w:t>на корпусе подшипников барабанов.</w:t>
      </w:r>
    </w:p>
    <w:p>
      <w:pPr>
        <w:pStyle w:val="ConsPlusNormal"/>
        <w:widowControl/>
        <w:ind w:firstLine="540"/>
        <w:jc w:val="both"/>
        <w:rPr/>
      </w:pPr>
      <w:r>
        <w:rPr/>
        <w:t>Пример кинематической схемы контроля приведен на рисун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лектродвигатель          Редуктор             Бараба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┌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┐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┐</w:t>
      </w:r>
      <w:r>
        <w:rPr>
          <w:rFonts w:eastAsia="Courier New"/>
        </w:rPr>
        <w:t xml:space="preserve">   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┐</w:t>
      </w:r>
    </w:p>
    <w:p>
      <w:pPr>
        <w:pStyle w:val="ConsPlusNonformat"/>
        <w:widowControl/>
        <w:jc w:val="both"/>
        <w:rPr/>
      </w:pPr>
      <w:r>
        <w:rPr/>
        <w:t>─┤</w:t>
      </w:r>
      <w:r>
        <w:rPr>
          <w:rFonts w:eastAsia="Courier New"/>
        </w:rPr>
        <w:t xml:space="preserve">   </w:t>
      </w:r>
      <w:r>
        <w:rPr/>
        <w:t>├─┤</w:t>
      </w:r>
      <w:r>
        <w:rPr>
          <w:rFonts w:eastAsia="Courier New"/>
        </w:rPr>
        <w:t xml:space="preserve">        </w:t>
      </w:r>
      <w:r>
        <w:rPr/>
        <w:t>├─┤</w:t>
      </w:r>
      <w:r>
        <w:rPr>
          <w:rFonts w:eastAsia="Courier New"/>
        </w:rPr>
        <w:t xml:space="preserve">   </w:t>
      </w:r>
      <w:r>
        <w:rPr/>
        <w:t>├┤</w:t>
      </w:r>
      <w:r>
        <w:rPr>
          <w:rFonts w:eastAsia="Courier New"/>
        </w:rPr>
        <w:t xml:space="preserve">  </w:t>
      </w:r>
      <w:r>
        <w:rPr/>
        <w:t>├┤</w:t>
      </w:r>
      <w:r>
        <w:rPr>
          <w:rFonts w:eastAsia="Courier New"/>
        </w:rPr>
        <w:t xml:space="preserve">   </w:t>
      </w:r>
      <w:r>
        <w:rPr/>
        <w:t>├─┤</w:t>
      </w:r>
      <w:r>
        <w:rPr>
          <w:rFonts w:eastAsia="Courier New"/>
        </w:rPr>
        <w:t xml:space="preserve">  </w:t>
      </w:r>
      <w:r>
        <w:rPr/>
        <w:t>├─┤</w:t>
      </w:r>
      <w:r>
        <w:rPr>
          <w:rFonts w:eastAsia="Courier New"/>
        </w:rPr>
        <w:t xml:space="preserve">   </w:t>
      </w:r>
      <w:r>
        <w:rPr/>
        <w:t>├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┘</w:t>
      </w:r>
      <w:r>
        <w:rPr>
          <w:rFonts w:eastAsia="Courier New"/>
        </w:rPr>
        <w:t xml:space="preserve">    </w:t>
      </w:r>
      <w:r>
        <w:rPr/>
        <w:t>└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1   └────────┘   2        3   │  │   4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┌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┐</w:t>
      </w:r>
      <w:r>
        <w:rPr>
          <w:rFonts w:eastAsia="Courier New"/>
        </w:rPr>
        <w:t xml:space="preserve">   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┌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┤</w:t>
      </w:r>
      <w:r>
        <w:rPr>
          <w:rFonts w:eastAsia="Courier New"/>
        </w:rPr>
        <w:t xml:space="preserve">   </w:t>
      </w:r>
      <w:r>
        <w:rPr/>
        <w:t>├─┤</w:t>
      </w:r>
      <w:r>
        <w:rPr>
          <w:rFonts w:eastAsia="Courier New"/>
        </w:rPr>
        <w:t xml:space="preserve">  </w:t>
      </w:r>
      <w:r>
        <w:rPr/>
        <w:t>├─┤</w:t>
      </w:r>
      <w:r>
        <w:rPr>
          <w:rFonts w:eastAsia="Courier New"/>
        </w:rPr>
        <w:t xml:space="preserve">   </w:t>
      </w:r>
      <w:r>
        <w:rPr/>
        <w:t>├┤</w:t>
      </w:r>
      <w:r>
        <w:rPr>
          <w:rFonts w:eastAsia="Courier New"/>
        </w:rPr>
        <w:t xml:space="preserve">  </w:t>
      </w:r>
      <w:r>
        <w:rPr/>
        <w:t>├┤</w:t>
      </w:r>
      <w:r>
        <w:rPr>
          <w:rFonts w:eastAsia="Courier New"/>
        </w:rPr>
        <w:t xml:space="preserve">   </w:t>
      </w:r>
      <w:r>
        <w:rPr/>
        <w:t>├─┤</w:t>
      </w:r>
      <w:r>
        <w:rPr>
          <w:rFonts w:eastAsia="Courier New"/>
        </w:rPr>
        <w:t xml:space="preserve">     </w:t>
      </w:r>
      <w:r>
        <w:rPr/>
        <w:t>├┤</w:t>
      </w:r>
      <w:r>
        <w:rPr>
          <w:rFonts w:eastAsia="Courier New"/>
        </w:rPr>
        <w:t xml:space="preserve">   </w:t>
      </w:r>
      <w:r>
        <w:rPr/>
        <w:t>├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└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┘</w:t>
      </w:r>
      <w:r>
        <w:rPr>
          <w:rFonts w:eastAsia="Courier New"/>
        </w:rPr>
        <w:t xml:space="preserve">    </w:t>
      </w:r>
      <w:r>
        <w:rPr/>
        <w:t>└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└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9   │  │   10      11   └─────┘ 1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┐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┐</w:t>
      </w:r>
      <w:r>
        <w:rPr>
          <w:rFonts w:eastAsia="Courier New"/>
        </w:rPr>
        <w:t xml:space="preserve">   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┐</w:t>
      </w:r>
    </w:p>
    <w:p>
      <w:pPr>
        <w:pStyle w:val="ConsPlusNonformat"/>
        <w:widowControl/>
        <w:jc w:val="both"/>
        <w:rPr/>
      </w:pPr>
      <w:r>
        <w:rPr/>
        <w:t>─┤</w:t>
      </w:r>
      <w:r>
        <w:rPr>
          <w:rFonts w:eastAsia="Courier New"/>
        </w:rPr>
        <w:t xml:space="preserve">   </w:t>
      </w:r>
      <w:r>
        <w:rPr/>
        <w:t>├─┤</w:t>
      </w:r>
      <w:r>
        <w:rPr>
          <w:rFonts w:eastAsia="Courier New"/>
        </w:rPr>
        <w:t xml:space="preserve">        </w:t>
      </w:r>
      <w:r>
        <w:rPr/>
        <w:t>├─┤</w:t>
      </w:r>
      <w:r>
        <w:rPr>
          <w:rFonts w:eastAsia="Courier New"/>
        </w:rPr>
        <w:t xml:space="preserve">   </w:t>
      </w:r>
      <w:r>
        <w:rPr/>
        <w:t>├┤</w:t>
      </w:r>
      <w:r>
        <w:rPr>
          <w:rFonts w:eastAsia="Courier New"/>
        </w:rPr>
        <w:t xml:space="preserve">  </w:t>
      </w:r>
      <w:r>
        <w:rPr/>
        <w:t>├┤</w:t>
      </w:r>
      <w:r>
        <w:rPr>
          <w:rFonts w:eastAsia="Courier New"/>
        </w:rPr>
        <w:t xml:space="preserve">   </w:t>
      </w:r>
      <w:r>
        <w:rPr/>
        <w:t>├─┤</w:t>
      </w:r>
      <w:r>
        <w:rPr>
          <w:rFonts w:eastAsia="Courier New"/>
        </w:rPr>
        <w:t xml:space="preserve">  </w:t>
      </w:r>
      <w:r>
        <w:rPr/>
        <w:t>├─┤</w:t>
      </w:r>
      <w:r>
        <w:rPr>
          <w:rFonts w:eastAsia="Courier New"/>
        </w:rPr>
        <w:t xml:space="preserve">   </w:t>
      </w:r>
      <w:r>
        <w:rPr/>
        <w:t>├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┘</w:t>
      </w:r>
      <w:r>
        <w:rPr>
          <w:rFonts w:eastAsia="Courier New"/>
        </w:rPr>
        <w:t xml:space="preserve">    </w:t>
      </w:r>
      <w:r>
        <w:rPr/>
        <w:t>└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5   └────────┘   6        7   └──┘   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инематическая схема контроля:</w:t>
      </w:r>
    </w:p>
    <w:p>
      <w:pPr>
        <w:pStyle w:val="ConsPlusNormal"/>
        <w:widowControl/>
        <w:ind w:hanging="0"/>
        <w:jc w:val="center"/>
        <w:rPr/>
      </w:pPr>
      <w:r>
        <w:rPr/>
        <w:t>1 - 12 - точки контроля подшипников (установка датчиков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змерение параметров вибрации следует проводить в трех ортогональных проекциях: вертикальной плоскости, поперечной и осевой (совпадающей с осью вала).</w:t>
      </w:r>
    </w:p>
    <w:p>
      <w:pPr>
        <w:pStyle w:val="ConsPlusNormal"/>
        <w:widowControl/>
        <w:ind w:firstLine="540"/>
        <w:jc w:val="both"/>
        <w:rPr/>
      </w:pPr>
      <w:r>
        <w:rPr/>
        <w:t>Виброизмерительные преобразователи (далее - ВИП) следует располагать в соответствии с ГОСТ ИСО 10816-1-97:</w:t>
      </w:r>
    </w:p>
    <w:p>
      <w:pPr>
        <w:pStyle w:val="ConsPlusNormal"/>
        <w:widowControl/>
        <w:ind w:firstLine="540"/>
        <w:jc w:val="both"/>
        <w:rPr/>
      </w:pPr>
      <w:r>
        <w:rPr/>
        <w:t>вертикальный - на верхней крышке подшипника, по оси вала, в средней части крышки;</w:t>
      </w:r>
    </w:p>
    <w:p>
      <w:pPr>
        <w:pStyle w:val="ConsPlusNormal"/>
        <w:widowControl/>
        <w:ind w:firstLine="540"/>
        <w:jc w:val="both"/>
        <w:rPr/>
      </w:pPr>
      <w:r>
        <w:rPr/>
        <w:t>горизонтальный - ниже шва горизонтального разреза крышки (в зоне "погружения" вала);</w:t>
      </w:r>
    </w:p>
    <w:p>
      <w:pPr>
        <w:pStyle w:val="ConsPlusNormal"/>
        <w:widowControl/>
        <w:ind w:firstLine="540"/>
        <w:jc w:val="both"/>
        <w:rPr/>
      </w:pPr>
      <w:r>
        <w:rPr/>
        <w:t>осевой - в направлении оси вала, на массивном участке крышки.</w:t>
      </w:r>
    </w:p>
    <w:p>
      <w:pPr>
        <w:pStyle w:val="ConsPlusNormal"/>
        <w:widowControl/>
        <w:ind w:firstLine="540"/>
        <w:jc w:val="both"/>
        <w:rPr/>
      </w:pPr>
      <w:r>
        <w:rPr/>
        <w:t>В общем случае при расположении ВИП следует избегать их установки на тонкостенных участках и стыках.</w:t>
      </w:r>
    </w:p>
    <w:p>
      <w:pPr>
        <w:pStyle w:val="ConsPlusNormal"/>
        <w:widowControl/>
        <w:ind w:firstLine="540"/>
        <w:jc w:val="both"/>
        <w:rPr/>
      </w:pPr>
      <w:r>
        <w:rPr/>
        <w:t>Каждая из выбранных точек должна быть ясно отмечена на агрегате и зарегистрирована в журнале (протоколе).</w:t>
      </w:r>
    </w:p>
    <w:p>
      <w:pPr>
        <w:pStyle w:val="ConsPlusNormal"/>
        <w:widowControl/>
        <w:ind w:firstLine="540"/>
        <w:jc w:val="both"/>
        <w:rPr/>
      </w:pPr>
      <w:r>
        <w:rPr/>
        <w:t>Крепление ВИП к поверхности агрегата может осуществляться:</w:t>
      </w:r>
    </w:p>
    <w:p>
      <w:pPr>
        <w:pStyle w:val="ConsPlusNormal"/>
        <w:widowControl/>
        <w:ind w:firstLine="540"/>
        <w:jc w:val="both"/>
        <w:rPr/>
      </w:pPr>
      <w:r>
        <w:rPr/>
        <w:t>резьбовым соединением на шпильке М3x0,75; М5x0,75; М12x0,75 и М14x1;</w:t>
      </w:r>
    </w:p>
    <w:p>
      <w:pPr>
        <w:pStyle w:val="ConsPlusNormal"/>
        <w:widowControl/>
        <w:ind w:firstLine="540"/>
        <w:jc w:val="both"/>
        <w:rPr/>
      </w:pPr>
      <w:r>
        <w:rPr/>
        <w:t>с помощью магнита;</w:t>
      </w:r>
    </w:p>
    <w:p>
      <w:pPr>
        <w:pStyle w:val="ConsPlusNormal"/>
        <w:widowControl/>
        <w:ind w:firstLine="540"/>
        <w:jc w:val="both"/>
        <w:rPr/>
      </w:pPr>
      <w:r>
        <w:rPr/>
        <w:t>на липкой ленте;</w:t>
      </w:r>
    </w:p>
    <w:p>
      <w:pPr>
        <w:pStyle w:val="ConsPlusNormal"/>
        <w:widowControl/>
        <w:ind w:firstLine="540"/>
        <w:jc w:val="both"/>
        <w:rPr/>
      </w:pPr>
      <w:r>
        <w:rPr/>
        <w:t>с помощью воска;</w:t>
      </w:r>
    </w:p>
    <w:p>
      <w:pPr>
        <w:pStyle w:val="ConsPlusNormal"/>
        <w:widowControl/>
        <w:ind w:firstLine="540"/>
        <w:jc w:val="both"/>
        <w:rPr/>
      </w:pPr>
      <w:r>
        <w:rPr/>
        <w:t>с помощью щупа - при оперативном контроле виб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ательное  требование  -  поверхность контакта с ВИП должна</w:t>
      </w:r>
    </w:p>
    <w:p>
      <w:pPr>
        <w:pStyle w:val="ConsPlusNonformat"/>
        <w:widowControl/>
        <w:rPr/>
      </w:pPr>
      <w:r>
        <w:rPr/>
        <w:t>быть  ровной,  хорошо  обработанной  и чистой. Ее шероховатость не</w:t>
      </w:r>
    </w:p>
    <w:p>
      <w:pPr>
        <w:pStyle w:val="ConsPlusNonformat"/>
        <w:widowControl/>
        <w:rPr/>
      </w:pPr>
      <w:r>
        <w:rPr/>
        <w:t>должна превышать R  = 2,5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a</w:t>
      </w:r>
    </w:p>
    <w:p>
      <w:pPr>
        <w:pStyle w:val="ConsPlusNormal"/>
        <w:widowControl/>
        <w:ind w:firstLine="540"/>
        <w:jc w:val="both"/>
        <w:rPr/>
      </w:pPr>
      <w:r>
        <w:rPr/>
        <w:t>Измерение и регистрация параметров вибрации электродвигателей должны проводиться на всех штатных точках в соответствии с ГОСТ Р ИСО 10816-1-97, ИСО 2372, ИСО 2373 и ГОСТ 20815-93 в трех ортогональных проекциях: вертикальной, осевой и горизонтальной на стойках и корпусах подшипников.</w:t>
      </w:r>
    </w:p>
    <w:p>
      <w:pPr>
        <w:pStyle w:val="ConsPlusNormal"/>
        <w:widowControl/>
        <w:ind w:firstLine="540"/>
        <w:jc w:val="both"/>
        <w:rPr/>
      </w:pPr>
      <w:r>
        <w:rPr/>
        <w:t>Кроме того, для крупных электродвигателей (массой более 2000 кг и частотой вращения не более 3000 об./мин.) дополнительные точки контроля вибрации устанавливаются на пакете статора в двух направлениях - в радиальном и тангенциальном в зоне наибольшей вибрации (выше уровня опорной поверхност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качестве  нормируемого  параметра  вибрации  элементов  ЛКУ</w:t>
      </w:r>
    </w:p>
    <w:p>
      <w:pPr>
        <w:pStyle w:val="ConsPlusNonformat"/>
        <w:widowControl/>
        <w:rPr/>
      </w:pPr>
      <w:r>
        <w:rPr/>
        <w:t>устанавливается  среднеквадратичное  значение виброскорости V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СКЗ</w:t>
      </w:r>
    </w:p>
    <w:p>
      <w:pPr>
        <w:pStyle w:val="ConsPlusNonformat"/>
        <w:widowControl/>
        <w:rPr/>
      </w:pPr>
      <w:r>
        <w:rPr/>
        <w:t>полосе частот 2 - 1000 Гц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вибродиагностики ведется журнал измерений (Приложение 8) вибрационных параметров и заполняется таблица измерений (Приложение 9).</w:t>
      </w:r>
    </w:p>
    <w:p>
      <w:pPr>
        <w:pStyle w:val="ConsPlusNormal"/>
        <w:widowControl/>
        <w:ind w:firstLine="540"/>
        <w:jc w:val="both"/>
        <w:rPr/>
      </w:pPr>
      <w:r>
        <w:rPr/>
        <w:t>Диапазоны значений виброскорости и соответствующая оценка технического состояния элементов ЛКУ приведены в табл. 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ПУСТИМЫЕ ЗНАЧЕНИЯ ВИБРОСКОРОСТИ РЕДУКТОРОВ И БАРАБАН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пустимые значения   │  Подшипники редукторов, барабанов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V   , мм/с         │        электродвигателей ЛКУ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СКЗ        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На границах зон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8 - 2,3                │Зона А - приемо-сдаточные испыт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или после ремонта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3 - 4,5                │Зона В - пригодные для эксплуатац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без ограничения сроков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,5 - 7,1                │Зона С - непригодные для длительн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эксплуатации, могут функционировать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ограниченный срок до начала ремонт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рабо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,1 - 11,2               │Зона D - опасно для эксплуатации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могут произойти серьезные поврежд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машины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е 11,2               │Не рекомендуется эксплуатировать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повреждение машины может произойти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любой момент времени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вибродиагностики составляется протокол по вибродиагностике оборудования ЛКУ (Приложение 10), содержащий оценку технического состояния элементов ЛКУ с указанием возможных дефектов (при оценке технического состояния "допустимо" или "недопустимо"), повлекших за собой повышение уровня интенсивности вибрации.</w:t>
      </w:r>
    </w:p>
    <w:p>
      <w:pPr>
        <w:pStyle w:val="ConsPlusNormal"/>
        <w:widowControl/>
        <w:ind w:firstLine="540"/>
        <w:jc w:val="both"/>
        <w:rPr/>
      </w:pPr>
      <w:r>
        <w:rPr/>
        <w:t>Оценки соответствуют следующему техническому состоянию:</w:t>
      </w:r>
    </w:p>
    <w:p>
      <w:pPr>
        <w:pStyle w:val="ConsPlusNormal"/>
        <w:widowControl/>
        <w:ind w:firstLine="540"/>
        <w:jc w:val="both"/>
        <w:rPr/>
      </w:pPr>
      <w:r>
        <w:rPr/>
        <w:t>Зона А - "хорошо".</w:t>
      </w:r>
    </w:p>
    <w:p>
      <w:pPr>
        <w:pStyle w:val="ConsPlusNormal"/>
        <w:widowControl/>
        <w:ind w:firstLine="540"/>
        <w:jc w:val="both"/>
        <w:rPr/>
      </w:pPr>
      <w:r>
        <w:rPr/>
        <w:t>Зона В - "удовлетворительно".</w:t>
      </w:r>
    </w:p>
    <w:p>
      <w:pPr>
        <w:pStyle w:val="ConsPlusNormal"/>
        <w:widowControl/>
        <w:ind w:firstLine="540"/>
        <w:jc w:val="both"/>
        <w:rPr/>
      </w:pPr>
      <w:r>
        <w:rPr/>
        <w:t>Зона С - "допустимо".</w:t>
      </w:r>
    </w:p>
    <w:p>
      <w:pPr>
        <w:pStyle w:val="ConsPlusNormal"/>
        <w:widowControl/>
        <w:ind w:firstLine="540"/>
        <w:jc w:val="both"/>
        <w:rPr/>
      </w:pPr>
      <w:r>
        <w:rPr/>
        <w:t>Зона D - "недопустимо".</w:t>
      </w:r>
    </w:p>
    <w:p>
      <w:pPr>
        <w:pStyle w:val="ConsPlusNormal"/>
        <w:widowControl/>
        <w:ind w:firstLine="540"/>
        <w:jc w:val="both"/>
        <w:rPr/>
      </w:pPr>
      <w:r>
        <w:rPr/>
        <w:t>В протоколе должны быть указаны:</w:t>
      </w:r>
    </w:p>
    <w:p>
      <w:pPr>
        <w:pStyle w:val="ConsPlusNormal"/>
        <w:widowControl/>
        <w:ind w:firstLine="540"/>
        <w:jc w:val="both"/>
        <w:rPr/>
      </w:pPr>
      <w:r>
        <w:rPr/>
        <w:t>дата измерения, наименование организации и фамилии лиц, проводивших измерения;</w:t>
      </w:r>
    </w:p>
    <w:p>
      <w:pPr>
        <w:pStyle w:val="ConsPlusNormal"/>
        <w:widowControl/>
        <w:ind w:firstLine="540"/>
        <w:jc w:val="both"/>
        <w:rPr/>
      </w:pPr>
      <w:r>
        <w:rPr/>
        <w:t>рабочие параметры ЛКУ, при которых проводились измерения (направление движения ленты, потребляемая мощность, частота вращения ротора приводного двигателя, скорость движения ленты, диаметр барабана);</w:t>
      </w:r>
    </w:p>
    <w:p>
      <w:pPr>
        <w:pStyle w:val="ConsPlusNormal"/>
        <w:widowControl/>
        <w:ind w:firstLine="540"/>
        <w:jc w:val="both"/>
        <w:rPr/>
      </w:pPr>
      <w:r>
        <w:rPr/>
        <w:t>схема контрольных точек;</w:t>
      </w:r>
    </w:p>
    <w:p>
      <w:pPr>
        <w:pStyle w:val="ConsPlusNormal"/>
        <w:widowControl/>
        <w:ind w:firstLine="540"/>
        <w:jc w:val="both"/>
        <w:rPr/>
      </w:pPr>
      <w:r>
        <w:rPr/>
        <w:t>схема обводки ленты на приводных и отклоняющих барабанах;</w:t>
      </w:r>
    </w:p>
    <w:p>
      <w:pPr>
        <w:pStyle w:val="ConsPlusNormal"/>
        <w:widowControl/>
        <w:ind w:firstLine="540"/>
        <w:jc w:val="both"/>
        <w:rPr/>
      </w:pPr>
      <w:r>
        <w:rPr/>
        <w:t>значения интенсивности вибраций подшипниковых опор, полученные при измерении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б использованных аппаратурных и программных средствах.</w:t>
      </w:r>
    </w:p>
    <w:p>
      <w:pPr>
        <w:pStyle w:val="ConsPlusNormal"/>
        <w:widowControl/>
        <w:ind w:firstLine="540"/>
        <w:jc w:val="both"/>
        <w:rPr/>
      </w:pPr>
      <w:r>
        <w:rPr/>
        <w:t>31. Обследование и оценка состояния электрического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оверка состояния электрооборудования должна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оценку соответствия установленного электрооборудования проект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оценку правильности монтажа электрооборудования в соответствии с проектом;</w:t>
      </w:r>
    </w:p>
    <w:p>
      <w:pPr>
        <w:pStyle w:val="ConsPlusNormal"/>
        <w:widowControl/>
        <w:ind w:firstLine="540"/>
        <w:jc w:val="both"/>
        <w:rPr/>
      </w:pPr>
      <w:r>
        <w:rPr/>
        <w:t>внешний осмотр и проведение измерений, необходимых для анализа электробезопасности работы электрооборудования (состояние корпусов, оболочек и кабельных вводов; знаков исполнения и взрывозащитных щелей; механический износ деталей, электрический износ контактов, нарушение теплового режима, искрение);</w:t>
      </w:r>
    </w:p>
    <w:p>
      <w:pPr>
        <w:pStyle w:val="ConsPlusNormal"/>
        <w:widowControl/>
        <w:ind w:firstLine="540"/>
        <w:jc w:val="both"/>
        <w:rPr/>
      </w:pPr>
      <w:r>
        <w:rPr/>
        <w:t>контрольную проверку правильности функционирования всех механизмов согласно электросхемам (переключений командоаппаратов, обеспечения плавности пуска и остановки электроприводов, безотказности включения-отключения приводов механизмов и т.д.);</w:t>
      </w:r>
    </w:p>
    <w:p>
      <w:pPr>
        <w:pStyle w:val="ConsPlusNormal"/>
        <w:widowControl/>
        <w:ind w:firstLine="540"/>
        <w:jc w:val="both"/>
        <w:rPr/>
      </w:pPr>
      <w:r>
        <w:rPr/>
        <w:t>срабатывание защит и блокировок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сопротивления изоляции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сопротивления заземления и т.д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ОФОРМЛЕНИЕ РЕЗУЛЬТАТОВ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2. Результаты экспертизы оформляются каждым членом экспертной группы в виде частного акта. Руководитель экспертной группы обобщает информацию, изложенную в частных актах, и на этой основе составляет проект экспертного заключения на ЛКУ в целом.</w:t>
      </w:r>
    </w:p>
    <w:p>
      <w:pPr>
        <w:pStyle w:val="ConsPlusNormal"/>
        <w:widowControl/>
        <w:ind w:firstLine="540"/>
        <w:jc w:val="both"/>
        <w:rPr/>
      </w:pPr>
      <w:r>
        <w:rPr/>
        <w:t>33. Заключение экспертизы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заключения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данные о заказчике;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объекта экспертизы, его краткую характеристику;</w:t>
      </w:r>
    </w:p>
    <w:p>
      <w:pPr>
        <w:pStyle w:val="ConsPlusNormal"/>
        <w:widowControl/>
        <w:ind w:firstLine="540"/>
        <w:jc w:val="both"/>
        <w:rPr/>
      </w:pPr>
      <w:r>
        <w:rPr/>
        <w:t>цель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 технически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рассмотренных в процессе экспертизы документах (проектных, конструкторских, эксплуатационных, ремонтных и др.)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оведенн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заключительную часть с обоснованными выводами, а также рекомендациями по проведению (при необходимости) мероприятий по устранению недостатков, выявленных в процессе экспертизы. При проведении экспертизы в связи с истечением нормативного срока эксплуатации ЛКУ разрабатываются также рекомендации по продлению срока их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я, содержащие перечень использованной при экспертизе нормативной, технической и методиче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34. Результаты рассмотрения документации, ВИК, НК оформляются экспертами в виде актов и протоколов и утверждаются руководителем экспертной организации по форме, принятой в экспертной организации. Оформленные в надлежащем порядке акты и протоколы подшиваются к заключению экспертизы и являются его неотъемлемой частью.</w:t>
      </w:r>
    </w:p>
    <w:p>
      <w:pPr>
        <w:pStyle w:val="ConsPlusNormal"/>
        <w:widowControl/>
        <w:ind w:firstLine="540"/>
        <w:jc w:val="both"/>
        <w:rPr/>
      </w:pPr>
      <w:r>
        <w:rPr/>
        <w:t>35. В заключении экспертизы в обязательном порядке констатируется факт соответствия (или несоответствия) технического состояния ЛКУ установленным требованиям и в зависимости от этого формулируется один из следующих выводов:</w:t>
      </w:r>
    </w:p>
    <w:p>
      <w:pPr>
        <w:pStyle w:val="ConsPlusNormal"/>
        <w:widowControl/>
        <w:ind w:firstLine="540"/>
        <w:jc w:val="both"/>
        <w:rPr/>
      </w:pPr>
      <w:r>
        <w:rPr/>
        <w:t>о продолжении эксплуатации ЛКУ в режиме установленных рабочих параметров;</w:t>
      </w:r>
    </w:p>
    <w:p>
      <w:pPr>
        <w:pStyle w:val="ConsPlusNormal"/>
        <w:widowControl/>
        <w:ind w:firstLine="540"/>
        <w:jc w:val="both"/>
        <w:rPr/>
      </w:pPr>
      <w:r>
        <w:rPr/>
        <w:t>о продолжении эксплуатации ЛКУ в режиме ограничения установленных рабочих параметров;</w:t>
      </w:r>
    </w:p>
    <w:p>
      <w:pPr>
        <w:pStyle w:val="ConsPlusNormal"/>
        <w:widowControl/>
        <w:ind w:firstLine="540"/>
        <w:jc w:val="both"/>
        <w:rPr/>
      </w:pPr>
      <w:r>
        <w:rPr/>
        <w:t>о необходимости ремонта (доработки, реконструкции) элементов ЛКУ (с указанием конкретного объема выполняемых работ);</w:t>
      </w:r>
    </w:p>
    <w:p>
      <w:pPr>
        <w:pStyle w:val="ConsPlusNormal"/>
        <w:widowControl/>
        <w:ind w:firstLine="540"/>
        <w:jc w:val="both"/>
        <w:rPr/>
      </w:pPr>
      <w:r>
        <w:rPr/>
        <w:t>о необходимости вывода ЛКУ из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Оценка возможности дальнейшей эксплуатации оборудования ЛКУ осуществляется по совокупности факторов, характеризующих ее состояние и степень загрузки.</w:t>
      </w:r>
    </w:p>
    <w:p>
      <w:pPr>
        <w:pStyle w:val="ConsPlusNormal"/>
        <w:widowControl/>
        <w:ind w:firstLine="540"/>
        <w:jc w:val="both"/>
        <w:rPr/>
      </w:pPr>
      <w:r>
        <w:rPr/>
        <w:t>Состояние оборудования считается нормальным, если все его узлы и детали исправны, параметры, по которым определяется их состояние, не приближаются к предельным значениям, а динамика изменения этих параметров в течение определенного срока позволяет прогнозировать достаточно длительный срок безопасной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36. По окончании экспертизы ее заказчику (эксплуатирующей организации) передается (направляется) подлинный экземпляр заключения с приобщенными к нему первыми экземплярами соответствующих актов и протоколов, подписанный руководителем экспертной организации, а также перечень выявленных в процессе экспертизы недостатков.</w:t>
      </w:r>
    </w:p>
    <w:p>
      <w:pPr>
        <w:pStyle w:val="ConsPlusNormal"/>
        <w:widowControl/>
        <w:ind w:firstLine="540"/>
        <w:jc w:val="both"/>
        <w:rPr/>
      </w:pPr>
      <w:r>
        <w:rPr/>
        <w:t>37. В соответствии с вышеуказанным перечнем эксплуатирующая организация разрабатывает план мероприятий по устранению недостатков, выявленных в процессе экспертизы ЛКУ (Приложение 11), который утверждает руководитель эт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План мероприятий выполняет эксплуатирующая организация или другая по ее поручению (заказу).</w:t>
      </w:r>
    </w:p>
    <w:p>
      <w:pPr>
        <w:pStyle w:val="ConsPlusNormal"/>
        <w:widowControl/>
        <w:ind w:firstLine="540"/>
        <w:jc w:val="both"/>
        <w:rPr/>
      </w:pPr>
      <w:r>
        <w:rPr/>
        <w:t>О выполнении плана эксплуатирующая организация обязана официально уведомить экспертную организацию.</w:t>
      </w:r>
    </w:p>
    <w:p>
      <w:pPr>
        <w:pStyle w:val="ConsPlusNormal"/>
        <w:widowControl/>
        <w:ind w:firstLine="540"/>
        <w:jc w:val="both"/>
        <w:rPr/>
      </w:pPr>
      <w:r>
        <w:rPr/>
        <w:t>38. После окончания экспертизы в формуляр (паспорт) ЛКУ вносится запись о ее результатах (с указанием даты и номера соответствующего заключения), которую удостоверяет руководитель экспертной группы. При наличии дефектов ЛКУ, выявленных при экспертизе, эта запись вносится после выполнения плана корректирующи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39. Копия экспертного заключения с приобщенными к ней копиями актов и протоколов хранится в экспертной организации до вывода ЛКУ из эксплуат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ТРЕБОВАНИЯ БЕЗОПАСНОСТИ ПРИ ПРОВЕДЕНИИ ЭКСПЕРТНОЙ</w:t>
      </w:r>
    </w:p>
    <w:p>
      <w:pPr>
        <w:pStyle w:val="ConsPlusNormal"/>
        <w:widowControl/>
        <w:ind w:hanging="0"/>
        <w:jc w:val="center"/>
        <w:rPr/>
      </w:pPr>
      <w:r>
        <w:rPr/>
        <w:t>ГРУППОЙ ПРАКТИЧЕСКИХ РАБОТ В ПРОЦЕССЕ ЭКСПЕРТИЗЫ ЛК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0. Работники, проводящие экспертизу ЛКУ, должны пройти в установленном порядке обучение и аттестацию по вопросам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41. К проведению УК, ВИК допускаются члены экспертной группы, прошедшие аттестацию на право выполнения этих работ.</w:t>
      </w:r>
    </w:p>
    <w:p>
      <w:pPr>
        <w:pStyle w:val="ConsPlusNormal"/>
        <w:widowControl/>
        <w:ind w:firstLine="540"/>
        <w:jc w:val="both"/>
        <w:rPr/>
      </w:pPr>
      <w:r>
        <w:rPr/>
        <w:t>42. Перед проведением практических работ, предусмотренных процедурой экспертизы, все члены экспертной группы обязаны получить от уполномоченного представителя эксплуатирующей организации инструктаж по мерам безопасности (в том числе по безопасной работе на высоте и в подземных условиях).</w:t>
      </w:r>
    </w:p>
    <w:p>
      <w:pPr>
        <w:pStyle w:val="ConsPlusNormal"/>
        <w:widowControl/>
        <w:ind w:firstLine="540"/>
        <w:jc w:val="both"/>
        <w:rPr/>
      </w:pPr>
      <w:r>
        <w:rPr/>
        <w:t>43. При проведении практических работ, предусмотренных процедурой экспертизы, все члены экспертной группы должны соблюдать общие требования безопасности технических устройств и частные требования промышленной безопасности эксплуатируем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4. Управлять движением конвейера в ходе обследования должны работники шахтного подъема, назначенные администрацией. Присутствие посторонних лиц в зоне воздействия обследуемого оборудования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45. Применяемые средства управления ЛКУ и связи должны соответствовать требованиям отраслевых правил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46. Все постоянные ограждения вращающихся частей ЛКУ, снятые при проведении обследования, должны устанавливаться на место по мере окончания работ.</w:t>
      </w:r>
    </w:p>
    <w:p>
      <w:pPr>
        <w:pStyle w:val="ConsPlusNormal"/>
        <w:widowControl/>
        <w:ind w:firstLine="540"/>
        <w:jc w:val="both"/>
        <w:rPr/>
      </w:pPr>
      <w:r>
        <w:rPr/>
        <w:t>47. При экспертном обследовании подъемного сосуда необходимо соблюдать режим труда и отдыха, особенно при работе с приборами УК. Параметры ультразвука, действующего на оператора во время работы, и уровень шума на рабочих местах не должны превышать величин, регламентированных соответствующими нормативн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48. Руководитель эксплуатирующей организации назначает должностное лицо, ответственное за обеспечение безопасных условий труда экспертной группы.</w:t>
      </w:r>
    </w:p>
    <w:p>
      <w:pPr>
        <w:pStyle w:val="ConsPlusNormal"/>
        <w:widowControl/>
        <w:ind w:firstLine="540"/>
        <w:jc w:val="both"/>
        <w:rPr/>
      </w:pPr>
      <w:r>
        <w:rPr/>
        <w:t>49. Руководитель экспертной группы является ответственным за соблюдение членами этой группы установленных требований безопас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РМИНЫ И ИХ ОПРЕДЕ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Ленточная конвейерная установка - средство непрерывного действия, в котором лента является одновременно тяговым и грузонесущим органом, служащее для транспортирования сыпучих материалов. Конструктивно состоит из привода, става, натяжного устройства, вспомогательных устройств (безопасности, управления, автоматизации).</w:t>
      </w:r>
    </w:p>
    <w:p>
      <w:pPr>
        <w:pStyle w:val="ConsPlusNormal"/>
        <w:widowControl/>
        <w:ind w:firstLine="540"/>
        <w:jc w:val="both"/>
        <w:rPr/>
      </w:pPr>
      <w:r>
        <w:rPr/>
        <w:t>Эксплуатация - стадия жизненного цикла технического устройства, на которой реализуются, поддерживаются и восстанавливаются его качества и которая включает: использование по назначению, транспортирование, хранение, монтаж (демонтаж), техническое обслуживание и ремонт.</w:t>
      </w:r>
    </w:p>
    <w:p>
      <w:pPr>
        <w:pStyle w:val="ConsPlusNormal"/>
        <w:widowControl/>
        <w:ind w:firstLine="540"/>
        <w:jc w:val="both"/>
        <w:rPr/>
      </w:pPr>
      <w:r>
        <w:rPr/>
        <w:t>Эксплуатационная документация - техническая документация, которая поставляется заводом-изготовителем вместе с техническим устройством, включающая паспорт, техническое описание и руководство (инструкцию) по эксплуатации, инструкцию по монтажу и т.п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обслуживание - комплекс операций или операция по поддержанию работоспособности или исправности технического устройства при использовании по назначению.</w:t>
      </w:r>
    </w:p>
    <w:p>
      <w:pPr>
        <w:pStyle w:val="ConsPlusNormal"/>
        <w:widowControl/>
        <w:ind w:firstLine="540"/>
        <w:jc w:val="both"/>
        <w:rPr/>
      </w:pPr>
      <w:r>
        <w:rPr/>
        <w:t>Ресурс - суммарная наработка технического устройства от начала его эксплуатации или ее возобновление после ремонта до перехода в предельное состояние.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й срок эксплуатации - продолжительность эксплуатации технического устройства до достижения ресурса, установленная нормативно-технической и (или) конструкторской (проектной) документацией.</w:t>
      </w:r>
    </w:p>
    <w:p>
      <w:pPr>
        <w:pStyle w:val="ConsPlusNormal"/>
        <w:widowControl/>
        <w:ind w:firstLine="540"/>
        <w:jc w:val="both"/>
        <w:rPr/>
      </w:pPr>
      <w:r>
        <w:rPr/>
        <w:t>Исправное состояние - состояние объекта, при котором он соответствует всем требованиям нормативно-технической и (или) конструкторской (проектной)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Отказ - событие, заключающееся в нарушении работоспособного состояния технического устройства.</w:t>
      </w:r>
    </w:p>
    <w:p>
      <w:pPr>
        <w:pStyle w:val="ConsPlusNormal"/>
        <w:widowControl/>
        <w:ind w:firstLine="540"/>
        <w:jc w:val="both"/>
        <w:rPr/>
      </w:pPr>
      <w:r>
        <w:rPr/>
        <w:t>Проба - фрагмент конструкции, отобранный из ее характерного участка, предназначенный для изготовления из него стандартных образцов для определения служебных свойств материала.</w:t>
      </w:r>
    </w:p>
    <w:p>
      <w:pPr>
        <w:pStyle w:val="ConsPlusNormal"/>
        <w:widowControl/>
        <w:ind w:firstLine="540"/>
        <w:jc w:val="both"/>
        <w:rPr/>
      </w:pPr>
      <w:r>
        <w:rPr/>
        <w:t>Работоспособное состояние - состояние объекта, при котором значения всех параметров, характеризующих способность выполнять заданные функции, соответствуют требованиям нормативно-технической и (или) конструкторской (проектной)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Частично неработоспособное состояние - состояние объекта, при котором он способен частично выполнять заданные функции.</w:t>
      </w:r>
    </w:p>
    <w:p>
      <w:pPr>
        <w:pStyle w:val="ConsPlusNormal"/>
        <w:widowControl/>
        <w:ind w:firstLine="540"/>
        <w:jc w:val="both"/>
        <w:rPr/>
      </w:pPr>
      <w:r>
        <w:rPr/>
        <w:t>Неработоспособное состояние - состояние объекта, при котором значение хотя бы одного параметра, характеризующего способность выполнять заданные функции, не соответствует требованиям нормативно-технической и (или) конструкторской (проектной)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Предельное состояние - состояние объекта,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.</w:t>
      </w:r>
    </w:p>
    <w:p>
      <w:pPr>
        <w:pStyle w:val="ConsPlusNormal"/>
        <w:widowControl/>
        <w:ind w:firstLine="540"/>
        <w:jc w:val="both"/>
        <w:rPr/>
      </w:pPr>
      <w:r>
        <w:rPr/>
        <w:t>Критерий предельного состояния - признак или совокупность признаков предельного состояния элементов технического устройства, установленные нормативно-технической и (или) конструкторской (проектной) документацией.</w:t>
      </w:r>
    </w:p>
    <w:p>
      <w:pPr>
        <w:pStyle w:val="ConsPlusNormal"/>
        <w:widowControl/>
        <w:ind w:firstLine="540"/>
        <w:jc w:val="both"/>
        <w:rPr/>
      </w:pPr>
      <w:r>
        <w:rPr/>
        <w:t>Дефект - каждое отдельное несоответствие элементов технического устройства требованиям рабочей или НД.</w:t>
      </w:r>
    </w:p>
    <w:p>
      <w:pPr>
        <w:pStyle w:val="ConsPlusNormal"/>
        <w:widowControl/>
        <w:ind w:firstLine="540"/>
        <w:jc w:val="both"/>
        <w:rPr/>
      </w:pPr>
      <w:r>
        <w:rPr/>
        <w:t>Малозначительный дефект - дефект, который не оказывает существенного влияния на использование оборудования по назначению, на его долговечность.</w:t>
      </w:r>
    </w:p>
    <w:p>
      <w:pPr>
        <w:pStyle w:val="ConsPlusNormal"/>
        <w:widowControl/>
        <w:ind w:firstLine="540"/>
        <w:jc w:val="both"/>
        <w:rPr/>
      </w:pPr>
      <w:r>
        <w:rPr/>
        <w:t>Значительный дефект - дефект, который существенно влияет на использование оборудования по назначению и (или) на его долговечность, но не является критическим.</w:t>
      </w:r>
    </w:p>
    <w:p>
      <w:pPr>
        <w:pStyle w:val="ConsPlusNormal"/>
        <w:widowControl/>
        <w:ind w:firstLine="540"/>
        <w:jc w:val="both"/>
        <w:rPr/>
      </w:pPr>
      <w:r>
        <w:rPr/>
        <w:t>Критический дефект - дефект, при котором использование оборудования по назначению практически невозможно или исключается в соответствии с требованиями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состояние (ТС) - это набор параметров машины (объекта), которые характеризуют ее пригодность к использованию по назначению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диагностирование - процесс установления соответствия объекта одному из ТС на данный момент времени: исправен - неисправен, работоспособен - неработоспособен, функционирует - не функционирует.</w:t>
      </w:r>
    </w:p>
    <w:p>
      <w:pPr>
        <w:pStyle w:val="ConsPlusNormal"/>
        <w:widowControl/>
        <w:ind w:firstLine="540"/>
        <w:jc w:val="both"/>
        <w:rPr/>
      </w:pPr>
      <w:r>
        <w:rPr/>
        <w:t>Экспертное обследование - это процедура проведения экспертизы промышленной безопасности, выполняемая экспертами в целях сбора материалов и документов для составления и утверждения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Вывод из эксплуатации - документально оформленное в установленном порядке событие, фиксирующее невозможность или нецелесообразность дальнейшего использования технического устройства по назначени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 рабочей карты экспертного об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ип ____________________, год выпуска 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в. номер _______, изготовитель 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────────────────────┬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ловный номер│  Наименование документа,  │ Оценка  │ Дефект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умента,  │    составной части ЛКУ    │состояния│ место е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авной части│                           │         │нахожд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ЛКУ      │       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──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             │Техническая документация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-01          │Паспорт (формуляр)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-02          │Техническое описание и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струкция по эксплуатации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-03          │Идентификация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             │Редуктор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-01          │Подшипниковые узлы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-02          │Валы   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-03          │Смазочные материалы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-04          │Лакокрасочное покрытие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-05          │Устройства ограждения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-06          │Оценка технического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стояния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             │Приводной барабан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-01          │Обечайка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-02          │Футеровка                  │ 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┴───────────────────────────┴─────────┴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РИТЕРИИ ПРЕДЕЛЬНОГО СОСТОЯНИЯ ЭЛЕМЕНТОВ ЛК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Контролируемый критерий   │Предельное значение крите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│    при котором разрешен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эксплуатация ЛКУ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2              │              3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пустимые радиусы перегиба  │Согласно заводскому руковод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ков трассы конвейера    │ству по эксплуатации конвей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ера. Если не указано, то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Руководстве по эксплуатац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ленточных конвейеров (М.: ИГД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им. А.А. Скочинского, 1995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Перекос секции става в плос- │Не более 2° (35 мм на 1 м ш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сти, перпендикулярной оси  │рины става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точного конвейера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Перегиб става в вертикальной │Любой перегиб, при которо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оскости                    │лента прилегает к роликоопор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Отклонение става от прямоли- │Не более +/- 10 мм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йности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Расстояние от почвы выработки│Не менее 400 мм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 нижней ветви конвейера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Установка перекрытия под кон-│Расстояние от почвы до нижне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йером или ограждения участ-│ветви ленты более 700 м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 конвейера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Конструкция подвески става   │Рекомендуется располагать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вейера (для подвесных ЛКУ)│подвески под углом к став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лжна обеспечивать регулиро-│или через 50 - 150 м устанав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е става конвейера по вы- │ливать дополнительные опоры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те и не допускать попереч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колебаний конвейера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Отклонение центра секций ста-│Не более +/- 10 мм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 от оси конвейера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Стрела прогиба в середине    │Не более 1% расстояния межд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лета обоих канатов (для   │стойками (примерно 50 мм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весных ЛКУ)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Провисание ленты между роли- │Не более 5% расстояния межд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опорами                    │роликоопорам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Состояние роликов на ролико- │Должны легко проворачивать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орах                       │от руки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Направляющие для перемещения │Отклонение от прямой линии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еток натяжного барабана   │более 10 мм на длине 8 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лжны быть смонтированы пря-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линейно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Направляющие для перемещения │Превышение одной нитки направ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еток натяжного барабана   │ляющих над другой в одном с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лжны располагаться на одном│чении не более 4 мм, а на сты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овне                       │ке - не более 2 мм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Направляющие для перемещения │Расширение колеи не боле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еток натяжного или откло- │4 мм; сужение - не более 2 м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яющего барабанов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Зазор между каретками натяж- │Не менее 20 мм с каждо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го и отклоняющего барабанов│стороны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стойками рамы конвейера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Колодки тормозного устройства│Пятно контакта каждой колод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е менее 70% рабочей поверх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ости колодк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Контактирование пар трения   │Не допускается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зацепления) после снятия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мозного усилия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Запас прочности деталей тор- │Не менее трехкратного знач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зов и остановов            │по отношению к пределу текуч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сти материала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Материал фрикционных накладок│Твердость не более 250 Н/кв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мозных колодок            │с по Бринеллю. Не допускае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искрение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На конвейерах со средним уг- │Тормозной момент должен быть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м наклона более 6° привод  │не менее двукратного знач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уется тормозными уст-  │статического момента, создав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йствами                    │емого транспортируемым груз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│Высота свободного падения    │Не более 300 мм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ой массы на ленту на пун-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тах загрузки и разгрузки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│Угол наклона приемного лотка │45 - 65°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│Высота свободного падения    │Не более 700 - 800 м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ой массы на ленту при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рузке конвейера в проме-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уточных пунктах по трассе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│Для формирования материала на│Нижняя кромка борта долж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те погрузочные и перегру- │иметь отбортовку шириной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очные устройства должны быть│менее 15% ширины ленты на о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набжены ограждающими бортами│бортовке. Длину бортов рек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мендуется принимать рав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расстоянию, которое лен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роходит за 1,5 - 2 с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│Поперечный размер выходных   │Не более 80% ширины конвейе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верстий желобов и течек при│ной ленты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х расположении по продольной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и конвейера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 │В перегрузочных устройствах  │Верхняя кромка лотка долж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жду разгрузочным барабаном │быть ниже оси барабана на 1/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лентой загружаемого конвей-│- 1/3 его диамет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ра должен быть установлен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равляющий лоток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 │Барабаны головной и концевой │Отклонение - не более 3 мм 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кции, не предназначенные   │1 м длины барабан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центрирования ленты, дол-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ны быть выставлены строго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пендикулярно оси конвейера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 │Смещение середины приводного │Не более 5 мм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рабана относительно оси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вейера в горизонтальной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оскости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 │Перекос осей валов редуктора │Не более 1°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электродвигателя и барабана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│Радиальное смещение осей ва- │По технической документац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в                          │на ЛКУ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 │Установка датчика схода ленты│Сход ленты в сторону не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10% ширины лент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 │Продолжительность предпуско- │Не менее 5 с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го предупредительного зву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вого сигнала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 │При наличии в оборудовании   │Не более 150 °С. Уровень наг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злов, выделяющих при работе │рева частей оборудования, с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, должны предусматрива- │прикасающихся с горючими см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ься средства, исключающие   │зочными и рабочими жидкостям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грев наружных поверхностей │не должен превышать 80% темп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ерх допустимой температуры │ратуры самовоспламенения пр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меняемых жидкосте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 │Конструкция переходного      │Расстояние до ленты 0,4 м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стика                      │ширина мостика 0,6 м, высо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для прохода людей 1,8 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│Установка ловителя ленты на  │Первый - не далее 40 - 50 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овых конвейерах          │от приводной станци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 │Износ обкладок рабочих повер-│Не более 50%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ностей резинотросовых лент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 │Соединение резинотросовых    │Прочность стыка не менее 70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т                         │расчетной прочности ленты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Соединение с вязкой трос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узлами не допускается. Пр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дольные оси стыкуемых отрезк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конвейерных лент должны быть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точно совмещены (отклон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е допускаются)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 │Свободное пространство для   │Не менее 0,8 м по ширине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езда людей на конвейере   │высоте. В местах установк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ловителей ширину свободн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ространства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уменьшать до 0,7 м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 │Возвышение верхней ветви кон-│Не более 2,5 м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йера в местах проезда людей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 почвой выработки или над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шеходным тротуаром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 │Освещенность выработки на    │Не менее 2 лк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овне почвы во время пере-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ки людей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 │Освещенность станций посадки │Не менее 15 лк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схода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 │Расположение станции посадки │Не ближе 5 м от загрузочных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ограждающих устройств бараб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ов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 │Расположение станции схода   │Не ближе 20 м от загрузоч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устройств и концевых барабан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 │Оборудование станции посадки │Ширина не менее 0,6 м. Дли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адочными площадками       │не менее 0,8 м при посадке из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оложения стоя или сидя и 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менее 1,9 м при посадке из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оложения лежа. Отклонение п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высоте не более 100 мм пр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осадке в положении сидя и н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более 200 мм в остальны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случаях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 │Свободное пространство по    │Высота не менее 1,2 м. При п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й длине посадочных пло-   │садке из положения лежа допу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адок и за ними на расстоянии│кается высота не менее 0,8 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 менее 10 м над площадками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лентой (или над находящейся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ней горной массой при пе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возке людей на загруженной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те)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 │Свободное пространство по    │Высота не менее 1,6 м над пл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й длине станций схода и на│щадками; не менее 1,5 м над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стоянии не менее 10 м по  │лентой. При сходе из полож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 стороны от них           │лежа высота не менее 0,8 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 │Установка датчика для автома-│За конечной станцией схода 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ческого отключения конвей- │расстоянии 3 - 5 м за светиль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ра при проезде пассажиров за│ником красного цвет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етильник красного цвета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 │Установка устройства для при-│На конечной станции схода 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дительного смещения пасса- │нижней ветви на расстоянии 8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иров с движущейся ленты     │- 10 м за датчиком проез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 │Установка ловителей конвейер-│Не менее двух комплектов лов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ленты                    │телей, установленных ниже вер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хнего барабана с интервал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40 - 80 м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 │Эксплуатация конвейерной лен-│Лента не должна иметь: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                           │продольных сквозных поврежд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ий длиной более 100 мм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оперечных сквозных поврежд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ий и надрывов боковых кромок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резинотканевой ленты длин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более 20 мм;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более 10 поврежденных тросо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а длине 1 м резинотросов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ленты;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износа или расслоения боков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кромки более чем на 5%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оминальной ширины ленты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отслоения обкладок или обнаж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ия тканевого каркаса 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чем на 15% площади на дли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1 м резинотканевой ленты ил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более чем на 5% всей е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оверхности;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оврежденных стыковых соеди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ений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 │Длительность эксплуатации    │Не более 3,5 лет для резин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т после навески           │тросовых лент, 2,5 лет дл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резинотканевых лент с проч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ностью прокладки 300 Н/мм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более и 1,5 года для резин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тканевых лент с прочностью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рокладок менее 300 Н/мм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┴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орма акта виз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и (или) измерительного контро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N _________ от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экспертная организац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В соответствии с нарядом-заказом (заявкой)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номер)</w:t>
      </w:r>
    </w:p>
    <w:p>
      <w:pPr>
        <w:pStyle w:val="ConsPlusNonformat"/>
        <w:widowControl/>
        <w:rPr/>
      </w:pPr>
      <w:r>
        <w:rPr/>
        <w:t>выполнен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ать вид контроля (визуальный, измерительный))</w:t>
      </w:r>
    </w:p>
    <w:p>
      <w:pPr>
        <w:pStyle w:val="ConsPlusNonformat"/>
        <w:widowControl/>
        <w:rPr/>
      </w:pPr>
      <w:r>
        <w:rPr/>
        <w:t>контроль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и размеры контролируемого объекта, шифр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окументации, ТУ, чертежа, номер объекта контро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роль выполнен согласно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и (или) шифр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технической документ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При  контроле выявлены следующие дефекты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характеристик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фектов (форма, размеры, расположение и (или) ориентац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ля конкретных объектов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Заключение  по  результатам  визуального  и измерительного</w:t>
      </w:r>
    </w:p>
    <w:p>
      <w:pPr>
        <w:pStyle w:val="ConsPlusNonformat"/>
        <w:widowControl/>
        <w:rPr/>
      </w:pPr>
      <w:r>
        <w:rPr/>
        <w:t>контроля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роль выполнил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уровень квалификации, N квалификационно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достовер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амилия, инициалы, 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работ по визуальному и измерительному контролю 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нициалы, подпись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ОФОРМЛЕНИЮ АКТА ВИЗУАЛЬНОГО</w:t>
      </w:r>
    </w:p>
    <w:p>
      <w:pPr>
        <w:pStyle w:val="ConsPlusNormal"/>
        <w:widowControl/>
        <w:ind w:hanging="0"/>
        <w:jc w:val="center"/>
        <w:rPr/>
      </w:pPr>
      <w:r>
        <w:rPr/>
        <w:t>И (ИЛИ) ИЗМЕРИТЕЛЬНОГО КОНТРОЛ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п. 1 указываются вид контроля - визуальный, измерительный или визуально-измерительный, а также наименование контролируемого объекта (деталь, узел, конструкция), подготовка кромки детали под сварку, выборка дефектного участка в материале и (или) сварном соединении, а также наименование и (или) шифры производственно-контрольного документа (программа входного контроля, карта или схема операционного контроля) и нормативного документа, регламентирующего требования к оценке качества контролируемого объекта при ВИК.</w:t>
      </w:r>
    </w:p>
    <w:p>
      <w:pPr>
        <w:pStyle w:val="ConsPlusNormal"/>
        <w:widowControl/>
        <w:ind w:firstLine="540"/>
        <w:jc w:val="both"/>
        <w:rPr/>
      </w:pPr>
      <w:r>
        <w:rPr/>
        <w:t>При контроле деталей и сборочных единиц в п. 1 указываются номер чертежа, размеры, марка материала (только для деталей), ее шифр согласно чертежу (стандарту).</w:t>
      </w:r>
    </w:p>
    <w:p>
      <w:pPr>
        <w:pStyle w:val="ConsPlusNormal"/>
        <w:widowControl/>
        <w:ind w:firstLine="540"/>
        <w:jc w:val="both"/>
        <w:rPr/>
      </w:pPr>
      <w:r>
        <w:rPr/>
        <w:t>При контроле подготовки кромок деталей, сборки соединения под сварку и готовых сварных соединений в п. 1 указываются номера соединений согласно сварочному формуляру или схеме расположения сварных соединений, а также размеры деталей соединения (диаметр, толщина), марка материала и способ сварки (для готовых сварных соединений).</w:t>
      </w:r>
    </w:p>
    <w:p>
      <w:pPr>
        <w:pStyle w:val="ConsPlusNormal"/>
        <w:widowControl/>
        <w:ind w:firstLine="540"/>
        <w:jc w:val="both"/>
        <w:rPr/>
      </w:pPr>
      <w:r>
        <w:rPr/>
        <w:t>При контроле выборок дефектных мест указываются наименование, марка материала и размеры объекта (диаметр, толщина), а также расположение выборки.</w:t>
      </w:r>
    </w:p>
    <w:p>
      <w:pPr>
        <w:pStyle w:val="ConsPlusNormal"/>
        <w:widowControl/>
        <w:ind w:firstLine="540"/>
        <w:jc w:val="both"/>
        <w:rPr/>
      </w:pPr>
      <w:r>
        <w:rPr/>
        <w:t>2. При заполнении п. 2 акта в нем указываются все отступления от норм нормативно-технической документации, выявленные при контроле конкретных объектов (участков, соединений и пр.), в привязке к их номерам согласно сварочному формуляру, схемы расположения или схемы контрол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ЭЛЕМЕНТОВ ОБОРУДОВАНИЯ ЛКУ, ПОДЛЕЖАЩИХ</w:t>
      </w:r>
    </w:p>
    <w:p>
      <w:pPr>
        <w:pStyle w:val="ConsPlusNormal"/>
        <w:widowControl/>
        <w:ind w:hanging="0"/>
        <w:jc w:val="center"/>
        <w:rPr/>
      </w:pPr>
      <w:r>
        <w:rPr/>
        <w:t>НЕРАЗРУШАЮЩЕМУ КОНТРОЛЮ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┬─────────────┬─────────┬─────┬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- │Наименование │  Место  │Метод│ Дефект,│ Возможност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е контро-│   детали    │контроля │конт-│ нормы  │ дальнейше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руемого  │             │         │роля │браковки│эксплуатаци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зла       │             │         │     │        │ ограничения 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───────┼─────────┼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     │      2      │    3    │  4  │   5    │      6      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───────┼─────────┼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вейерная│Тросовая ос- │Тросовая │ЭМ   │Обрыв   │Не допускае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нта      │нова конвей- │основа   │     │троса   │ся при обрыв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ерной ленты  │конвейер-│     │        │более 5 смеж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й ленты│     │        │ных трос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ли 10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сей шири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нт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бочая сто- │Рабочая  │ВО   │Повреж- │Не допускае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она ленты,  │обкладка │     │дения   │ся поврежд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бкладка     │         │     │        │ние более 50%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ирины лент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раповый   │Кулачки      │Кулачки  │УЗД  │Усталос-│Не допускае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    │             │         │     │тные    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ещины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тяжное   │Редуктор ле- │Резьбовые│МП,  │Усталос-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о │бедки, канат,│и пере-  │ЭМ,  │тные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яги, тележка│ходные   │УЗД  │трещины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 другие си- │сечения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ловые элемен-│    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ы, передаю- │    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щие усилие   │    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атяжения от │    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лебедки на-  │    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яжному ба-  │    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бану       │    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водной  │Вал приводно-│Галтель- │МП,  │Трещины │-"-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бан    │го барабана  │ные пере-│УЗД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оды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баны   │Барабан      │Обечайка │ВО   │Вмятины │-"-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трещи-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ы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утеровка│ВО   │Трещины,│-"-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рывы,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лое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я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мозные  │Рычаги, шток,│Рычаги,  │ВО   │Трещины,│-"-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│тяги, пружин-│шток, тя-│     │вмятины,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ое устрой-  │ги, пру- │     │искрив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тво         │жинное   │     │ления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стройст-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  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ормозные    │Обкладки │ВО   │Износ   │Не более п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лодки      │         │     │        │ловины перв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чаль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лщины в с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дине и 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е од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ети по кр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м обкладок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дуктор   │Корпус и     │Корпус и │ВО   │Трещины,│То ж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рышка ре-   │крышка   │     │наличие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уктора      │редуктора│     │утечки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сла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дшипники   │Подшипни-│ВО   │Нагрев  │-"-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и       │     │выше 80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°С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Шумовая ха-  │Шумовая  │ВО   │Шум при │Шум должен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ктеристика │характе- │     │нормаль-│быть чистый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боты ре-   │ристика  │     │ной наг-│ровный.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уктора      │работы   │     │рузке   │допускают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дуктора│     │        │удары, визг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звон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льсаци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в кон-  │Основные не- │Сварные  │ВО   │Ракови- │Не допускае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йера (ра-│сущие элемен-│соедине- │     │ны, тре-│с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), фунда-│ты металло-  │ния      │     │щины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нт       │конструкций  │         │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рама привод-│Металло- │ВО   │Коррозия│Не допускае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ой головки) │прокат   │     │        │ся уменьш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лщины нес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их элемент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е 20%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нкерные     │Тело,    │УЗД  │Трещины │Не допускае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олты        │резьба   │     │        │ся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┴─────────────┴─────────┴─────┴────────┴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 УЗД - метод ультразвуковой дефектоскопии; ВО - визуально-оптический метод контроля; МП - магнитопорошковый метод; ЭМ - электромагнитный метод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орма протокола по неразрушающему контро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элементов оборудования ЛКУ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бъект контрол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место установки контролируемого объекта и предприятие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методики, нормативы, в соответствии с которыми проводилс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онтрол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ультаты обследования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60"/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 xml:space="preserve">детал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д и режим </w:t>
              <w:br/>
              <w:t xml:space="preserve">контро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  </w:t>
              <w:br/>
              <w:t xml:space="preserve">контроля    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протоколу прилагается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проведении   контроля   методом   проникающих  жидкостей</w:t>
      </w:r>
    </w:p>
    <w:p>
      <w:pPr>
        <w:pStyle w:val="ConsPlusNonformat"/>
        <w:widowControl/>
        <w:rPr/>
      </w:pPr>
      <w:r>
        <w:rPr/>
        <w:t>использовались дефектоскопические материалы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гнитопорошковый контроль проводился с использованием прибора</w:t>
      </w:r>
    </w:p>
    <w:p>
      <w:pPr>
        <w:pStyle w:val="ConsPlusNonformat"/>
        <w:widowControl/>
        <w:rPr/>
      </w:pPr>
      <w:r>
        <w:rPr/>
        <w:t>____________________________________________ зав. N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лектромагнитный  контроль проводился с использованием прибора</w:t>
      </w:r>
    </w:p>
    <w:p>
      <w:pPr>
        <w:pStyle w:val="ConsPlusNonformat"/>
        <w:widowControl/>
        <w:rPr/>
      </w:pPr>
      <w:r>
        <w:rPr/>
        <w:t>____________________________________________ зав. N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льтразвуковой    контроль    проводился    с   использованием</w:t>
      </w:r>
    </w:p>
    <w:p>
      <w:pPr>
        <w:pStyle w:val="ConsPlusNonformat"/>
        <w:widowControl/>
        <w:rPr/>
      </w:pPr>
      <w:r>
        <w:rPr/>
        <w:t>ультразвукового дефектоскопа __________________ зав. N 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полнители: _____________ 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 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журнала измерений вибрационных параметро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270"/>
        <w:gridCol w:w="270"/>
        <w:gridCol w:w="270"/>
        <w:gridCol w:w="270"/>
        <w:gridCol w:w="270"/>
        <w:gridCol w:w="270"/>
        <w:gridCol w:w="270"/>
        <w:gridCol w:w="405"/>
        <w:gridCol w:w="405"/>
        <w:gridCol w:w="405"/>
        <w:gridCol w:w="405"/>
        <w:gridCol w:w="405"/>
        <w:gridCol w:w="1080"/>
        <w:gridCol w:w="1215"/>
        <w:gridCol w:w="945"/>
        <w:gridCol w:w="810"/>
        <w:gridCol w:w="1080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- </w:t>
              <w:br/>
              <w:t xml:space="preserve">та  </w:t>
              <w:br/>
              <w:t>кон-</w:t>
              <w:br/>
              <w:t>тро-</w:t>
              <w:br/>
              <w:t xml:space="preserve">л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-  </w:t>
              <w:br/>
              <w:t xml:space="preserve">ряемые </w:t>
              <w:br/>
              <w:t xml:space="preserve">пара-  </w:t>
              <w:br/>
              <w:t xml:space="preserve">метры  </w:t>
            </w:r>
          </w:p>
        </w:tc>
        <w:tc>
          <w:tcPr>
            <w:tcW w:w="3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рольные точки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. двигатель  </w:t>
              <w:br/>
              <w:t xml:space="preserve">привод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-  </w:t>
              <w:br/>
              <w:t xml:space="preserve">рость </w:t>
              <w:br/>
              <w:t>ленты,</w:t>
              <w:br/>
              <w:t xml:space="preserve">м/с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- </w:t>
              <w:br/>
              <w:t xml:space="preserve">рав- </w:t>
              <w:br/>
              <w:t>ление</w:t>
              <w:br/>
              <w:t xml:space="preserve">дви- </w:t>
              <w:br/>
              <w:t>жения</w:t>
              <w:br/>
              <w:t>лен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  <w:br/>
              <w:t xml:space="preserve">опера- </w:t>
              <w:br/>
              <w:t xml:space="preserve">тора   </w:t>
              <w:br/>
              <w:t xml:space="preserve">вибро- </w:t>
              <w:br/>
              <w:t>контро-</w:t>
              <w:br/>
              <w:t xml:space="preserve">ля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треб-</w:t>
              <w:br/>
              <w:t xml:space="preserve">ляемая </w:t>
              <w:br/>
              <w:t xml:space="preserve">мощ-   </w:t>
              <w:br/>
              <w:t xml:space="preserve">ность, </w:t>
              <w:br/>
              <w:t xml:space="preserve">кВт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</w:t>
              <w:br/>
              <w:t xml:space="preserve">враще-  </w:t>
              <w:br/>
              <w:t xml:space="preserve">ния,    </w:t>
              <w:br/>
              <w:t>об./мин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е измерения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, мкм </w:t>
              <w:br/>
              <w:t>V, мм/с</w:t>
              <w:br/>
              <w:t xml:space="preserve">a, g   </w:t>
              <w:br/>
              <w:t xml:space="preserve">S, мкм </w:t>
              <w:br/>
              <w:t>V, мм/с</w:t>
              <w:br/>
              <w:t xml:space="preserve">a, g   </w:t>
              <w:br/>
              <w:t xml:space="preserve">S, мкм </w:t>
              <w:br/>
              <w:t>V, мм/с</w:t>
              <w:br/>
              <w:t xml:space="preserve">а, g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таблицы измерений вибрационных параметров ЛК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Эксплуатирующая организация 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85"/>
        <w:gridCol w:w="810"/>
        <w:gridCol w:w="810"/>
        <w:gridCol w:w="1215"/>
        <w:gridCol w:w="675"/>
      </w:tblGrid>
      <w:tr>
        <w:trPr>
          <w:trHeight w:val="240" w:hRule="atLeast"/>
        </w:trPr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     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нные замера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</w:t>
              <w:br/>
              <w:t>изм.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</w:tr>
      <w:tr>
        <w:trPr>
          <w:trHeight w:val="4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Вр.  </w:t>
              <w:br/>
              <w:t xml:space="preserve">1 Гр.  </w:t>
              <w:br/>
              <w:t xml:space="preserve">1 Ос.  </w:t>
              <w:br/>
              <w:t xml:space="preserve">2 Вр.  </w:t>
              <w:br/>
              <w:t xml:space="preserve">2 Гр.  </w:t>
              <w:br/>
              <w:t xml:space="preserve">2 Ос.  </w:t>
              <w:br/>
              <w:t xml:space="preserve">3 Вр.  </w:t>
              <w:br/>
              <w:t xml:space="preserve">3 Гр.  </w:t>
              <w:br/>
              <w:t xml:space="preserve">3 Ос.  </w:t>
              <w:br/>
              <w:t xml:space="preserve">4 Вр.  </w:t>
              <w:br/>
              <w:t xml:space="preserve">4 Гр.  </w:t>
              <w:br/>
              <w:t xml:space="preserve">4 Ос.  </w:t>
              <w:br/>
              <w:t xml:space="preserve">5 Вр.  </w:t>
              <w:br/>
              <w:t xml:space="preserve">5 Гр.  </w:t>
              <w:br/>
              <w:t xml:space="preserve">5 Ос.  </w:t>
              <w:br/>
              <w:t xml:space="preserve">6 Вр.  </w:t>
              <w:br/>
              <w:t xml:space="preserve">6 Гр.  </w:t>
              <w:br/>
              <w:t xml:space="preserve">6 Ос.  </w:t>
              <w:br/>
              <w:t xml:space="preserve">7 Вр.  </w:t>
              <w:br/>
              <w:t xml:space="preserve">7 Гр.  </w:t>
              <w:br/>
              <w:t xml:space="preserve">7 Ос.  </w:t>
              <w:br/>
              <w:t xml:space="preserve">8 Вр.  </w:t>
              <w:br/>
              <w:t xml:space="preserve">8 Гр.  </w:t>
              <w:br/>
              <w:t xml:space="preserve">8 Ос.  </w:t>
              <w:br/>
              <w:t xml:space="preserve">9 Вр.  </w:t>
              <w:br/>
              <w:t xml:space="preserve">9 Гр.  </w:t>
              <w:br/>
              <w:t xml:space="preserve">9 Ос.  </w:t>
              <w:br/>
              <w:t xml:space="preserve">10 Вр. </w:t>
              <w:br/>
              <w:t xml:space="preserve">10 Гр. </w:t>
              <w:br/>
              <w:t xml:space="preserve">10 Ос. </w:t>
              <w:br/>
              <w:t xml:space="preserve">11 Вр. </w:t>
              <w:br/>
              <w:t xml:space="preserve">11 Гр. </w:t>
              <w:br/>
              <w:t xml:space="preserve">11 Ос. </w:t>
              <w:br/>
              <w:t xml:space="preserve">12 Вр. </w:t>
              <w:br/>
              <w:t xml:space="preserve">12 Гр. </w:t>
              <w:br/>
              <w:t xml:space="preserve">12 Ос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.-дв. т. 1. Вертикальная    </w:t>
              <w:br/>
              <w:t xml:space="preserve">Эл.-дв. т. 1. Горизонтальная  </w:t>
              <w:br/>
              <w:t xml:space="preserve">Эл.-дв. т. 1. Осевая          </w:t>
              <w:br/>
              <w:t xml:space="preserve">Эл.-дв. т. 2. Вертикальная    </w:t>
              <w:br/>
              <w:t xml:space="preserve">Эл.-дв. т. 2. Горизонтальная  </w:t>
              <w:br/>
              <w:t xml:space="preserve">Эл.-дв. т. 2. Осевая          </w:t>
              <w:br/>
              <w:t xml:space="preserve">Редуктор т. 3. Вертикальная   </w:t>
              <w:br/>
              <w:t xml:space="preserve">Редуктор т. 3. Горизонтальная </w:t>
              <w:br/>
              <w:t xml:space="preserve">Редуктор т. 3. Осевая         </w:t>
              <w:br/>
              <w:t xml:space="preserve">Редуктор т. 4. Вертикальная   </w:t>
              <w:br/>
              <w:t xml:space="preserve">Редуктор т. 4. Горизонтальная </w:t>
              <w:br/>
              <w:t xml:space="preserve">Редуктор т. 4. Осевая         </w:t>
              <w:br/>
              <w:t xml:space="preserve">Эл.-дв. т. 5. Вертикальная    </w:t>
              <w:br/>
              <w:t xml:space="preserve">Эл.-дв. т. 5. Горизонтальная  </w:t>
              <w:br/>
              <w:t xml:space="preserve">Эл.-дв. т. 5. Осевая          </w:t>
              <w:br/>
              <w:t xml:space="preserve">Эл.-дв. т. 6. Вертикальная    </w:t>
              <w:br/>
              <w:t xml:space="preserve">Эл.-дв. т. 6. Горизонтальная  </w:t>
              <w:br/>
              <w:t xml:space="preserve">Эл.-дв. т. 6. Осевая          </w:t>
              <w:br/>
              <w:t xml:space="preserve">Редуктор т. 7. Вертикальная   </w:t>
              <w:br/>
              <w:t xml:space="preserve">Редуктор т. 7. Горизонтальная </w:t>
              <w:br/>
              <w:t xml:space="preserve">Редуктор т. 7. Осевая         </w:t>
              <w:br/>
              <w:t xml:space="preserve">Редуктор т. 8. Вертикальная   </w:t>
              <w:br/>
              <w:t xml:space="preserve">Редуктор т. 8. Горизонтальная </w:t>
              <w:br/>
              <w:t xml:space="preserve">Редуктор т. 8. Осевая         </w:t>
              <w:br/>
              <w:t xml:space="preserve">Редуктор т. 9. Вертикальная   </w:t>
              <w:br/>
              <w:t xml:space="preserve">Редуктор т. 9. Горизонтальная </w:t>
              <w:br/>
              <w:t xml:space="preserve">Редуктор т. 9. Осевая         </w:t>
              <w:br/>
              <w:t xml:space="preserve">Редуктор т. 10. Вертикальная  </w:t>
              <w:br/>
              <w:t>Редуктор т. 10. Горизонтальная</w:t>
              <w:br/>
              <w:t xml:space="preserve">Редуктор т. 10. Осевая        </w:t>
              <w:br/>
              <w:t xml:space="preserve">Барабан т. 11. Вертикальная   </w:t>
              <w:br/>
              <w:t xml:space="preserve">Барабан т. 11. Горизонтальная </w:t>
              <w:br/>
              <w:t xml:space="preserve">Барабан т. 11. Осевая         </w:t>
              <w:br/>
              <w:t xml:space="preserve">Барабан т. 12. Вертикальная   </w:t>
              <w:br/>
              <w:t xml:space="preserve">Барабан т. 12. Горизонтальная </w:t>
              <w:br/>
              <w:t xml:space="preserve">Барабан т. 12. Осева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НИ - направление измерения уровня вибрации: Вр. - вертикальное; Гр. - горизонтальное; Ос. - осево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орма протокола по вибродиагнос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орудования ЛКУ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бъект контрол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место установки контролируемого объекта и предприятие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методики, нормативы, в соответствии с которыми проводилс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онтрол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ультаты обследования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60"/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 xml:space="preserve">детал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д и режим </w:t>
              <w:br/>
              <w:t xml:space="preserve">контрол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  </w:t>
              <w:br/>
              <w:t xml:space="preserve">контроля    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протоколу прилагается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проведении   контроля   методом   проникающих  жидкостей</w:t>
      </w:r>
    </w:p>
    <w:p>
      <w:pPr>
        <w:pStyle w:val="ConsPlusNonformat"/>
        <w:widowControl/>
        <w:rPr/>
      </w:pPr>
      <w:r>
        <w:rPr/>
        <w:t>использовались дефектоскопические материалы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гнитопорошковый контроль проводился с использованием прибора</w:t>
      </w:r>
    </w:p>
    <w:p>
      <w:pPr>
        <w:pStyle w:val="ConsPlusNonformat"/>
        <w:widowControl/>
        <w:rPr/>
      </w:pPr>
      <w:r>
        <w:rPr/>
        <w:t>_________________ зав. N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лектромагнитный  контроль проводился с использованием прибора</w:t>
      </w:r>
    </w:p>
    <w:p>
      <w:pPr>
        <w:pStyle w:val="ConsPlusNonformat"/>
        <w:widowControl/>
        <w:rPr/>
      </w:pPr>
      <w:r>
        <w:rPr/>
        <w:t>_________________ зав. N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льтразвуковой    контроль    проводился    с   использованием</w:t>
      </w:r>
    </w:p>
    <w:p>
      <w:pPr>
        <w:pStyle w:val="ConsPlusNonformat"/>
        <w:widowControl/>
        <w:rPr/>
      </w:pPr>
      <w:r>
        <w:rPr/>
        <w:t>ультразвукового дефектоскопа _________________ зав. N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полнители: _____________ 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 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орма плана мероприятий по устран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остатков, выявленных в процессе эксперти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ленточных конвейерных установ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а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уководитель эксплуатиру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"__" 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казчик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рес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экспертизы 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700"/>
        <w:gridCol w:w="283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е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метка о      </w:t>
              <w:br/>
              <w:t xml:space="preserve">выполнении 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2:00Z</dcterms:created>
  <dc:creator>Тункин</dc:creator>
  <dc:description/>
  <cp:keywords/>
  <dc:language>en-US</dc:language>
  <cp:lastModifiedBy>Тункин</cp:lastModifiedBy>
  <dcterms:modified xsi:type="dcterms:W3CDTF">2007-02-06T12:53:00Z</dcterms:modified>
  <cp:revision>1</cp:revision>
  <dc:subject/>
  <dc:title>ФЕДЕРАЛЬНАЯ СЛУЖБА ПО ЭКОЛОГИЧЕСКОМУ, ТЕХНОЛОГИЧЕСКОМУ</dc:title>
</cp:coreProperties>
</file>