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ОСУДАРСТВЕННЫЙ КОМИТЕТ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  <w:t>ПО СТАНДАРТИЗАЦИИ, МЕТРОЛОГ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ИСТЕМА СЕРТИФИКАЦИИ ГОСТ 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Вводится в действие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right="0" w:hanging="0"/>
        <w:jc w:val="right"/>
        <w:rPr/>
      </w:pPr>
      <w:r>
        <w:rPr/>
        <w:t>Госстандарта России</w:t>
      </w:r>
    </w:p>
    <w:p>
      <w:pPr>
        <w:pStyle w:val="ConsNormal"/>
        <w:widowControl/>
        <w:ind w:right="0" w:hanging="0"/>
        <w:jc w:val="right"/>
        <w:rPr/>
      </w:pPr>
      <w:r>
        <w:rPr/>
        <w:t>от 30 июля 2002 г. N 64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НОМЕНКЛАТУРА</w:t>
      </w:r>
    </w:p>
    <w:p>
      <w:pPr>
        <w:pStyle w:val="ConsTitle"/>
        <w:widowControl/>
        <w:ind w:right="0" w:hanging="0"/>
        <w:jc w:val="center"/>
        <w:rPr/>
      </w:pPr>
      <w:r>
        <w:rPr/>
        <w:t>ПРОДУКЦИИ, В ОТНОШЕНИИ КОТОРОЙ</w:t>
      </w:r>
    </w:p>
    <w:p>
      <w:pPr>
        <w:pStyle w:val="ConsTitle"/>
        <w:widowControl/>
        <w:ind w:right="0" w:hanging="0"/>
        <w:jc w:val="center"/>
        <w:rPr/>
      </w:pPr>
      <w:r>
        <w:rPr/>
        <w:t>ЗАКОНОДАТЕЛЬНЫМИ АКТАМИ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  <w:t>ПРЕДУСМОТРЕНА ОБЯЗАТЕЛЬНАЯ СЕРТИФИКАЦИЯ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й Госстандарта РФ от 08.01.2003 N 3,</w:t>
      </w:r>
    </w:p>
    <w:p>
      <w:pPr>
        <w:pStyle w:val="ConsNormal"/>
        <w:widowControl/>
        <w:ind w:right="0" w:hanging="0"/>
        <w:jc w:val="center"/>
        <w:rPr/>
      </w:pPr>
      <w:r>
        <w:rPr/>
        <w:t>от 13.01.2003 N 6, Поправок, утв. Госстандартом РФ,</w:t>
      </w:r>
    </w:p>
    <w:p>
      <w:pPr>
        <w:pStyle w:val="ConsNormal"/>
        <w:widowControl/>
        <w:ind w:right="0" w:hanging="0"/>
        <w:jc w:val="center"/>
        <w:rPr/>
      </w:pPr>
      <w:r>
        <w:rPr/>
        <w:t>Постановлений Госстандарта РФ от 31.12.2002 N 127,</w:t>
      </w:r>
    </w:p>
    <w:p>
      <w:pPr>
        <w:pStyle w:val="ConsNormal"/>
        <w:widowControl/>
        <w:ind w:right="0" w:hanging="0"/>
        <w:jc w:val="center"/>
        <w:rPr/>
      </w:pPr>
      <w:r>
        <w:rPr/>
        <w:t>от 12.05.2003 N 41, от 05.06.2003 N 51, от 26.06.2003 N 61,</w:t>
      </w:r>
    </w:p>
    <w:p>
      <w:pPr>
        <w:pStyle w:val="ConsNormal"/>
        <w:widowControl/>
        <w:ind w:right="0" w:hanging="0"/>
        <w:jc w:val="center"/>
        <w:rPr/>
      </w:pPr>
      <w:r>
        <w:rPr/>
        <w:t>от 08.10.2003 N 111, Приказов Ростехрегулирования от 22.07.2004 N 7,</w:t>
      </w:r>
    </w:p>
    <w:p>
      <w:pPr>
        <w:pStyle w:val="ConsNormal"/>
        <w:widowControl/>
        <w:ind w:right="0" w:hanging="0"/>
        <w:jc w:val="center"/>
        <w:rPr/>
      </w:pPr>
      <w:r>
        <w:rPr/>
        <w:t>от 13.10.2004 N 57, Уточнений, утв. Ростехрегулированием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Введени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ая "Номенклатура продукции, в отношении которой законодательными актами Российской Федерации предусмотрена обязательная сертификация" (далее - Номенклатура 1) подготовлена Госстандартом России взамен введенного в действие Постановлением Госстандарта России от 23 февраля 1998 г. N 5 одноименного документ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Приказа Федерального агентства по техническому регулированию и метрологии от 22.07.2004 N 7)</w:t>
      </w:r>
    </w:p>
    <w:p>
      <w:pPr>
        <w:pStyle w:val="ConsNormal"/>
        <w:widowControl/>
        <w:ind w:right="0" w:firstLine="540"/>
        <w:jc w:val="both"/>
        <w:rPr/>
      </w:pPr>
      <w:r>
        <w:rPr/>
        <w:t>В отличие от ранее действующей новая Номенклатура 1 содержит объекты, соответствие которых подтверждается исключительно путем обязательной сертификации. Поэтому в нее не входят объекты, соответствие которых может быть подтверждено декларацией о соответствии. Эти объекты входят в другой документ - "Номенклатуру продукции, соответствие которой может быть подтверждено декларацией о соответствии".</w:t>
      </w:r>
    </w:p>
    <w:p>
      <w:pPr>
        <w:pStyle w:val="ConsNormal"/>
        <w:widowControl/>
        <w:ind w:right="0" w:firstLine="540"/>
        <w:jc w:val="both"/>
        <w:rPr/>
      </w:pPr>
      <w:r>
        <w:rPr/>
        <w:t>Основанием для пересмотра "Номенклатуры продукции и услуг (работ), в отношении которых законодательными актами Российской Федерации предусмотрена их обязательная сертификация", послужило Постановление Правительства Российской Федерации от 29.04.2002 N 287 "О внесении изменений в перечень товаров, подлежащих обязательной сертификации, перечень работ и услуг, подлежащих обязательной сертификации, и в перечень продукции, соответствие которой может быть подтверждено декларацией о соответствии" ("Российская газета" от 22 мая 2002 г. N 89(2957)).</w:t>
      </w:r>
    </w:p>
    <w:p>
      <w:pPr>
        <w:pStyle w:val="ConsNormal"/>
        <w:widowControl/>
        <w:ind w:right="0" w:firstLine="540"/>
        <w:jc w:val="both"/>
        <w:rPr/>
      </w:pPr>
      <w:r>
        <w:rPr/>
        <w:t>Введение новой Номенклатуры 1 направлено на сокращение избыточности обязательной сертификации, отмеченной в Послании Президента Российской Федерации Федеральному Собранию (2001 г.).</w:t>
      </w:r>
    </w:p>
    <w:p>
      <w:pPr>
        <w:pStyle w:val="ConsNormal"/>
        <w:widowControl/>
        <w:ind w:right="0" w:firstLine="540"/>
        <w:jc w:val="both"/>
        <w:rPr/>
      </w:pPr>
      <w:r>
        <w:rPr/>
        <w:t>Номенклатура 1 сформирована на основе предложений экспертных групп, образованных Госстандартом России с участием представителей различных заинтересованных сторон, с учетом оценки значимости потенциальной опасности объектов.</w:t>
      </w:r>
    </w:p>
    <w:p>
      <w:pPr>
        <w:pStyle w:val="ConsNormal"/>
        <w:widowControl/>
        <w:ind w:right="0" w:firstLine="540"/>
        <w:jc w:val="both"/>
        <w:rPr/>
      </w:pPr>
      <w:r>
        <w:rPr/>
        <w:t>При этом обязательным условием для включения каждого вида объекта в Номенклатуру 1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- вхождение данного вида в перечни объектов обязательной сертификации, установленные законодательными актами и принятыми в соответствии с ними нормативными правовыми актами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- наличие на эти виды объектов нормативных документов соответствующего уровня, содержащих требования безопасности и пригодных для проведения сертифик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Объектами Номенклатуры 1 являются продукция и услуги (работы), организация и проведение обязательной сертификации которых законодательными актами Российской Федерации возложены на Госстандарт России и которые подлежат обязательной сертификации в Системе сертификации ГОСТ Р. Перечень законодательных актов Российской Федерации, на основании которых проводится обязательная сертификация продукции и услуг (работ) в Системе сертификации ГОСТ Р, приведен в приложении А.</w:t>
      </w:r>
    </w:p>
    <w:p>
      <w:pPr>
        <w:pStyle w:val="ConsNormal"/>
        <w:widowControl/>
        <w:ind w:right="0" w:firstLine="540"/>
        <w:jc w:val="both"/>
        <w:rPr/>
      </w:pPr>
      <w:r>
        <w:rPr/>
        <w:t>Номенклатура 1 предназначена для доведения до органов по сертификации, испытательных лабораторий, заявителей, органов государственного контроля и надзора, информации о конкретных объектах обязательной сертификации и нормативных документах, на соответствие требованиям которых осуществляется серт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В целом Номенклатура 1 представляет собой упорядоченную совокупность позиций, содержащих сведения о продукции, услугах (работах), подлежащих обязательной сертификации, и о подтверждаемых требованиях конкретных нормативных документов.</w:t>
      </w:r>
    </w:p>
    <w:p>
      <w:pPr>
        <w:pStyle w:val="ConsNormal"/>
        <w:widowControl/>
        <w:ind w:right="0" w:firstLine="540"/>
        <w:jc w:val="both"/>
        <w:rPr/>
      </w:pPr>
      <w:r>
        <w:rPr/>
        <w:t>Номенклатура состоит из двух частей:</w:t>
      </w:r>
    </w:p>
    <w:p>
      <w:pPr>
        <w:pStyle w:val="ConsNormal"/>
        <w:widowControl/>
        <w:ind w:right="0" w:firstLine="540"/>
        <w:jc w:val="both"/>
        <w:rPr/>
      </w:pPr>
      <w:r>
        <w:rPr/>
        <w:t>часть 1. Товары для личных (бытовых) нужд гражданина и продукция производственно-технического назна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часть 2. Услуги (работы) для личных (бытовых) нужд гражданина и производственно-технических нужд.</w:t>
      </w:r>
    </w:p>
    <w:p>
      <w:pPr>
        <w:pStyle w:val="ConsNormal"/>
        <w:widowControl/>
        <w:ind w:right="0" w:firstLine="540"/>
        <w:jc w:val="both"/>
        <w:rPr/>
      </w:pPr>
      <w:r>
        <w:rPr/>
        <w:t>Номенклатура построена по следующей форме: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позиции</w:t>
              <w:br/>
              <w:t xml:space="preserve">объекта по </w:t>
              <w:br/>
              <w:t xml:space="preserve">ОК 005-93 </w:t>
              <w:br/>
              <w:t xml:space="preserve">(ОКП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значение </w:t>
              <w:br/>
              <w:t>определяющего</w:t>
              <w:br/>
              <w:t xml:space="preserve">нормативного </w:t>
              <w:br/>
              <w:t xml:space="preserve">докумен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тверждаемые </w:t>
              <w:br/>
              <w:t xml:space="preserve">требования   </w:t>
              <w:br/>
              <w:t xml:space="preserve">определяющего </w:t>
              <w:br/>
              <w:t xml:space="preserve">нормативного  </w:t>
              <w:br/>
              <w:t xml:space="preserve">документа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 ЭЛЕКТРОЭНЕРГИЯ, ТЕПЛОЭНЕРГИЯ, ВОДА, ЛЕД, ХОЛОД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а питьевая,      </w:t>
              <w:br/>
              <w:t xml:space="preserve">расфасованная       </w:t>
              <w:br/>
              <w:t xml:space="preserve">в емко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 3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 xml:space="preserve">2.3.2.560-9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6.8.1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ИНСТРУМЕНТ, ТЕХНОЛОГИЧЕСКАЯ ОСНАСТКА,            </w:t>
              <w:br/>
              <w:t xml:space="preserve">АБРАЗИВНЫЕ МАТЕРИАЛЫ      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              </w:t>
              <w:br/>
              <w:t xml:space="preserve">с многогранными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1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37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начале в виде подзаголовка указываются код класса (группы) продукции (услуг) согласно Общероссийскому классификатору продукции ОК 005-93 (Общероссийскому классификатору услуг населению ОК 002-93).</w:t>
      </w:r>
    </w:p>
    <w:p>
      <w:pPr>
        <w:pStyle w:val="ConsNormal"/>
        <w:widowControl/>
        <w:ind w:right="0" w:firstLine="540"/>
        <w:jc w:val="both"/>
        <w:rPr/>
      </w:pPr>
      <w:r>
        <w:rPr/>
        <w:t>В графе 1 приводится наименование конкретного вида продукции (услуг, работ), соответствующих данному классу (группе).</w:t>
      </w:r>
    </w:p>
    <w:p>
      <w:pPr>
        <w:pStyle w:val="ConsNormal"/>
        <w:widowControl/>
        <w:ind w:right="0" w:firstLine="540"/>
        <w:jc w:val="both"/>
        <w:rPr/>
      </w:pPr>
      <w:r>
        <w:rPr/>
        <w:t>В графе 2 в качестве уточняющих (ограничительных) признаков наименований объектов, указанных в графе 1, приводятся их коды согласно ОК 005-93 или ОК 002-93.</w:t>
      </w:r>
    </w:p>
    <w:p>
      <w:pPr>
        <w:pStyle w:val="ConsNormal"/>
        <w:widowControl/>
        <w:ind w:right="0" w:firstLine="540"/>
        <w:jc w:val="both"/>
        <w:rPr/>
      </w:pPr>
      <w:r>
        <w:rPr/>
        <w:t>В графе 3 приведены обозначения нормативных документов требуемого вида и статуса, в область распространения которых входят объекты, указанные в графе 1. Это государственные стандарты, санитарные нормы и правила, строительные нормы и правила и другие документы, которые в соответствии с законодательством Российской Федерации устанавливают обязательные требования к продукции, работам, услугам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продукция включена в Номенклатуру 1 и на нее распространяются требования нормативного документа (НД), указанного в Номенклатуре 1, то эта продукция подлежит обязательной сертификации на соответствие конкретным требованиям НД, указанным в Номенклатуре 1, независимо от того, по какому конкретно техническому документу она выпускается (стандарту, техническим условиям, конструкторской документации и т.п.).</w:t>
      </w:r>
    </w:p>
    <w:p>
      <w:pPr>
        <w:pStyle w:val="ConsNormal"/>
        <w:widowControl/>
        <w:ind w:right="0" w:firstLine="540"/>
        <w:jc w:val="both"/>
        <w:rPr/>
      </w:pPr>
      <w:r>
        <w:rPr/>
        <w:t>При введении в действие новых НД взамен указанных в Номенклатуре 1 обязательная сертификация осуществляется на соответствие требованиям действующего НД.</w:t>
      </w:r>
    </w:p>
    <w:p>
      <w:pPr>
        <w:pStyle w:val="ConsNormal"/>
        <w:widowControl/>
        <w:ind w:right="0" w:firstLine="540"/>
        <w:jc w:val="both"/>
        <w:rPr/>
      </w:pPr>
      <w:r>
        <w:rPr/>
        <w:t>В графе 4 приведены обозначения разделов (подразделов, пунктов, подпунктов, таблиц, приложений), содержащих подтверждаемые при обязательной сертификации треб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Конкретные виды продукции и услуг (работ) в пределах каждого класса (группы) приводятся в порядке возрастания кодов ОК 005-93 (ОК 002-93).</w:t>
      </w:r>
    </w:p>
    <w:p>
      <w:pPr>
        <w:pStyle w:val="ConsNormal"/>
        <w:widowControl/>
        <w:ind w:right="0" w:firstLine="540"/>
        <w:jc w:val="both"/>
        <w:rPr/>
      </w:pPr>
      <w:r>
        <w:rPr/>
        <w:t>Решающим правилом принятия решения о принадлежности конкретного наименования объекта к группировке, указанной в соответствующей позиции Номенклатуры 1, является принадлежность этого наименования продукции (услуги), определяемой областью применения определяющего стандарта, указанного в графе 3.</w:t>
      </w:r>
    </w:p>
    <w:p>
      <w:pPr>
        <w:pStyle w:val="ConsNormal"/>
        <w:widowControl/>
        <w:ind w:right="0" w:firstLine="540"/>
        <w:jc w:val="both"/>
        <w:rPr/>
      </w:pPr>
      <w:r>
        <w:rPr/>
        <w:t>Уточнение объектов обязательной сертификации и нормативных документов, на соответствие требованиям которых проводится обязательная сертификация, осуществляется путем сносок, приведенных в графе 1, расшифровка которых приведена в приложении Б.</w:t>
      </w:r>
    </w:p>
    <w:p>
      <w:pPr>
        <w:pStyle w:val="ConsNormal"/>
        <w:widowControl/>
        <w:ind w:right="0" w:firstLine="540"/>
        <w:jc w:val="both"/>
        <w:rPr/>
      </w:pPr>
      <w:r>
        <w:rPr/>
        <w:t>Работы по ведению Номенклатуры 1 на основе принятых Госстандартом России предложений заинтересованных федеральных органов исполнительной власти и других организаций проводит головная организация по перечням объектов обязательной сертификации - Всероссийский научно-исследовательский институт сертификации (ВНИИС) Госстандарта России в порядке, установленном Госстандартом России.</w:t>
      </w:r>
    </w:p>
    <w:p>
      <w:pPr>
        <w:pStyle w:val="ConsNormal"/>
        <w:widowControl/>
        <w:ind w:right="0" w:firstLine="540"/>
        <w:jc w:val="both"/>
        <w:rPr/>
      </w:pPr>
      <w:r>
        <w:rPr/>
        <w:t>Изменения и дополнения к Номенклатуре в соответствии с установленным порядком будут публиковаться в ежемесячном информационном указателе стандартов (ИУС) по мере их поступле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Часть 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ТОВАРЫ ДЛЯ ЛИЧНЫХ (БЫТОВЫХ) НУЖД ГРАЖДАНИНА И ПРОДУКЦИЯ</w:t>
      </w:r>
    </w:p>
    <w:p>
      <w:pPr>
        <w:pStyle w:val="ConsNormal"/>
        <w:widowControl/>
        <w:ind w:right="0" w:hanging="0"/>
        <w:jc w:val="center"/>
        <w:rPr/>
      </w:pPr>
      <w:r>
        <w:rPr/>
        <w:t>ПРОИЗВОДСТВЕННО-ТЕХНИЧЕСКОГО НАЗНАЧЕНИЯ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позиции</w:t>
              <w:br/>
              <w:t xml:space="preserve">объекта по </w:t>
              <w:br/>
              <w:t xml:space="preserve">ОК 005-93 </w:t>
              <w:br/>
              <w:t xml:space="preserve">[ОКП]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значение </w:t>
              <w:br/>
              <w:t>определяющего</w:t>
              <w:br/>
              <w:t xml:space="preserve">нормативного </w:t>
              <w:br/>
              <w:t xml:space="preserve">докумен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тверждаемые </w:t>
              <w:br/>
              <w:t xml:space="preserve">требования   </w:t>
              <w:br/>
              <w:t xml:space="preserve">определяющего </w:t>
              <w:br/>
              <w:t xml:space="preserve">нормативного  </w:t>
              <w:br/>
              <w:t xml:space="preserve">документа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 ЭЛЕКТРОЭНЕРГИЯ, ТЕПЛОЭНЕРГИЯ, ВОДА, ЛЕД, ХОЛОД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ическая       </w:t>
              <w:br/>
              <w:t xml:space="preserve">энергия в           </w:t>
              <w:br/>
              <w:t xml:space="preserve">электрических сетях </w:t>
              <w:br/>
              <w:t xml:space="preserve">общего назначения   </w:t>
              <w:br/>
              <w:t xml:space="preserve">переменного         </w:t>
              <w:br/>
              <w:t xml:space="preserve">трехфазного и       </w:t>
              <w:br/>
              <w:t xml:space="preserve">однофазного тока    </w:t>
              <w:br/>
              <w:t xml:space="preserve">частотой 50 Гц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109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2, 5.6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а питьевая,      </w:t>
              <w:br/>
              <w:t xml:space="preserve">расфасованная       </w:t>
              <w:br/>
              <w:t xml:space="preserve">в емко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 3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 </w:t>
              <w:br/>
              <w:t xml:space="preserve">2.3.2.560-96 </w:t>
              <w:br/>
              <w:t xml:space="preserve">&lt;k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6.8.1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НЕФТЬ, НЕФТЕПРОДУКТЫ, ГАЗ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нзины авиацио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11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012-7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     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нзины             </w:t>
              <w:br/>
              <w:t xml:space="preserve">автомобильные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112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084-7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2.2  (табл. 1</w:t>
              <w:br/>
              <w:t xml:space="preserve">пп. 1, 2, 3, 4, </w:t>
              <w:br/>
              <w:t xml:space="preserve">8)  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4.2  (табл. 1</w:t>
              <w:br/>
              <w:t>пп. 1, 2, 6, 7),</w:t>
              <w:br/>
              <w:t>п. 4.3 (табл. 2,</w:t>
              <w:br/>
              <w:t xml:space="preserve">пп. 1, 2)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66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абл. 1 и 2 (пп.</w:t>
              <w:br/>
              <w:t xml:space="preserve">1, 2, 4, 10);   </w:t>
              <w:br/>
              <w:t xml:space="preserve">табл. 3 (пп. 1, </w:t>
              <w:br/>
              <w:t xml:space="preserve">2) 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2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ливо для         </w:t>
              <w:br/>
              <w:t xml:space="preserve">реактивных          </w:t>
              <w:br/>
              <w:t xml:space="preserve">двигателей          </w:t>
              <w:br/>
              <w:t xml:space="preserve">(керосин            </w:t>
              <w:br/>
              <w:t xml:space="preserve">авиационный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12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0227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2308-8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1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2050-200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, 3.2, </w:t>
              <w:br/>
              <w:t xml:space="preserve">3.5        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26.06.2003 N 6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ливо дизель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130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305-82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2 </w:t>
              <w:br/>
              <w:t xml:space="preserve">(показатели: 6, </w:t>
              <w:br/>
              <w:t xml:space="preserve">7, 14 - 16)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танольное моторное </w:t>
              <w:br/>
              <w:t xml:space="preserve">топливо для         </w:t>
              <w:br/>
              <w:t xml:space="preserve">автомобильных       </w:t>
              <w:br/>
              <w:t xml:space="preserve">двигателей с        </w:t>
              <w:br/>
              <w:t xml:space="preserve">принудительным      </w:t>
              <w:br/>
              <w:t xml:space="preserve">зажиганием.         </w:t>
              <w:br/>
              <w:t xml:space="preserve">Бензанол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14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201-200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1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авиационн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1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1743-7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; р. р.   </w:t>
              <w:br/>
              <w:t xml:space="preserve">3, 4   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моторные      </w:t>
              <w:br/>
              <w:t xml:space="preserve">автотрактор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12, </w:t>
              <w:br/>
              <w:t xml:space="preserve">02 5313, </w:t>
              <w:br/>
              <w:t xml:space="preserve">02 5314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34-200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1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моторные для  </w:t>
              <w:br/>
              <w:t xml:space="preserve">автотракторных      </w:t>
              <w:br/>
              <w:t xml:space="preserve">дизел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13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8581-78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1 </w:t>
              <w:br/>
              <w:t>(показатели: 1 -</w:t>
              <w:br/>
              <w:t>при 100 град. С,</w:t>
              <w:br/>
              <w:t xml:space="preserve">5, 10, 11, 15 - </w:t>
              <w:br/>
              <w:t>в части фосфора)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моторные для  </w:t>
              <w:br/>
              <w:t>дизельных двиг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13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337-84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2 </w:t>
              <w:br/>
              <w:t xml:space="preserve">(показатели: 3, </w:t>
              <w:br/>
              <w:t xml:space="preserve">4, 7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моторные      </w:t>
              <w:br/>
              <w:t xml:space="preserve">универсальные для   </w:t>
              <w:br/>
              <w:t xml:space="preserve">автомобильных       </w:t>
              <w:br/>
              <w:t xml:space="preserve">карбюраторных       </w:t>
              <w:br/>
              <w:t xml:space="preserve">двигател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14   </w:t>
              <w:br/>
              <w:t xml:space="preserve">02 5312 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0541-78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1 </w:t>
              <w:br/>
              <w:t>(показатели: 1 -</w:t>
              <w:br/>
              <w:t xml:space="preserve">при 100 град. С </w:t>
              <w:br/>
              <w:t>и минус 18 град.</w:t>
              <w:br/>
              <w:t xml:space="preserve">С, 5, 9, 10, 14 </w:t>
              <w:br/>
              <w:t>- в части фосфо-</w:t>
              <w:br/>
              <w:t xml:space="preserve">ра)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для судовых   </w:t>
              <w:br/>
              <w:t xml:space="preserve">газовых турбин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71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0289-79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, табл.   </w:t>
              <w:br/>
              <w:t xml:space="preserve">(показатели: 3, </w:t>
              <w:br/>
              <w:t xml:space="preserve">10)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а нефтяные      </w:t>
              <w:br/>
              <w:t xml:space="preserve">турбинные           </w:t>
              <w:br/>
              <w:t xml:space="preserve">с присадк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71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9972-74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  </w:t>
              <w:br/>
              <w:t xml:space="preserve">(показатели: 3, </w:t>
              <w:br/>
              <w:t xml:space="preserve">10, 16)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ло вазелиновое   </w:t>
              <w:br/>
              <w:t xml:space="preserve">медицинск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392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3164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афины нефтяные   </w:t>
              <w:br/>
              <w:t xml:space="preserve">тверд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551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3683-8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 природный       </w:t>
              <w:br/>
              <w:t xml:space="preserve">топливный           </w:t>
              <w:br/>
              <w:t>компримированный для</w:t>
              <w:br/>
              <w:t xml:space="preserve">двигателей          </w:t>
              <w:br/>
              <w:t>внутреннего сгор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71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77-2000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2, табл.   </w:t>
              <w:br/>
              <w:t xml:space="preserve">(показатели:    </w:t>
              <w:br/>
              <w:t xml:space="preserve">4, 5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ы углеводородные </w:t>
              <w:br/>
              <w:t xml:space="preserve">сжиженные топливные </w:t>
              <w:br/>
              <w:t xml:space="preserve">для коммунально-    </w:t>
              <w:br/>
              <w:t>бытового потреб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7236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448-9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1,      </w:t>
              <w:br/>
              <w:t xml:space="preserve">табл. 2         </w:t>
              <w:br/>
              <w:t xml:space="preserve">(показатели: 3, </w:t>
              <w:br/>
              <w:t xml:space="preserve">4, 6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ы углеводородные </w:t>
              <w:br/>
              <w:t xml:space="preserve">сжиженные для       </w:t>
              <w:br/>
              <w:t xml:space="preserve">автомобильного      </w:t>
              <w:br/>
              <w:t xml:space="preserve">транспорт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7239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78-87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.1, табл. </w:t>
              <w:br/>
              <w:t xml:space="preserve">2 (показатели:  </w:t>
              <w:br/>
              <w:t xml:space="preserve">3, 4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ы углеводородные </w:t>
              <w:br/>
              <w:t xml:space="preserve">сжиженные топлив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 7236, </w:t>
              <w:br/>
              <w:t xml:space="preserve">02 7239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2087-200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2, табл. 2 </w:t>
              <w:br/>
              <w:t xml:space="preserve">(показатели: 3, </w:t>
              <w:br/>
              <w:t xml:space="preserve">4, 6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МЕТАЛЛОИЗДЕЛИЯ ПРОМЫШЛЕННОГО НАЗНАЧЕНИЯ (МЕТИЗЫ)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наты стальн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5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3241-9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.10,   </w:t>
              <w:br/>
              <w:t xml:space="preserve">2.1.12 (в части </w:t>
              <w:br/>
              <w:t xml:space="preserve">допускаемого    </w:t>
              <w:br/>
              <w:t xml:space="preserve">разбега времен- </w:t>
              <w:br/>
              <w:t>ного сопротивле-</w:t>
              <w:br/>
              <w:t>ния разрыву про-</w:t>
              <w:br/>
              <w:t>волок, взятых из</w:t>
              <w:br/>
              <w:t>каната); 2.1.13,</w:t>
              <w:br/>
              <w:t xml:space="preserve">2.1.14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наты стальные     </w:t>
              <w:br/>
              <w:t xml:space="preserve">закрытые подъем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5100, </w:t>
              <w:br/>
              <w:t xml:space="preserve">12 5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0505-7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1,     </w:t>
              <w:br/>
              <w:t xml:space="preserve">1.13, 1.14,     </w:t>
              <w:br/>
              <w:t xml:space="preserve">1.15, 1.16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наты закрытые     </w:t>
              <w:br/>
              <w:t xml:space="preserve">несущ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5100, </w:t>
              <w:br/>
              <w:t xml:space="preserve">12 5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8899-7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3,     </w:t>
              <w:br/>
              <w:t xml:space="preserve">1.15, 1.16,     </w:t>
              <w:br/>
              <w:t xml:space="preserve">1.18, 1.20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МЕТАЛЛОПРОДУКЦИЯ ПРОЧАЯ И НЕКОНДИЦИОННАЯ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ллоны стальные    </w:t>
              <w:br/>
              <w:t xml:space="preserve">малого и среднего   </w:t>
              <w:br/>
              <w:t xml:space="preserve">объема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1100  </w:t>
              <w:br/>
              <w:t xml:space="preserve">14 12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49-7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1.4, pp. 2, 7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ллоны стальные    </w:t>
              <w:br/>
              <w:t xml:space="preserve">бесшовные большого  </w:t>
              <w:br/>
              <w:t xml:space="preserve">объем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13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731-79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247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нки жестя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174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981-8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2,    </w:t>
              <w:br/>
              <w:t xml:space="preserve">1.3.4, 1.3.8,   </w:t>
              <w:br/>
              <w:t xml:space="preserve">1.3.10, 1.3.11, </w:t>
              <w:br/>
              <w:t xml:space="preserve">1.3.13, 1.3.15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нки алюминиев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175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981-8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2,    </w:t>
              <w:br/>
              <w:t xml:space="preserve">1.3.4, 1.3.8,   </w:t>
              <w:br/>
              <w:t xml:space="preserve">1.3.10, 1.3.11, </w:t>
              <w:br/>
              <w:t xml:space="preserve">1.3.13, 1.3.15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56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5.2.1, </w:t>
              <w:br/>
              <w:t xml:space="preserve">5.2.2, 5.2.6,   </w:t>
              <w:br/>
              <w:t xml:space="preserve">5.2.7, 5.2.9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суда хозяйственная</w:t>
              <w:br/>
              <w:t xml:space="preserve">стальная            </w:t>
              <w:br/>
              <w:t xml:space="preserve">эмалированна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81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4788-2001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3.1.2,    </w:t>
              <w:br/>
              <w:t xml:space="preserve">5.3.1.3         </w:t>
              <w:br/>
              <w:t xml:space="preserve">(в части        </w:t>
              <w:br/>
              <w:t xml:space="preserve">термической     </w:t>
              <w:br/>
              <w:t xml:space="preserve">стойкости       </w:t>
              <w:br/>
              <w:t xml:space="preserve">эмалевого       </w:t>
              <w:br/>
              <w:t xml:space="preserve">покрытия),      </w:t>
              <w:br/>
              <w:t xml:space="preserve">5.3.1.7,        </w:t>
              <w:br/>
              <w:t xml:space="preserve">5.3.1.8.1,      </w:t>
              <w:br/>
              <w:t xml:space="preserve">5.3.2.8         </w:t>
            </w:r>
          </w:p>
        </w:tc>
      </w:tr>
      <w:tr>
        <w:trPr>
          <w:trHeight w:val="10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2223-2004 </w:t>
              <w:br/>
              <w:t>(с 01.01.2005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3.1.2,    </w:t>
              <w:br/>
              <w:t xml:space="preserve">4.3.1.3,        </w:t>
              <w:br/>
              <w:t xml:space="preserve">4.3.1.4,        </w:t>
              <w:br/>
              <w:t xml:space="preserve">4.3.2.3,        </w:t>
              <w:br/>
              <w:t xml:space="preserve">4.3.2.4,        </w:t>
              <w:br/>
              <w:t xml:space="preserve">4.3.3, 4.3.6.4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             </w:t>
              <w:br/>
              <w:t>из      коррозионно-</w:t>
              <w:br/>
              <w:t xml:space="preserve">стойкой стал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82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7002-8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2,     </w:t>
              <w:br/>
              <w:t xml:space="preserve">3.23, 3.24      </w:t>
              <w:br/>
              <w:t xml:space="preserve">(с 01.09.2002)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КРЕПЕЖНЫЕ ИЗДЕЛИЯ МАШИНОСТРОИТЕЛЬНОГО ПРИМЕНЕНИЯ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олты, винты,       </w:t>
              <w:br/>
              <w:t xml:space="preserve">шпильки и гайки     </w:t>
              <w:br/>
              <w:t xml:space="preserve">диаметром до 12 мм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1000  </w:t>
              <w:br/>
              <w:t xml:space="preserve">16 3000  </w:t>
              <w:br/>
              <w:t xml:space="preserve">16 5000  </w:t>
              <w:br/>
              <w:t xml:space="preserve">16 6000  </w:t>
              <w:br/>
              <w:t xml:space="preserve">16 7000  </w:t>
              <w:b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59.0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, 2.2    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нты самонарезающие</w:t>
              <w:br/>
              <w:t xml:space="preserve">для металла         </w:t>
              <w:br/>
              <w:t xml:space="preserve">и пластмасс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4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0618-80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2.9,   </w:t>
              <w:br/>
              <w:t xml:space="preserve">2.11, 2.12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урупы диаметром    </w:t>
              <w:br/>
              <w:t xml:space="preserve">до 8 м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5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147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5, 1.6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плинты условным    </w:t>
              <w:br/>
              <w:t xml:space="preserve">диаметром до 5 м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397-79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6, 2.7,   </w:t>
              <w:br/>
              <w:t xml:space="preserve">2.9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айбы диаметром до  </w:t>
              <w:br/>
              <w:t xml:space="preserve">12 м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8123-82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6, 1.8,   </w:t>
              <w:br/>
              <w:t xml:space="preserve">1.10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клепки диаметром  </w:t>
              <w:br/>
              <w:t xml:space="preserve">до 8 м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0304-80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5, 1.7 -  </w:t>
              <w:br/>
              <w:t xml:space="preserve">1.9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 ПРОКАТ ЦВЕТНЫХ МЕТАЛЛОВ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льга алюминиевая  </w:t>
              <w:br/>
              <w:t xml:space="preserve">для упаковки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 11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-79    </w:t>
              <w:br/>
              <w:t xml:space="preserve">(до      </w:t>
              <w:br/>
              <w:t xml:space="preserve">01.09.2004)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, 3.3,   </w:t>
              <w:br/>
              <w:t xml:space="preserve">3.5 (второй     </w:t>
              <w:br/>
              <w:t xml:space="preserve">абзац), 3.7     </w:t>
              <w:br/>
              <w:t xml:space="preserve">(первый абзац)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-2004  </w:t>
              <w:br/>
              <w:t>(с 01.09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3, 5.4    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 ПРОДУКЦИЯ ЭЛЕКТРОДНОЙ И ТВЕРДОСПЛАВНОЙ            </w:t>
              <w:br/>
              <w:t xml:space="preserve">ПРОМЫШЛЕННОСТИ, ИЗДЕЛИЯ ИЗ ЦВЕТНЫХ МЕТАЛЛОВ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суда из мельхиора,</w:t>
              <w:br/>
              <w:t xml:space="preserve">латуни, нейзильбера </w:t>
              <w:br/>
              <w:t xml:space="preserve">с хромовым или      </w:t>
              <w:br/>
              <w:t xml:space="preserve">никелевым покрыти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 9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4308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6 (в    </w:t>
              <w:br/>
              <w:t xml:space="preserve">части толщины   </w:t>
              <w:br/>
              <w:t xml:space="preserve">покрытий),      </w:t>
              <w:br/>
              <w:t xml:space="preserve">2.17 - 2.19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и приборы    </w:t>
              <w:br/>
              <w:t xml:space="preserve">столовые            </w:t>
              <w:br/>
              <w:t xml:space="preserve">из мельхиора,       </w:t>
              <w:br/>
              <w:t xml:space="preserve">нейзильбера         </w:t>
              <w:br/>
              <w:t xml:space="preserve">с золотым или       </w:t>
              <w:br/>
              <w:t>серебряным покрыт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 9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4320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6, 2.7, </w:t>
              <w:br/>
              <w:t xml:space="preserve">2.30 - 2.32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             </w:t>
              <w:br/>
              <w:t xml:space="preserve">хозяйственная       </w:t>
              <w:br/>
              <w:t xml:space="preserve">из листового        </w:t>
              <w:br/>
              <w:t xml:space="preserve">алюми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 9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7151-8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2 (аб- </w:t>
              <w:br/>
              <w:t xml:space="preserve">зацы 4, 5),     </w:t>
              <w:br/>
              <w:t xml:space="preserve">2.18, 2.21 (в   </w:t>
              <w:br/>
              <w:t>части требований</w:t>
              <w:br/>
              <w:t xml:space="preserve">к эмалевому си- </w:t>
              <w:br/>
              <w:t>ликатному покры-</w:t>
              <w:br/>
              <w:t xml:space="preserve">тию), 2.32 -    </w:t>
              <w:br/>
              <w:t xml:space="preserve">2.34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 ПРОДУКЦИЯ НЕОРГАНИЧЕСКОЙ ХИМИИ,               </w:t>
              <w:br/>
              <w:t xml:space="preserve">СЫРЬЕ ГОРНОХИМИЧЕСКОЕ И УДОБРЕНИЯ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ислород            </w:t>
              <w:br/>
              <w:t xml:space="preserve">газообразный        </w:t>
              <w:br/>
              <w:t xml:space="preserve">и жидкий            </w:t>
              <w:br/>
              <w:t xml:space="preserve">медицински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 14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583-7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поз. 1, </w:t>
              <w:br/>
              <w:t xml:space="preserve">2, 4 - 7, 9 для </w:t>
              <w:br/>
              <w:t xml:space="preserve">медицинского    </w:t>
              <w:br/>
              <w:t xml:space="preserve">кислорода и в   </w:t>
              <w:br/>
              <w:t xml:space="preserve">примечании 2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6331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п. п.   </w:t>
              <w:br/>
              <w:t xml:space="preserve">1 - 9 для меди- </w:t>
              <w:br/>
              <w:t xml:space="preserve">цинского кисло- </w:t>
              <w:br/>
              <w:t xml:space="preserve">рода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ль каменная       </w:t>
              <w:br/>
              <w:t xml:space="preserve">кормова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 521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]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обрения           </w:t>
              <w:br/>
              <w:t xml:space="preserve">минеральн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0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3.2, табл. 1</w:t>
              <w:br/>
              <w:t>(показатели: 2 -</w:t>
              <w:br/>
              <w:t xml:space="preserve">6); 3.3, 3.4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ПОЛИМЕРЫ, ПЛАСТИЧЕСКИЕ МАССЫ,                </w:t>
              <w:br/>
              <w:t xml:space="preserve">ХИМИЧЕСКИЕ ВОЛОКНА И КАУЧУКИ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  <w:gridCol w:w="377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рубы полиэтиленовые</w:t>
              <w:br/>
              <w:t xml:space="preserve">напорные и для      </w:t>
              <w:br/>
              <w:t xml:space="preserve">газопровод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481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8599-2001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5, п. 5.1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838-9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2 (кроме  </w:t>
              <w:br/>
              <w:t xml:space="preserve">поз. 9) 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ски защитные      </w:t>
              <w:br/>
              <w:t xml:space="preserve">(кроме касок        </w:t>
              <w:br/>
              <w:t xml:space="preserve">строительных        </w:t>
              <w:br/>
              <w:t xml:space="preserve">и пожарных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9100  </w:t>
              <w:br/>
              <w:t xml:space="preserve">22 911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07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 -     </w:t>
              <w:br/>
              <w:t xml:space="preserve">4.9, 5.1, 5.2,  </w:t>
              <w:br/>
              <w:t xml:space="preserve">р. 7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            </w:t>
              <w:br/>
              <w:t xml:space="preserve">хозяйственного      </w:t>
              <w:br/>
              <w:t xml:space="preserve">обихода, посуда     </w:t>
              <w:br/>
              <w:t xml:space="preserve">и галантерейные     </w:t>
              <w:br/>
              <w:t xml:space="preserve">изделия             </w:t>
              <w:br/>
              <w:t xml:space="preserve">из пластмасс,       </w:t>
              <w:br/>
              <w:t>изделия из пленочных</w:t>
              <w:br/>
              <w:t xml:space="preserve">материалов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9310  </w:t>
              <w:br/>
              <w:t xml:space="preserve">22 9320  </w:t>
              <w:br/>
              <w:t xml:space="preserve">22 93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2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3.6 (кроме п.</w:t>
              <w:br/>
              <w:t xml:space="preserve">3.6.2, 3.6.3),  </w:t>
              <w:br/>
              <w:t>п. 3.8 (табл. 1,</w:t>
              <w:br/>
              <w:t xml:space="preserve">поз. 1 - 3, 7,  </w:t>
              <w:br/>
              <w:t>11, 15 - 18, 20,</w:t>
              <w:br/>
              <w:t>22, 23, 25, 26);</w:t>
              <w:br/>
              <w:t xml:space="preserve">п. 3.9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лемы защитные      </w:t>
              <w:br/>
              <w:t xml:space="preserve">для водителей       </w:t>
              <w:br/>
              <w:t xml:space="preserve">и пассажиров        </w:t>
              <w:br/>
              <w:t>мотоциклов и мопе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93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41.22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, пп. 6.4 - </w:t>
              <w:br/>
              <w:t xml:space="preserve">6.15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лемы               </w:t>
              <w:br/>
              <w:t xml:space="preserve">для мотоциклист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93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6584-8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4, </w:t>
              <w:br/>
              <w:t xml:space="preserve">2.3, 2.4, 2.9,  </w:t>
              <w:br/>
              <w:t xml:space="preserve">2.13 - 2.15,    </w:t>
              <w:br/>
              <w:t xml:space="preserve">2.20 - 2.25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ра                </w:t>
              <w:br/>
              <w:t xml:space="preserve">из полимерных       </w:t>
              <w:br/>
              <w:t xml:space="preserve">материалов          </w:t>
              <w:br/>
              <w:t xml:space="preserve">для пищевых         </w:t>
              <w:br/>
              <w:t xml:space="preserve">продукт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97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89-99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5.2.3,  </w:t>
              <w:br/>
              <w:t xml:space="preserve">5.2.5 - 5.2.7,  </w:t>
              <w:br/>
              <w:t xml:space="preserve">5.3.2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60-2001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2.2 -     </w:t>
              <w:br/>
              <w:t xml:space="preserve">5.2.8, 5.5, 5.6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1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кеты              </w:t>
              <w:br/>
              <w:t xml:space="preserve">из полимерных       </w:t>
              <w:br/>
              <w:t xml:space="preserve">и комбинированных   </w:t>
              <w:br/>
              <w:t xml:space="preserve">материалов (для     </w:t>
              <w:br/>
              <w:t xml:space="preserve">продукции пищевой   </w:t>
              <w:br/>
              <w:t>и сельскохозяйствен-</w:t>
              <w:br/>
              <w:t xml:space="preserve">ной промышленности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 97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302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7, 2.9, </w:t>
              <w:br/>
              <w:t xml:space="preserve">2.10, 2.14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20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.2,    </w:t>
              <w:br/>
              <w:t xml:space="preserve">4.1.3, 4.2.3,   </w:t>
              <w:br/>
              <w:t xml:space="preserve">4.4.3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МАТЕРИАЛЫ ЛАКОКРАСОЧНЫЕ, ПОЛУФАБРИКАТЫ, КИНО-, ФОТО-     </w:t>
              <w:br/>
              <w:t xml:space="preserve">И МАГНИТНЫЕ МАТЕРИАЛЫ И ТОВАРЫ БЫТОВОЙ ХИМИИ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565"/>
        <w:gridCol w:w="160"/>
        <w:gridCol w:w="3"/>
        <w:gridCol w:w="1617"/>
        <w:gridCol w:w="3"/>
        <w:gridCol w:w="2022"/>
        <w:gridCol w:w="3"/>
        <w:gridCol w:w="2292"/>
        <w:gridCol w:w="3"/>
      </w:tblGrid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моющие     </w:t>
              <w:br/>
              <w:t xml:space="preserve">синтетические       </w:t>
              <w:br/>
              <w:t xml:space="preserve">порошкообразные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11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5644-96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2         </w:t>
              <w:br/>
              <w:t>(показатели: 1 -</w:t>
              <w:br/>
              <w:t xml:space="preserve">5)  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пеномоющие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117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3361-78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аблица (показа-</w:t>
              <w:br/>
              <w:t xml:space="preserve">тель "pH")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овары бытовой химии</w:t>
              <w:br/>
              <w:t xml:space="preserve">в аэрозольной       </w:t>
              <w:br/>
              <w:t xml:space="preserve">упаковке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230  </w:t>
              <w:br/>
              <w:t xml:space="preserve">23 8250  </w:t>
              <w:br/>
              <w:t xml:space="preserve">23 8300  </w:t>
              <w:br/>
              <w:t xml:space="preserve">23 8400  </w:t>
              <w:br/>
              <w:t xml:space="preserve">23 8610  </w:t>
              <w:br/>
              <w:t xml:space="preserve">23 8620  </w:t>
              <w:br/>
              <w:t xml:space="preserve">23 8930  </w:t>
              <w:br/>
              <w:t xml:space="preserve">23 8980  </w:t>
              <w:br/>
              <w:t xml:space="preserve">23 899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7-2000   </w:t>
              <w:br/>
              <w:br/>
              <w:br/>
              <w:t xml:space="preserve">ГОСТ Р     </w:t>
              <w:br/>
              <w:t xml:space="preserve">51696-200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ица 1,      </w:t>
              <w:br/>
              <w:t xml:space="preserve">(показатели 1 - </w:t>
              <w:br/>
              <w:t xml:space="preserve">3, 5); 3.3      </w:t>
              <w:br/>
              <w:br/>
              <w:t xml:space="preserve">Таблица 1       </w:t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ведено Постановлением Госстандарта РФ от 13.01.2003 N 6)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дезинсекционные     </w:t>
              <w:br/>
              <w:t xml:space="preserve">против бытовых      </w:t>
              <w:br/>
              <w:t xml:space="preserve">насекомых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610  </w:t>
              <w:br/>
              <w:t xml:space="preserve">23 8620  </w:t>
              <w:br/>
              <w:t xml:space="preserve">23 869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1.007-7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1.3    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6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2.1 (табл. </w:t>
              <w:br/>
              <w:t xml:space="preserve">1, поз. 12, 20) </w:t>
              <w:br/>
              <w:t xml:space="preserve">до 01.07.2004,  </w:t>
              <w:br/>
              <w:t xml:space="preserve">п. 3.1.2 (табл. </w:t>
              <w:br/>
              <w:t xml:space="preserve">1, поз. 12, 13) </w:t>
              <w:br/>
              <w:t xml:space="preserve">с 01.07.2004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7-200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1.2 (табл. </w:t>
              <w:br/>
              <w:t xml:space="preserve">1, поз. 1, 2,  </w:t>
              <w:br/>
              <w:t xml:space="preserve">3, 5), п. 3.3   </w:t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дератизационные для </w:t>
              <w:br/>
              <w:t xml:space="preserve">борьбы с домашними  </w:t>
              <w:br/>
              <w:t xml:space="preserve">грызунами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63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1.007-76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1.3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6-200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2.1 (табл. </w:t>
              <w:br/>
              <w:t xml:space="preserve">1, поз. 12, 20) </w:t>
              <w:br/>
              <w:t xml:space="preserve">до 01.07.2004,  </w:t>
              <w:br/>
              <w:t xml:space="preserve">п. 3.1.2 (табл. </w:t>
              <w:br/>
              <w:t xml:space="preserve">1, поз. 12, 13) </w:t>
              <w:br/>
              <w:t xml:space="preserve">с 01.07.2004    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дезинфицирующие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640, </w:t>
              <w:br/>
              <w:t xml:space="preserve">23 865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1.007-7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1.3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6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2.1 (табл. </w:t>
              <w:br/>
              <w:t xml:space="preserve">1, поз. 12, 20) </w:t>
              <w:br/>
              <w:t xml:space="preserve">до 01.07.2004,  </w:t>
              <w:br/>
              <w:t xml:space="preserve">п. 3.1.2 (табл. </w:t>
              <w:br/>
              <w:t xml:space="preserve">1, поз. 12, 13) </w:t>
              <w:br/>
              <w:t xml:space="preserve">с 01.07.2004    </w:t>
            </w:r>
          </w:p>
        </w:tc>
      </w:tr>
      <w:tr>
        <w:trPr>
          <w:trHeight w:val="48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защиты     </w:t>
              <w:br/>
              <w:t xml:space="preserve">растений химические </w:t>
              <w:br/>
              <w:t xml:space="preserve">(пестициды) для     </w:t>
              <w:br/>
              <w:t xml:space="preserve">розничной продаж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71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47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3.2 (табл. 1</w:t>
              <w:br/>
              <w:t xml:space="preserve">показатели: 1 - </w:t>
              <w:br/>
              <w:t xml:space="preserve">7); 3.4; 3.5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обрения           </w:t>
              <w:br/>
              <w:t xml:space="preserve">минеральные для     </w:t>
              <w:br/>
              <w:t xml:space="preserve">розничной продаж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72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0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3.2, табл. 1</w:t>
              <w:br/>
              <w:t>(показатели: 2 -</w:t>
              <w:br/>
              <w:t xml:space="preserve">6); 3.3, 3.4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мали для розничной </w:t>
              <w:br/>
              <w:t xml:space="preserve">продажи 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810  </w:t>
              <w:br/>
              <w:t xml:space="preserve">23 8820  </w:t>
              <w:br/>
              <w:t xml:space="preserve">23 886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1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и 2     </w:t>
              <w:br/>
              <w:t xml:space="preserve">(показатели: 3, </w:t>
              <w:br/>
              <w:t xml:space="preserve">5, 9); табл. 3; </w:t>
              <w:br/>
              <w:t xml:space="preserve">5.4; 5.5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рунтовки           </w:t>
              <w:br/>
              <w:t xml:space="preserve">антикоррозийные для </w:t>
              <w:br/>
              <w:t xml:space="preserve">розничной продаж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810  </w:t>
              <w:br/>
              <w:t xml:space="preserve">23 886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693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        </w:t>
              <w:br/>
              <w:t xml:space="preserve">(показатели: 1, </w:t>
              <w:br/>
              <w:t xml:space="preserve">3, 5); табл.    </w:t>
              <w:br/>
              <w:t xml:space="preserve">5.4; 5.5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лифы для розничной </w:t>
              <w:br/>
              <w:t xml:space="preserve">продажи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 887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92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        </w:t>
              <w:br/>
              <w:t xml:space="preserve">(показатели: 6  </w:t>
              <w:br/>
              <w:t xml:space="preserve">- 8, 11, 14);   </w:t>
              <w:br/>
              <w:t xml:space="preserve">табл. 2         </w:t>
              <w:br/>
              <w:t>(показатели: 6 -</w:t>
              <w:br/>
              <w:t xml:space="preserve">8); табл. 3     </w:t>
              <w:br/>
              <w:t>(показатели: 5 -</w:t>
              <w:br/>
              <w:t xml:space="preserve">7); табл. 5.4;  </w:t>
              <w:br/>
              <w:t xml:space="preserve">5.5 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 ПРОДУКЦИЯ ОРГАНИЧЕСКОГО СИНТЕЗА, СИНТЕТИЧЕСКИЕ        </w:t>
              <w:br/>
              <w:t xml:space="preserve">КРАСИТЕЛИ И НЕФТЕ-, КОКСО-, ЛЕСОХИМИЧЕСКАЯ ПРОДУКЦИЯ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онин кормов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 31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3423-8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.2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защиты     </w:t>
              <w:br/>
              <w:t xml:space="preserve">растений химические </w:t>
              <w:br/>
              <w:t xml:space="preserve">(пестициды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 4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47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3.2, табл. 1</w:t>
              <w:br/>
              <w:t>(показатели: 1 -</w:t>
              <w:br/>
              <w:t xml:space="preserve">7); 3.4, 3.5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ПРОДУКЦИЯ РЕЗИНОТЕХНИЧЕСКАЯ И АСБЕСТОВАЯ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чатки            </w:t>
              <w:br/>
              <w:t xml:space="preserve">хирургические из    </w:t>
              <w:br/>
              <w:t xml:space="preserve">каучукового латекса </w:t>
              <w:br/>
              <w:t xml:space="preserve">стерильные          </w:t>
              <w:br/>
              <w:t xml:space="preserve">одноразов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238-2004  </w:t>
              <w:br/>
              <w:t xml:space="preserve">(ИСО      </w:t>
              <w:br/>
              <w:t xml:space="preserve">102282:2002) </w:t>
              <w:br/>
              <w:t>(с 01.01.2005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Pp. 6 - 8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ерчатки медицинские</w:t>
              <w:br/>
              <w:t xml:space="preserve">диагностические     </w:t>
              <w:br/>
              <w:t xml:space="preserve">одноразов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239-2004 </w:t>
              <w:br/>
              <w:t xml:space="preserve">(ИСО    </w:t>
              <w:br/>
              <w:t xml:space="preserve">11193:2002) </w:t>
              <w:br/>
              <w:t>(с 01.01.2005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Pp. 6 - 8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чатки камерн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4.133-83  </w:t>
              <w:br/>
              <w:t xml:space="preserve">(до      </w:t>
              <w:br/>
              <w:t xml:space="preserve">01.01.2003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 - 8,    </w:t>
              <w:br/>
              <w:t xml:space="preserve">13, 14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04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6.1.4,    </w:t>
              <w:br/>
              <w:t xml:space="preserve">6.1.7, 6.1.8,   </w:t>
              <w:br/>
              <w:t xml:space="preserve">6.3.4, 6.3.6,   </w:t>
              <w:br/>
              <w:t xml:space="preserve">Р. 7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чатки для защиты </w:t>
              <w:br/>
              <w:t xml:space="preserve">от ионизирующего    </w:t>
              <w:br/>
              <w:t xml:space="preserve">излучения           </w:t>
              <w:br/>
              <w:t xml:space="preserve">и радиоактивных     </w:t>
              <w:br/>
              <w:t xml:space="preserve">вещест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03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6, 5.7, </w:t>
              <w:br/>
              <w:t xml:space="preserve">5.12, 5.13,     </w:t>
              <w:br/>
              <w:t>5.14, 5.15, Р. 7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зервативы        </w:t>
              <w:br/>
              <w:t xml:space="preserve">резинов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66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4645-81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2.4 (в части</w:t>
              <w:br/>
              <w:t>отсутствия внеш-</w:t>
              <w:br/>
              <w:t>невидовых дефек-</w:t>
              <w:br/>
              <w:t xml:space="preserve">тов), 2.5, 2.7, </w:t>
              <w:br/>
              <w:t xml:space="preserve">2.8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чатки            </w:t>
              <w:br/>
              <w:t xml:space="preserve">хирургическ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65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3-88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1.2 (в части</w:t>
              <w:br/>
              <w:t xml:space="preserve">общей длины и   </w:t>
              <w:br/>
              <w:t xml:space="preserve">толщины перчат- </w:t>
              <w:br/>
              <w:t xml:space="preserve">ки), 1.3.3 -    </w:t>
              <w:br/>
              <w:t xml:space="preserve">1.3.6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ски латексные     </w:t>
              <w:br/>
              <w:t xml:space="preserve">детск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1467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1068-97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4,      </w:t>
              <w:br/>
              <w:t xml:space="preserve">4.2.7, 4.2.9,   </w:t>
              <w:br/>
              <w:t xml:space="preserve">4.2.10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ины пневматическ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2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93-2002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ины пневматические </w:t>
              <w:br/>
              <w:t xml:space="preserve">для грузовых        </w:t>
              <w:br/>
              <w:t xml:space="preserve">автомобилей,        </w:t>
              <w:br/>
              <w:t xml:space="preserve">прицепов к ним,     </w:t>
              <w:br/>
              <w:t xml:space="preserve">автобусов и         </w:t>
              <w:br/>
              <w:t xml:space="preserve">троллейбус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21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513-9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4 (раз- </w:t>
              <w:br/>
              <w:t xml:space="preserve">меры шин), 4.6, </w:t>
              <w:br/>
              <w:t>5.1 (в части со-</w:t>
              <w:br/>
              <w:t xml:space="preserve">ответствия тре- </w:t>
              <w:br/>
              <w:t xml:space="preserve">бованиям Правил </w:t>
              <w:br/>
              <w:t xml:space="preserve">ЕЭК ООН N 54);  </w:t>
              <w:br/>
              <w:t xml:space="preserve">пп. 5.2.11      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ины пневматические </w:t>
              <w:br/>
              <w:t xml:space="preserve">для легковых        </w:t>
              <w:br/>
              <w:t xml:space="preserve">автомобилей,        </w:t>
              <w:br/>
              <w:t xml:space="preserve">прицепов к ним,     </w:t>
              <w:br/>
              <w:t xml:space="preserve">легких грузовых     </w:t>
              <w:br/>
              <w:t xml:space="preserve">автомобилей и       </w:t>
              <w:br/>
              <w:t xml:space="preserve">автобусов особо     </w:t>
              <w:br/>
              <w:t xml:space="preserve">малой вместим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21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4754-9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4 (раз- </w:t>
              <w:br/>
              <w:t xml:space="preserve">меры шин), 4.6; </w:t>
              <w:br/>
              <w:t>пп. пп. 5.1.1 (в</w:t>
              <w:br/>
              <w:t>части соответст-</w:t>
              <w:br/>
              <w:t xml:space="preserve">вия требованиям </w:t>
              <w:br/>
              <w:t xml:space="preserve">Правил ЕЭК ООН  </w:t>
              <w:br/>
              <w:t xml:space="preserve">N 30, 54),      </w:t>
              <w:br/>
              <w:t xml:space="preserve">5.1.15 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ины пневматические </w:t>
              <w:br/>
              <w:t xml:space="preserve">для мотоциклов,     </w:t>
              <w:br/>
              <w:t xml:space="preserve">мотоколясок,        </w:t>
              <w:br/>
              <w:t xml:space="preserve">мотороллеров        </w:t>
              <w:br/>
              <w:t xml:space="preserve">и мопед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2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652-8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(раз- </w:t>
              <w:br/>
              <w:t xml:space="preserve">меры шин),      </w:t>
              <w:br/>
              <w:t xml:space="preserve">1.2.9, 1.3.1,   </w:t>
              <w:br/>
              <w:t xml:space="preserve">1.3.4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цевые части       </w:t>
              <w:br/>
              <w:t xml:space="preserve">резиновые для       </w:t>
              <w:br/>
              <w:t xml:space="preserve">средств             </w:t>
              <w:br/>
              <w:t xml:space="preserve">индивидуальной      </w:t>
              <w:br/>
              <w:t xml:space="preserve">защит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39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4.166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-     </w:t>
              <w:br/>
              <w:t xml:space="preserve">2.6 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убки медицинские  </w:t>
              <w:br/>
              <w:t xml:space="preserve">резинов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45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3399-7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,      </w:t>
              <w:br/>
              <w:t xml:space="preserve">2.7, 2.8,       </w:t>
              <w:br/>
              <w:t xml:space="preserve">2.10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кава резиновые    </w:t>
              <w:br/>
              <w:t xml:space="preserve">высокого давления   </w:t>
              <w:br/>
              <w:t xml:space="preserve">с металлическими    </w:t>
              <w:br/>
              <w:t xml:space="preserve">оплетками           </w:t>
              <w:br/>
              <w:t xml:space="preserve">неармирован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541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6286-73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         </w:t>
              <w:br/>
              <w:t xml:space="preserve">(внутренний и   </w:t>
              <w:br/>
              <w:t>наружный диамет-</w:t>
              <w:br/>
              <w:t xml:space="preserve">ры, наружный    </w:t>
              <w:br/>
              <w:t>диаметр по верх-</w:t>
              <w:br/>
              <w:t xml:space="preserve">ней металличес- </w:t>
              <w:br/>
              <w:t xml:space="preserve">кой оплетке),   </w:t>
              <w:br/>
              <w:t xml:space="preserve">1.5, 2.6 -      </w:t>
              <w:br/>
              <w:t xml:space="preserve">2.8, 2.13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нты конвейерные   </w:t>
              <w:br/>
              <w:t xml:space="preserve">резинотканевые для  </w:t>
              <w:br/>
              <w:t xml:space="preserve">горно-шахтного      </w:t>
              <w:br/>
              <w:t xml:space="preserve">оборудова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6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0-8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9, табл.  </w:t>
              <w:br/>
              <w:t xml:space="preserve">7, п. п. 1 - 6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шумные       </w:t>
              <w:br/>
              <w:t xml:space="preserve">наушни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08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6.2 - 6.4,</w:t>
              <w:br/>
              <w:t xml:space="preserve">6.9, 6.12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шумные       </w:t>
              <w:br/>
              <w:t xml:space="preserve">вкладыши (беруш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09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, п. 6.5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шумные       </w:t>
              <w:br/>
              <w:t xml:space="preserve">наушники,           </w:t>
              <w:br/>
              <w:t xml:space="preserve">смонтированные      </w:t>
              <w:br/>
              <w:t xml:space="preserve">с защитной каск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10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1.1,    </w:t>
              <w:br/>
              <w:t xml:space="preserve">5.2.1, 6.2 -    </w:t>
              <w:br/>
              <w:t xml:space="preserve">6.4, 6.6, 6.9,  </w:t>
              <w:br/>
              <w:t xml:space="preserve">6.12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индивидуальной      </w:t>
              <w:br/>
              <w:t xml:space="preserve">защиты органов      </w:t>
              <w:br/>
              <w:t xml:space="preserve">дыхания             </w:t>
              <w:br/>
              <w:t xml:space="preserve">фильтрующие         </w:t>
              <w:br/>
              <w:t xml:space="preserve">и сменные           </w:t>
              <w:br/>
              <w:t>фильтрующие элементы</w:t>
              <w:br/>
              <w:t xml:space="preserve">к ни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68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4.014-89  </w:t>
              <w:br/>
              <w:t xml:space="preserve">(до      </w:t>
              <w:br/>
              <w:t xml:space="preserve">01.01.2005)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, 6,     </w:t>
              <w:br/>
              <w:t xml:space="preserve">8, 15, 17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4.041-2001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- 7, 9, 12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89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, 8, 10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90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, 8, 10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91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, 6, 9, 11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92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, 6, 9, 11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93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, 6, 9, 11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94-99  </w:t>
              <w:br/>
              <w:t>(с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, 6, 9, 11  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           </w:t>
              <w:br/>
              <w:t xml:space="preserve">дыхательн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86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1,      </w:t>
              <w:br/>
              <w:t xml:space="preserve">4.1.3, 4.1.4;   </w:t>
              <w:br/>
              <w:t xml:space="preserve">п. 4.3 - 4.5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фрикционные </w:t>
              <w:br/>
              <w:t xml:space="preserve">тормозн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7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07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2, таблица </w:t>
              <w:br/>
              <w:t xml:space="preserve">1 (поз. 1 - 4), </w:t>
              <w:br/>
              <w:t xml:space="preserve">р. 8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фрикционные </w:t>
              <w:br/>
              <w:t xml:space="preserve">из ретинакса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7120  </w:t>
              <w:br/>
              <w:t xml:space="preserve">25 7130  </w:t>
              <w:br/>
              <w:t xml:space="preserve">25 71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851-94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4.1 (размеры</w:t>
              <w:br/>
              <w:t xml:space="preserve">по чертежам);   </w:t>
              <w:br/>
              <w:t>пп. 4.2.1: табл.</w:t>
              <w:br/>
              <w:t xml:space="preserve">2 (поз. 2а)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териалы асбестовые</w:t>
              <w:br/>
              <w:t xml:space="preserve">фрикционные         </w:t>
              <w:br/>
              <w:t xml:space="preserve">эластич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7130  </w:t>
              <w:br/>
              <w:t xml:space="preserve">25 71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5960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 (толщи- </w:t>
              <w:br/>
              <w:t xml:space="preserve">на), 3.3; пп.   </w:t>
              <w:br/>
              <w:t xml:space="preserve">4.3.1: табл. 4  </w:t>
              <w:br/>
              <w:t xml:space="preserve">(поз. 1, 5)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нты асбестовые    </w:t>
              <w:br/>
              <w:t xml:space="preserve">тормозн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716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198-93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, 3.3;   </w:t>
              <w:br/>
              <w:t>пп. 4.2.4: табл.</w:t>
              <w:br/>
              <w:t xml:space="preserve">5 (поз. 1, 3)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сты асбостальные  </w:t>
              <w:br/>
              <w:t xml:space="preserve">и прокладки из ни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771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856-96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3.2 (показа-</w:t>
              <w:br/>
              <w:t>тель "толщина"),</w:t>
              <w:br/>
              <w:t xml:space="preserve">4.1 (показатель </w:t>
              <w:br/>
              <w:t>"размеры прокла-</w:t>
              <w:br/>
              <w:t>док в соответст-</w:t>
              <w:br/>
              <w:t xml:space="preserve">вии с чертежа-  </w:t>
              <w:br/>
              <w:t xml:space="preserve">ми"), 4.4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отики, сапожки     </w:t>
              <w:br/>
              <w:t xml:space="preserve">и туфли резиновые   </w:t>
              <w:br/>
              <w:t xml:space="preserve">и резинотекстильные </w:t>
              <w:br/>
              <w:t xml:space="preserve">клее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9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6410-80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5, 2.6 (в </w:t>
              <w:br/>
              <w:t xml:space="preserve">части истирае-  </w:t>
              <w:br/>
              <w:t xml:space="preserve">мости резины);  </w:t>
              <w:br/>
              <w:t xml:space="preserve">2.7, 2.10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поги резиновые    </w:t>
              <w:br/>
              <w:t xml:space="preserve">формовые,           </w:t>
              <w:br/>
              <w:t>защищающие от нефти,</w:t>
              <w:br/>
              <w:t xml:space="preserve">нефтепродуктов      </w:t>
              <w:br/>
              <w:t xml:space="preserve">и жир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95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265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     </w:t>
              <w:br/>
              <w:t xml:space="preserve">2.5 (поз. 4,    </w:t>
              <w:br/>
              <w:t xml:space="preserve">5), 2.7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диэлектрическая из  </w:t>
              <w:br/>
              <w:t xml:space="preserve">полимерных          </w:t>
              <w:br/>
              <w:t xml:space="preserve">материалов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9511, </w:t>
              <w:br/>
              <w:t xml:space="preserve">25 9521, </w:t>
              <w:br/>
              <w:t xml:space="preserve">25 953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3385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5          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из полимерных       </w:t>
              <w:br/>
              <w:t xml:space="preserve">материалов для      </w:t>
              <w:br/>
              <w:t xml:space="preserve">защиты от           </w:t>
              <w:br/>
              <w:t xml:space="preserve">механических        </w:t>
              <w:br/>
              <w:t xml:space="preserve">воздейств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95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4.162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2 - 2.5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поги специальные  </w:t>
              <w:br/>
              <w:t xml:space="preserve">резиновые формовые, </w:t>
              <w:br/>
              <w:t xml:space="preserve">защищающие от воды, </w:t>
              <w:br/>
              <w:t xml:space="preserve">нефтяных масел      </w:t>
              <w:br/>
              <w:t xml:space="preserve">и механических      </w:t>
              <w:br/>
              <w:t xml:space="preserve">воздейств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95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2.4.072-7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2.5  </w:t>
              <w:br/>
              <w:t xml:space="preserve">(поз. 4, 8),    </w:t>
              <w:br/>
              <w:t xml:space="preserve">2.7, 2.8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 ПРОДУКЦИЯ ТЯЖЕЛОГО, ЭНЕРГЕТИЧЕСКОГО             </w:t>
              <w:br/>
              <w:t xml:space="preserve">И ТРАНСПОРТНОГО МАШИНОСТРОЕНИЯ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ановки           │  31 1121  │    ГОСТ      │Р. 2 (кроме п.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турбинные       │  31 1122  │  29328-92    │п. 2.1.2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турбины газовые    │           │              │2.1.7, 2.1.12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нергетические,     │           │              │2.1.14, 2.2.1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водные)          │           │              │2.2.3, 2.2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2, 2.5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6.1, 2.6.4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7, 2.10)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3, 6, 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2 (кроме п.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8775-90    │п. 2.2, 2.4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8, 2.12, 2.15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8 - 2.20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4 - 2.26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8, 2.35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3), р. 3, 4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, 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1042-1-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тлы паровые       │  31 1210  │    ГОСТ      │Пп. 1.2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1230  │  24005-80    │1.2.7, 1.3.1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.4, 1.5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6.1, 1.6.5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п. 2.1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8193-89    │2.2.3, 2.2.5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9, 2.2.10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1 - 2.3.3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абл. 2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перечисление 1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, 7, 8, 1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4), п. 2.6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2.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8269-89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тлы водогрейные   │  31 1280  │    ГОСТ      │Табл. 1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е &lt;а&gt;    │           │  21563-93    │(перечисление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), пп. 2, 7, 8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пально-защитные   │  31 1335  │    ГОСТ      │Пп. 4.2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         │   21204-97   │4.2.3,  4.2.5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4.2.9, 4.2.11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4.2.13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.15, 4.4.3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5.6, 4.5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, 5.5, 5.1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    │Пп. 4.1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229-2004  │4.1.4, 4.1.7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5)│4.1.10, 4.1.14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16 - 4.1.18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26, 4.1.29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4, 5.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тягодутьевые │  31 1340  │    ГОСТ     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9725-82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зели и            │  31 2000  │     ГОСТ     │Пп. 1.4, 2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зель-генераторы   │  (кроме   │   10150-88   │2.2.1 - 2.2.3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&lt;a&gt;                 │  31 2900) │              │2.2.7, 2.2.9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10, 2.3.3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2.3.5, 2.6.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6.3, 2.10.6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1, пп. 2.1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511-83   │2.3, 2.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Пп. 5.1, 5.2.1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61-95   │5.2.2, 5.2.3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3 - 5.8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49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5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очистные   │  31 4100  │    ГОСТ      │П. п. 2.6 - 2.8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&lt;a&gt;                 │           │  28600-9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 СЭВ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432-81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сы           │  31 4141,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ированные &lt;a&gt;│  31 4146  │  27038-86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епи               │  31 4143  │    ГОСТ      │П. 2.6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ированные для│           │  28597-9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ав &lt;a&gt;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невмоинструмент    │  31 4196,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4540,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4573,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3332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10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           │  31 4221  │     ГОСТ Р   │Пп. 4.5, 4.8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ходческие по углю│           │   50703-200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по породе &lt;a&gt;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703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епи               │  31 4250  │    ПБ-95     │Докумен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таллические для   │           │("Правила бе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готовительных    │           │зопасности в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работок &lt;a&gt;       │           │угольных и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ланцевых шах-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х")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вейеры шахтные   │  31 4341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ребковые &lt;a&gt;      │           │  27039-86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вейеры шахтные   │  31 4341  │    ГОСТ      │Р. р. 1 - 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нточные &lt;a&gt;       │           │  28628-9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           │  31 4654  │    ГОСТ      │П. п. 5.1.1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олирующие         │           │12.4.220-2001 │5.1.4 - 5.1.7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номные          │           │              │5.1.9, 5.2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химически         │           │              │5.2.2, 5.3.1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язанным           │           │              │5.3.8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ислородом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самоспасатели)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оборудование │  31 4600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зрывозащищенное и  │  31 4800  │ 51330.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дничное           │  33 4000  │    (МЭК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6620  │ 60079-0-98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663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1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11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17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49  │  51330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89  │     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14  │ 60079-1-98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15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24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25  │  51330.3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3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35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322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478  │  51330.6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490  │    (МЭК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499  │ 60079-5-9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619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629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300  │  51330.7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400  │    (МЭК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500  │ 60079-6-95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6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700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800  │  51330.8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31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3200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5400  │ 51330.10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00  │    (МЭК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20  │ 60079-11-99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3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70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4 6180 - │ 51330.14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11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210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230  │ 51330.17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290  │   (МЭК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40  │60079-18-98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81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84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85  │ 51330.13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91  │    (МЭК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92  │ 60079-14-96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9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420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1300  │   24754-8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15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180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2400  │   22782.3-7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27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52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760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4 3300  │  22782.0-8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5 7140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5 7180  │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6 5100  │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6 52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2782.4-7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82.5-7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82.6-8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82.7-8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ую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20-7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20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МЭК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1-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МЭК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1-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2-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241-2-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2-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241-3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6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137-200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779-2-98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138-200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МЭК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779-3-98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2139-200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779-4-98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6.4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2086-1-2-2003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929-7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94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7863-8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8298-8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30.9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079-10-95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1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079-12-95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1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(МЭК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079-13-95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079-16-95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нтиляторы         │  31 4621  │    ГОСТ      │Р.3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ые        │  31 4622  │   11442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61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6150  │    ГОСТ      │Р.3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6170  │   10616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3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14-8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3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57-8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3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976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40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625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1004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пи грузовые       │  31 4830  │    ГОСТ      │Пп. 5.2.5, 5.2.6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441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пи круглозвенные  │  31 4831  │    ГОСТ      │П. 7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сокопрочные для   │           │   25996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рного оборудования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пи якорные        │  31 4832  │    ГОСТ      │П. п. 2.1; пп.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28-79    │3.1.6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мостовые &lt;a&gt;  │  31 5100  │     ГОСТ     │П. 2.1, 2.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84-88   │2.4, 2.9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козловые &lt;a&gt;  │  31 5500  │     ГОСТ     │П. 2.1, 2.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84-88   │2.4, 2.9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вейеры           │  31 6100,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3586  │ 12.2.022-8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, 5.3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03-2001  │р. р. 6 и 11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али электрические  │  31 7400  │     ГОСТ     │Рр. 3 - 5 (з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&lt;a&gt;                 │           │   22584-96   │исключением пп.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, 3.2, 3.5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7, 4.1.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2, 4.3)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енды              │  31 8554,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ированные    │  38 6240, │12.2.007.8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борочно-сварочные, │  38 625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дукторы          │         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арочные,          │           │ 12.1.012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,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     │         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механизированные  │           │ 12.1.035-8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инии сборки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сварки            │         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3-9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 МАШИНЫ ЭЛЕКТРИЧЕСКИЕ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вигатели           </w:t>
              <w:br/>
              <w:t xml:space="preserve">коллекторные        </w:t>
              <w:br/>
              <w:t xml:space="preserve">мощностью до 1 кВт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 1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64.0-85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3,      </w:t>
              <w:br/>
              <w:t xml:space="preserve">2.2.6, 2.3.2,   </w:t>
              <w:br/>
              <w:t xml:space="preserve">2.4.5 - 2.4.7,  </w:t>
              <w:br/>
              <w:t xml:space="preserve">7.1, 7.2, р. 3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8.14.1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64.3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2.5,   </w:t>
              <w:br/>
              <w:t xml:space="preserve">рр. 3, 7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вигатели           </w:t>
              <w:br/>
              <w:t xml:space="preserve">асинхронные         </w:t>
              <w:br/>
              <w:t xml:space="preserve">мощностью до 1 кВт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 1100  </w:t>
              <w:br/>
              <w:t xml:space="preserve">33 2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64.1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4, р. 3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64.0-85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3,      </w:t>
              <w:br/>
              <w:t xml:space="preserve">2.2.6, 2.3.2,   </w:t>
              <w:br/>
              <w:t xml:space="preserve">2.4.5 - 2.4.7,  </w:t>
              <w:br/>
              <w:t xml:space="preserve">7.1, 7.2, р. 3  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8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7 - 4.9,  </w:t>
              <w:br/>
              <w:t xml:space="preserve">5.4, 5.6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вигатели шаговые   </w:t>
              <w:br/>
              <w:t xml:space="preserve">мощностью до 1 кВт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 1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64.5-85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64.0-8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3,      </w:t>
              <w:br/>
              <w:t xml:space="preserve">2.2.6, 2.3.2,   </w:t>
              <w:br/>
              <w:t xml:space="preserve">2.4.5 - 2.4.7,  </w:t>
              <w:br/>
              <w:t xml:space="preserve">3.2 - 3.5, 7.1, </w:t>
              <w:br/>
              <w:t xml:space="preserve">7.2      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3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16 - 1.18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>51318.14.1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агрегаты и   </w:t>
              <w:br/>
              <w:t xml:space="preserve">электростанции      </w:t>
              <w:br/>
              <w:t xml:space="preserve">передвижные (на     </w:t>
              <w:br/>
              <w:t xml:space="preserve">автошасси и         </w:t>
              <w:br/>
              <w:t xml:space="preserve">прицепные &lt;b&gt;)      </w:t>
              <w:br/>
              <w:t xml:space="preserve">с двигателями       </w:t>
              <w:br/>
              <w:t>внутреннего сгорания</w:t>
              <w:br/>
              <w:t xml:space="preserve">мощностью не более  </w:t>
              <w:br/>
              <w:t xml:space="preserve">10 кВт, в том числе </w:t>
              <w:br/>
              <w:t xml:space="preserve">бензиновые и        </w:t>
              <w:br/>
              <w:t xml:space="preserve">дизельны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 7500  </w:t>
              <w:br/>
              <w:t xml:space="preserve">33 7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671-8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3.2,      </w:t>
              <w:br/>
              <w:t xml:space="preserve">3.3.7 - 3.3.12, </w:t>
              <w:br/>
              <w:t xml:space="preserve">3.6.1, 4.1 -    </w:t>
              <w:br/>
              <w:t xml:space="preserve">4.9, 8.11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22-8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3.2,      </w:t>
              <w:br/>
              <w:t>3.3.10 - 3.3.15,</w:t>
              <w:br/>
              <w:t xml:space="preserve">3.6.1, 4.1 -    </w:t>
              <w:br/>
              <w:t xml:space="preserve">4.9, р. 8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4  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гулированию и метрологии от 22.07.2004  N 7,  Уточнений,  утв.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стехрегулированием)           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 ОБОРУДОВАНИЕ И МАТЕРИАЛЫ ЭЛЕКТРОТЕХНИЧЕСКИЕ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форматоры      │  34 1100  │    ГОСТ      │П. п. 3.5.4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ловые             │           │  11677-85    │3.5.45,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.48, 3.8, р.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 (в части ГОСТ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2.2.007.2-75)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2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24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16.3-9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тные         │  34 1200  │    ГОСТ      │П. п. 3.1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форматорные    │           │  14695-80    │3.14, 3.1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станции          │           │              │3.19, 3.20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25, 3.3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16.3-9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силовые │  34 1410  │     ГОСТ     │Пп. 3.7.4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87-78    │3.7.16 - 3.7.19;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0, 2.16;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585-81   │р. 4 (в части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ОСТ 12.2.007.0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5)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9.9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17-79   │3.9.12; р. 5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3.8; р. 4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397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ъединители       │  34 1420  │     ГОСТ     │Пп. 3.4.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землители,        │           │    689-90    │3.7.5, 3.7.11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делители и        │           │              │3.1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роткозамыкатели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рядники,         │  34 1430  │     ГОСТ     │Пп. 3.1.15, 3.5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граничители        │           │   16357-8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апряжений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3.1, 3.3.3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0-75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34 1430  │    ГОСТ Р    │Пп. пп. 3.1.3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шоковые      │           │   50940-96   │3.2.1, 3.3.4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4.1, 3.6.2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6.5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форматоры тока │  34 1440  │     ГОСТ     │П. 6.3.4; р. 7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7746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форматоры      │  34 1450  │     ГОСТ     │Пп. 6.9.4, 6.12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пряжения          │           │   1983-2001  │(в част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спытаний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торичных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моток); р. 7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тные         │  34 1470  │     ГОСТ     │Пп. 2.8.1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спределительные   │           │   14693-90   │2.8.9; р. 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(КРУ)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амеры сборные      │  34 1470  │     ГОСТ     │Пп. 1.1, 1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дностороннего      │           │ 12.2.007.4-75│2.4, 2.5, 2.7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служивания (КСО)  │           │              │2.8, 2.13, 3.9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7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тные         │  34 1470  │     ГОСТ     │Пп. 2.8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спределительные   │           │   14693-90   │2.8.2, 2.8.5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         │              │3.22.1, 3.22.3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газовые      │           │              │3.22.5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КРУЭ)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, 2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3-75│2.5, 2.7, 2.8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4.1, 2.4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4-75│2.4ж, 2.5, 2.7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8, 2.14, 2.15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     │  34 21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        │  34 2200  │  51326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фференциального   │           │     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ка, в том числе   │           │  61008-1-96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устройства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щитного           │           │ 51326.2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ключения) бытового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аналогичного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         │ 51326.2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27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009-1-96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7.2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009-2-1-91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7.2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009-2-2-91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28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29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        │  34 21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     │  34 2200  │  50345-99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изковольтные       │           │(МЭК 60898-95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бытового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промышленного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         │  50030.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ЭК 60947-2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98)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9098-78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ля продукции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ой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,        │  34 245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-        │           │  50030.3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ъединители,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ключатели,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ключатели-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ъединители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единители         │  34 249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34 6400  │  51323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го       │           │(МЭК 60309-1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         │99)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23.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ЭК 60309-2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99)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такторы и        │  34 26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ускатели           │  34 2620  │ 30011.4.1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магнитные    │  34 2640  │(для продук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ого и          │  34 2650  │ции, разрабо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го       │  34 2700  │танной после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(кроме   │  01.01.2002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78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790) │   11206-7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продук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, разрабо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нной до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1.01.2002)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91-82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продук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, разрабо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нной до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1.01.2002)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1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30.4.1-2002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продук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, разрабо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нной до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1.01.2004)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и элементы │  34 2460  │     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мутации для цепей│  34 2470  │  50030.5.1-99│(за исключение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равления          │  34 2480  │ (МЭК 60947-5-│приложения L, п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490  │     1-97)    │L.9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механические │  34 2800  │     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для цепей  │  34 2810  │50030.5.5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равления, в том   │  34 2820  │ (МЭК 60947-5-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 выключатели   │  34 2830  │     5-97)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ловые кнопочные и │  34 284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сты управления    │           │     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нопочные,          │           │  50030.6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ключатели       │           │ (МЭК 60947-6-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кетные,           │           │     1-89)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путевые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конечные,         │           │     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        │           │50030.6.2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авления,           │           │ (МЭК 60947-6-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рмостаты,         │           │     2-92)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программным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ом,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овые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дикаторы,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срочного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танова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функцией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ческого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щелкивания,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мутационны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ого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ключения,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мутационны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равления защиты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др.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     │  34 2460  │     ГОСТ     │Приложение 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34 2470  │  27570.0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равления бытовыми │  34 2480  │(для продук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ми      │  96 8312  │ции,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ами,          │  96 8320  │разработанной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падающими под     │           │до 01.01.1995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ласть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спространения ГОСТ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570.0-87,         │           │ 60730-1-200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уществляющие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ункции     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я и     │           │  730-2-1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троля: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мпературы,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авления, влажности,│           │  730-2-2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вещенности,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ффекта     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пользования       │           │  730-2-4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статического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здействия, потока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ли уровня жидкости,│           │  730-2-7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ка, напряжения,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корения, времени,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ботающие автономно│           │  730-2-9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30-2-10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для      │  34 311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глушения скота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бытовые и    │  34 311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алогичные приборы │  34 6800  │  335-1-94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0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53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34 30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тные         │           │ 51321.1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изковольтные (НКУ)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бытового и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го       │           │  51321.3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менения с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жидаемым 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минальным током   │           │  51321.4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роткого замыкания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 более 10 кА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21.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Щитки               │  34 3433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спределительные   │  34 3437  │ 51321.1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жилых и         │  96 8341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щественных зданий │  96 837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628-2000  │(за исключение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6.11)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78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вводно-  │  34 3436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спределительные   │           │ 51721.1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жилых и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щественных зданий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2-2001  │(за исключение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6.10)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приводы      │  34 3531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вейных машин       │           │  27570.22-8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ы передвижные│  34 4183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прицепные &lt;b&gt;)     │           │12.2.007.8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арочные для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ого и аналогич-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го применения     │           │   5152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Уточнений, утв. Ростехрегулированием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Щитки защитные      │  34 4193  │     ГОСТ     │П. 1.2; р. 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ицевые для         │           │  12.4.035-7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сварщиков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водонагрева- │  34 4242,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ли, подогреватели │  34 4245  │ 12.2.007.0-75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котлы для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огрева воды,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парки кормов      │         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мощностью до 20 кВт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)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ановки и         │  34 4244,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для      │  34 4246, │ 12.2.007.0-75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грева теплиц,    │  35 580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рников  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векционного,     │         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фракрасного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грева, с гибкими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гревателями       │           │  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мощностью до 10 кВт│           │    (для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)       │           │ инфракрасного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лучения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нагреватели  │  34 435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убчатые для       │           │   335-1-94   │(кроме pp. 8, 9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ов для        │           │              │23, 27, 30)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гревания жидкостей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9108-8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транспорт    │  34 5310  │     ГОСТ     │Р. р. 5, 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ственный    │           │   18962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польный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езрельсовый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570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609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п. 3.1, 3.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48-99   │4.1, 5, 6, 7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р. 6, 7, 8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54-99   │9, 10, 11, 12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3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для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профессиональных  │           │  598-2-9-9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ото- и киносъемок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для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вещения сцен,     │  96 8200  │  598-2-17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левизионных, кино-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фотостудий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для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пользования в     │           │ 598-2-25-9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линических зонах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ольниц и других    │         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дицинских         │           │ 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чреждений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   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е общего │  34 6150  │ 60598-1-200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(кроме   │  34 616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ов для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ружного освещения)│           │  598-2-1-9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598-2-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98-2-18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98-2-19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598-2-23-9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598-2-24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607-82   │2.3.2, 2.4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2.4.3, 2.4.5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2.4.9, 2.4.15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6.1, 6.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        │  34 615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общего   │  34 6160  │ 60598-2-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607-82   │2.3.2, 2.4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2.4.3, 2.4.5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2.4.9, 2.4.15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6.1, 6.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со 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строенными         │           │  598-2-6-9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форматорами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ли       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образователями   │           │ 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ламп            │           │для светиль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каливания         │           │ников с преоб-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ователями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288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   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для      │           │  598-2-7-9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пользования в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ду      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682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ручные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98-2-8-9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4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110-82   │1.4.11, 1.4.14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1.4.18, 2.1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5.1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тильники         │  34 61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детские  │           │ 598-2-10-98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444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ирлянды световые, в│  34 6129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м числе елочные   │  96 3810  │ 598-2-20-9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337-95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           │  34 61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ускорегулирующие   │           │   60922-9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разрядных ламп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24-98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28-98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. 1.1, пп.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6809-88   │2.2.1, 2.2.3.5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2.2.3.1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2.2.3.13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2.2.3.1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3.1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4.3,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5.3,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5 -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7,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1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12, 2.3.1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20-97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образователи     │  34 61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нные         │           │   1046-98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нижающие для ламп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каливания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длинители на       │  34 64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атушках            │           │   51539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ого и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алогичного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троны резьбовые   │  34 641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ламп            │           │   60238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р. 7 - 2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6-9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 01.01.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ключатели для     │  34 642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ых и           │           │  5132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алогичных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х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х       │           │ 51324.2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ановок,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аймеры   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4.2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4.2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единители         │  34 643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34 6440  │   7396.2-9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тепсельные бытового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аналогичного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: вилки,  │           │  51322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озетки,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ветвители, вилки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предохранителями  │           │ 51322.2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2.2.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2.2.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2.2.6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ампы накаливания   │  34 66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напряжение от 50 │           │  60432-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до 250 В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432-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06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, 2.4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39-79    │2.8 - 2.10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2.12, 2.16, 3.1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6.1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712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13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ампы для дорожных  │  34 6621  │ГОСТ 2023.1-88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портных средств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ампы люминесцентные│  34 67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08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90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1195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1199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4.1, 4.4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825-91   │5.4, 5.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13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0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ампы               │  34 67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 встроенными      │           │   60968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ускорегулирующими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ами    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общего          │           │ 12.2.007.13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вещения           │           │     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изделий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е        │  34 681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плиты,       │           │60335-2-6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форочные панели,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арочные шкафы,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ая часть │           │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электрических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плит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рмиты             │  34 6814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12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овороды,          │  34 6815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ритюрницы          │  34 6825  │60335-2-1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тостеры, │  34 681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рили, ростеры,     │  34 6813  │  335-2-9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итки              │  34 6818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,      │  34 682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уховки             │  34 6822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824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рбекю наружные    │  34 6819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335-2-78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1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икроволновые печи  │  34 6826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25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34 684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нагревания      │  51 5520  │60335-2-15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дкостей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ционные     │  34 684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нагреватели     │           │60335-2-2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нагреватели     │  34 6842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очные           │           │  60335-2-35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тативные         │  34 6844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гружные           │           │  335-2-74-9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греватели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крепляемые        │  34 6844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гружные           │           │  60335-2-73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греватели         │           │     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греватели        │  34 685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натные           │           │60335-2-30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греватели        │  34 6858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натные           │           │  335-2-61-9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ционные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мягкой      │  34 686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ты             │           │  27570.01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34 68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нагреватель- │           │  60335-2-53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ые для саун        │           │     2001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струменты         │  34 68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         │  42 6350  │ 60335-2-45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нагреватель-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ые, ламинаторы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для гигиены │  34 68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та                 │           │  60335-2-52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34 68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60335-2-27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льтрафиолетового   │           │     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инфракрасного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лучения по уходу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 кожей            │           │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по уходу    │  34 6877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 кожей и волосами │  34 6878  │60335-2-23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34 6879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ушилки барабанного │           │  27570.44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ипа  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ушилки             │  34 6879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60335-2-4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одежды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перекладины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олотенец       │           │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форматоры,     │  34 688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трансформаторы, │  34 6882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билизаторы       │  34 688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пряжения бытовые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номные          │           │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для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ых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абилизаторов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яжения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вода и шнуры     │  34 6886  │     ГОСТ     │Пп. 3.1, 3.3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рмированные        │           │   28244-96   │4.1.1 - 4.1.4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 -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4, 4.2.3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.5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нуры-соединители и │  34 6886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длинители для      │  34 6887  │  60799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ключения к сети  │  34 6449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я, в том числе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 встроенными      │           │  51322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ми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4.4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45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шнуров с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ройствами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авления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етевых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мпульсных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мех)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зарядные │  34 6888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й,            │           │60335-2-29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ов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7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е        │  34 689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иркулярные насосы  │           │  60335-2-51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отопительных    │           │     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стем и систем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снабжения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сосы для жидкостей│  34 689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41-9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хонные машины     │  34 6893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894  │  335-2-14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64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нтиляторы         │  34 6895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80-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0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для очистки │  34 6896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здуха, в том числе│           │ 60335-2-3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здухоочистители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кухонь  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65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грушки             │  34 6897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,      │           │   335-1-94   │Дополнитель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водимые          │           │  (с учетом   │требования к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действие от сети  │           │ГОСТ 25779-80)│конкретной иг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ушке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ртеры для        │  34 692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убчатых           │           │   60155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юминесцентных ламп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и             │  34 81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инцово-кислотные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ртерные          │           │     ГОСТ     │Пп. 5.2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959-2002   │5.2.4, 5.2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3)│5.2.7, 5.2.10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и             │  34 81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инцовые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стартерные        │           │ ГОСТ 6851-91 │П. п. 2.2.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мотоциклов      │           │              │2.2.4, 2.2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мотороллеров      │           │              │2.2.8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ы и      │  34 81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и кислотные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крытые            │           │  ГОСТ Р МЭК  │П. 3, р. 4, п.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негерметичные)     │           │   896-1-95   │10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5, 1.6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133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ы        │  34 81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аккумуляторные    │           │12.2.007.12-8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и кислотные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крытые            │           │  ГОСТ Р МЭК  │П. п. 2.1.2 -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герметизированные) │           │  61056-1-99  │2.1.4, 2.2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, 3.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П. 3.5, р. 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896-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ы и      │  34 82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и щелочные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икель-железные     │           │     ГОСТ     │Пп. 2.3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00-85   │2.3.4, 2.3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2.5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4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083-200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ы и      │  34 829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и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икель-металлгидрид-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й и литиевой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стем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Постановлением Госстандарта РФ от 08.01.2003 N 3)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ПРОДУКЦИЯ КАБЕЛЬНАЯ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вода             </w:t>
              <w:br/>
              <w:t xml:space="preserve">неизолированные     </w:t>
              <w:br/>
              <w:t xml:space="preserve">для воздушных линий </w:t>
              <w:br/>
              <w:t xml:space="preserve">электропередач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1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39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2, 2.2 -</w:t>
              <w:br/>
              <w:t xml:space="preserve">2.6, 2.8, 2.9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бели силовые для  </w:t>
              <w:br/>
              <w:t xml:space="preserve">стационарной        </w:t>
              <w:br/>
              <w:t xml:space="preserve">прокладки на        </w:t>
              <w:br/>
              <w:t xml:space="preserve">напряжение до 1 кВ  </w:t>
              <w:br/>
              <w:t xml:space="preserve">включительно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2100  </w:t>
              <w:br/>
              <w:t xml:space="preserve">35 2200  </w:t>
              <w:br/>
              <w:t xml:space="preserve">35 3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27-4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442-80   </w:t>
              <w:br/>
              <w:t>(для изделий,</w:t>
              <w:br/>
              <w:t>разработанных</w:t>
              <w:br/>
              <w:t>до 01.07.2000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- 1.6,  </w:t>
              <w:br/>
              <w:t xml:space="preserve">2.2.1 - 2.2.6,  </w:t>
              <w:br/>
              <w:t xml:space="preserve">2.2.10, 2.3.1 - </w:t>
              <w:br/>
              <w:t xml:space="preserve">2.3.3, 2.3.5,   </w:t>
              <w:br/>
              <w:t xml:space="preserve">2.4.1, 2.6.1 -  </w:t>
              <w:br/>
              <w:t xml:space="preserve">2.6.5, 2.6.7 -  </w:t>
              <w:br/>
              <w:t xml:space="preserve">2.6.9, 2.7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10-7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1 -     </w:t>
              <w:br/>
              <w:t xml:space="preserve">2.2.15, 2.3.1 - </w:t>
              <w:br/>
              <w:t xml:space="preserve">2.3.3, 2.4.1,   </w:t>
              <w:br/>
              <w:t xml:space="preserve">2.5.1, 2.6      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бели силовые для  </w:t>
              <w:br/>
              <w:t xml:space="preserve">стационарной        </w:t>
              <w:br/>
              <w:t xml:space="preserve">прокладки на        </w:t>
              <w:br/>
              <w:t xml:space="preserve">напряжение свыше 1  </w:t>
              <w:br/>
              <w:t xml:space="preserve">кВ до 35 кВ         </w:t>
              <w:br/>
              <w:t xml:space="preserve">включительн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3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442-8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- 1.6,  </w:t>
              <w:br/>
              <w:t xml:space="preserve">2.2.1 - 2.2.4,  </w:t>
              <w:br/>
              <w:t xml:space="preserve">2.2.6, 2.2.7,   </w:t>
              <w:br/>
              <w:t xml:space="preserve">2.2.9 - 2.2.11, </w:t>
              <w:br/>
              <w:t xml:space="preserve">2.3.1 - 2.3.3,  </w:t>
              <w:br/>
              <w:t xml:space="preserve">2.3.5, 2.3.6,   </w:t>
              <w:br/>
              <w:t xml:space="preserve">2.4.1, 2.6.1 -  </w:t>
              <w:br/>
              <w:t xml:space="preserve">2.6.5, 2.6.7 -  </w:t>
              <w:br/>
              <w:t xml:space="preserve">2.6.9, 2.7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10-7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1 -     </w:t>
              <w:br/>
              <w:t xml:space="preserve">2.2.15, 2.3.1 - </w:t>
              <w:br/>
              <w:t xml:space="preserve">2.3.7, 2.4.1,   </w:t>
              <w:br/>
              <w:t xml:space="preserve">2.5.1, 2.6      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бели силовые      </w:t>
              <w:br/>
              <w:t xml:space="preserve">для нестационарной  </w:t>
              <w:br/>
              <w:t xml:space="preserve">прокладки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4441  </w:t>
              <w:br/>
              <w:t xml:space="preserve">35 4145  </w:t>
              <w:br/>
              <w:t xml:space="preserve">35 5114  </w:t>
              <w:br/>
              <w:t xml:space="preserve">35 5131  </w:t>
              <w:br/>
              <w:t xml:space="preserve">35 46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45-4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45-6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4334-80 </w:t>
              <w:br/>
              <w:t xml:space="preserve">для изделий, </w:t>
              <w:br/>
              <w:t xml:space="preserve">разработанных </w:t>
              <w:br/>
              <w:t xml:space="preserve">до 01.07.20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2.1 -   </w:t>
              <w:br/>
              <w:t xml:space="preserve">2.2.4, 2.2.8,   </w:t>
              <w:br/>
              <w:t xml:space="preserve">2.2.10, 2.3.1,  </w:t>
              <w:br/>
              <w:t xml:space="preserve">2.3.1а, 2.3.2,  </w:t>
              <w:br/>
              <w:t xml:space="preserve">2.3.3, 2.4.1,   </w:t>
              <w:br/>
              <w:t xml:space="preserve">2.4.5а, 2.5.4,  </w:t>
              <w:br/>
              <w:t xml:space="preserve">6.1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бели многожильные </w:t>
              <w:br/>
              <w:t xml:space="preserve">гибкие подвес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4823  </w:t>
              <w:br/>
              <w:t xml:space="preserve">35 482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245-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27-6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092-78   </w:t>
              <w:br/>
              <w:t>(для изделий,</w:t>
              <w:br/>
              <w:t>разработанных</w:t>
              <w:br/>
              <w:t>до 01.07.2000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1 - 1.5,  </w:t>
              <w:br/>
              <w:t xml:space="preserve">2.2.1 - 2.2.6,  </w:t>
              <w:br/>
              <w:t xml:space="preserve">2.4.2, 2.4.3,   </w:t>
              <w:br/>
              <w:t xml:space="preserve">2.5.4, 2.6.1,   </w:t>
              <w:br/>
              <w:t xml:space="preserve">2.6.2, 5.1, 5.3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бели              </w:t>
              <w:br/>
              <w:t xml:space="preserve">с нагревостойкой    </w:t>
              <w:br/>
              <w:t>этиленвинилацетатной</w:t>
              <w:br/>
              <w:t xml:space="preserve">резиновой изоляци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5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45-7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вода с           </w:t>
              <w:br/>
              <w:t xml:space="preserve">поливинилхлоридной  </w:t>
              <w:br/>
              <w:t xml:space="preserve">изоляцией для       </w:t>
              <w:br/>
              <w:t xml:space="preserve">электрических       </w:t>
              <w:br/>
              <w:t xml:space="preserve">установок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5113  </w:t>
              <w:br/>
              <w:t xml:space="preserve">35 5313  </w:t>
              <w:br/>
              <w:t xml:space="preserve">35 5133  </w:t>
              <w:br/>
              <w:t xml:space="preserve">35 533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27-3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323-79   </w:t>
              <w:br/>
              <w:t>(для изделий,</w:t>
              <w:br/>
              <w:t>разработанных</w:t>
              <w:br/>
              <w:t>до 01.07.2000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1.2, 2.4.1 -</w:t>
              <w:br/>
              <w:t xml:space="preserve">2.4.5, 2.5.1,   </w:t>
              <w:br/>
              <w:t xml:space="preserve">2.5.3 - 2.5.5,  </w:t>
              <w:br/>
              <w:t xml:space="preserve">2.6.9, 2.6.12,  </w:t>
              <w:br/>
              <w:t xml:space="preserve">2.6.13, 2.7.3,  </w:t>
              <w:br/>
              <w:t xml:space="preserve">5.1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445-85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5 - 1.7,  </w:t>
              <w:br/>
              <w:t xml:space="preserve">2.4.2, 2.4.4,   </w:t>
              <w:br/>
              <w:t xml:space="preserve">2.4.6, 2.4.7,   </w:t>
              <w:br/>
              <w:t xml:space="preserve">2.5.1 - 2.5.3,  </w:t>
              <w:br/>
              <w:t xml:space="preserve">2.6.1 табл. 1   </w:t>
              <w:br/>
              <w:t xml:space="preserve">(поз. 7, 8),    </w:t>
              <w:br/>
              <w:t xml:space="preserve">2.7.1, 5.1      </w:t>
            </w:r>
          </w:p>
        </w:tc>
      </w:tr>
      <w:tr>
        <w:trPr>
          <w:trHeight w:val="60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вода силовые     </w:t>
              <w:br/>
              <w:t xml:space="preserve">изолированные       </w:t>
              <w:br/>
              <w:t xml:space="preserve">с нагревостойкой    </w:t>
              <w:br/>
              <w:t xml:space="preserve">кремнийорганической </w:t>
              <w:br/>
              <w:t xml:space="preserve">изоляцией и провода </w:t>
              <w:br/>
              <w:t xml:space="preserve">нагревательны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5115  </w:t>
              <w:br/>
              <w:t xml:space="preserve">35 5800  </w:t>
              <w:br/>
              <w:t xml:space="preserve">35 53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45-3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6445-8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5 - 1.7,</w:t>
              <w:br/>
              <w:t xml:space="preserve">2.4.2, 2.4.4,   </w:t>
              <w:br/>
              <w:t xml:space="preserve">2.4.6, 2.4.7,   </w:t>
              <w:br/>
              <w:t xml:space="preserve">2.5.1 - 2.5.3,  </w:t>
              <w:br/>
              <w:t xml:space="preserve">2.6.1, табл. 1  </w:t>
              <w:br/>
              <w:t xml:space="preserve">(поз. 7, 8),    </w:t>
              <w:br/>
              <w:t xml:space="preserve">2.7.1, 5.1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вода и шнуры     </w:t>
              <w:br/>
              <w:t xml:space="preserve">с пластмассовой     </w:t>
              <w:br/>
              <w:t xml:space="preserve">и резиновой         </w:t>
              <w:br/>
              <w:t xml:space="preserve">изоляцией           </w:t>
              <w:br/>
              <w:t xml:space="preserve">на номинальное      </w:t>
              <w:br/>
              <w:t xml:space="preserve">напряжение          </w:t>
              <w:br/>
              <w:t xml:space="preserve">до 450/750 В        </w:t>
              <w:br/>
              <w:t xml:space="preserve">включительно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 5313  </w:t>
              <w:br/>
              <w:t xml:space="preserve">35 5353  </w:t>
              <w:br/>
              <w:t xml:space="preserve">35 5354  </w:t>
              <w:br/>
              <w:t xml:space="preserve">35 5513  </w:t>
              <w:br/>
              <w:t xml:space="preserve">35 55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27-5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45-4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7399-97 </w:t>
              <w:br/>
              <w:t xml:space="preserve">для изделий, </w:t>
              <w:br/>
              <w:t xml:space="preserve">разработанных </w:t>
              <w:br/>
              <w:t xml:space="preserve">до 01.07.20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2,      </w:t>
              <w:br/>
              <w:t xml:space="preserve">4.1.1 - 4.1.4,  </w:t>
              <w:br/>
              <w:t xml:space="preserve">4.1.5.1, 4.2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ПРОДУКЦИЯ ХИМИЧЕСКОГО И НЕФТЯНОГО МАШИНОСТРОЕНИЯ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557"/>
        <w:gridCol w:w="160"/>
        <w:gridCol w:w="3"/>
        <w:gridCol w:w="1477"/>
        <w:gridCol w:w="160"/>
        <w:gridCol w:w="3"/>
        <w:gridCol w:w="2019"/>
        <w:gridCol w:w="3"/>
        <w:gridCol w:w="3"/>
        <w:gridCol w:w="2289"/>
        <w:gridCol w:w="3"/>
        <w:gridCol w:w="3"/>
        <w:gridCol w:w="2714"/>
        <w:gridCol w:w="3665"/>
      </w:tblGrid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колонные 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011-7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, 2)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24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944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, 3)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755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суды и аппараты   </w:t>
              <w:br/>
              <w:t xml:space="preserve">емкостные &lt;а&gt;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500  </w:t>
              <w:br/>
              <w:t xml:space="preserve">36 4260  </w:t>
              <w:br/>
              <w:t xml:space="preserve">36 5140  </w:t>
              <w:br/>
              <w:t xml:space="preserve">36 5150  </w:t>
              <w:br/>
              <w:t xml:space="preserve">36 5160  </w:t>
              <w:br/>
              <w:t xml:space="preserve">36 5170  </w:t>
              <w:br/>
              <w:t xml:space="preserve">36 83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249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861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, 3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680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000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85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           </w:t>
              <w:br/>
              <w:t xml:space="preserve">теплообменные &lt;а&gt;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200  </w:t>
              <w:br/>
              <w:t xml:space="preserve">36 4260  </w:t>
              <w:br/>
              <w:t xml:space="preserve">36 5274  </w:t>
              <w:br/>
              <w:t xml:space="preserve">36 8370  </w:t>
              <w:br/>
              <w:t xml:space="preserve">36 83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18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7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166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64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сушильные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134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. 1)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64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ппараты для физико-</w:t>
              <w:br/>
              <w:t>химических и физико-</w:t>
              <w:br/>
              <w:t xml:space="preserve">механических        </w:t>
              <w:br/>
              <w:t xml:space="preserve">процессов &lt;а&gt;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400  </w:t>
              <w:br/>
              <w:t xml:space="preserve">36 1800  </w:t>
              <w:br/>
              <w:t xml:space="preserve">36 8380  </w:t>
              <w:br/>
              <w:t xml:space="preserve">36 8930  </w:t>
              <w:br/>
              <w:t xml:space="preserve">36 5210  </w:t>
              <w:br/>
              <w:t xml:space="preserve">36 5220  </w:t>
              <w:br/>
              <w:t xml:space="preserve">36 52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875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. 2)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166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64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06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38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5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лизеры       </w:t>
              <w:br/>
              <w:t xml:space="preserve">для сварки, пайки   </w:t>
              <w:br/>
              <w:t xml:space="preserve">и подогрева, в том  </w:t>
              <w:br/>
              <w:t xml:space="preserve">числе бытовые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46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2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для    </w:t>
              <w:br/>
              <w:t xml:space="preserve">очистки питьевой    </w:t>
              <w:br/>
              <w:t xml:space="preserve">воды, сточных вод,  </w:t>
              <w:br/>
              <w:t xml:space="preserve">в том числе бытовое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600  </w:t>
              <w:br/>
              <w:t xml:space="preserve">36 1471  </w:t>
              <w:br/>
              <w:t xml:space="preserve">22 9311  </w:t>
              <w:br/>
              <w:t xml:space="preserve">48 5910  </w:t>
              <w:br/>
              <w:t xml:space="preserve">47 4113  </w:t>
              <w:br/>
              <w:t xml:space="preserve">47 4114  </w:t>
              <w:br/>
              <w:t xml:space="preserve">36 97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646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1.4,   </w:t>
              <w:br/>
              <w:t xml:space="preserve">1.5, 2.7, 2.9,  </w:t>
              <w:br/>
              <w:t xml:space="preserve">3.3, 3.4; р. 5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297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5 - 7, 9, 10</w:t>
            </w:r>
          </w:p>
        </w:tc>
      </w:tr>
      <w:tr>
        <w:trPr>
          <w:trHeight w:val="24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298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9, 10       </w:t>
            </w:r>
          </w:p>
        </w:tc>
      </w:tr>
      <w:tr>
        <w:trPr>
          <w:trHeight w:val="24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1706-0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, 6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71-0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32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109-2003  </w:t>
              <w:br/>
              <w:t>(с 01.07.2004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5.9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8.14.1-99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ильтры жидкостные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600  </w:t>
              <w:br/>
              <w:t xml:space="preserve">36 639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26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27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для    </w:t>
              <w:br/>
              <w:t xml:space="preserve">центробежного и     </w:t>
              <w:br/>
              <w:t xml:space="preserve">гравитационного     </w:t>
              <w:br/>
              <w:t xml:space="preserve">разделения жидких   </w:t>
              <w:br/>
              <w:t xml:space="preserve">неоднородных систем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1700  </w:t>
              <w:br/>
              <w:t xml:space="preserve">36 83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705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3.2,   </w:t>
              <w:br/>
              <w:t xml:space="preserve">3.4, 3.6, 3.7,  </w:t>
              <w:br/>
              <w:t xml:space="preserve">4.4, 5.1, 6.6,  </w:t>
              <w:br/>
              <w:t xml:space="preserve">6.7, р. 8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63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31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38-8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для    </w:t>
              <w:br/>
              <w:t xml:space="preserve">производства        </w:t>
              <w:br/>
              <w:t xml:space="preserve">резинотехнических   </w:t>
              <w:br/>
              <w:t xml:space="preserve">изделий &lt;а&gt;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2100  </w:t>
              <w:br/>
              <w:t xml:space="preserve">36 2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106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5-94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 - 5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для    </w:t>
              <w:br/>
              <w:t xml:space="preserve">переработки         </w:t>
              <w:br/>
              <w:t xml:space="preserve">пластмасс и         </w:t>
              <w:br/>
              <w:t xml:space="preserve">стеклопластиков в   </w:t>
              <w:br/>
              <w:t xml:space="preserve">изделия &lt;а&gt;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2200  </w:t>
              <w:br/>
              <w:t xml:space="preserve">36 2700  </w:t>
              <w:br/>
              <w:t xml:space="preserve">36 2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7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333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996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формовочное и       </w:t>
              <w:br/>
              <w:t xml:space="preserve">вулканизационное в  </w:t>
              <w:br/>
              <w:t xml:space="preserve">производстве        </w:t>
              <w:br/>
              <w:t>резиновых изделий, в</w:t>
              <w:br/>
              <w:t xml:space="preserve">том числе пресс-    </w:t>
              <w:br/>
              <w:t xml:space="preserve">формы для           </w:t>
              <w:br/>
              <w:t xml:space="preserve">изготовления шин и  </w:t>
              <w:br/>
              <w:t xml:space="preserve">медицинских         </w:t>
              <w:br/>
              <w:t xml:space="preserve">резиновых изделий 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2400  </w:t>
              <w:br/>
              <w:t xml:space="preserve">36 2500  </w:t>
              <w:br/>
              <w:t xml:space="preserve">36 2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106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5-94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 - 5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7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сосы динамические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3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134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2.4,   </w:t>
              <w:br/>
              <w:t xml:space="preserve">3.8, 3.9, 3.10, </w:t>
              <w:br/>
              <w:t xml:space="preserve">3.10а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247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1, 5, 6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сосы объемные &lt;a&gt;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3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335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.2; п.   </w:t>
              <w:br/>
              <w:t xml:space="preserve">п. 2.2.2,       </w:t>
              <w:br/>
              <w:t xml:space="preserve">2.2.3, 2.3.8,   </w:t>
              <w:br/>
              <w:t xml:space="preserve">2.3.9а; пп.     </w:t>
              <w:br/>
              <w:t xml:space="preserve">2.4.1.3; п.     </w:t>
              <w:br/>
              <w:t xml:space="preserve">2.4.8; пп.      </w:t>
              <w:br/>
              <w:t xml:space="preserve">2.4.15.1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зервуары и сосуды </w:t>
              <w:br/>
              <w:t xml:space="preserve">для хранения        </w:t>
              <w:br/>
              <w:t xml:space="preserve">и транспортирования </w:t>
              <w:br/>
              <w:t xml:space="preserve">криогенных          </w:t>
              <w:br/>
              <w:t>продуктов и цистерны</w:t>
              <w:br/>
              <w:t xml:space="preserve">для сжиженных газов </w:t>
              <w:br/>
              <w:t xml:space="preserve">&lt;a&gt;  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230, </w:t>
              <w:br/>
              <w:t xml:space="preserve">36 9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66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рессоры         </w:t>
              <w:br/>
              <w:t xml:space="preserve">воздушные газовые   </w:t>
              <w:br/>
              <w:t xml:space="preserve">приводные &lt;а&gt;,      </w:t>
              <w:br/>
              <w:t xml:space="preserve">стационарные и      </w:t>
              <w:br/>
              <w:t xml:space="preserve">передвижные (на     </w:t>
              <w:br/>
              <w:t xml:space="preserve">автошасси и         </w:t>
              <w:br/>
              <w:t xml:space="preserve">прицепные &lt;b&gt;)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300  </w:t>
              <w:br/>
              <w:t xml:space="preserve">(кроме  </w:t>
              <w:br/>
              <w:t xml:space="preserve">36 4390) </w:t>
              <w:br/>
              <w:t xml:space="preserve">31 466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16-8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0-85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1, 2, 3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407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6.1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6.2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6.3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6.4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6.5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073-8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6          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6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гулированию и метрологии  от 22.07.2004 N 7, Уточнений,   утв.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стехрегулированием)           </w:t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ановки           </w:t>
              <w:br/>
              <w:t xml:space="preserve">холодильные         </w:t>
              <w:br/>
              <w:t>холодопроизводитель-</w:t>
              <w:br/>
              <w:t xml:space="preserve">ностью свыше 2,5    </w:t>
              <w:br/>
              <w:t xml:space="preserve">тыс. станд. ккал/ч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400  </w:t>
              <w:br/>
              <w:t xml:space="preserve">(кроме  </w:t>
              <w:br/>
              <w:t xml:space="preserve">36 449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005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, 6, 7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47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8, 9, 10,   </w:t>
              <w:br/>
              <w:t xml:space="preserve">11, 12, 13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64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1.7; р. 4, 5,</w:t>
              <w:br/>
              <w:t xml:space="preserve">6, 7, 8, 9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2.142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6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механизированное    </w:t>
              <w:br/>
              <w:t xml:space="preserve">для термической     </w:t>
              <w:br/>
              <w:t xml:space="preserve">резки металлов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510  </w:t>
              <w:br/>
              <w:t xml:space="preserve">36 4511  </w:t>
              <w:br/>
              <w:t xml:space="preserve">36 4514  </w:t>
              <w:br/>
              <w:t xml:space="preserve">36 45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немеханизированное  </w:t>
              <w:br/>
              <w:t xml:space="preserve">для кислородной     </w:t>
              <w:br/>
              <w:t xml:space="preserve">резки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520  </w:t>
              <w:br/>
              <w:t xml:space="preserve">36 4521  </w:t>
              <w:br/>
              <w:t xml:space="preserve">36 4522  </w:t>
              <w:br/>
              <w:t xml:space="preserve">36 4523  </w:t>
              <w:br/>
              <w:t xml:space="preserve">36 45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для газопламенной   </w:t>
              <w:br/>
              <w:t xml:space="preserve">сварки, пайки,      </w:t>
              <w:br/>
              <w:t xml:space="preserve">термообработки      </w:t>
              <w:br/>
              <w:t xml:space="preserve">и очистки           </w:t>
              <w:br/>
              <w:t xml:space="preserve">поверхностей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530  </w:t>
              <w:br/>
              <w:t xml:space="preserve">36 4531  </w:t>
              <w:br/>
              <w:t xml:space="preserve">36 4532  </w:t>
              <w:br/>
              <w:t xml:space="preserve">36 4533  </w:t>
              <w:br/>
              <w:t xml:space="preserve">36 4534  </w:t>
              <w:br/>
              <w:t xml:space="preserve">36 453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для газодуговой     </w:t>
              <w:br/>
              <w:t xml:space="preserve">резки и сварки      </w:t>
              <w:br/>
              <w:t xml:space="preserve">металлов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540  </w:t>
              <w:br/>
              <w:t xml:space="preserve">36 4541  </w:t>
              <w:br/>
              <w:t xml:space="preserve">36 4542  </w:t>
              <w:br/>
              <w:t xml:space="preserve">36 4543  </w:t>
              <w:br/>
              <w:t xml:space="preserve">36 4544  </w:t>
              <w:br/>
              <w:t xml:space="preserve">36 4545  </w:t>
              <w:br/>
              <w:t xml:space="preserve">36 4546  </w:t>
              <w:br/>
              <w:t xml:space="preserve">36 454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для производства    </w:t>
              <w:br/>
              <w:t xml:space="preserve">ацетилена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560, </w:t>
              <w:br/>
              <w:t xml:space="preserve">36 4561, </w:t>
              <w:br/>
              <w:t xml:space="preserve">36 4562, </w:t>
              <w:br/>
              <w:t xml:space="preserve">36 4563, </w:t>
              <w:br/>
              <w:t xml:space="preserve">36 4564, </w:t>
              <w:br/>
              <w:t xml:space="preserve">36 4565, </w:t>
              <w:br/>
              <w:t xml:space="preserve">36 4567, </w:t>
              <w:br/>
              <w:t xml:space="preserve">36 4568, </w:t>
              <w:br/>
              <w:t xml:space="preserve">36 456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54-8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60-8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54.1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газорегулирующая    </w:t>
              <w:br/>
              <w:t xml:space="preserve">коммуникационная    </w:t>
              <w:br/>
              <w:t xml:space="preserve">и запорная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570, </w:t>
              <w:br/>
              <w:t xml:space="preserve">36 4571, </w:t>
              <w:br/>
              <w:t xml:space="preserve">36 4572, </w:t>
              <w:br/>
              <w:t xml:space="preserve">36 4573, </w:t>
              <w:br/>
              <w:t xml:space="preserve">36 4574, </w:t>
              <w:br/>
              <w:t xml:space="preserve">36 457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8, 9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газоочистное и      </w:t>
              <w:br/>
              <w:t xml:space="preserve">пылеулавливающее,   </w:t>
              <w:br/>
              <w:t xml:space="preserve">электрофильтры,     </w:t>
              <w:br/>
              <w:t xml:space="preserve">в т.ч. бытовое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600  </w:t>
              <w:br/>
              <w:t xml:space="preserve">(кроме  </w:t>
              <w:br/>
              <w:t xml:space="preserve">36 4690) </w:t>
              <w:br/>
              <w:t xml:space="preserve">36 4260  </w:t>
              <w:br/>
              <w:t xml:space="preserve">31 4650  </w:t>
              <w:br/>
              <w:t xml:space="preserve">34 4882  </w:t>
              <w:br/>
              <w:t xml:space="preserve">48 6320  </w:t>
              <w:br/>
              <w:t xml:space="preserve">48 6340  </w:t>
              <w:br/>
              <w:t xml:space="preserve">51 118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57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47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4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41-83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21-9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. р. 7)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25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>(за искл. рр. 5,</w:t>
              <w:br/>
              <w:t xml:space="preserve">6)  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62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07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08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78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единения          </w:t>
              <w:br/>
              <w:t xml:space="preserve">трубопроводов       </w:t>
              <w:br/>
              <w:t xml:space="preserve">на высокое давление </w:t>
              <w:br/>
              <w:t xml:space="preserve">(от 10 МПа до 100   </w:t>
              <w:br/>
              <w:t xml:space="preserve">МПа) &lt;a&gt;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479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790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1.9,  </w:t>
              <w:br/>
              <w:t xml:space="preserve">2.1.12 -        </w:t>
              <w:br/>
              <w:t xml:space="preserve">2.1.14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,       </w:t>
              <w:br/>
              <w:t xml:space="preserve">используемое при    </w:t>
              <w:br/>
              <w:t xml:space="preserve">бурении нефтяных и  </w:t>
              <w:br/>
              <w:t xml:space="preserve">газовых скважин &lt;а&gt;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100  </w:t>
              <w:br/>
              <w:t xml:space="preserve">36 6400  </w:t>
              <w:br/>
              <w:t xml:space="preserve">36 6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93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2.141-99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468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938-78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360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.3, р. 2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5-8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62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; р. 2    </w:t>
            </w:r>
          </w:p>
        </w:tc>
      </w:tr>
      <w:tr>
        <w:trPr>
          <w:trHeight w:val="60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692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 - 4, 22 - </w:t>
              <w:br/>
              <w:t xml:space="preserve">24)     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474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 - 2)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67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>пп. 1 - 3, 5, 6)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834-9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48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. 3)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210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86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, р. 2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031-8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196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убовозки          </w:t>
              <w:br/>
              <w:t xml:space="preserve">электромеханизиро-  </w:t>
              <w:br/>
              <w:t xml:space="preserve">ванные &lt;b&gt;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28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етевозы-          </w:t>
              <w:br/>
              <w:t xml:space="preserve">трубовозы &lt;b&gt;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28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для    </w:t>
              <w:br/>
              <w:t xml:space="preserve">эксплуатации        </w:t>
              <w:br/>
              <w:t xml:space="preserve">нефтяных и газовых  </w:t>
              <w:br/>
              <w:t xml:space="preserve">скважин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500  </w:t>
              <w:br/>
              <w:t xml:space="preserve">36 67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46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4; р. 2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77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р. 1 - 4, п.   </w:t>
              <w:br/>
              <w:t>5.3, рр. 6 - 10)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32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979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2, 5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48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. 3)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196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767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6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61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6, 8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63-200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96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6, 7, 8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36-9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4-8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07-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для    </w:t>
              <w:br/>
              <w:t xml:space="preserve">освоения и ремонта  </w:t>
              <w:br/>
              <w:t xml:space="preserve">нефтяных и газовых  </w:t>
              <w:br/>
              <w:t xml:space="preserve">скважин &lt;а&gt;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938-7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113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776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4.4, рр. 5, 6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8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25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цистерны        </w:t>
              <w:br/>
              <w:t>нефтепромысловые &lt;b&gt;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65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 к        </w:t>
              <w:br/>
              <w:t xml:space="preserve">нефтепромысловому   </w:t>
              <w:br/>
              <w:t xml:space="preserve">оборудованию &lt;а&gt;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6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360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; р. 2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2.14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8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,       </w:t>
              <w:br/>
              <w:t xml:space="preserve">установки           </w:t>
              <w:br/>
              <w:t xml:space="preserve">и аппаратура        </w:t>
              <w:br/>
              <w:t xml:space="preserve">для подготовки      </w:t>
              <w:br/>
              <w:t xml:space="preserve">поверхности         </w:t>
              <w:br/>
              <w:t xml:space="preserve">под окраску,        </w:t>
              <w:br/>
              <w:t xml:space="preserve">нанесения покрытий  </w:t>
              <w:br/>
              <w:t>различными методами,</w:t>
              <w:br/>
              <w:t xml:space="preserve">сушки покрытий      </w:t>
              <w:br/>
              <w:t xml:space="preserve">и их испытаний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7000, </w:t>
              <w:br/>
              <w:t xml:space="preserve">36 25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05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09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739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738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цистерны        </w:t>
              <w:br/>
              <w:t xml:space="preserve">для аммиака &lt;b&gt;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ллоны для сжатых  </w:t>
              <w:br/>
              <w:t>и сжиженных газов, в</w:t>
              <w:br/>
              <w:t xml:space="preserve">т.ч.                </w:t>
              <w:br/>
              <w:t xml:space="preserve">металлокомпозитные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520  </w:t>
              <w:br/>
              <w:t xml:space="preserve">48 5871  </w:t>
              <w:br/>
              <w:t xml:space="preserve">22 9652  </w:t>
              <w:br/>
              <w:t xml:space="preserve">45 913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860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53-200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нтили к баллонам  </w:t>
              <w:br/>
              <w:t xml:space="preserve">для сжиженного газа </w:t>
              <w:br/>
              <w:t xml:space="preserve">&lt;a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5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804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2, 3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елки газовые     </w:t>
              <w:br/>
              <w:t xml:space="preserve">общего назначения 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610  </w:t>
              <w:br/>
              <w:t xml:space="preserve">31 139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20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4.4,   </w:t>
              <w:br/>
              <w:t xml:space="preserve">4.5.1, 4.5.5 -  </w:t>
              <w:br/>
              <w:t xml:space="preserve">4.5.7, рр. 5, 6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83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,      </w:t>
              <w:br/>
              <w:t xml:space="preserve">4.2.2, 4.3.2,   </w:t>
              <w:br/>
              <w:t xml:space="preserve">4.3.3, 4.3.4.2, </w:t>
              <w:br/>
              <w:t xml:space="preserve">4.3.4.3,        </w:t>
              <w:br/>
              <w:t xml:space="preserve">4.3.4.5,        </w:t>
              <w:br/>
              <w:t xml:space="preserve">4.3.4.7,        </w:t>
              <w:br/>
              <w:t xml:space="preserve">4.3.4.9 -       </w:t>
              <w:br/>
              <w:t xml:space="preserve">4.3.4.12,       </w:t>
              <w:br/>
              <w:t xml:space="preserve">4.4.1.1 -       </w:t>
              <w:br/>
              <w:t xml:space="preserve">4.4.1.7,        </w:t>
              <w:br/>
              <w:t xml:space="preserve">4.4.1.9,        </w:t>
              <w:br/>
              <w:t xml:space="preserve">4.4.2.1,        </w:t>
              <w:br/>
              <w:t xml:space="preserve">4.4.2.3,        </w:t>
              <w:br/>
              <w:t xml:space="preserve">4.4.2.4,        </w:t>
              <w:br/>
              <w:t xml:space="preserve">4.4.7.1,        </w:t>
              <w:br/>
              <w:t xml:space="preserve">4.4.7.2, 4.4.8, </w:t>
              <w:br/>
              <w:t xml:space="preserve">4.4.10          </w:t>
            </w:r>
          </w:p>
        </w:tc>
      </w:tr>
      <w:tr>
        <w:trPr>
          <w:trHeight w:val="18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елки газовые     </w:t>
              <w:br/>
              <w:t xml:space="preserve">специального        </w:t>
              <w:br/>
              <w:t xml:space="preserve">назначения &lt;а&gt;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6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20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4.4,   </w:t>
              <w:br/>
              <w:t xml:space="preserve">4.5.1, 4.5.5 -  </w:t>
              <w:br/>
              <w:t xml:space="preserve">4.5.7, рр. 5, 6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елки газовые     </w:t>
              <w:br/>
              <w:t xml:space="preserve">инфракрасного       </w:t>
              <w:br/>
              <w:t xml:space="preserve">излучения &lt;а&gt;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6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696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1.4,   </w:t>
              <w:br/>
              <w:t xml:space="preserve">1.6 - 1.10,     </w:t>
              <w:br/>
              <w:t xml:space="preserve">1.16, р. 2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релки газомазутные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6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20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4.4,   </w:t>
              <w:br/>
              <w:t xml:space="preserve">4.5.1, 4.5.5 -  </w:t>
              <w:br/>
              <w:t xml:space="preserve">4.5.7, рр. 5, 6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824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4.5.3, </w:t>
              <w:br/>
              <w:t xml:space="preserve">4.5.4, 4.6, рр. </w:t>
              <w:br/>
              <w:t xml:space="preserve">5, 6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елки на жидком   </w:t>
              <w:br/>
              <w:t xml:space="preserve">топливе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6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824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4.5.3, </w:t>
              <w:br/>
              <w:t xml:space="preserve">4.5.4, 4.6, рр. </w:t>
              <w:br/>
              <w:t xml:space="preserve">5, 6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диационные        </w:t>
              <w:br/>
              <w:t xml:space="preserve">излучатели &lt;а&gt;,     </w:t>
              <w:br/>
              <w:t xml:space="preserve">воздухонагреватели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 9640  </w:t>
              <w:br/>
              <w:t xml:space="preserve">36 96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0670-9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6, 4.7,   </w:t>
              <w:br/>
              <w:t xml:space="preserve">4.9.2, 4.9.3,   </w:t>
              <w:br/>
              <w:t xml:space="preserve">рр. 5, 6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25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5.4,      </w:t>
              <w:br/>
              <w:t xml:space="preserve">4.5.5, 4.6.1,   </w:t>
              <w:br/>
              <w:t xml:space="preserve">4.6.2, 4.8.2,   </w:t>
              <w:br/>
              <w:t xml:space="preserve">рр. 5, 6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 АРМАТУРА ПРОМЫШЛЕННАЯ ТРУБОПРОВОДНАЯ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557"/>
        <w:gridCol w:w="160"/>
        <w:gridCol w:w="3"/>
        <w:gridCol w:w="1617"/>
        <w:gridCol w:w="3"/>
        <w:gridCol w:w="2022"/>
        <w:gridCol w:w="3"/>
        <w:gridCol w:w="2292"/>
        <w:gridCol w:w="3"/>
        <w:gridCol w:w="6359"/>
      </w:tblGrid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матура            </w:t>
              <w:br/>
              <w:t xml:space="preserve">промышленная        </w:t>
              <w:br/>
              <w:t xml:space="preserve">трубопроводная и    </w:t>
              <w:br/>
              <w:t xml:space="preserve">газовая &lt;а&gt;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 0000  </w:t>
              <w:br/>
              <w:t xml:space="preserve">36 9530  </w:t>
              <w:br/>
              <w:t xml:space="preserve">36 4200  </w:t>
              <w:br/>
              <w:t xml:space="preserve">36 4280  </w:t>
              <w:br/>
              <w:t xml:space="preserve">42 1860  </w:t>
              <w:br/>
              <w:t xml:space="preserve">48 592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56-80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63-81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761-7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6, 1.14,  </w:t>
              <w:br/>
              <w:t xml:space="preserve">1.16, 1.22,     </w:t>
              <w:br/>
              <w:t>1.22а, 1.23, рр.</w:t>
              <w:br/>
              <w:t xml:space="preserve">2а, 3, 4        </w:t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762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4, 4.5,   </w:t>
              <w:br/>
              <w:t xml:space="preserve">4.6, 5.1.3,     </w:t>
              <w:br/>
              <w:t xml:space="preserve">5.1.4, 5.1.5.9, </w:t>
              <w:br/>
              <w:t xml:space="preserve">5.1.5.11,       </w:t>
              <w:br/>
              <w:t xml:space="preserve">5.1.5.16, 5.4,  </w:t>
              <w:br/>
              <w:t xml:space="preserve">7.4, рр. 6, 8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54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789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. 6)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823-9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1.3,   </w:t>
              <w:br/>
              <w:t>1.12, 1.15, 2.7,</w:t>
              <w:br/>
              <w:t xml:space="preserve">2.12, рр. 3, 5 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881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1.3,   </w:t>
              <w:br/>
              <w:t xml:space="preserve">1.5, 2.2, 2.3,  </w:t>
              <w:br/>
              <w:t xml:space="preserve">2.4, 2.5, 2.6,  </w:t>
              <w:br/>
              <w:t xml:space="preserve">2.7, 2.8, 2.9,  </w:t>
              <w:br/>
              <w:t xml:space="preserve">рр. 4, 5        </w:t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893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, 3.5,   </w:t>
              <w:br/>
              <w:t xml:space="preserve">3.13, 3.16,     </w:t>
              <w:br/>
              <w:t xml:space="preserve">3.17, 3.18,     </w:t>
              <w:br/>
              <w:t xml:space="preserve">3.19, 3.20,     </w:t>
              <w:br/>
              <w:t xml:space="preserve">3.25, рр. 4, 7, </w:t>
              <w:br/>
              <w:t xml:space="preserve">8    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252-9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1.3,   </w:t>
              <w:br/>
              <w:t>2.7, 2.14, 2.15,</w:t>
              <w:br/>
              <w:t xml:space="preserve">2.18, рр. 3, 5  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547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5, 1.14,  </w:t>
              <w:br/>
              <w:t xml:space="preserve">1.15, 1.20,     </w:t>
              <w:br/>
              <w:t>1.20а, рр. 2, 4,</w:t>
              <w:br/>
              <w:t xml:space="preserve">5               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345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1.11,  </w:t>
              <w:br/>
              <w:t xml:space="preserve">1.13, 1.20,     </w:t>
              <w:br/>
              <w:t xml:space="preserve">1.23, 1.25, рр. </w:t>
              <w:br/>
              <w:t xml:space="preserve">2, 4, 5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866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. 6)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304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р. 2, 6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343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р. 2, 3)       </w:t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5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ОБОРУДОВАНИЕ МЕТАЛЛООБРАБАТЫВАЮЩЕЕ И             </w:t>
              <w:br/>
              <w:t xml:space="preserve">ДЕРЕВООБРАБАТЫВАЮЩЕЕ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анки              </w:t>
              <w:br/>
              <w:t xml:space="preserve">металлообрабаты-    </w:t>
              <w:br/>
              <w:t xml:space="preserve">вающие, в том числе </w:t>
              <w:br/>
              <w:t xml:space="preserve">малогабаритны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9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шины кузнечно-    </w:t>
              <w:br/>
              <w:t>прессовые (без машин</w:t>
              <w:br/>
              <w:t xml:space="preserve">с ручным и ножным   </w:t>
              <w:br/>
              <w:t xml:space="preserve">приводом)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17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7.1-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7.2-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7.3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17.4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3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4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6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7-8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8-8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31-9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анки              </w:t>
              <w:br/>
              <w:t xml:space="preserve">деревообрабатываю-  </w:t>
              <w:br/>
              <w:t xml:space="preserve">щие, в том числе    </w:t>
              <w:br/>
              <w:t xml:space="preserve">малогабаритны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3000  </w:t>
              <w:br/>
              <w:t xml:space="preserve">(кроме   </w:t>
              <w:br/>
              <w:t xml:space="preserve">38 3900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26.0-9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87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технологическое     </w:t>
              <w:br/>
              <w:t xml:space="preserve">для литейного       </w:t>
              <w:br/>
              <w:t xml:space="preserve">производст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4000  </w:t>
              <w:br/>
              <w:t xml:space="preserve">(кроме   </w:t>
              <w:br/>
              <w:t xml:space="preserve">38 4900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>12.2.046.0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анки              </w:t>
              <w:br/>
              <w:t xml:space="preserve">металлорежущие      </w:t>
              <w:br/>
              <w:t xml:space="preserve">для ремонтных       </w:t>
              <w:br/>
              <w:t>мастерских сельского</w:t>
              <w:br/>
              <w:t xml:space="preserve">хозяйства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7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9-9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анки для          </w:t>
              <w:br/>
              <w:t xml:space="preserve">общеобразовательных </w:t>
              <w:br/>
              <w:t xml:space="preserve">школ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7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9-9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26.0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87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дули гибкие       </w:t>
              <w:br/>
              <w:t xml:space="preserve">производственные    </w:t>
              <w:br/>
              <w:t xml:space="preserve">различного          </w:t>
              <w:br/>
              <w:t xml:space="preserve">технологического    </w:t>
              <w:br/>
              <w:t xml:space="preserve">назначения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8 83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17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3-8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9-9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6.0-9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4-8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6-8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7-8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18-8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26.0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ИНСТРУМЕНТ, ТЕХНОЛОГИЧЕСКАЯ ОСНАСТКА,            </w:t>
              <w:br/>
              <w:t xml:space="preserve">АБРАЗИВНЫЕ МАТЕРИАЛЫ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485"/>
        <w:gridCol w:w="160"/>
        <w:gridCol w:w="3"/>
        <w:gridCol w:w="2019"/>
        <w:gridCol w:w="3"/>
        <w:gridCol w:w="2292"/>
        <w:gridCol w:w="3"/>
        <w:gridCol w:w="6362"/>
      </w:tblGrid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с             </w:t>
              <w:br/>
              <w:t xml:space="preserve">многогранными  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1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резные и прорезные</w:t>
              <w:br/>
              <w:t xml:space="preserve">фрезы из            </w:t>
              <w:br/>
              <w:t xml:space="preserve">быстрорежущей стали </w:t>
              <w:br/>
              <w:t xml:space="preserve">(толщина фрез       </w:t>
              <w:br/>
              <w:t xml:space="preserve">В &lt; 5 мм)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18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с напаянными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18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зцы токарные с    </w:t>
              <w:br/>
              <w:t xml:space="preserve">напаянными     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1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зцы токарные с    </w:t>
              <w:br/>
              <w:t xml:space="preserve">многогранными  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1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лы дисковые       </w:t>
              <w:br/>
              <w:t xml:space="preserve">с твердосплавными   </w:t>
              <w:br/>
              <w:t xml:space="preserve">пластинами для      </w:t>
              <w:br/>
              <w:t xml:space="preserve">обработки древесных </w:t>
              <w:br/>
              <w:t xml:space="preserve">материалов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22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769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5а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лотки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2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10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3, 4.5 </w:t>
              <w:br/>
              <w:t xml:space="preserve">- 4.6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          </w:t>
              <w:br/>
              <w:t>слесарно-монтажный с</w:t>
              <w:br/>
              <w:t xml:space="preserve">изолирующими        </w:t>
              <w:br/>
              <w:t xml:space="preserve">рукоятками для      </w:t>
              <w:br/>
              <w:t xml:space="preserve">работы в            </w:t>
              <w:br/>
              <w:t xml:space="preserve">электроустановках   </w:t>
              <w:br/>
              <w:t xml:space="preserve">напряжением до 1000 </w:t>
              <w:br/>
              <w:t xml:space="preserve">В   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516-94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547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236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283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4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037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1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0072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жницы ручные для  </w:t>
              <w:br/>
              <w:t xml:space="preserve">резки металла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4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210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2.15, 6.1,</w:t>
              <w:br/>
              <w:t xml:space="preserve">6.2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ючи гаечные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38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ючи гаечные       </w:t>
              <w:br/>
              <w:t xml:space="preserve">разводны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5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275-7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ючи трубные       </w:t>
              <w:br/>
              <w:t xml:space="preserve">рычажные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5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981-7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3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ючи гаечные       </w:t>
              <w:br/>
              <w:t xml:space="preserve">торцовые с          </w:t>
              <w:br/>
              <w:t xml:space="preserve">внутренним          </w:t>
              <w:br/>
              <w:t xml:space="preserve">шестигранником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5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90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ючи для деталей с </w:t>
              <w:br/>
              <w:t xml:space="preserve">шестигранным        </w:t>
              <w:br/>
              <w:t xml:space="preserve">углублением "под    </w:t>
              <w:br/>
              <w:t xml:space="preserve">ключ"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5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737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а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ючи гаечные       </w:t>
              <w:br/>
              <w:t xml:space="preserve">торцовые            </w:t>
              <w:br/>
              <w:t xml:space="preserve">немеханизированные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59  </w:t>
              <w:br/>
              <w:t xml:space="preserve">39 2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605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54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6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вертки слесарно-  </w:t>
              <w:br/>
              <w:t xml:space="preserve">монтажны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199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вертки            </w:t>
              <w:br/>
              <w:t xml:space="preserve">диэлектрически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6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010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2, 3.1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ски слесарные с   </w:t>
              <w:br/>
              <w:t xml:space="preserve">ручным приводом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268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045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0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дереворежущие </w:t>
              <w:br/>
              <w:t xml:space="preserve">дисковые пазовые с  </w:t>
              <w:br/>
              <w:t xml:space="preserve">напаянными     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5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91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1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дереворежущие </w:t>
              <w:br/>
              <w:t xml:space="preserve">насадные с          </w:t>
              <w:br/>
              <w:t xml:space="preserve">затылованными       </w:t>
              <w:br/>
              <w:t xml:space="preserve">зубьями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5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749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5.1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дереворежущие </w:t>
              <w:br/>
              <w:t xml:space="preserve">дисковые пазовы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52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90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1 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резы насадные      </w:t>
              <w:br/>
              <w:t xml:space="preserve">цилиндрические      </w:t>
              <w:br/>
              <w:t xml:space="preserve">сбор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527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932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5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шлифовальные  </w:t>
              <w:br/>
              <w:t xml:space="preserve">алмазные D &gt;= 125   </w:t>
              <w:br/>
              <w:t xml:space="preserve">мм    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 7110 -</w:t>
              <w:br/>
              <w:t xml:space="preserve">39 7130, </w:t>
              <w:br/>
              <w:t>39 7210 -</w:t>
              <w:br/>
              <w:t xml:space="preserve">39 7230, </w:t>
              <w:br/>
              <w:t xml:space="preserve">39 7141, </w:t>
              <w:br/>
              <w:t xml:space="preserve">39 724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181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5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00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2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5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5.15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3-8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отрезные      </w:t>
              <w:br/>
              <w:t xml:space="preserve">алмазные            </w:t>
              <w:br/>
              <w:t xml:space="preserve">D &gt;= 125 мм;        </w:t>
              <w:br/>
              <w:t xml:space="preserve">Т &gt;= 0,5 мм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7126  </w:t>
              <w:br/>
              <w:t xml:space="preserve">39 7226  </w:t>
              <w:br/>
              <w:t xml:space="preserve">39 7152  </w:t>
              <w:br/>
              <w:t xml:space="preserve">39 7252  </w:t>
              <w:br/>
              <w:t xml:space="preserve">39 7146  </w:t>
              <w:br/>
              <w:t xml:space="preserve">39 7246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10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2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115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1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513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3-8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шлифовальные  </w:t>
              <w:br/>
              <w:t xml:space="preserve">эльборовые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7710 - </w:t>
              <w:br/>
              <w:t xml:space="preserve">39 773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10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1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шлифовальные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8100 - </w:t>
              <w:br/>
              <w:t xml:space="preserve">39 840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24-8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3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отрезные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8200, </w:t>
              <w:br/>
              <w:t xml:space="preserve">39 8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963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3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шлифовальные  </w:t>
              <w:br/>
              <w:t xml:space="preserve">для ручных машин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8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182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1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полировальные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9 8300, </w:t>
              <w:br/>
              <w:t xml:space="preserve">39 8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0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ВЫЧИСЛИТЕЛЬНАЯ ТЕХНИКА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шины              </w:t>
              <w:br/>
              <w:t xml:space="preserve">вычислительные      </w:t>
              <w:br/>
              <w:t>электронные цифровые</w:t>
              <w:br/>
              <w:t xml:space="preserve">и комплексы на их   </w:t>
              <w:br/>
              <w:t xml:space="preserve">основ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1200  </w:t>
              <w:br/>
              <w:t xml:space="preserve">40 13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         </w:t>
              <w:br/>
              <w:t xml:space="preserve">считывания          </w:t>
              <w:br/>
              <w:t xml:space="preserve">штриховых кодов с   </w:t>
              <w:br/>
              <w:t>зарядным устройством</w:t>
              <w:br/>
              <w:t xml:space="preserve">или питающиеся      </w:t>
              <w:br/>
              <w:t xml:space="preserve">от сети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1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</w:t>
              <w:br/>
              <w:t>разработанную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нные         </w:t>
              <w:br/>
              <w:t xml:space="preserve">контрольно-кассовые </w:t>
              <w:br/>
              <w:t xml:space="preserve">машин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1270  </w:t>
              <w:br/>
              <w:t xml:space="preserve">40 1750  </w:t>
              <w:br/>
              <w:t xml:space="preserve">40 176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СТ 26329-8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47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3411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         </w:t>
              <w:br/>
              <w:t xml:space="preserve">считывания с карт   </w:t>
              <w:br/>
              <w:t xml:space="preserve">для системы         </w:t>
              <w:br/>
              <w:t>безналичных расчетов</w:t>
              <w:br/>
              <w:t xml:space="preserve">с зарядным          </w:t>
              <w:br/>
              <w:t xml:space="preserve">устройством или с   </w:t>
              <w:br/>
              <w:t xml:space="preserve">питанием от сет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1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шины              </w:t>
              <w:br/>
              <w:t xml:space="preserve">вычислительные      </w:t>
              <w:br/>
              <w:t xml:space="preserve">электронные         </w:t>
              <w:br/>
              <w:t xml:space="preserve">цифровые            </w:t>
              <w:br/>
              <w:t xml:space="preserve">персональны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1350  </w:t>
              <w:br/>
              <w:t xml:space="preserve">40 137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:         </w:t>
              <w:br/>
              <w:t xml:space="preserve">центральные,        </w:t>
              <w:br/>
              <w:t xml:space="preserve">запоминающие        </w:t>
              <w:br/>
              <w:t xml:space="preserve">внешние, ввода-     </w:t>
              <w:br/>
              <w:t xml:space="preserve">вывода (кроме       </w:t>
              <w:br/>
              <w:t xml:space="preserve">клавиатуры,         </w:t>
              <w:br/>
              <w:t xml:space="preserve">устройств типа      </w:t>
              <w:br/>
              <w:t xml:space="preserve">"джойстик" и        </w:t>
              <w:br/>
              <w:t xml:space="preserve">"мышь"), подготовки </w:t>
              <w:br/>
              <w:t xml:space="preserve">данных,             </w:t>
              <w:br/>
              <w:t xml:space="preserve">телеобработки       </w:t>
              <w:br/>
              <w:t xml:space="preserve">данных,             </w:t>
              <w:br/>
              <w:t xml:space="preserve">телеобработки       </w:t>
              <w:br/>
              <w:t xml:space="preserve">информации,         </w:t>
              <w:br/>
              <w:t xml:space="preserve">межсистемной        </w:t>
              <w:br/>
              <w:t xml:space="preserve">связи               </w:t>
              <w:br/>
              <w:t xml:space="preserve">(расположенные      </w:t>
              <w:br/>
              <w:t xml:space="preserve">в отдельных         </w:t>
              <w:br/>
              <w:t xml:space="preserve">корпусах,           </w:t>
              <w:br/>
              <w:t xml:space="preserve">с напряжением       </w:t>
              <w:br/>
              <w:t xml:space="preserve">питания свыше       </w:t>
              <w:br/>
              <w:t xml:space="preserve">40 В)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2000  </w:t>
              <w:br/>
              <w:t xml:space="preserve">40 2500  </w:t>
              <w:br/>
              <w:t xml:space="preserve">40 3100  </w:t>
              <w:br/>
              <w:t xml:space="preserve">40 3300  </w:t>
              <w:br/>
              <w:t xml:space="preserve">40 3400  </w:t>
              <w:br/>
              <w:t xml:space="preserve">40 3500  </w:t>
              <w:br/>
              <w:t xml:space="preserve">40 4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и блоки  </w:t>
              <w:br/>
              <w:t xml:space="preserve">питания ЭВМ,        </w:t>
              <w:br/>
              <w:t xml:space="preserve">расположенные в     </w:t>
              <w:br/>
              <w:t xml:space="preserve">отдельном корпусе,  </w:t>
              <w:br/>
              <w:t xml:space="preserve">в том числе         </w:t>
              <w:br/>
              <w:t xml:space="preserve">источники           </w:t>
              <w:br/>
              <w:t xml:space="preserve">бесперебойного      </w:t>
              <w:br/>
              <w:t xml:space="preserve">питания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25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45-99   </w:t>
              <w:br/>
              <w:t xml:space="preserve">(для     </w:t>
              <w:br/>
              <w:t xml:space="preserve">источников  </w:t>
              <w:br/>
              <w:t>бесперебойного</w:t>
              <w:br/>
              <w:t xml:space="preserve">питания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         </w:t>
              <w:br/>
              <w:t xml:space="preserve">отображения         </w:t>
              <w:br/>
              <w:t xml:space="preserve">информ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3200, </w:t>
              <w:br/>
              <w:t xml:space="preserve">кроме    </w:t>
              <w:br/>
              <w:t xml:space="preserve">40 329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ПРОДУКЦИЯ ОБЩЕМАШИНОСТРОИТЕЛЬНОГО ПРИМЕНЕНИЯ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485"/>
        <w:gridCol w:w="160"/>
        <w:gridCol w:w="3"/>
        <w:gridCol w:w="2019"/>
        <w:gridCol w:w="3"/>
        <w:gridCol w:w="2292"/>
        <w:gridCol w:w="3"/>
        <w:gridCol w:w="6362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сосы объемные для </w:t>
              <w:br/>
              <w:t xml:space="preserve">гидроприводов       </w:t>
              <w:br/>
              <w:t xml:space="preserve">(гидронасосы)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4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6-83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0-79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23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1, 2        </w:t>
              <w:br/>
              <w:t xml:space="preserve">(за исключением </w:t>
              <w:br/>
              <w:t xml:space="preserve">пп. 1.8 - 1.13)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658-8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идромоторы (включая</w:t>
              <w:br/>
              <w:t xml:space="preserve">насосы-моторы и     </w:t>
              <w:br/>
              <w:t xml:space="preserve">поворотные          </w:t>
              <w:br/>
              <w:t xml:space="preserve">двигатели)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4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23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1, 2, 3     </w:t>
              <w:br/>
              <w:t xml:space="preserve">(за исключением </w:t>
              <w:br/>
              <w:t xml:space="preserve">пп. 1.8 - 1.13)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761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 - 3, 8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413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цилиндры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4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0-79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6-8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514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>рр. 1, 2, 3, пп.</w:t>
              <w:br/>
              <w:t>4.1 - 4,4, 4.6 -</w:t>
              <w:br/>
              <w:t xml:space="preserve">4.9, 4.11 -     </w:t>
              <w:br/>
              <w:t xml:space="preserve">4.14)          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988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24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64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2, 3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аппараты       </w:t>
              <w:br/>
              <w:t xml:space="preserve">(контрольно-        </w:t>
              <w:br/>
              <w:t xml:space="preserve">регулирующие и      </w:t>
              <w:br/>
              <w:t xml:space="preserve">распределительные)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4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517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>пп. 1 - 4, 7, 8)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24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оборудование   </w:t>
              <w:br/>
              <w:t xml:space="preserve">прочее              </w:t>
              <w:br/>
              <w:t xml:space="preserve">(гидроприводы,      </w:t>
              <w:br/>
              <w:t xml:space="preserve">станции             </w:t>
              <w:br/>
              <w:t xml:space="preserve">гидропривода,       </w:t>
              <w:br/>
              <w:t xml:space="preserve">гидроагрегаты,      </w:t>
              <w:br/>
              <w:t xml:space="preserve">гидроинструмент и   </w:t>
              <w:br/>
              <w:t xml:space="preserve">т.д.)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45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769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 - 3, 8,   </w:t>
              <w:br/>
              <w:t xml:space="preserve">11)    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ильтры и сепараторы</w:t>
              <w:br/>
              <w:t xml:space="preserve">гидроприводов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45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515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3 - 9, 15 - </w:t>
              <w:br/>
              <w:t xml:space="preserve">19)  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4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, 2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277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невмоприводы,      </w:t>
              <w:br/>
              <w:t xml:space="preserve">пневмоавтоматика и  </w:t>
              <w:br/>
              <w:t xml:space="preserve">пневмоинструмент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5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101-84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3.001-85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60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  <w:br/>
              <w:t xml:space="preserve">(за исключением </w:t>
              <w:br/>
              <w:t xml:space="preserve">пп. 1.1 - 1.7,  </w:t>
              <w:br/>
              <w:t xml:space="preserve">1.11)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608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2, 4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324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2, 5, 6, 8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251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2, 3, 5, 6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дукторы ОМП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91-9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4.4, 4.25,</w:t>
              <w:br/>
              <w:t xml:space="preserve">5.1 - 5.4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тор-редукторы     </w:t>
              <w:br/>
              <w:t xml:space="preserve">ОМП 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61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8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5.1, 5.5 -</w:t>
              <w:br/>
              <w:t xml:space="preserve">5.8, 7.4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пи тяговые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7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88-8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3.7, </w:t>
              <w:br/>
              <w:t xml:space="preserve">3.8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89-8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996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2.2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пи грузовые       </w:t>
              <w:br/>
              <w:t xml:space="preserve">пластинчат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 73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1-82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2.2,   </w:t>
              <w:br/>
              <w:t xml:space="preserve">2.3, 2.4, 2.6,  </w:t>
              <w:br/>
              <w:t xml:space="preserve">2.7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540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2.8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5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2 ПРИБОРЫ И СРЕДСТВА АВТОМАТИЗАЦИИ               </w:t>
              <w:br/>
              <w:t xml:space="preserve">ОБЩЕПРОМЫШЛЕННОГО НАЗНАЧЕНИЯ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нометры и датчики │  42 1200  │     ГОСТ     │Пп. 2.16, 2.25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авления            │           │   12997-84   │2.27, 2.28, р. 3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5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.7.4.1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405-88   │2.1.7.4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8, 2.4.1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6.2, 6.3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4.1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291-83   │2.14.15, р. 4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11, 3.14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140-84   │3.22, 3.37, 8.1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8.3, р. 4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3, 2.14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520-85   │2.15, 2.20, 7.1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, р. 3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3, 2.12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521-85   │2.13, 7.1, р. 3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2, 19, 20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25-7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8, 2.10.2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758-8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четчики газа       │           │    ГОСТ Р    │П. п. 5.6, 5.7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ые:            │           │   50818-95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ъемные          │  42 1312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афрагменные       │           │ГОСТ 28724-90 │П. п. 1.1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3, 1.8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скоростные        │  42 1322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четчики холодной и │  42 1321  │    ГОСТ Р    │П. п. 5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рячей воды домовые│           │   50601-93   │5.5.1, р. 6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квартирные: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14167-83 │П. п. 2.5, 2.1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, р. 3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крыльчатые;       │           │    ГОСТ Р    │П. п. 4.6, 4.10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193.1-9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турбинные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гнализаторы и     │  42 1510  │     ГОСТ     │Пп. 2.16, 2.25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ализаторы газов и │  42 1520  │   12997-84   │2.27, 2.28, р. 3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дкостей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5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п. 2.1.2.2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40-87   │2.1.2.8,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9,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10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13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15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4.1, 2.3.1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6, р. 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2.9.8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59-95   │10.1.1 - 10.1.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р. 6, 7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2.9.8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60-95   │10.1.1 - 10.1.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р. 6, 7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2.3, 2.11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3320-81   │7.1.1 - 7.1.4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.6 - 7.1.9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4, 1.8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032-80   │1.20, 1.2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2, 1.24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6, 1.32, рр.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,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2, 1.3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5615-83   │1.5, 1.6, 1.10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5 - 2.18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3350-78   │2.26, 6.1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2.3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29-84   │2.2.5, 2.3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7, 7.2, 7.3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2.3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987-88   │2.2.8, 2.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6.1, 2.16.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6.4, 2.16.5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7, р. 3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9024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7, 2.3.1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171-90   │2.3.2, 2.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018-84   │2.3.4 - 2.3.7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5 - 2.4.8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9, 3.2, 3.3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1, 5.1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9881-7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2.1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712-2001 │5.2.4, рр. 6, 7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для         │  42 1894  │    ГОСТ Р    │П. 5.5, р. 6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мерения           │           │  51649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личества тепла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42 246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измерительные│           │   5135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абораторные и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алоговые          │           │   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инированные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четчики            │  42 2820  │     ГОСТ     │Пп. 6.17, 6.21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42 2830  │    6570-96   │6.25, 6.30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тивной и          │  42 2840  │              │6.34, р. 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активной энергии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четчики            │  42 2860  │ ГОСТ 30206-94│П. п. 4.2.4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нные:        │           │              │4.2.6, 4.2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ктивной энергии  │           │              │4.4.5, 4.4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5, 4.10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реактивной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нергии             │           │ ГОСТ 30207-94│П. п.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4.4, 4.2.6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.8, 4.4.5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4.6, 4.5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0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СТ 26035-83│П. п. 1.19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0, 1.28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граммно-         │  42 50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ические         │           │   50377-9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сы           │         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1552-84 │П. 1.8.8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6329-84 │П. п. 1.2, 1.3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7818-88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п. 5.1 - 5.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948-2001  │5.6 - 5.9, 6.1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 (только для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Т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ишущие      │  42 6110  │     ГОСТ     │Пп. 2.19 - 2.22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фицированные │           │   28581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377-9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ую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электро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ханических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для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ых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нанесения  │  42 62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триховых кодов с   │           │   50377-9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рядным устройством│         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ли питающиеся от   │           │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ти                │           │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СТ Р МЭК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950-200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2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именение НД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ределяется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и экспертизе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ов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42 623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графического │           │   50377-9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пирования и       │           │(на техничес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перативного        │           │кие средства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множения         │           │с форматом не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кументов с        │           │   более А3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ем от сети    │         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42 651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ертежные машины    │           │   50377-9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графопостроители) с│         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ем от сети    │           │ разработанную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2, 1.3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29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818-8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 - 5.4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948-2001 │5.6 - 5.9, 6.1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 (только для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Т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сы бытовые        │  42 7457  │     ГОСТ     │Пп. 4.8.4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механические │           │   27735-94   │4.9.1 - 4.9.3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электронные) с     │           │              │р. 6 (за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ем от сети    │           │              │исключением п.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асы, не            │  42 820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назначенные     │  42 8300  │ 60335-2-26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ношения на себе │  42 864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ли с собой         │  42 865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напольные,         │  42 8660  │ 12.2.006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стенные,          │  42 8670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стольные) с       │  43 8680  │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ем от сети    │  42 8690  │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менного тока,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 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нные         │           │  60065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3 ПРИБОРЫ И СРЕДСТВА АВТОМАТИЗАЦИИ               </w:t>
              <w:br/>
              <w:t xml:space="preserve">СПЕЦИАЛИЗИРОВАННОГО НАЗНАЧЕНИЯ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боры и аппаратура</w:t>
              <w:br/>
              <w:t xml:space="preserve">для систем охранной </w:t>
              <w:br/>
              <w:t xml:space="preserve">сигнализации (ОС):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извещатели        </w:t>
              <w:br/>
              <w:t xml:space="preserve">охранные            </w:t>
              <w:br/>
              <w:br/>
              <w:br/>
              <w:br/>
              <w:t xml:space="preserve">- извещатели        </w:t>
              <w:br/>
              <w:t xml:space="preserve">охранные звуковые   </w:t>
              <w:br/>
              <w:t xml:space="preserve">пассивные для       </w:t>
              <w:br/>
              <w:t xml:space="preserve">блокировки          </w:t>
              <w:br/>
              <w:t xml:space="preserve">остекленных         </w:t>
              <w:br/>
              <w:t xml:space="preserve">конструкций в       </w:t>
              <w:br/>
              <w:t xml:space="preserve">закрытых помещениях </w:t>
              <w:br/>
              <w:br/>
              <w:t xml:space="preserve">- извещатели        </w:t>
              <w:br/>
              <w:t xml:space="preserve">пассивные оптико-   </w:t>
              <w:br/>
              <w:t xml:space="preserve">электронные         </w:t>
              <w:br/>
              <w:t xml:space="preserve">инфракрасные для    </w:t>
              <w:br/>
              <w:t xml:space="preserve">закрытых помещений  </w:t>
              <w:br/>
              <w:t xml:space="preserve">- охранные          </w:t>
              <w:br/>
              <w:t xml:space="preserve">сигнальные          </w:t>
              <w:br/>
              <w:t xml:space="preserve">противоугонные      </w:t>
              <w:br/>
              <w:t xml:space="preserve">устройства для      </w:t>
              <w:br/>
              <w:t xml:space="preserve">автотранспортных    </w:t>
              <w:br/>
              <w:t xml:space="preserve">средств             </w:t>
              <w:br/>
              <w:t xml:space="preserve">- системы передачи  </w:t>
              <w:br/>
              <w:t xml:space="preserve">извещений о         </w:t>
              <w:br/>
              <w:t xml:space="preserve">проникновении       </w:t>
              <w:br/>
              <w:br/>
              <w:br/>
              <w:br/>
              <w:br/>
              <w:br/>
              <w:t xml:space="preserve">- системы контроля  </w:t>
              <w:br/>
              <w:t xml:space="preserve">доступа     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видеосистемы      </w:t>
              <w:br/>
              <w:t xml:space="preserve">охраны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3 7200  </w:t>
              <w:br/>
              <w:t xml:space="preserve">( только  </w:t>
              <w:br/>
              <w:t>в части ОС)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3 7210  </w:t>
              <w:br/>
              <w:br/>
              <w:br/>
              <w:br/>
              <w:br/>
              <w:t xml:space="preserve">43 7210  </w:t>
              <w:br/>
              <w:br/>
              <w:br/>
              <w:br/>
              <w:br/>
              <w:br/>
              <w:br/>
              <w:br/>
              <w:t xml:space="preserve">43 7215  </w:t>
              <w:br/>
              <w:br/>
              <w:br/>
              <w:br/>
              <w:br/>
              <w:t xml:space="preserve">43 7220  </w:t>
              <w:br/>
              <w:br/>
              <w:br/>
              <w:br/>
              <w:br/>
              <w:br/>
              <w:t xml:space="preserve">43 7250  </w:t>
              <w:br/>
              <w:br/>
              <w:br/>
              <w:br/>
              <w:br/>
              <w:br/>
              <w:br/>
              <w:br/>
              <w:t xml:space="preserve">43 7291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3 729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2997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6, 3.1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 </w:t>
              <w:br/>
              <w:t xml:space="preserve">60065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2997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6, 3.1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86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, кроме п.  </w:t>
              <w:br/>
              <w:t xml:space="preserve">4.10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77-95   </w:t>
              <w:br/>
              <w:t xml:space="preserve">(МЭК      </w:t>
              <w:br/>
              <w:t xml:space="preserve">839-2-6-90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, кроме     </w:t>
              <w:br/>
              <w:t xml:space="preserve">п. 5.4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41.97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89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75-95    </w:t>
              <w:br/>
              <w:t xml:space="preserve">(МЭК      </w:t>
              <w:br/>
              <w:t xml:space="preserve">839-1-1-88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5, 6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41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3, 5.4, </w:t>
              <w:br/>
              <w:t xml:space="preserve">5.8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6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6.3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58-200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4, 4.5, </w:t>
              <w:br/>
              <w:t xml:space="preserve">4.8, 4.9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6.1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6.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4 ПРИБОРЫ И АППАРАТУРА ОПТИЧЕСКИЕ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тоаппараты со     </w:t>
              <w:br/>
              <w:t xml:space="preserve">встроенной лампой-  </w:t>
              <w:br/>
              <w:t xml:space="preserve">вспышкой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4 4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70.0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7, 8,  </w:t>
              <w:br/>
              <w:t>15, 16, 18 - 23,</w:t>
              <w:br/>
              <w:t xml:space="preserve">28, 29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821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5.5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тоаппараты с      </w:t>
              <w:br/>
              <w:t xml:space="preserve">приставной лампой-  </w:t>
              <w:br/>
              <w:t xml:space="preserve">вспышкой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4 4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70.0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7, 8,  </w:t>
              <w:br/>
              <w:t>15, 16, 18 - 23,</w:t>
              <w:br/>
              <w:t xml:space="preserve">28, 29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821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5.5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0312-9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А2, A3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0313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3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330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и        </w:t>
              <w:br/>
              <w:t xml:space="preserve">оборудование        </w:t>
              <w:br/>
              <w:t xml:space="preserve">профессионального   </w:t>
              <w:br/>
              <w:t xml:space="preserve">кинематограф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4 6000  </w:t>
              <w:br/>
              <w:t xml:space="preserve">(кроме   </w:t>
              <w:br/>
              <w:t xml:space="preserve">44 6150, </w:t>
              <w:br/>
              <w:t xml:space="preserve">44 6600, </w:t>
              <w:br/>
              <w:t xml:space="preserve">44 6700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03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7 - 23;   </w:t>
              <w:br/>
              <w:t xml:space="preserve">прил. А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ИЗДЕЛИЯ АВТОМОБИЛЬНОЙ ПРОМЫШЛЕННОСТИ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мобили грузовые </w:t>
              <w:br/>
              <w:t xml:space="preserve">&lt;b&gt;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1100  </w:t>
              <w:br/>
              <w:t xml:space="preserve">(кроме   </w:t>
              <w:br/>
              <w:t xml:space="preserve">45 1118, </w:t>
              <w:br/>
              <w:t xml:space="preserve">45 1123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мобили легковые </w:t>
              <w:br/>
              <w:t xml:space="preserve">&lt;b&gt;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1400  </w:t>
              <w:br/>
              <w:t xml:space="preserve">(кроме   </w:t>
              <w:br/>
              <w:t xml:space="preserve">45 1482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бусы &lt;b&gt;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17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мобили          </w:t>
              <w:br/>
              <w:t xml:space="preserve">специализированные. </w:t>
              <w:br/>
              <w:t xml:space="preserve">Автопоезда.         </w:t>
              <w:br/>
              <w:t xml:space="preserve">Квадрициклы.        </w:t>
              <w:br/>
              <w:t xml:space="preserve">Автомобили-тягачи.  </w:t>
              <w:br/>
              <w:t xml:space="preserve">Прицепы.            </w:t>
              <w:br/>
              <w:t xml:space="preserve">Троллейбусы &lt;b&gt;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100, </w:t>
              <w:br/>
              <w:t xml:space="preserve">45 2200  </w:t>
              <w:br/>
              <w:t xml:space="preserve">(кроме   </w:t>
              <w:br/>
              <w:t xml:space="preserve">45 2222, </w:t>
              <w:br/>
              <w:t xml:space="preserve">45 2240, </w:t>
              <w:br/>
              <w:t xml:space="preserve">45 2243, </w:t>
              <w:br/>
              <w:t>снегоходы)</w:t>
              <w:br/>
              <w:t xml:space="preserve">45 2300  </w:t>
              <w:br/>
              <w:t xml:space="preserve">(кроме   </w:t>
              <w:br/>
              <w:t xml:space="preserve">45 2340) </w:t>
              <w:br/>
              <w:t xml:space="preserve">45 2500  </w:t>
              <w:br/>
              <w:t xml:space="preserve">(кроме   </w:t>
              <w:br/>
              <w:t xml:space="preserve">45 2560) </w:t>
              <w:br/>
              <w:t xml:space="preserve">45 26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15-200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тоциклы. Мопеды.  </w:t>
              <w:br/>
              <w:t>Мотороллеры. Прицепы</w:t>
              <w:br/>
              <w:t xml:space="preserve">к ним &lt;b&gt;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800  </w:t>
              <w:br/>
              <w:t xml:space="preserve">(кроме   </w:t>
              <w:br/>
              <w:t xml:space="preserve">45 2860) </w:t>
              <w:br/>
              <w:t xml:space="preserve">45 2930  </w:t>
              <w:br/>
              <w:t xml:space="preserve">45 29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негоболотоходы     </w:t>
              <w:br/>
              <w:t xml:space="preserve">грузоподъемностью   </w:t>
              <w:br/>
              <w:t xml:space="preserve">до 1000 кг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112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3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1, 5.2  </w:t>
              <w:br/>
              <w:t xml:space="preserve">(кроме 5.2.5),  </w:t>
              <w:br/>
              <w:t xml:space="preserve">5.3, 5.4, 5.5   </w:t>
              <w:br/>
              <w:t xml:space="preserve">(кроме 5.5.1,   </w:t>
              <w:br/>
              <w:t xml:space="preserve">5.5.3, 5.5.4)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негоходы           </w:t>
              <w:br/>
              <w:t>грузоподъемностью до</w:t>
              <w:br/>
              <w:t xml:space="preserve">1000 кг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24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4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1,      </w:t>
              <w:br/>
              <w:t xml:space="preserve">5.1.3, 5.1.5 -  </w:t>
              <w:br/>
              <w:t>5.1.12, 5.1.14 -</w:t>
              <w:br/>
              <w:t>5.1.18, 5.1.23 -</w:t>
              <w:br/>
              <w:t xml:space="preserve">5.1.33, 5.2.2,  </w:t>
              <w:br/>
              <w:t xml:space="preserve">5.2.4, 5.2.6,   </w:t>
              <w:br/>
              <w:t xml:space="preserve">5.2.7, 5.2.10,  </w:t>
              <w:br/>
              <w:t xml:space="preserve">5.2.15, 5.2.18, </w:t>
              <w:br/>
              <w:t>5.2.21 - 5.2.23,</w:t>
              <w:br/>
              <w:t xml:space="preserve">5.3.1 - 5.3.5,  </w:t>
              <w:br/>
              <w:t xml:space="preserve">5.4.1, 5.4.2,   </w:t>
              <w:br/>
              <w:t xml:space="preserve">5.5.2, 5.5.6,   </w:t>
              <w:br/>
              <w:t xml:space="preserve">5.5.7, 5.5.9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цепы и           </w:t>
              <w:br/>
              <w:t xml:space="preserve">полуприцепы         </w:t>
              <w:br/>
              <w:t xml:space="preserve">тракторные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560, </w:t>
              <w:br/>
              <w:t xml:space="preserve">47 3961, </w:t>
              <w:br/>
              <w:t xml:space="preserve">47 3962, </w:t>
              <w:br/>
              <w:t xml:space="preserve">47 4981, </w:t>
              <w:br/>
              <w:t xml:space="preserve">47 49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000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0, 13, 20</w:t>
              <w:br/>
              <w:t xml:space="preserve">- 22, 24, 26,   </w:t>
              <w:br/>
              <w:t xml:space="preserve">31, 38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895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769-7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цепы для         </w:t>
              <w:br/>
              <w:t xml:space="preserve">снегоход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5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4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6.1 -   </w:t>
              <w:br/>
              <w:t xml:space="preserve">5.6.9, 5.6.10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цепы для         </w:t>
              <w:br/>
              <w:t xml:space="preserve">снегоболотоход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5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3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5.6 (кроме   </w:t>
              <w:br/>
              <w:t xml:space="preserve">пп. 5.6.4);     </w:t>
              <w:br/>
              <w:t xml:space="preserve">пп. 5.6.10.4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погрузчик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7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15-8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60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4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, 3.2,   </w:t>
              <w:br/>
              <w:t xml:space="preserve">4.1, 5, 6, 7 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54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6, 7, 8, 9, </w:t>
              <w:br/>
              <w:t xml:space="preserve">10, 11, 12, 13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зиция "Велосипеды  (без детских),  кроме  специальных  типов</w:t>
      </w:r>
    </w:p>
    <w:p>
      <w:pPr>
        <w:pStyle w:val="ConsNonformat"/>
        <w:widowControl/>
        <w:ind w:right="0" w:hanging="0"/>
        <w:rPr/>
      </w:pPr>
      <w:r>
        <w:rPr/>
        <w:t>и оснащенных для специальных соревнований" (код позиции объекта по</w:t>
      </w:r>
    </w:p>
    <w:p>
      <w:pPr>
        <w:pStyle w:val="ConsNonformat"/>
        <w:widowControl/>
        <w:ind w:right="0" w:hanging="0"/>
        <w:rPr/>
      </w:pPr>
      <w:r>
        <w:rPr/>
        <w:t>ОК 005-93 45 2970)  исключается  с  1 октября  2004  года  (Приказ</w:t>
      </w:r>
    </w:p>
    <w:p>
      <w:pPr>
        <w:pStyle w:val="ConsNonformat"/>
        <w:widowControl/>
        <w:ind w:right="0" w:hanging="0"/>
        <w:rPr/>
      </w:pPr>
      <w:r>
        <w:rPr/>
        <w:t>Ростехрегулирования от 22.07.2004 N 7)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3"/>
        <w:gridCol w:w="2697"/>
        <w:gridCol w:w="405"/>
        <w:gridCol w:w="1215"/>
        <w:gridCol w:w="540"/>
        <w:gridCol w:w="270"/>
        <w:gridCol w:w="1215"/>
        <w:gridCol w:w="163"/>
        <w:gridCol w:w="2152"/>
      </w:tblGrid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лосипеды (без     </w:t>
            </w:r>
          </w:p>
        </w:tc>
        <w:tc>
          <w:tcPr>
            <w:tcW w:w="40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970  </w:t>
            </w:r>
          </w:p>
        </w:tc>
        <w:tc>
          <w:tcPr>
            <w:tcW w:w="8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52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тских), кроме     </w:t>
            </w:r>
          </w:p>
        </w:tc>
        <w:tc>
          <w:tcPr>
            <w:tcW w:w="21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096-91   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циальных типов   </w:t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503-87   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4   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 оснащенных для    </w:t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vMerge w:val="restart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циальных         </w:t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ревнований &lt;1&gt;    </w:t>
            </w:r>
          </w:p>
        </w:tc>
        <w:tc>
          <w:tcPr>
            <w:tcW w:w="4317" w:type="dxa"/>
            <w:gridSpan w:val="3"/>
            <w:vMerge w:val="continue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лосипеды, кроме   </w:t>
              <w:br/>
              <w:t xml:space="preserve">детских и           </w:t>
              <w:br/>
              <w:t xml:space="preserve">специальных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9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2111-2003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6 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лосипеды детские  </w:t>
              <w:br/>
              <w:t xml:space="preserve">двухколесные (в том </w:t>
              <w:br/>
              <w:t xml:space="preserve">числе с             </w:t>
              <w:br/>
              <w:t xml:space="preserve">поддерживающими     </w:t>
              <w:br/>
              <w:t xml:space="preserve">роликами) &lt;1&gt;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99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765-90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371-89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.3,      </w:t>
              <w:br/>
              <w:t xml:space="preserve">3.1.4, 3.1.6 -  </w:t>
              <w:br/>
              <w:t xml:space="preserve">3.1.24          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лосипеды детские  </w:t>
              <w:br/>
              <w:t xml:space="preserve">трехколесные &lt;1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299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7371-89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.3,      </w:t>
              <w:br/>
              <w:t xml:space="preserve">3.1.5 - 3.1.8,  </w:t>
              <w:br/>
              <w:t>3.1.17, 3.1.19 -</w:t>
              <w:br/>
              <w:t xml:space="preserve">3.1.24  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регаты, узлы и    </w:t>
              <w:br/>
              <w:t xml:space="preserve">детали автомобилей  </w:t>
              <w:br/>
              <w:t xml:space="preserve">грузовых,           </w:t>
              <w:br/>
              <w:t xml:space="preserve">специализированных, </w:t>
              <w:br/>
              <w:t xml:space="preserve">автопогрузчиков и   </w:t>
              <w:br/>
              <w:t xml:space="preserve">кузовов-фургонов    </w:t>
              <w:br/>
              <w:t xml:space="preserve">специальных &lt;b&gt;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регаты, узлы и    </w:t>
              <w:br/>
              <w:t xml:space="preserve">детали автомобилей  </w:t>
              <w:br/>
              <w:t xml:space="preserve">легковых,           </w:t>
              <w:br/>
              <w:t xml:space="preserve">мотоциклов и        </w:t>
              <w:br/>
              <w:t xml:space="preserve">электромобилей &lt;b&gt;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4000  </w:t>
              <w:br/>
              <w:t xml:space="preserve">(кроме   </w:t>
              <w:br/>
              <w:t xml:space="preserve">45 47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регаты, узлы и    </w:t>
              <w:br/>
              <w:t xml:space="preserve">детали автобусов и  </w:t>
              <w:br/>
              <w:t xml:space="preserve">троллейбусов &lt;b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5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вигатели           </w:t>
              <w:br/>
              <w:t xml:space="preserve">автомобильные и     </w:t>
              <w:br/>
              <w:t xml:space="preserve">мотоциклетные, их   </w:t>
              <w:br/>
              <w:t xml:space="preserve">узлы и детали &lt;b&gt;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6000  </w:t>
              <w:br/>
              <w:t xml:space="preserve">(кроме    </w:t>
              <w:br/>
              <w:t xml:space="preserve">45 618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торы лодочные     </w:t>
              <w:br/>
              <w:t xml:space="preserve">подвесные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61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56-90   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8.1, 2.9  </w:t>
              <w:br/>
              <w:t xml:space="preserve">(за исключением </w:t>
              <w:br/>
              <w:t xml:space="preserve">пп. 2.9.3),     </w:t>
              <w:br/>
              <w:t xml:space="preserve">2.10.1, 2.12,   </w:t>
              <w:br/>
              <w:t xml:space="preserve">2.13, 2.14.3,   </w:t>
              <w:br/>
              <w:t xml:space="preserve">2.14.6, 2.14.7, </w:t>
              <w:br/>
              <w:t>2.14.9, 2.14.11,</w:t>
              <w:br/>
              <w:t xml:space="preserve">2.14.14, 2.15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0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топливная,          </w:t>
              <w:br/>
              <w:t xml:space="preserve">электрооборудование </w:t>
              <w:br/>
              <w:t xml:space="preserve">и приборы           </w:t>
              <w:br/>
              <w:t xml:space="preserve">автомобилей,        </w:t>
              <w:br/>
              <w:t xml:space="preserve">прицепов и          </w:t>
              <w:br/>
              <w:t xml:space="preserve">мотоциклов,         </w:t>
              <w:br/>
              <w:t xml:space="preserve">электронное         </w:t>
              <w:br/>
              <w:t xml:space="preserve">оснащение           </w:t>
              <w:br/>
              <w:t xml:space="preserve">автотранспортных    </w:t>
              <w:br/>
              <w:t xml:space="preserve">средств &lt;b&gt;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7000  </w:t>
              <w:br/>
              <w:t xml:space="preserve">(кроме   </w:t>
              <w:br/>
              <w:t xml:space="preserve">45 7500, </w:t>
              <w:br/>
              <w:t xml:space="preserve">45 7700, </w:t>
              <w:br/>
              <w:t xml:space="preserve">45 78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товозвращатели   </w:t>
              <w:br/>
              <w:t xml:space="preserve">велосипедные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737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235-91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гаражное для        </w:t>
              <w:br/>
              <w:t xml:space="preserve">автотранспортных    </w:t>
              <w:br/>
              <w:t xml:space="preserve">средств и прицепов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7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51-98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334-87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регаты, узлы и    </w:t>
              <w:br/>
              <w:t>детали автомобильных</w:t>
              <w:br/>
              <w:t xml:space="preserve">прицепов и          </w:t>
              <w:br/>
              <w:t xml:space="preserve">полуприцепов &lt;b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8000  </w:t>
              <w:br/>
              <w:t xml:space="preserve">(кроме   </w:t>
              <w:br/>
              <w:t xml:space="preserve">45 88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нифицированные узлы</w:t>
              <w:br/>
              <w:t xml:space="preserve">и детали,           </w:t>
              <w:br/>
              <w:t xml:space="preserve">применяемые в       </w:t>
              <w:br/>
              <w:t xml:space="preserve">автомобильной       </w:t>
              <w:br/>
              <w:t xml:space="preserve">промышленности &lt;b&gt;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9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6 ПОДШИПНИКИ КАЧЕНИЯ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шипники качения  </w:t>
              <w:br/>
              <w:t xml:space="preserve">(колесные и         </w:t>
              <w:br/>
              <w:t xml:space="preserve">ступичные для       </w:t>
              <w:br/>
              <w:t xml:space="preserve">легковых и грузовых </w:t>
              <w:br/>
              <w:t xml:space="preserve">автомобилей,        </w:t>
              <w:br/>
              <w:t xml:space="preserve">автобусов,          </w:t>
              <w:br/>
              <w:t xml:space="preserve">микроавтобусов,     </w:t>
              <w:br/>
              <w:t xml:space="preserve">мотоциклов и        </w:t>
              <w:br/>
              <w:t xml:space="preserve">мотороллеров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6 1213, </w:t>
              <w:br/>
              <w:t xml:space="preserve">46 1583, </w:t>
              <w:br/>
              <w:t xml:space="preserve">46 1983, </w:t>
              <w:br/>
              <w:t xml:space="preserve">46 2412, </w:t>
              <w:br/>
              <w:t xml:space="preserve">46 2413, </w:t>
              <w:br/>
              <w:t xml:space="preserve">46 24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0-200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8.6, 6.2 -  </w:t>
              <w:br/>
              <w:t>7.5, 8,8 - 8.15,</w:t>
              <w:br/>
              <w:t xml:space="preserve">8.21, 8.22,     </w:t>
              <w:br/>
              <w:t xml:space="preserve">8.27, 8.32.1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шипники качения  </w:t>
              <w:br/>
              <w:t xml:space="preserve">узлов рулевого      </w:t>
              <w:br/>
              <w:t xml:space="preserve">управления легковых </w:t>
              <w:br/>
              <w:t xml:space="preserve">автомобиле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6 1111, </w:t>
              <w:br/>
              <w:t xml:space="preserve">46 1212, </w:t>
              <w:br/>
              <w:t xml:space="preserve">46 1222, </w:t>
              <w:br/>
              <w:t xml:space="preserve">46 1223, </w:t>
              <w:br/>
              <w:t xml:space="preserve">46 1558, </w:t>
              <w:br/>
              <w:t xml:space="preserve">46 1589, </w:t>
              <w:br/>
              <w:t xml:space="preserve">46 1592, </w:t>
              <w:br/>
              <w:t xml:space="preserve">46 2292, </w:t>
              <w:br/>
              <w:t xml:space="preserve">46 2412, </w:t>
              <w:br/>
              <w:t xml:space="preserve">46 2413, </w:t>
              <w:br/>
              <w:t xml:space="preserve">46 4311, </w:t>
              <w:br/>
              <w:t xml:space="preserve">46 4321, </w:t>
              <w:br/>
              <w:t xml:space="preserve">46 43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0-200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8.6, 6.2 -  </w:t>
              <w:br/>
              <w:t>7.5, 8.8 - 8.15,</w:t>
              <w:br/>
              <w:t xml:space="preserve">8.21, 8.22,     </w:t>
              <w:br/>
              <w:t xml:space="preserve">8.27, 8.32.1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шипники качения  </w:t>
              <w:br/>
              <w:t xml:space="preserve">роликовые для букс  </w:t>
              <w:br/>
              <w:t xml:space="preserve">ж/д состава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6 2860  </w:t>
              <w:br/>
              <w:t xml:space="preserve">46 2460  </w:t>
              <w:br/>
              <w:t xml:space="preserve">46 2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0-200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8.6, 6.2 -  </w:t>
              <w:br/>
              <w:t>7.5, 8.8 - 8.15,</w:t>
              <w:br/>
              <w:t xml:space="preserve">8.21, 8.22,     </w:t>
              <w:br/>
              <w:t xml:space="preserve">8.32.4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7 ТРАКТОРЫ И СЕЛЬСКОХОЗЯЙСТВЕННЫЕ МАШИНЫ &lt;d&gt;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кторы            │  47 2200, │     ГОСТ     │П. п. 1.2 - 1.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льскохозяйственные│  47 2400  │ 12.2.019-86  │1.15, 1.16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кроме              │  (кроме   │              │1.18, 1.19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логабаритных      │  47 2411) │              │1.21, р. 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щностью до 16 кВт)│  47 2500  │              │п. п. 3.1, 3.3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, 4.2, 4.6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9, 7.1, 7.4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6, 7.1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2, 8.7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1.012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1.4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120-88  │1.9, 2.8, 2.1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3.10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3, 3.14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6 - 3.18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20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1.003-8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19677-87 │П. 2.8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0062-96 │П. п. 4.1, 4.3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7258-87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6336-84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5, 5.16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41.86-99   │6.2, 6.5 - 6.9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авила ЕЭК  │6.1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ОН N 86)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2, п. 5.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41.7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авила ЕЭК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ОН N 71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кторы            │  47 2411, │    ГОСТ Р    │Пп. 4.2,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логабаритные,     │  47 3776, │   50863-96   │4.3, 4.5, 4.7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тоблоки и         │  47 3777  │              │4.8; р. 5; п. п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токультиваторы    │           │              │6.1, 6.2;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мощностью до 16    │           │              │пп. пп. 6.3.1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Вт)                │           │              │6.3.5; п. п.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4, 7.1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9, 7.11; р. 8;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п. 9.1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9.6, 9.13, 9.1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9.16 - 9.1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┤</w:t>
      </w:r>
      <w:r>
        <w:rPr>
          <w:rFonts w:eastAsia="Courier New"/>
        </w:rPr>
        <w:t xml:space="preserve"> </w:t>
      </w:r>
      <w:r>
        <w:rPr/>
        <w:t>12.1.012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ил. 2 (поз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1103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6336-84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кторы            │  47 2600  │     ГОСТ     │П. п. 1.7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сопромышленные    │           │ 12.2.102-89  │1.15, 1.17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, пп. п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1, 2.1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8, 2.1.9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12, 2.2.2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7, 2.3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3, 2.3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1, 2.4.5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7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1.5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7, 1.9, 2.8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3.10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58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5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41.86-99   │5.16, 6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авила ЕЭК │6.9, 6.1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ОН N 86)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4.1, 4.3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62-96   │4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кторы            │  47 2700, │     ГОСТ     │П. п. 1.2; р. р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ые,       │  48 1200, │  12.2.121-88 │2, 3; п. п.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.ч.              │  48 1440  │              │4.1 - 4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ированные    │           │              │5.2, 5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ульдозерным и      │           │              │5.11 - 5.1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ульдозерно-        │           │              │6.1, 6.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ыхлительным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м       │         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 - 1.7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58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4.1, 4.3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62-96   │4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34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ялки тракторные   │  47 3310, │     ГОСТ     │П. п. 1.2 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7 3320  │  12.2.111-85 │1.5, 1.7 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┤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жалки             │  47 3330  │              │1.16, 1.17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 - 1.25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7, 1.2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1, 1.35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 - 2.1.4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9, 2.1.10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брасыватели      │  47 3351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рганических        │           │   23074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добрений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39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4, 1.16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8, 1.3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 - 2.1.5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000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внесения │  47 3352, │     ГОСТ     │П. п. 1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инеральных         │  47 3353, │  12.2.111-85 │1.5, 1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добрений           │  47 3355  │              │1.11, 1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4, 1.16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8, 1.3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 - 2.1.5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000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прыскиватели и     │  47 3411  │     ГОСТ     │Пп. 1.2, 1.23;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эрозольные         │           │  12.2.111-85 │2.3.1, 2.3.6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, в том     │           │              │2.3.10, 2.3.12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: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опрыскиватели и │  47 341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эрозольные  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ппараты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лектрические     │           │    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атки рядковые      │  47 3511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самоходные)        │           │  12.2.019-86 │1.3, 1.1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           │  47 3518  │              │1.16, 1.1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ерноуборочные      │           │              │1.19; р. 2;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уборки   │  47 3641, │              │п. п. 3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одов и ягод       │  47 3642, │              │3.2, 3.5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садах (самоходные)│  47 3644  │              │4.1, 4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9, 7.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4, 7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1, 7.1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9, 7.2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3, 8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2, 8.4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5, 8.7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8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, 1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           │  47 3558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курузоуборочные   │           │  12.2.019-86 │1.3, 1.1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           │  47 3618  │              │1.16, 1.1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артофелеуборочные  │           │              │1.19; р. 2;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уборки   │  47 3627  │              │п. п. 3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отвы корнеплодов   │           │              │3.2, 3.5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           │  47 3628  │              │4.1, 4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клоуборочные     │           │              │4.9, 7.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4, 7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1, 7.1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9, 7.2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3, 8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2, 8.4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5, 8.7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8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, 1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5 - 1.17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 - 1.25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7, 1.2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1, 1.35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9; пп.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струмент и        │  47 3774  │     ГОСТ     │Р. 3; пп. 4.2.2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вентарь садово-   │  47 3775  │  12.2.042-91 │4.2.3; 6.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городный и         │  47 3776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сохозяйственного  │  47 3777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менения          │  47 3791  │   28708-200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ированный.   │  47 379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малой      │  48 596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ации:        │  48 5962  │  12.2.032-7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е,       │  34 6897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ездовые (тележки    │  51 568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цепные)          │           │   51389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ил. N 2 (поз.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1103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8 - 11, 13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70.0-87 │15 - 17, 19 -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1, 24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4-8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77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47 3853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для   │  47 4169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ермерского и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дово-огородного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зяйства с         │         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ем от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сети 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70-9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76-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1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малой      │  48 5962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ации:        │  34 6897  │  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ционарные,       │  51 568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ездовые (тележки    │           │     ГОСТ     │Прил. 2 (поз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цепные)          │           │  12.1.005-88 │1103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8 - 1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0-87  │13, 15 - 17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9 - 21, 24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77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р. 2, 3, 5, 6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грузчики          │  47 3930,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льскохозяйственные│  47 4930  │  12.2.019-86 │1.3, 1.1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6, 1.1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, 1.21;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2; п. п.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, 3.2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4.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, 4.9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, 7.4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6, 7.1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2, 7.19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2, 7.2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1, 8.2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4, 8.7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, 1.6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1.4, пп. пп.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3.3, 5.3.4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8, 1.31  -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4, 1.39;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п. 2.4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сосы и насосные   │  47 4118,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ы            │  34 6891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водоснабжения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вотноводческих    │           │     ГОСТ     │Р. р. 2, 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ерм и пастбищ      │           │  12.2.042-91 │5,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мощностью до 5 кВт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)       │           │    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датчики кормов   │  47 4131  │     ГОСТ     │Пп. 10, 13, 20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7 4132  │   10000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7 413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95-7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3, 2.1.3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2.1.11, 2.3; р.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, пп. 4.2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.1 - 5.1.14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.20, 5.3.1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3.9, 6.3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.3 - 6.3.5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.9 - 6.3.17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ильные установки, │  47 4141,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ильные аппараты   │  47 4142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2.1.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2.1.5, р. 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п. 4.2.2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2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5.4 - 5.6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54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70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47 4163, │     ГОСТ     │Р. р. 2, 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отопления       │  47 4166  │  12.2.042-91 │5,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регулирования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икроклимата,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овентиляторы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животноводческих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мещений (в том    │           │    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 агрегаты      │           │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нтиляционны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создания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икроклимата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фермах мощностью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12 кВт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)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генераторы     │  47 4164  │     ГОСТ     │Р. 3; пп.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4.2.2, п. 6.4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кубаторы мощностью│  47 4311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4 кВт            │           │  12.2.042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2 - 8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71-9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силки тракторные  │  47 4411,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ющилки-косилки    │  47 4412, │  12.2.019-86 │1.3, 1.1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силки-            │  47 4431, │              │1.16, 1.18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мельчители        │           │              │1.19; р. 2;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айны            │  47 4438  │              │п. п.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лосоуборочные     │           │              │3.1, 3.2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4.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, 4.9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, 7.4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6, 7.1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2, 8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2, 8.4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7, 8.8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4, 1.16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9, 1.3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9, 2.4.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5.1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 - 1.7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робилки для кормов,│  47 4471, │     ГОСТ     │Пп. пп. 2.1.3 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мельчители кормов,│  47 4472, │  12.2.042-91 │2.1.7,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месители кормов    │  47 4474, │              │2.1.12 -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том числе        │  47 4475  │              │2.1.15; р. 3;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           │п. 4.2; пп. пп.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щностью до 10 кВт │           │              │5.1.1 -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),      │           │              │5.1.13; п. 6.1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парники-смесители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14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тлы-              │  47 4476  │     ГОСТ     │Р. 3; пп. п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рообразователи    │           │  12.2.042-91 │4.2.2, 6.4.15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вигатели тракторов,│  47 5130  │     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льскохозяйственных│  47 5150  │ 17.2.2.02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 и комбайнов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зельные (кроме    │           │     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зелей мощностью   │           │ 17.2.2.05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16 кВт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малогабаритных  │           │    ГОСТ Р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кторов и средств │           │   41.9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лой механизации)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авила ЕЭК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ОН N 96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Т 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3.3.23-8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8 ПРОДУКЦИЯ СТРОИТЕЛЬНОГО, ДОРОЖНОГО              </w:t>
              <w:br/>
              <w:t xml:space="preserve">И КОММУНАЛЬНОГО МАШИНОСТРОЕНИЯ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кскаваторы         │  48 11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дноковшовые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автошасси &lt;b&gt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кскаваторы         │  48 1100  │    ГОСТ      │Пп. 5.1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дноковшовые        │  (кроме   │  30067-93    │5.1.5, 5.1.9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емкостью от 0,25 -  │  48 1180) │              │5.2 - 5.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2,5 м3           │  48 147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сменное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 одноковшовым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кскаваторам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кскаваторы         │  48 1180  │     ГОСТ     │П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ногоковшовые       │           │   16469-7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реперы самоходные │  48 1300  │    ГОСТ      │Пп. 2.1.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цепные           │           │  30035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грейдеры.       │  48 1410  │    ГОСТ      │Пп. 3.1.6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рейдеры прицепные. │  48 1420  │  11030-93    │3.1.11, 3.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рейдеры-элеваторы  │  48 143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битумовозы,     │  48 2100  │    ГОСТ      │П. 5.7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бетоновозы,     │  48 2624  │  27811-95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растворовозы,   │  48 2650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гудронаторы,    │           │    ГОСТ      │П. 3.1.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золовозы,       │           │  27614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цементовозы,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бетоносмесители,│           │    ГОСТ      │П. 2.1.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бетононасосы &lt;b&gt;│           │  27339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1.7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336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1.7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338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11-75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48 2210  │    ГОСТ      │П. 2.1.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строительства   │           │  21915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содержания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сфальтных вскрытий │           │    ГОСТ      │П. 4.2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рог               │           │  27945-95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             │  48 2220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строительства   │           │  12.2.011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рог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негоочистители     │  48 2312  │     ГОСТ     │П. п. 1.9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автошасси &lt;b&gt;    │  48 2322  │  12.2.011-75 │2.1.15, 2.1.16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4, 2.4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2.6.2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негоочистители     │  48 2311  │     ГОСТ     │П. п. 1.9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тракторах        │  48 2316  │  12.2.011-75 │2.1.15, 2.1.16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малогабаритные    │  48 2321  │              │2.2.4, 2.4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2.6.2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атки дорожные      │  48 2410  │     ГОСТ     │П. 5.25, р. 7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моходные          │           │   27598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до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1.01.2005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156-200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5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48 2600  │    ГОСТ 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риготовления   │           │  16349-85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оительных смесей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1.7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338-93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11-75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бурильно-    │  48 3110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овые            │  48 3210  │  12.2.011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тракторах,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урильное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бурильно-    │  48 312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овые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автошасси &lt;b&gt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48 322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аебойное,         │  48 3230  │   50906-96   │(за исключение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провое.           │           │              │рр. 1 - 3, 6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лоты сваебойные   │           │              │8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602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41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             │  48 331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оительно-        │           │12.2.013.0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делочные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29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лота плотничные   │  48 3322  │     ГОСТ     │П. 2.5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столярные         │           │    1185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мески плоские    │  48 3322  │     ГОСТ     │П. 2.5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полукруглые       │           │    1184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банки деревянные  │  48 3322  │     ГОСТ     │П. п. 2.1.5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987-91   │2.1.10  - 2.12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банки             │  48 3322  │     ГОСТ     │П. п. 5.1 - 5.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таллические       │           │   26665-97   │7.7, 7.10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казом Ростехрегулирования от 22.07.2004 N 7 одна из позиций</w:t>
      </w:r>
    </w:p>
    <w:p>
      <w:pPr>
        <w:pStyle w:val="ConsNonformat"/>
        <w:widowControl/>
        <w:ind w:right="0" w:hanging="0"/>
        <w:rPr/>
      </w:pPr>
      <w:r>
        <w:rPr/>
        <w:t>с кодом 48 3331 по ОК 005-93 изложена в новой редакции: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лы ручные         │ 48 3331  │ 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│  30682-200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сковые и дисковые │          ├─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жи                │          │ 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с 01.07.2004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с 01.07.2004) │                │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1029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1-9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сковые пилы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дисковые ножи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2-9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диально-рычажные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лы          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3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йсмусовые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строгальные машины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4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стольные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лифовальные машины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5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нточные пилы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сверления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лмазными сверлами  │           │  1029-2-6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подачей воды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7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лмазные пилы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подачей воды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1029-2-8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носные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резерно-модельные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             │           │   1029-1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:      │           │  1029-2-9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рцовочные пилы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29-1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ручные       │  48 333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50614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лифовальные и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ировальные с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ращательным     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вижением рабочего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струмента   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ручные       │  48 333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50616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оскошлифовальные и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нточно-     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лифовальные     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             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30505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одрезки живой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городи и газонные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жницы, триммеры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вы, кусторезы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ручные       │  48 333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50637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зьбонарезные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ручные│  48 333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уруповерты         │           │   50635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ударные гайковерты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ручные       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12.2.013.1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ерлильные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чные электрические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резерные машины 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машины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обработки кромок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699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скопульты        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разбрызгиватели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чные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00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ручные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лотки и           │           │ 12.2.013.6-9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фораторы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ручные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ожницы для металла │           │12.2.013.8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ручные│  48 333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лы с возвратно-   │           │   50636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ступательным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вижением рабочего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струмента      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лобзики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ножовочные пилы)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ручные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банки             │           │12.2.013.14-9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ручные       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резерные и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резные      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699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ручные       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обозабивные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01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учные              │  48 33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48 5144  │   30506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пные пилы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7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4-84 │2.2.1 - 2.2.24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ручные│  48 338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лубинные вибраторы │           │   50615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единения          │  48 3400, │     ГОСТ     │П. п. 1.7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металлических     │  29 5900  │   24201-80   │1.8, 1.1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убопроводов       │           │              │1.12, 1.14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5, 1.20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3 - 1.26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2.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050-77   │2.6, 2.7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0, 2.1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              │  48 3520  │     ГОСТ     │Р. 3, п. п.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пневмоколесном   │           │   22827-85   │2.4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ду  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Б-10-382-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              │  48 3530  │     ГОСТ     │Р. 3, п. п.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гусеничном ходу  │           │   22827-85   │2.4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Б-10-382-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              │  48 3510  │ ПБ-10-382-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автомобильном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ду &lt;b&gt;            │           │     ГОСТ     │Р. 3, п. п.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27-85   │2.4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башенные      │  48 3540  │     ГОСТ     │Пп. 1.1, 2.1.5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оительные &lt;а&gt;    │           │   13556-91   │2.2.1, 2.3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9, 2.6, 2.8;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8.2, 2.8.3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ны на тракторах, │  48 3550  │ ПБ-10-157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цепные и краны-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убоукладчики      │           │ ПБ-10-382-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, п. п.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27-85   │2.4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грузчики          │  48 357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оительные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автошасси &lt;b&gt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грузчики          │  48 3570  │    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дноковшовые        │           │   50950-9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оительные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601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ъемники мачтовые │  48 3583  │     ГОСТ     │П. 2.7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оительные        │           │   29168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Б-10-256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ифты &lt;a&gt;           │  48 3611  │     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011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ъемники с        │  48 370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бочими платформами│           │   52045-200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59-7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ъемники с        │  48 371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бочими            │  48 3712  │   52045-200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атформами на      │  48 3721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шасси (в т.ч.   │  48 3722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цепные) для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родского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мунального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зяйства 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держания дорог &lt;b&gt;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 от 22.07.2004 N 7, в ред. Уточнен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тв. Ростехрегулированием)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на автошасси │  48 5310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т.ч. прицепные)  │  48 5320  │   52045-200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городского      │  48 533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мунального       │  48 535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зяйства и         │  48 536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держания дорог &lt;b&gt;│  (кроме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5362)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Уточнениями, утв. Ростехрегулированием)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робилки            │  48 4300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4400  │    693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3112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090-7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а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375-7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376-7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лы бензиномоторные│  48 5111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060-9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411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О 7914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23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ИСО 6533-93,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О 6534-92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25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ИСО 7915-91)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; прил. 2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(поз. 1103)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         │     ГОСТ     │П. п. 1.7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лесосечных      │           │  12.2.102-89 │1.15, 1.17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бот:              │           │              │1.19, пп. п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установки         │  48 5112  │              │2.1.1, 2.1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учкорезные       │           │              │2.1.4, 2.1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редвижные;      │           │              │2.1.8, 2.1.9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шины валочно-   │  48 5113  │              │2.1.12, 2.2.2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акетирующие;     │           │              │2.2.7, 2.3.1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шины валочно-   │  48 5114  │              │2.3.3, 2.3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левочные;      │  48 5115  │              │2.4.1, 2.4.3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5117  │              │2.4.7, 2.4.16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5118  │              │2.4.18 &lt;d&gt;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шины            │  48 5122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бесчекерной   │           │  12.2.120-88 │1.5 - 1.7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чекерной        │           │              │1.9, 2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левки леса,    │           │              │3.1 - 3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акетоподборщики; │           │              │3.5 - 3.10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шины рубильные  │  48 5125  │     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дробильные)      │  48 5131  │  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редвижные       │  48 513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       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лесозаготовок:  │           │  12.2.120-88 │1.5 - 1.7, 1.9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грегаты          │  48 5125  │              │2.8, 3.1 - 3.3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ногооперационные │           │              │3.5 - 3.10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обильные         │           │              │3.14, 3.16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сучконо-         │           │              │3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кряжевочные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шины,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арвестеры);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грегаты          │  48 5123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штабелировки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еса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         │     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грузочно-         │           │  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портирующее: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лесопогрузчики    │  48 5131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челюстные;        │           │  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нипуляторы      │  48 5138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погрузки леса;│           │     ГОСТ     │П. п. 1.1; р. р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лесопогрузчики    │  48 5138  │   15594-80   │4,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нипуляторного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ипа;             │         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форвардеры        │  48 5138  │    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сортиментовозы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4.1, 4.3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62-96   │4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45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48 5118, │     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лесосечных,     │  48 5128, │  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созаготовительных │  48 5148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нижнескладских    │           │     ГОСТ     │Прил. 2: п. 605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бот разного       │           │  12.1.005-8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: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станки заточные   │           │     ГОСТ     │Р. 2, пп.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5.1.1, табл. 7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30-81 │1.9, 3.1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2.1, 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0-75 │3.3, пп.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4.15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54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Р. р. 9, 1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29-1-94   │14, 16, 2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поезда          │  48 5134  │     ГОСТ     │Пп. пп. 2.4.19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ные          │           │  12.2.102-89 │2.4.26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совозные,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лесовозы &lt;b&gt;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63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Щеповозы &lt;b&gt;        │  48 5136  │     ГОСТ     │Пп. пп.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2-89 │2.2.1, -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2, 2.2.4;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6.2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63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3.14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3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тальные          │  48 5135  │     ГОСТ     │П. п. 1.7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лесовозы        │           │  12.2.102-89 │1.10 - 1.12;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автопогрузчики    │           │              │пп. пп. 2.1.9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са                │           │              │2.2.1, 2.2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нутризаводского    │           │              │2.2.7, 2.3.3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порта          │           │              │2.4.1, 2.4.5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1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п. 1.5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6, 3.1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3, 3.5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7, 3.8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 - 3.1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Т      │П. п. 2.26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3-110-81   │3.2, 3.5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2, 3.15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2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цепы             │  48 5138  │     ГОСТ     │Пп. пп. 2.4.20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полуприцепы       │           │  12.2.102-89 │2.4.21, 2.4.26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совозные &lt;b&gt;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лы цепные         │  48 5144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30506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ЭК 745-2-13-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89)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13.0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7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4-84 │2.2.1 - 2.2.24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катафалки &lt;b&gt;   │  48 5365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уборки   │  48 5381  │     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мещений           │           │  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щественного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значения          │           │     ГОСТ     │Пп. 2.3.2, 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п. 2.7, 4.1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, 4.6; п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2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753-7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3.2, 3.3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0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9-8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64-8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33-7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4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2.3, 2.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             │  48 5382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оборудование      │           │  12.2.011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  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усоропереработки   │           │     ГОСТ     │П. п. 1.2, 2.1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03-91 │2.3, 2.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 - 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9-7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30-8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1.1-200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4254-9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2; 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п. 2.7, 4.1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, 4.6; пп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2.4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2.1, 2.3, 2.4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33-7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3.2, 3.3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0-7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4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2.3, 2.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ожарные     │  48 541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&lt;b&gt;, &lt;c1&gt;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гнетушители        │  48 5430  │    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17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057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менты установок  │  48 5484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жаротушения       │  48 9290  │  51043-2002  │(за исключение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х:     │           │              │рр. 1 - 4, 7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росители водяные   │           │              │9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принклерные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дренчерные;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росители пенные    │           │  51043-2002  │(за исключением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принклерные        │           │              │рр. 1 - 4, 7 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дренчерные;       │           │              │9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лапаны узлов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равления,         │           │    ГОСТ Р    │Рр. 6, 7, 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порные            │           │  51052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;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заторы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ановок пенного   │           │    ГОСТ Р    │Рр. 5 (за исклю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жаротушения       │           │   51114-97   │чением пп. 5.1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х      │           │              │5.5; 5.13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6), 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48 5500,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ачечное           │           │ 12.2.084-9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го типа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48 56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имической чистки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дежды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(печи)     │  48 5810,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е и      │  48 5824  │   20219-7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о-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рочные, в том     │           │     ГОСТ     │Р. р. 1, 2, 5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 с водяным     │           │   22992-8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туром: на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инированном     │           │     ГОСТ     │Р. р. 4, 5, 6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пливе             │           │    9817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(печи)     │  48 5811, │     ГОСТ     │П. 1.3: табл. 1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е и      │  48 5821  │   20219-74   │(поз. 1, 3 - 5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о-        │           │              │10); р. 2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рочные, в то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 с водяны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туром: на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образном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отопительно│  48 5811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водонагревательные │           │   20219-7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газообразно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(печи)     │  48 5812, │     ГОСТ     │Р. р. 1 - 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е и      │  48 5822  │   22992-8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о-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рочные, в то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 с водяны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туром: на жидком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           │  48 5812  │     ГОСТ     │Р. р. 1, 2, 3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о-        │           │   22992-8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нагревательные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жидком топливе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(печи)     │  48 5814  │     ГОСТ     │Р. р. 4, 5, 6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е и      │           │   9817-95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о-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рочные, в то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 с водяны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туром: на твердом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иты газовые       │           │    ГОСТ Р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ые:            │  48 5830  │   50696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четырехгорелочные;│  48 5831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трехгорелочные;   │  48 5832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двухгорелочные;   │  48 5833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со встроенными    │  48 583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ллонами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лонки водогрейные │  48 5840  │     ГОСТ     │Р. р. 2,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ванн            │           │   19910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одонагреватели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очные на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образном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пливе)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нагреватели     │  48 5850  │     ГОСТ     │Р. р. 4, 5, 6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емкостные          │           │   11032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): на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образном топливе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иты газовые       │  48 5861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тативные         │           │   30154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уристские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аганы газовые      │  48 5862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тативные         │           │   30154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туристские (плиты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вухгорелочны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тативные)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рили, шашлычницы,  │  48 5880  │    ГОСТ Р    │Р. 5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аровни             │           │   50696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154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запорные │  48 5881  │     ГОСТ     │П. п. 1.2, 2.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ллонов для        │           │   21804-94   │2.3, 2.5 - 2.8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жиженных           │           │              │2.10, 4.1 - 4.4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глеводородных газов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Ру до 1,6 МПа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яторы давления │  48 5882  │     ГОСТ     │П. п. 1.2, 2.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сжиженных       │           │   21805-94   │2.4, 2.5, 2.7 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глеводородных газов│           │              │2.9, 2.11, 3.1 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 Ру до 1,6 МПа    │           │              │3.3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релки газовые     │  48 5884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фракрасного       │           │   25696-8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лучения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48 5884  │     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горелочные и    │           │   16569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локи автоматики к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им, запальны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релки газовые     │  48 5896  │     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жекционные для    │           │   16569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х газовых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чей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диционеры        │  48 620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ые        │           │  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28-8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здухонагреватели  │  48 640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28-8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9 ОБОРУДОВАНИЕ САНИТАРНО-ТЕХНИЧЕСКОЕ              </w:t>
              <w:br/>
              <w:t xml:space="preserve">(КРОМЕ ОБОРУДОВАНИЯ ДЛЯ ВЕНТИЛЯЦИИ И КОНДИЦИОНИРОВАНИЯ).    </w:t>
              <w:br/>
              <w:t xml:space="preserve">ЗАМОЧНЫЕ И СКОБЯНЫЕ ИЗДЕЛИЯ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тлы               │  49 3111  │     ГОСТ     │Пп. 1.2 (в част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е        │  49 3112  │   20548-87   │КПД), 1.3 - 1.6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малолитражные)     │           │              │2.7, 2.8, 2.11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вой мощностью  │           │              │3.3 - 3.5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100 кВт &lt;a&gt;: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чугунные        │           │    ГОСТ Р    │Пп. 4.1.5.3,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стальные        │           │   51382-99   │4.1.5.9 -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1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3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4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тлы               │  49 3121  │     ГОСТ     │Пп. 3.6, 3.7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опительные        │  49 3122  │  30735-2001  │4.1.7, 4.1.16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вой мощностью  │  49 3129  │              │4.1.19.4.2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 0,1 МВт:         │           │              │4.1.19.4.4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чугунные       │           │              │4.1.19, 6, 5.1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стальные       │           │              │5.3 - 5.10, р. 6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комбинированные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сталь-чугун)  │           │     ГОСТ     │Табл. 1 (в част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617-83   │КПД), 1.5, 1.6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в части   │2.4 - 2.6, 2.14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ровых    │2.19, 2.21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тлов)    │2.22, 3.1, 3.2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 - 3.8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огреватели       │  49 3300  │     ГОСТ     │Пп. 2.1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роводяные &lt;a&gt;     │           │   28679-90   │2.1.2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мки врезные и     │  49 8110  │     ГОСТ     │Р. р. 2 - 5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кладные II - IV   │  49 8120  │    538-88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лассов для дверей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р. 3 (кром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89-97   │п. 3.2),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 ОБОРУДОВАНИЕ ТЕХНОЛОГИЧЕСКОЕ ДЛЯ ЛЕГКОЙ И ПИЩЕВОЙ      </w:t>
              <w:br/>
              <w:t xml:space="preserve">ПРОМЫШЛЕННОСТИ И БЫТОВЫЕ ПРИБОРЫ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ленточные    │  51 1052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:                │  51 1053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лопка и шер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ьна и пеньки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чесальные для│  51 1054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ьна и пеньки       │           │  12.2.123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121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вичной обработки │           │  12.2.123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ерсти, льна,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ньки, джута и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енафа              │         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22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рыхлительно-     │        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чистительное и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месовое    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23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прядильное      │  (кроме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233,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234,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235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124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работки шерсти в│        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меси с химволокнами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для получения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локна из          │         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торичного сырь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26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готовительное для│        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ткацкого и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икотажного  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ства        │         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анки ткацкие      │  51 127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3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167-8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30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сильно-отделочное│  (кроме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345,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346)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400  │    ГОСТ      │Pp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3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икотажной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 и для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ства        │         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тканых материалов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5, 1.6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95-87   │1.8, 1.10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151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готовки и раскроя│        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териала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швейные      │  51 152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ые        │           │  12.2.138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ы,           │  51 153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уавтоматы и      │           │  12.2.138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ы швейные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ые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воды к           │  51 1540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ым        │           │ 12.1.003-8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вейным машинам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2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1.012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3-9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155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лажно-тепловой     │        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работки швейных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делий и фасонно-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иксирующее         │         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 - 2.5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24-88   │2.11, 2.14 -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8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600  │     ГОСТ     │Pp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3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жевенной, обувной,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овой и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жгалантерейной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      │           │  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9 - 2.22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43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6  - 2.15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74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1810  │     ГОСТ     │Рр. 1 - 4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етельное и        │           │ 12.2.123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делочное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1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харной и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хмалопаточной    │           │     ГОСТ     │Рр. 1 - 5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:     │           │   2488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сахарной       │  51 3111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               │  51 3112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ахмалопаточной   │           │   2869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17  │    ГОСТ Р    │Рр. 3 - 9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50612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сахарной 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ахмалопаточной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18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ахарной 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ахмалопаточной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2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лебопекарной,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каронной и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дитерской        │         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лебопекарной      │  51 3121  │    ГОСТ Р    │Рр. 3 - 9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50620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аронной         │  51 3122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дитерской       │  51 3123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27962-8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27  │     ГОСТ 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17327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хлебопекарной,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аронной и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дитерской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2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лебопекарной,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аронной и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дитерской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3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инодельческой,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пиртовой,          │         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икероводочной 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ГОСТ     │Р. 4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316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нодельческой     │  51 3131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258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иртовой          │  51 3132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кероводочной     │  51 313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34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37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12027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винодельческой,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иртовой и     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кероводочной     │           │   2853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38  │   30150-9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нодельческой,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иртовой и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кероводочной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4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сервной и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щеконцентратной   │         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шины для мойки,  │  51 3141  │     ГОСТ     │Рр. 1 - 5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алибровки,        │           │   2488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ртировки,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сеивания и      │         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чистки;           │           │   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шины для резки,  │  51 3142  │     ГОСТ     │Р. 2, 3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мельчения и      │           │   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лющения;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епараторы         │  51 3143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идкостные;        │           │    334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ссы для         │  51 314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блетирования и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рикетирования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щеконцентратов;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плообменное      │           │   12027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емкости;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45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2853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51 3147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консервной и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щеконцентратной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4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сервной и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щеконцентратной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5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сложировой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производства   │  51 3151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стительных масел;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изводства       │  51 3152  │     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ргарина,         │           │   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йонеза и мыла;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57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3347-91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масложировой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58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12027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сложировой    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2853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6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айной, табачной,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ляной и ферментной│         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айной             │  51 3161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бачной           │  51 3162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ляной            │  51 3163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ерментной         │  51 316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67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чайной,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бачной, соляной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ферментной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6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айной, табачной,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ляной и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ерментной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7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воваренной,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езалкогольной и    │         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рожжевой      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воваренной и     │  51 3171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алкогольной     │           │    334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рожжевой          │  51 3172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12027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77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2853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пивоваренной,  │           │     ГОСТ     │Рр. 1 - 5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алкогольной и   │           │   2488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рожжевой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7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воваренной,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алкогольной и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рожжевой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80  │     ГОСТ     │Р. р. 1 - 10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рфюмерной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шины для        │  51 3181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ства   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рфюмерных и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сметических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делий;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установки и       │  51 3182  │     ГОСТ     │Р. р. 1 - 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для        │           │   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работк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фиромасличного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ырья;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51 3185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обменное;      │           │    334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емкости для       │  51 3186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ема и            │           │   12027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готовки сырья;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линии             │  51 3187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полуавтоматические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арфюмерной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51 318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асовочно-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аковочное для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рфюмерной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51 3189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чее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19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портное &lt;b&gt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210  │     ГОСТ     │Р. р. 1 - 10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   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мясной и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тицеперерабатыващей│         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ясной            │  51 321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;     │           │  12.2.135-9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птицеперерабаты-  │  51 3212  │     ГОСТ     │Р. р. 3,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ющей              │           │   30146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линии             │  51 3217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и    │           │   28532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уавтоматические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мясной и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тицеперерабаты- 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ющей              │           │   28534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 оборудование     │  51 3218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асовочно-          │           │   2853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аковочное для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ясной и            │         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тицеперерабаты-    │           │   28107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ющей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      │           │     ГОСТ     │Р. р. 2,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693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         │  51 3210,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51 3324  │ 335-2-14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копчения рыбы,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яса, птицы,        │           │     ГОСТ     │Р. р. 2 - 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ла (мощностью    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6 кВт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)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220  │     ГОСТ     │Pp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47 4145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лочной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:     │           │     ГОСТ     │Pp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зервуары -   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хладители молока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ферм и          │           │     ГОСТ     │P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локосборных       │           │    334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унктов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027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 - 5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8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110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8535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531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3, 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906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Пп. 4.2, 4.4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803-95  │4.6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6.2.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истерны для        │  51 323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возки молока &lt;b&gt;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истерны для        │  51 3230  │     ГОСТ     │Р. р. 1 - 10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возки молока   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других пищевых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дкостей,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на шасси          │  51 3231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обилей;   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на шасси          │  51 3232  │     ГОСТ     │Р. р. 2,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прицепов;       │           │   9218-86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втопоезда-       │  51 3233  │     ГОСТ     │Р. р. 3,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истерны для        │           │   2906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возки молока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3320  │     ГОСТ     │Р. р. 1 - 10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   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ереработки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ыбы, в том числе:  │         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ойки, сортировки,│  51 3321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делки и          │           │    3347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илетирования рыбы;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рыбоконсервного и │  51 3322  │     ГОСТ     │Р. р. 1 - 5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абоконсервного    │           │   24885-91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ства;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производства      │  51 3323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рмовой муки и     │           │   28535-9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ра;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рыбокоптильного   │  51 332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ства и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леной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ыбопродукции;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линии             │  51 3327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втоматические и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уавтоматические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ереработк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ыбы;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51 332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асовочно-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паковочное для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работки рыбы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инии изготовления  │  51 3820  │     ГОСТ     │Р. р. 1 - 10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ары для пищевых   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дуктов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инии упаковочные   │  51 383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ищевых         │           │ 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дуктов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,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, автоматы    │  51 3840  │     ГОСТ     │Рр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упаковки       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щевых продуктов,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 и        │  51 3841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ивания с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готовлением тары;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 в        │  51 3842  │     ГОСТ     │Рр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товую тару с     │          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иванием;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 в        │  51 3843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товую тару       │           │   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 укупоривания;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очные без    │  51 3844  │     ГОСТ     │Рр. 2, 3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;         │           │   21253-7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вертывания,      │  51 3845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вязывания,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андероливани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делий, оформления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к;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дготовки тары,   │  51 3846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едств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ивания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становления Госстандарта РФ от 05.06.2003 N 51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4100  │     ГОСТ     │Pp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(кроме: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ваторно-         │  51 4165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ладского          │  51 4195  │     ГОСТ     │Pp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зяйства &lt;b&gt;:      │  51 4196) │   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         │  47 352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слеуборочной      │  (кроме: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работки зерна.    │  47 3524  │     ГОСТ     │P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ушилки зерновые для│  47 3527  │  12.2.003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слеуборочной сушки│  47 3530)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ерна перед         │           │     ГОСТ     │P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кладкой на        │           │ 12.2.007.0-75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ранение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P. 6, п. 7.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204-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ил. 2 поз. 892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4200  │      ГОСТ    │Pp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(кроме: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укомольных         │  51 429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приятий         │  51 4295) │     ГОСТ     │Pp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962-8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4300  │     ГОСТ     │Pp. 1 - 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рупяной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      │           │     ГОСТ     │Pp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, 2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962-8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4400  │     ГОСТ     │Р. р. 1 - 10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икормовой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мышленности      │           │     ГОСТ     │Р. р. 1,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5110  │     ГОСТ     │Рр. 5, 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лодильное, в том  │  51 5111  │   23833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:              │  51 5112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шкафы             │  51 5113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51 5114  │   27440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камеры            │  51 5115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51 5119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прилавки,         │           │60335-2-24-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лавки-витрины  │           │2001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витрины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хлаждения и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морозк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жидкостей;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ое прочее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5120  │     ГОСТ     │Pp. 3 - 3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вое            │           │  27570.0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52-9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34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7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75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36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7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41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42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43-92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92-9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41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684-88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Pp. 3 - 3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1-94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тлы стационарные  │  51 5121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щеварочные        │           │   27441-8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вые.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иты кухонные      │  51 5122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вые             │           │  12.2.092-9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ы            │  51 5123  │    ГОСТ Р    │Р. р. 2,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щеварочные и      │           │   51378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арочные тепловые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вы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ковороды           │  51 512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прокидывающиеся,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аровни и фритюрницы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вы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ипятильники        │  51 5125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прерывного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йствия газовые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5126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ипячения 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догрева жидкостей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во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рмиты для первых  │  51 5127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вторых блюд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зовы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нагреватели     │  51 5125, │     ГОСТ     │Р. р. 2, 3, 5, 6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для   │  51 5126  │  12.2.042-91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рячего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снабжения и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ения животных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том числе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щностью до 12     │           │     ГОСТ Р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Вт включительно)   │         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         │  51 5130  │     ГОСТ     │Р. р. 3 - 3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работки мяса,   │           │  27570.0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вощей и теста, в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м числе: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чистительные;    │  51 5131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53-95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для измельчения и │  51 5132 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резания;          │           │  12.2.092-9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есильно-         │  51 5133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мешивающие;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дозировочно-      │  51 513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ормовочные;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универсальные с   │  51 5135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ктом сменных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змов;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для механической  │  51 5139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работки прочие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для обработки│  51 5144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нежных банкнот и  │           │   50377-92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нных маг          │           │(на продукцию,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2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5150  │    ГОСТ      │Pp. 3 - 3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ческое для    │           │  27570.0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приятий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щественного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я, в том      │         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:              │           │ 27570.53-95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машины            │  51 5151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судомоечные;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51 5153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нитарной          │           │  51374-99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работки посуды и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вентаря;          │         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51 5154  │ 27570.51-95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аздачи пищи;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51 5155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уфетов и баров     │           │   ГОСТ Р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67-99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7570.42-9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92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Pp. 4, 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4227-97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5160  │    ГОСТ      │Pp. 3 - 3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одоовощных баз и  │           │  27570.0-87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абрик заготовочных,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51 5161  │    ГОСТ      │P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92-9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51 5162  │    ГОСТ      │Pp. 5, 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ки и упаковки │  51 5163  │   23833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вощей и фруктов;  │  51 516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51 5165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лений;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тара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ункциональная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для  │  51 5166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фабрикатов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прерывного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йствия для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улинарных изделий;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оборудовани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риодического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йствия для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улинарных изделий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для    │  51 517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приятий    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рговли, в то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: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5174  │     ГОСТ     │Р. 2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28116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;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ра               │  51 5175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ункциональная;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для   │  51 5176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звозной торговли;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517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спомогательное;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5179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чее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,  в  ред.  Постановлени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осстандарта РФ от 05.06.2003 N 51)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ставные части     │  51 5190  │  ГОСТ Р МЭК  │Pp. 3 - 3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хнологического    │  (кроме: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я для    │  51 5193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приятий         │  51 5197) │     ГОСТ     │Р. 3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рговли,           │           │  12.2.092-9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щественного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ния и           │           │     ГОСТ     │Pp. 5, 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щеблоков, в том   │           │   23833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:  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холодильного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;     │           │   51374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теплового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;     │           │     ГОСТ     │Pp. 4, 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посудомоечные     │           │   14227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шины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ы            │  51 5211  │ГОСТ 22502-89 │Р. р. 3,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рессорно-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денсаторные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реоновые      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ительностью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2,5 тыс. ккал/ч  │           │    ГОСТ Р    │Р. р. 4, 5, 6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4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р. 5, 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34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парители к        │  51 5221  │     ГОСТ     │Р. р. 3,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грегатам           │           │   22502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рессорно-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денсаторным      │         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реоновым      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изводительностью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о 2,5 тыс. ккал/ч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51 553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париватели        │           │   335-1-94   │(кроме р. 9)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одежды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тюги               │  51 553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3-95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ладильные машины   │  51 5532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44-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олодильники,       │  51 5603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розильники        │  51 5620  │  60335-2-24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льдогенераторы    │           │      2001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для очистки │  51 561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верхностей с      │           │  60335-2-54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пользованием      │           │      200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дкостей или пара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ылесосы и          │  51 561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всасывающие     │           │  335-2-2-95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борочные машины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отеры и машины   │  51 5612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влажной очистки │  51 5614  │  335-2-10-94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ов               │  51 5616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3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нтрифуги          │  51 5613  │    ГОСТ 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345.5-9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иральные машины   │  51 563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345.4-95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посудомоечные│  51 564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5-2000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и приборы    │  51 5642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механизации     │  51 5643  │ 335-2-14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хонных работ      │  51 5644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647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648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роженицы со       │  51 5646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строенным          │           │ 27570.49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тор-компрессором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слобойки          │  51 5647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335-2-14-9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щностью до 2 кВт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        │           │     ГОСТ     │Р. р. 2 - 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параторы молочные │  51 5648,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47 4154  │ 335-2-14-9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ощностью до 1 кВт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ключительно        │           │     ГОСТ     │Р. р. 2 - 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124-9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4885-91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итвы, машинки для │  51 565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рижки волос       │  51 5652  │ 60335-2-8-98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убные щетки,       │  51 5653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емые от         │           │  335-1-94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тарей, их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рядные            │         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стройства и батареи│           │ 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51 5654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щетки для обуви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51 5655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щетки для одежды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для массажа │  51 5656  │   ГОСТ Р МЭК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32-98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7.3.3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уалеты             │  51 5659  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│   50585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идромассажные      │  51 5659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нны               │           │ 60335-2-60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00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Увлажнители воздуха │  51 5671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98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51 5672  │   ГОСТ Р МЭК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для   │           │  60335-2-55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квариумов и садовых│           │      200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емов    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7.3.2-99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диционеры,       │  51 5674  │   ГОСТ Р МЭК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пловые насосы,    │           │  60335-2-40-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сушители воздуха   │           │      2000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мельчители пищевых│  51 568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ходов             │           │  30345.46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оры             │  51 5680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для   │           │ 60335-2-59-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орьбы с насекомыми │           │    2000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рмошкафы для      │  51 5682  │  ГОСТ Р МЭК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ранения овощей     │           │   335-1-94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швейные      │  51 5701,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ытовые. Машины     │  51 5713, │  27570.22-89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швейные бытовые типа│  51 571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"Зигзаг" (оверлоки)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 электроприводом и │           │     ГОСТ     │Пп. 2.2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бинированным     │           │   19930-91   │2.2.3, 2.2.5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водом            │           │              │2.2.15, 2.2.21,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2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шины и аппараты   │  51 5725  │     ГОСТ     │Р. 1 - 4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язальные           │           │  12.2.123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ектрические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753-7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дметы            │  51 5740  │     ГОСТ 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таллической       │           │  5950-2000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лантереи,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бритвы            │  51 5741  │ГОСТ 9.301-86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ханические;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лезвия для        │  51 5742  │    ГОСТ Р    │Р. р. 4, 7, 8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езопасных бритв;   │           │   5124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ппараты для      │  51 5743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езопасных бритв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таллические;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ппараты для      │  51 574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очки лезвий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безопасных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итв;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принадлежности для│  51 5745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итья;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ножницы бытовые;  │  51 5746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аппараты для      │  51 5747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езопасных бритв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чие;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кассеты к         │  51 5748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ппаратам для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езопасных бритв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борудование        │  51 6200 -│    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лиграфическое:    │  51 6600  │  12.2.133-97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наборное;         │  51 62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для изготовления  │  51 63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чатных форм;      │  (кроме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6370)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печатное;         │  51 64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брошюровочно-     │  51 65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плетное;        │  51 66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- для изготовления  │  (кроме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артонной и         │  51 6653)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умажной тары с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чатными текстами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рисункам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3 ПРОДУКЦИЯ ЛЕСОЗАГОТОВИТЕЛЬНОЙ И               </w:t>
              <w:br/>
              <w:t xml:space="preserve">ЛЕСОПИЛЬНО-ДЕРЕВООБРАБАТЫВАЮЩЕЙ ПРОМЫШЛЕННОСТИ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локи оконные и     </w:t>
              <w:br/>
              <w:t xml:space="preserve">балконные дверные   </w:t>
              <w:br/>
              <w:t xml:space="preserve">деревянные, дерево- </w:t>
              <w:br/>
              <w:t xml:space="preserve">алюминиевые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3 6130  </w:t>
              <w:br/>
              <w:t xml:space="preserve">(кроме   </w:t>
              <w:br/>
              <w:t xml:space="preserve">53 6134, </w:t>
              <w:br/>
              <w:t xml:space="preserve">53 6138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166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097-2002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700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14-20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699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734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4 ПРОДУКЦИЯ ЦЕЛЛЮЛОЗНО-БУМАЖНОЙ ПРОМЫШЛЕННОСТИ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тон              </w:t>
              <w:br/>
              <w:t xml:space="preserve">фильтровальный для  </w:t>
              <w:br/>
              <w:t xml:space="preserve">пищевых жидкост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4 45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290-8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1,      </w:t>
              <w:br/>
              <w:t xml:space="preserve">1.3.2           </w:t>
              <w:br/>
              <w:t xml:space="preserve">табл. (поз. 3,  </w:t>
              <w:br/>
              <w:t xml:space="preserve">4, 5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ара потребительская</w:t>
              <w:br/>
              <w:t>из бумаги, картона и</w:t>
              <w:br/>
              <w:t xml:space="preserve">комбинированных     </w:t>
              <w:br/>
              <w:t xml:space="preserve">материалов (пачки,  </w:t>
              <w:br/>
              <w:t xml:space="preserve">коробки, пакеты для </w:t>
              <w:br/>
              <w:t>пищевой, парфюмерно-</w:t>
              <w:br/>
              <w:t xml:space="preserve">косметической       </w:t>
              <w:br/>
              <w:t xml:space="preserve">продукции и         </w:t>
              <w:br/>
              <w:t xml:space="preserve">лекарственных       </w:t>
              <w:br/>
              <w:t xml:space="preserve">средств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4 8000  </w:t>
              <w:br/>
              <w:t xml:space="preserve">54 568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370-8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2.10 - </w:t>
              <w:br/>
              <w:t xml:space="preserve">2.12, 2.14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303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, 2.5,   </w:t>
              <w:br/>
              <w:t xml:space="preserve">2.6, 2.13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301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2.8,   </w:t>
              <w:br/>
              <w:t xml:space="preserve">2.14 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 ПРОДУКЦИЯ ФАНЕРНОГО ПРОИЗВОДСТВА, ПЛИТЫ, СПИЧКИ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иты древесно-     </w:t>
              <w:br/>
              <w:t xml:space="preserve">стружеч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 3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632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1.6  </w:t>
              <w:br/>
              <w:t>(в части предела</w:t>
              <w:br/>
              <w:t xml:space="preserve">прочности при   </w:t>
              <w:br/>
              <w:t>изгибе и предела</w:t>
              <w:br/>
              <w:t xml:space="preserve">прочности при   </w:t>
              <w:br/>
              <w:t xml:space="preserve">растяжении пер- </w:t>
              <w:br/>
              <w:t xml:space="preserve">пендикулярно    </w:t>
              <w:br/>
              <w:t xml:space="preserve">пластиплиты),   </w:t>
              <w:br/>
              <w:t xml:space="preserve">1.8, 1.10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ичк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 5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0-200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1.13,      </w:t>
              <w:br/>
              <w:t xml:space="preserve">4.1.15, 4.1.16, </w:t>
              <w:br/>
              <w:t>6.11, 6.13, 6.14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 МЕБЕЛЬ     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бель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371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2.29, </w:t>
              <w:br/>
              <w:t xml:space="preserve">2.2.30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бель для сидения  </w:t>
              <w:br/>
              <w:t xml:space="preserve">и лежан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917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15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бель для учебных  </w:t>
              <w:br/>
              <w:t xml:space="preserve">заведе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 0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046-2002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4,      </w:t>
              <w:br/>
              <w:t xml:space="preserve">1.3.6, 1.3.9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7 МАТЕРИАЛЫ СТРОИТЕЛЬНЫЕ, КРОМЕ СБОРНЫХ            </w:t>
              <w:br/>
              <w:t xml:space="preserve">ЖЕЛЕЗОБЕТОННЫХ КОНСТРУКЦИЙ И ДЕТАЛЕЙ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локи оконные и     </w:t>
              <w:br/>
              <w:t xml:space="preserve">балконные дверные   </w:t>
              <w:br/>
              <w:t xml:space="preserve">из полимерных       </w:t>
              <w:br/>
              <w:t xml:space="preserve">материал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7 72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166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5 - 8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674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 - 8       </w:t>
            </w:r>
          </w:p>
        </w:tc>
      </w:tr>
      <w:tr>
        <w:trPr>
          <w:trHeight w:val="23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ИЗДЕЛИЯ ИЗ СТЕКЛА, ФАРФОРА И ФАЯНСА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еклопакеты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1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866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 - 7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еклопакеты для    </w:t>
              <w:br/>
              <w:t>наземного транспорта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2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172-2003  </w:t>
              <w:br/>
              <w:t>(с 01.07.2005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9 -     </w:t>
              <w:br/>
              <w:t xml:space="preserve">5.1.13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екло безопасное   </w:t>
              <w:br/>
              <w:t xml:space="preserve">для наземного       </w:t>
              <w:br/>
              <w:t xml:space="preserve">транспорта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2320, </w:t>
              <w:br/>
              <w:t xml:space="preserve">59 23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727-88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4 -     </w:t>
              <w:br/>
              <w:t>2.2.6; 2.2.7.4 -</w:t>
              <w:br/>
              <w:t xml:space="preserve">2.2.7.10,       </w:t>
              <w:br/>
              <w:t>2.2.8.1, 2.2.8.2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из стекла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407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6.1, 6.2,   </w:t>
              <w:br/>
              <w:t xml:space="preserve">6.3, 6.5, 6.6,  </w:t>
              <w:br/>
              <w:t xml:space="preserve">6.7     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05.06.2003 N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сы бытовые с   </w:t>
              <w:br/>
              <w:t xml:space="preserve">сосудами из стекла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8240, </w:t>
              <w:br/>
              <w:t xml:space="preserve">59 82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1968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1.3,    </w:t>
              <w:br/>
              <w:t xml:space="preserve">5.1.5   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ведено Постановлением Госстандарта РФ от 12.05.2003 N 41)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суда хозяйственная</w:t>
              <w:br/>
              <w:t xml:space="preserve">из специального бы- </w:t>
              <w:br/>
              <w:t xml:space="preserve">тового стекла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8220, </w:t>
              <w:br/>
              <w:t xml:space="preserve">59 82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</w:t>
              <w:br/>
              <w:t xml:space="preserve">51969-2002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1.3,    </w:t>
              <w:br/>
              <w:t xml:space="preserve">5.1.4, 5.1.9,   </w:t>
              <w:br/>
              <w:t>5.1.13  (в части</w:t>
              <w:br/>
              <w:t>прочности ручек)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ведено Постановлением Госстандарта РФ от 12.05.2003 N 41)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ра стеклянная     </w:t>
              <w:br/>
              <w:t xml:space="preserve">консервная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8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717.1-2003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4.1 -   </w:t>
              <w:br/>
              <w:t xml:space="preserve">4.1.4.5, 4.1.7, </w:t>
              <w:br/>
              <w:t>4.1.15 - 4.1.17,</w:t>
              <w:br/>
              <w:t xml:space="preserve">4.1.19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717.2-2003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5          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утылки стеклянные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8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17.1-2001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5.1.5.1 -    </w:t>
              <w:br/>
              <w:t xml:space="preserve">5.1.5.5; 5.1.8; </w:t>
              <w:br/>
              <w:t xml:space="preserve">5.1.16 - 5.1.18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17.2-2001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844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3.1 - </w:t>
              <w:br/>
              <w:t xml:space="preserve">2.3.6; 2.6.1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керамическая </w:t>
              <w:br/>
              <w:t xml:space="preserve">(фарфоровая,        </w:t>
              <w:br/>
              <w:t xml:space="preserve">полуфарфоровая,     </w:t>
              <w:br/>
              <w:t xml:space="preserve">фаянсовая,          </w:t>
              <w:br/>
              <w:t xml:space="preserve">майоликовая)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9 9000  </w:t>
              <w:br/>
              <w:t xml:space="preserve">(59 9100  </w:t>
              <w:br/>
              <w:t xml:space="preserve">59 9200  </w:t>
              <w:br/>
              <w:t xml:space="preserve">59 9400  </w:t>
              <w:br/>
              <w:t xml:space="preserve">59 9600  </w:t>
              <w:br/>
              <w:t xml:space="preserve">59 9649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185.1-9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390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8,    </w:t>
              <w:br/>
              <w:t xml:space="preserve">1.2.14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391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7,    </w:t>
              <w:br/>
              <w:t xml:space="preserve">1.2.14,         </w:t>
              <w:br/>
              <w:t xml:space="preserve">1.2.15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 ЭЛЕКТРОННАЯ ТЕХНИКА, КРОМЕ РЕЗИСТОРОВ            </w:t>
              <w:br/>
              <w:t xml:space="preserve">И КОНДЕНСАТОРОВ  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мпы-вспышк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 9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371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; п. 2.12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491-9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6 - 17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330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 СУДОВОЕ ОБОРУДОВАНИЕ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вентиляторы  </w:t>
              <w:br/>
              <w:t xml:space="preserve">судовы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 4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254-96   </w:t>
              <w:br/>
              <w:t xml:space="preserve">(МЭК 529-89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3, 14, 15; р.</w:t>
              <w:br/>
              <w:t xml:space="preserve">5, 6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3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9-7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светотехническое    </w:t>
              <w:br/>
              <w:t xml:space="preserve">судово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 63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7.13- </w:t>
              <w:br/>
              <w:t xml:space="preserve">200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83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3, 15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довые приборы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 8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3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9-7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6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254-96   </w:t>
              <w:br/>
              <w:t xml:space="preserve">(МЭК 529-89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3, 14, 15;  </w:t>
              <w:br/>
              <w:t xml:space="preserve">р. 5, 6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00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03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 - 11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04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09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13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 - 10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15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 - 10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19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 - 3.5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429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СРЕДСТВА РАДИОСВЯЗИ, РАДИОВЕЩАНИЯ И ТЕЛЕВИДЕНИЯ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         </w:t>
              <w:br/>
              <w:t xml:space="preserve">звукоусилительные   </w:t>
              <w:br/>
              <w:t xml:space="preserve">и узлы              </w:t>
              <w:br/>
              <w:t xml:space="preserve">трансляционные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3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звукозаписывающая   </w:t>
              <w:br/>
              <w:t xml:space="preserve">и                   </w:t>
              <w:br/>
              <w:t>звуковоспроизводящая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3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0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выходные </w:t>
              <w:br/>
              <w:t xml:space="preserve">акустические        </w:t>
              <w:br/>
              <w:t xml:space="preserve">активные с питанием </w:t>
              <w:br/>
              <w:t xml:space="preserve">от сети 220 В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3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радиовещательная    </w:t>
              <w:br/>
              <w:t xml:space="preserve">студийная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3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приемопередающая    </w:t>
              <w:br/>
              <w:t xml:space="preserve">телевизионная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4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и оборудование      </w:t>
              <w:br/>
              <w:t xml:space="preserve">телевизионных       </w:t>
              <w:br/>
              <w:t xml:space="preserve">центров, студий     </w:t>
              <w:br/>
              <w:t xml:space="preserve">и аппаратных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420  </w:t>
              <w:br/>
              <w:t xml:space="preserve">65 7430  </w:t>
              <w:br/>
              <w:t xml:space="preserve">65 74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видеозаписи и       </w:t>
              <w:br/>
              <w:t xml:space="preserve">воспроизведения     </w:t>
              <w:br/>
              <w:t xml:space="preserve">общего применения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74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</w:t>
              <w:br/>
              <w:t xml:space="preserve">или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>разработанную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2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левизоры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198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абл. 1 (поз. 2,</w:t>
              <w:br/>
              <w:t xml:space="preserve">19 - 21)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а          </w:t>
              <w:br/>
              <w:t xml:space="preserve">радиоприемные:      </w:t>
              <w:br/>
              <w:t xml:space="preserve">- магнитолы;        </w:t>
              <w:br/>
              <w:t xml:space="preserve">- магниторадиолы;   </w:t>
              <w:br/>
              <w:t xml:space="preserve">- радиокомплексы;   </w:t>
              <w:br/>
              <w:t xml:space="preserve">- радиолы;          </w:t>
              <w:br/>
              <w:t xml:space="preserve">- радиоприемники;   </w:t>
              <w:br/>
              <w:t xml:space="preserve">- тюнеры;           </w:t>
              <w:br/>
              <w:t xml:space="preserve">- устройства        </w:t>
              <w:br/>
              <w:t xml:space="preserve">радиоприемные       </w:t>
              <w:br/>
              <w:t xml:space="preserve">комбинированные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200  </w:t>
              <w:br/>
              <w:t xml:space="preserve">65 8210  </w:t>
              <w:br/>
              <w:t xml:space="preserve">65 8230  </w:t>
              <w:br/>
              <w:t xml:space="preserve">65 8240  </w:t>
              <w:br/>
              <w:t xml:space="preserve">65 8250  </w:t>
              <w:br/>
              <w:t xml:space="preserve">65 8260  </w:t>
              <w:br/>
              <w:t xml:space="preserve">65 8270  </w:t>
              <w:br/>
              <w:t xml:space="preserve">65 82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651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(поз.   </w:t>
              <w:br/>
              <w:t xml:space="preserve">11), табл. 2    </w:t>
              <w:br/>
              <w:t xml:space="preserve">(поз. 6.7)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юнеры,             </w:t>
              <w:br/>
              <w:t xml:space="preserve">телетюнеры, тюнеры  </w:t>
              <w:br/>
              <w:t xml:space="preserve">спутникового        </w:t>
              <w:br/>
              <w:t xml:space="preserve">телевидения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2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гнитофоны         </w:t>
              <w:br/>
              <w:t xml:space="preserve">и магнитофоны-      </w:t>
              <w:br/>
              <w:t xml:space="preserve">приставки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ура          </w:t>
              <w:br/>
              <w:t xml:space="preserve">видеозаписи         </w:t>
              <w:br/>
              <w:t xml:space="preserve">и воспроизведения   </w:t>
              <w:br/>
              <w:t xml:space="preserve">бытовая             </w:t>
              <w:br/>
              <w:t xml:space="preserve">(видеомагнитофоны   </w:t>
              <w:br/>
              <w:t xml:space="preserve">бытовые,            </w:t>
              <w:br/>
              <w:t xml:space="preserve">видеопроигрыватели  </w:t>
              <w:br/>
              <w:t xml:space="preserve">бытовые, видеоигры)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левизионные камеры</w:t>
              <w:br/>
              <w:t xml:space="preserve">бытовы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4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фоны         </w:t>
              <w:br/>
              <w:t xml:space="preserve">и                   </w:t>
              <w:br/>
              <w:t>электропроигрыватели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500  </w:t>
              <w:br/>
              <w:t xml:space="preserve">65 8510  </w:t>
              <w:br/>
              <w:t xml:space="preserve">65 8520  </w:t>
              <w:br/>
              <w:t xml:space="preserve">65 8530  </w:t>
              <w:br/>
              <w:t xml:space="preserve">65 85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ромкоговорители    </w:t>
              <w:br/>
              <w:t xml:space="preserve">многопрограммные    </w:t>
              <w:br/>
              <w:t xml:space="preserve">с питанием от сети  </w:t>
              <w:br/>
              <w:t xml:space="preserve">переменного         </w:t>
              <w:br/>
              <w:t xml:space="preserve">напряжения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6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илители низкой    </w:t>
              <w:br/>
              <w:t xml:space="preserve">частоты             </w:t>
              <w:br/>
              <w:t xml:space="preserve">автономные,         </w:t>
              <w:br/>
              <w:t xml:space="preserve">эквалайзеры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локи питания       </w:t>
              <w:br/>
              <w:t xml:space="preserve">для бытовой РЭА,    </w:t>
              <w:br/>
              <w:t xml:space="preserve">расположенные       </w:t>
              <w:br/>
              <w:t xml:space="preserve">в отдельном корпусе </w:t>
              <w:br/>
              <w:t xml:space="preserve">и непосредственно   </w:t>
              <w:br/>
              <w:t xml:space="preserve">подключаемые к сети </w:t>
              <w:br/>
              <w:t xml:space="preserve">переменного         </w:t>
              <w:br/>
              <w:t xml:space="preserve">напряжения, в том   </w:t>
              <w:br/>
              <w:t xml:space="preserve">числе источники     </w:t>
              <w:br/>
              <w:t xml:space="preserve">бесперебойного      </w:t>
              <w:br/>
              <w:t xml:space="preserve">питания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 89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. р. 1 - 5, 9 -</w:t>
              <w:br/>
              <w:t xml:space="preserve">11, 13, 16, 17, </w:t>
              <w:br/>
              <w:t xml:space="preserve">19, п. п. 12.1, </w:t>
              <w:br/>
              <w:t xml:space="preserve">12.2, 14.1 -    </w:t>
              <w:br/>
              <w:t xml:space="preserve">14.3, 14.5,     </w:t>
              <w:br/>
              <w:t xml:space="preserve">14.6, 14.8,     </w:t>
              <w:br/>
              <w:t xml:space="preserve">14.10, 15.8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45-99   </w:t>
              <w:br/>
              <w:t xml:space="preserve">(для     </w:t>
              <w:br/>
              <w:t xml:space="preserve">источников  </w:t>
              <w:br/>
              <w:t>бесперебойного</w:t>
              <w:br/>
              <w:t xml:space="preserve">питания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 СРЕДСТВА ПРОВОДНОЙ СВЯЗИ И АППАРАТУРА РАДИОСВЯЗИ       </w:t>
              <w:br/>
              <w:t xml:space="preserve">ОКОНЕЧНАЯ И ПРОМЕЖУТОЧНАЯ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7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мофоны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 52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лефонные          </w:t>
              <w:br/>
              <w:t xml:space="preserve">аппараты            </w:t>
              <w:br/>
              <w:t xml:space="preserve">для проводной связи </w:t>
              <w:br/>
              <w:t xml:space="preserve">с беспроводной      </w:t>
              <w:br/>
              <w:t xml:space="preserve">трубкой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 54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87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3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428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ставки           </w:t>
              <w:br/>
              <w:t xml:space="preserve">к телефонным        </w:t>
              <w:br/>
              <w:t>аппаратам с питанием</w:t>
              <w:br/>
              <w:t xml:space="preserve">от сети переменного </w:t>
              <w:br/>
              <w:t xml:space="preserve">напряжения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 54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7.0-7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3.1 - 3.7,</w:t>
              <w:br/>
              <w:t xml:space="preserve">3.9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3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428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            </w:t>
              <w:br/>
              <w:t xml:space="preserve">радиоизмерительные  </w:t>
              <w:br/>
              <w:t xml:space="preserve">для измерения силы  </w:t>
              <w:br/>
              <w:t xml:space="preserve">тока и напряжения   </w:t>
              <w:br/>
              <w:t xml:space="preserve">комбинированн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 814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50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8.14.1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2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2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8 СРЕДСТВА РАДИОНАВИГАЦИОННЫЕ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>радионавигации суд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8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3-8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2-9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19-7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6-8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254-96   </w:t>
              <w:br/>
              <w:t xml:space="preserve">(МЭК 529-89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3, 14, 15;  </w:t>
              <w:br/>
              <w:t xml:space="preserve">р. 5, 6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9 ТЕХНИКА АТОМНАЯ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изолирующ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9 6890, </w:t>
              <w:br/>
              <w:t xml:space="preserve">69 689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64-84  </w:t>
              <w:br/>
              <w:t xml:space="preserve">(до      </w:t>
              <w:br/>
              <w:t xml:space="preserve">01.01.2003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96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. 4, 5, 6, 7, 8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ОРУЖИЕ ОГНЕСТРЕЛЬНОЕ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3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портивное   </w:t>
              <w:br/>
              <w:t xml:space="preserve">огнестрельное       </w:t>
              <w:br/>
              <w:t xml:space="preserve">с нарезным стволом  </w:t>
              <w:br/>
              <w:t xml:space="preserve">длинноствольное     </w:t>
              <w:br/>
              <w:t xml:space="preserve">(винтовки) и его    </w:t>
              <w:br/>
              <w:t xml:space="preserve">основные части (в   </w:t>
              <w:br/>
              <w:t xml:space="preserve">случае   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товки калибра    </w:t>
              <w:br/>
              <w:t xml:space="preserve">св. 5 до 6 мм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1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товки калибра    </w:t>
              <w:br/>
              <w:t xml:space="preserve">св. 6 до 7 мм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1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товки калибра    </w:t>
              <w:br/>
              <w:t xml:space="preserve">св. 7 м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портивное   </w:t>
              <w:br/>
              <w:t xml:space="preserve">огнестрельное       </w:t>
              <w:br/>
              <w:t xml:space="preserve">с нарезным стволом  </w:t>
              <w:br/>
              <w:t xml:space="preserve">короткоствольное    </w:t>
              <w:br/>
              <w:t xml:space="preserve">(пистолеты,         </w:t>
              <w:br/>
              <w:t xml:space="preserve">револьверы) и его   </w:t>
              <w:br/>
              <w:t xml:space="preserve">основные части      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истолеты спортивные</w:t>
              <w:br/>
              <w:t xml:space="preserve">огнестрельные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2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вольверы калибра  </w:t>
              <w:br/>
              <w:t xml:space="preserve">св. 5 до 7 мм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2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вольверы калибра  </w:t>
              <w:br/>
              <w:t xml:space="preserve">св. 7 м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2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спортивные    </w:t>
              <w:br/>
              <w:t xml:space="preserve">огнестрельные       </w:t>
              <w:br/>
              <w:t xml:space="preserve">гладкоствольн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3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охотничье    </w:t>
              <w:br/>
              <w:t xml:space="preserve">огнестрельное       </w:t>
              <w:br/>
              <w:t xml:space="preserve">с нарезным стволом, </w:t>
              <w:br/>
              <w:t xml:space="preserve">комбинированное     </w:t>
              <w:br/>
              <w:t xml:space="preserve">нарезное            </w:t>
              <w:br/>
              <w:t xml:space="preserve">и гладкоствольное   </w:t>
              <w:br/>
              <w:t xml:space="preserve">(карабины и ружья)  </w:t>
              <w:br/>
              <w:t xml:space="preserve">и его основные      </w:t>
              <w:br/>
              <w:t xml:space="preserve">части (в случае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бины св. 5 до 6 </w:t>
              <w:br/>
              <w:t xml:space="preserve">мм включ.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бины св. 6 до 7 </w:t>
              <w:br/>
              <w:t xml:space="preserve">мм включ.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бины св. 7 мм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одноствольные </w:t>
              <w:br/>
              <w:t xml:space="preserve">с нарезным стволом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двуствольные  </w:t>
              <w:br/>
              <w:t xml:space="preserve">нарезные            </w:t>
              <w:br/>
              <w:t xml:space="preserve">и комбинированные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ужья многоствольные</w:t>
              <w:br/>
              <w:t xml:space="preserve">комбинированные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ужья многоствольные</w:t>
              <w:br/>
              <w:t xml:space="preserve">с нарезным стволо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5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охотничье    </w:t>
              <w:br/>
              <w:t xml:space="preserve">огнестрельное       </w:t>
              <w:br/>
              <w:t xml:space="preserve">гладкоствольное     </w:t>
              <w:br/>
              <w:t xml:space="preserve">(карабины и ружья)  </w:t>
              <w:br/>
              <w:t>и его основные части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бины и ружья    </w:t>
              <w:br/>
              <w:t xml:space="preserve">одноствольные до 28 </w:t>
              <w:br/>
              <w:t xml:space="preserve">калибра включ.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6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бины и ружья    </w:t>
              <w:br/>
              <w:t>одноствольные св. 28</w:t>
              <w:br/>
              <w:t xml:space="preserve">до 16 калибра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6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бины и ружья    </w:t>
              <w:br/>
              <w:t>одноствольные св. 16</w:t>
              <w:br/>
              <w:t xml:space="preserve">калибр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6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охотничье    </w:t>
              <w:br/>
              <w:t xml:space="preserve">огнестрельное       </w:t>
              <w:br/>
              <w:t xml:space="preserve">гладкоствольное     </w:t>
              <w:br/>
              <w:t>двуствольное (ружья)</w:t>
              <w:br/>
              <w:t>и его основные части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двуствольные  </w:t>
              <w:br/>
              <w:t xml:space="preserve">до 28 калибра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7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двуствольные  </w:t>
              <w:br/>
              <w:t>св. 28 до 16 калибра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7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двуствольные  </w:t>
              <w:br/>
              <w:t xml:space="preserve">св. 16 калибр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7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жья двуствольные  </w:t>
              <w:br/>
              <w:t xml:space="preserve">со стволами разных  </w:t>
              <w:br/>
              <w:t xml:space="preserve">калибр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7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ружие, производимое</w:t>
              <w:br/>
              <w:t xml:space="preserve">только для экспорта </w:t>
              <w:br/>
              <w:t xml:space="preserve">в соответствии      </w:t>
              <w:br/>
              <w:t xml:space="preserve">с техническими      </w:t>
              <w:br/>
              <w:t xml:space="preserve">условиями,          </w:t>
              <w:br/>
              <w:t xml:space="preserve">отвечающими         </w:t>
              <w:br/>
              <w:t xml:space="preserve">требованиям стран-  </w:t>
              <w:br/>
              <w:t xml:space="preserve">импортер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1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лужебное    </w:t>
              <w:br/>
              <w:t>и его основные части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амообороны: </w:t>
              <w:br/>
              <w:t xml:space="preserve">огнестрельное       </w:t>
              <w:br/>
              <w:t xml:space="preserve">бесствольное;       </w:t>
              <w:br/>
              <w:t xml:space="preserve">в том числе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рмы Минздрава </w:t>
              <w:br/>
              <w:t xml:space="preserve">России          </w:t>
              <w:b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гнестрельное       </w:t>
              <w:br/>
              <w:t xml:space="preserve">гладкоствольное     </w:t>
              <w:br/>
              <w:t xml:space="preserve">длинноствольное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6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столеты           </w:t>
              <w:br/>
              <w:t xml:space="preserve">и револьверы        </w:t>
              <w:br/>
              <w:t xml:space="preserve">газовые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6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41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ханические        </w:t>
              <w:br/>
              <w:t xml:space="preserve">распылители,        </w:t>
              <w:br/>
              <w:t>аэрозольные и другие</w:t>
              <w:br/>
              <w:t xml:space="preserve">устройства,         </w:t>
              <w:br/>
              <w:t xml:space="preserve">снаряженные         </w:t>
              <w:br/>
              <w:t xml:space="preserve">слезоточивыми       </w:t>
              <w:br/>
              <w:t xml:space="preserve">и раздражающими     </w:t>
              <w:br/>
              <w:t xml:space="preserve">веществами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6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4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шоковые      </w:t>
              <w:br/>
              <w:t xml:space="preserve">устройства          </w:t>
              <w:br/>
              <w:t xml:space="preserve">и искровые          </w:t>
              <w:br/>
              <w:t xml:space="preserve">разрядни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40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игналь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охотничье    </w:t>
              <w:br/>
              <w:t xml:space="preserve">пневматическо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6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2, 3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портивное   </w:t>
              <w:br/>
              <w:t xml:space="preserve">пневматическое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товки и ружья    </w:t>
              <w:br/>
              <w:t xml:space="preserve">спортивные          </w:t>
              <w:br/>
              <w:t xml:space="preserve">пневматические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2, 3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товки спортивные </w:t>
              <w:br/>
              <w:t xml:space="preserve">газобаллонные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2, 3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столеты           </w:t>
              <w:br/>
              <w:t xml:space="preserve">и револьверы        </w:t>
              <w:br/>
              <w:t xml:space="preserve">спортивные          </w:t>
              <w:br/>
              <w:t xml:space="preserve">газобаллонные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2, 3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истолеты спортивные</w:t>
              <w:br/>
              <w:t xml:space="preserve">пневматическ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2, 3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спортивное   </w:t>
              <w:br/>
              <w:t xml:space="preserve">метательн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3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охотничье    </w:t>
              <w:br/>
              <w:t xml:space="preserve">холодное клинков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8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00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9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ужие холодное     </w:t>
              <w:br/>
              <w:t xml:space="preserve">клинковое прочее,   </w:t>
              <w:br/>
              <w:t xml:space="preserve">в том числе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жи для выжи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8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48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7     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олодное клинковое  </w:t>
              <w:br/>
              <w:t xml:space="preserve">оружие,             </w:t>
              <w:br/>
              <w:t xml:space="preserve">предназначенное     </w:t>
              <w:br/>
              <w:t xml:space="preserve">для ношения         </w:t>
              <w:br/>
              <w:t xml:space="preserve">с казачьей формой,  </w:t>
              <w:br/>
              <w:t xml:space="preserve">а также             </w:t>
              <w:br/>
              <w:t xml:space="preserve">с национальными     </w:t>
              <w:br/>
              <w:t xml:space="preserve">костюмами народов   </w:t>
              <w:br/>
              <w:t xml:space="preserve">Российской          </w:t>
              <w:br/>
              <w:t xml:space="preserve">Федерации,          </w:t>
              <w:br/>
              <w:t xml:space="preserve">спортивн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48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способления      </w:t>
              <w:br/>
              <w:t xml:space="preserve">строительно-        </w:t>
              <w:br/>
              <w:t xml:space="preserve">монтажные и         </w:t>
              <w:br/>
              <w:t xml:space="preserve">аварийно-           </w:t>
              <w:br/>
              <w:t xml:space="preserve">спасательны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8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,            </w:t>
              <w:br/>
              <w:t xml:space="preserve">конструктивно       </w:t>
              <w:br/>
              <w:t xml:space="preserve">сходные с холодным  </w:t>
              <w:br/>
              <w:t xml:space="preserve">клинковым оружием,  </w:t>
              <w:br/>
              <w:t xml:space="preserve">в том числ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жи туристические  </w:t>
              <w:br/>
              <w:t xml:space="preserve">и специальные       </w:t>
              <w:br/>
              <w:t xml:space="preserve">спортивные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01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7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жи разделочные    </w:t>
              <w:br/>
              <w:t xml:space="preserve">и шкуросъем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44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7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делия декоративные</w:t>
              <w:br/>
              <w:t xml:space="preserve">и сувенирные,       </w:t>
              <w:br/>
              <w:t xml:space="preserve">сходные по внешнему </w:t>
              <w:br/>
              <w:t xml:space="preserve">строению с холодным </w:t>
              <w:br/>
              <w:t xml:space="preserve">или метательным     </w:t>
              <w:br/>
              <w:t xml:space="preserve">оружие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15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,            </w:t>
              <w:br/>
              <w:t xml:space="preserve">конструктивно       </w:t>
              <w:br/>
              <w:t xml:space="preserve">сходные             </w:t>
              <w:br/>
              <w:t xml:space="preserve">с огнестрельным     </w:t>
              <w:br/>
              <w:t xml:space="preserve">оружие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ВЗРЫВНЫЕ УСТРОЙСТВА И ВЗРЫВЧАТЫЕ ВЕЩЕСТВА           </w:t>
              <w:br/>
              <w:t xml:space="preserve">НАРОДНОХОЗЯЙСТВЕННОГО НАЗНАЧЕНИЯ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          </w:t>
              <w:br/>
              <w:t xml:space="preserve">спортивному         </w:t>
              <w:br/>
              <w:t xml:space="preserve">и охотничьему       </w:t>
              <w:br/>
              <w:t xml:space="preserve">нарезному оружию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          </w:t>
              <w:br/>
              <w:t xml:space="preserve">спортивному         </w:t>
              <w:br/>
              <w:t xml:space="preserve">и охотничьему       </w:t>
              <w:br/>
              <w:t xml:space="preserve">гладкоствольному    </w:t>
              <w:br/>
              <w:t xml:space="preserve">оружию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          </w:t>
              <w:br/>
              <w:t xml:space="preserve">сигнальному оруж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          </w:t>
              <w:br/>
              <w:t xml:space="preserve">средствам           </w:t>
              <w:br/>
              <w:t xml:space="preserve">огнестрельным       </w:t>
              <w:br/>
              <w:t xml:space="preserve">производственны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газовому  </w:t>
              <w:br/>
              <w:t xml:space="preserve">оружию самооборо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3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50742-9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          </w:t>
              <w:br/>
              <w:t xml:space="preserve">бесствольному       </w:t>
              <w:br/>
              <w:t xml:space="preserve">оружию самооборо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3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рмы Минздрава </w:t>
              <w:br/>
              <w:t xml:space="preserve">России          </w:t>
              <w:b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к           </w:t>
              <w:br/>
              <w:t xml:space="preserve">служебному оружи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,            </w:t>
              <w:br/>
              <w:t xml:space="preserve">производимые только </w:t>
              <w:br/>
              <w:t xml:space="preserve">для экспорта в со-  </w:t>
              <w:br/>
              <w:t>ответствии  с техни-</w:t>
              <w:br/>
              <w:t xml:space="preserve">ческими условиями,  </w:t>
              <w:br/>
              <w:t>отвечающими требова-</w:t>
              <w:br/>
              <w:t xml:space="preserve">ниям стран          </w:t>
              <w:br/>
              <w:t xml:space="preserve">- импортер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роны             </w:t>
              <w:br/>
              <w:t xml:space="preserve">испытательны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льзы, включая     </w:t>
              <w:br/>
              <w:t xml:space="preserve">капсюлированные, к  </w:t>
              <w:br/>
              <w:t xml:space="preserve">гражданскому огне-  </w:t>
              <w:br/>
              <w:t xml:space="preserve">стрельному оружию   </w:t>
              <w:br/>
              <w:t xml:space="preserve">в случае их само-   </w:t>
              <w:br/>
              <w:t>стоятельной поставки</w:t>
              <w:br/>
              <w:t xml:space="preserve">в торговую се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 72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.2,    </w:t>
              <w:br/>
              <w:t xml:space="preserve">3.2.2, п. 3.8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 АГРЕГАТЫ, УЗЛЫ И ДЕТАЛИ БРОНЕТАНКОВОЙ И ГУСЕНИЧНОЙ      </w:t>
              <w:br/>
              <w:t xml:space="preserve">ТЕХНИКИ. ОБОРУДОВАНИЕ И МАТЕРИАЛЫ СПЕЦИАЛЬНЫЕ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йф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 9930  </w:t>
              <w:br/>
              <w:t xml:space="preserve">96 931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6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Pp. 5 (пп. 5.2, </w:t>
              <w:br/>
              <w:t xml:space="preserve">5.3, 5.4), 6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13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Pp. 4, 5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пирающие          </w:t>
              <w:br/>
              <w:t xml:space="preserve">устройства, в т.ч.  </w:t>
              <w:br/>
              <w:t xml:space="preserve">замки сейфов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 993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53-9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индивидуальной      </w:t>
              <w:br/>
              <w:t>защиты (бронеодеж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 995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44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 СУДА      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да прогулочные:   </w:t>
              <w:br/>
              <w:t xml:space="preserve">- лодки гребные,    </w:t>
              <w:br/>
              <w:t xml:space="preserve">лодки моторные,     </w:t>
              <w:br/>
              <w:t>катера, яхты, яхты и</w:t>
              <w:br/>
              <w:t xml:space="preserve">каноэ (кроме        </w:t>
              <w:br/>
              <w:t xml:space="preserve">спортивных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 4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356-7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2 -     </w:t>
              <w:br/>
              <w:t xml:space="preserve">1.3.6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105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3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уги спасатель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 4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81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6; 4.7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илеты спасатель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 4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336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5, 5.7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ПРОДУКЦИЯ ТЕКСТИЛЬНОЙ ПРОМЫШЛЕННОСТИ - ТКАНИ         </w:t>
              <w:br/>
              <w:t xml:space="preserve">ГОТОВЫЕ И МАТЕРИАЛЫ НЕТКАНЫЕ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7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              </w:t>
              <w:br/>
              <w:t xml:space="preserve">хлопчатобумажные    </w:t>
              <w:br/>
              <w:t xml:space="preserve">и смешанные бытовы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3 1000 -</w:t>
              <w:br/>
              <w:t xml:space="preserve">83 13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298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;      </w:t>
              <w:br/>
              <w:t xml:space="preserve">табл. 1 (устой-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9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              </w:t>
              <w:br/>
              <w:t xml:space="preserve">хлопчатобумажные    </w:t>
              <w:br/>
              <w:t xml:space="preserve">и смешанные одежны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14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79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3:      </w:t>
              <w:br/>
              <w:t xml:space="preserve">табл. 1 (устой- </w:t>
              <w:br/>
              <w:t>чивость окраски:</w:t>
              <w:br/>
              <w:t xml:space="preserve">к стирке, дис-  </w:t>
              <w:br/>
              <w:t xml:space="preserve">тиллированной   </w:t>
              <w:br/>
              <w:t xml:space="preserve">воде, "поту",   </w:t>
              <w:br/>
              <w:t xml:space="preserve">трению)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тки носовые      </w:t>
              <w:br/>
              <w:t xml:space="preserve">хлопчатобумажные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152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381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и штучные     </w:t>
              <w:br/>
              <w:t xml:space="preserve">изделия             </w:t>
              <w:br/>
              <w:t xml:space="preserve">хлопчатобумажные    </w:t>
              <w:br/>
              <w:t xml:space="preserve">махровые            </w:t>
              <w:br/>
              <w:t xml:space="preserve">и вафельные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171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027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12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шки тканевые      </w:t>
              <w:br/>
              <w:t xml:space="preserve">пищевы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2000  </w:t>
              <w:br/>
              <w:t xml:space="preserve">22 97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09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3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              </w:t>
              <w:br/>
              <w:t xml:space="preserve">чистольняные,       </w:t>
              <w:br/>
              <w:t xml:space="preserve">полульняные         </w:t>
              <w:br/>
              <w:t xml:space="preserve">бельевые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31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38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1.2.8: табл.</w:t>
              <w:br/>
              <w:t xml:space="preserve">2  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              </w:t>
              <w:br/>
              <w:t xml:space="preserve">чистольняные        </w:t>
              <w:br/>
              <w:t xml:space="preserve">и штучные изделия   </w:t>
              <w:br/>
              <w:t xml:space="preserve">льняные             </w:t>
              <w:br/>
              <w:t xml:space="preserve">и полульняные       </w:t>
              <w:br/>
              <w:t xml:space="preserve">полотенечны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31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232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11 (устой-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и штучные     </w:t>
              <w:br/>
              <w:t xml:space="preserve">изделия льняные     </w:t>
              <w:br/>
              <w:t xml:space="preserve">и полульняные       </w:t>
              <w:br/>
              <w:t xml:space="preserve">махровые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31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524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устой- 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              </w:t>
              <w:br/>
              <w:t xml:space="preserve">чистольняные,       </w:t>
              <w:br/>
              <w:t xml:space="preserve">льняные             </w:t>
              <w:br/>
              <w:t xml:space="preserve">и полульняные       </w:t>
              <w:br/>
              <w:t xml:space="preserve">одежны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316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968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.16 (ус-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яла              </w:t>
              <w:br/>
              <w:t xml:space="preserve">хлопчатобумажные    </w:t>
              <w:br/>
              <w:t xml:space="preserve">и смешанные детск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1620  </w:t>
              <w:br/>
              <w:t xml:space="preserve">83 191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832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8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яла              </w:t>
              <w:br/>
              <w:t xml:space="preserve">чистошерстяные      </w:t>
              <w:br/>
              <w:t xml:space="preserve">и полушерстяные     </w:t>
              <w:br/>
              <w:t xml:space="preserve">детск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58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382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9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сорочечные    </w:t>
              <w:br/>
              <w:t xml:space="preserve">из химических нитей </w:t>
              <w:br/>
              <w:t xml:space="preserve">и смешанной пряж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7300  </w:t>
              <w:br/>
              <w:t xml:space="preserve">83 83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518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 (ус-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ни подкладочные  </w:t>
              <w:br/>
              <w:t xml:space="preserve">из химических нитей </w:t>
              <w:br/>
              <w:t xml:space="preserve">и пряж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3 7530  </w:t>
              <w:br/>
              <w:t xml:space="preserve">83 7540  </w:t>
              <w:br/>
              <w:t xml:space="preserve">83 853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27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3.7 (ус- 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ПРОДУКЦИЯ ТРИКОТАЖНОЙ ПРОМЫШЛЕННОСТИ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>бельевые для девочек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04-8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2.1,  </w:t>
              <w:br/>
              <w:t xml:space="preserve">2.2.3 (устойчи- </w:t>
              <w:br/>
              <w:t xml:space="preserve">вость окраски:  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бельевые            </w:t>
              <w:br/>
              <w:t xml:space="preserve">для мальчиков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462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2, 2.7 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)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трикотажные </w:t>
              <w:br/>
              <w:t xml:space="preserve">купальные детск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540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3.1,  </w:t>
              <w:br/>
              <w:t xml:space="preserve">2.3.4 (устойчи- </w:t>
              <w:br/>
              <w:t>вость окраски: к</w:t>
              <w:br/>
              <w:t xml:space="preserve">стирке, "поту", </w:t>
              <w:br/>
              <w:t xml:space="preserve">трению, морской </w:t>
              <w:br/>
              <w:t xml:space="preserve">воде)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бельевые для женщин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04-8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3 (ус-  </w:t>
              <w:br/>
              <w:t xml:space="preserve">тойчивость ок-  </w:t>
              <w:br/>
              <w:t xml:space="preserve">раски: к стир-  </w:t>
              <w:br/>
              <w:t>ке, "поту", тре-</w:t>
              <w:br/>
              <w:t xml:space="preserve">нию)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            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трикотажные </w:t>
              <w:br/>
              <w:t xml:space="preserve">купальные мужские и </w:t>
              <w:br/>
              <w:t xml:space="preserve">женски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540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3.4 (ус-   </w:t>
              <w:br/>
              <w:t xml:space="preserve">тойчивость ок-  </w:t>
              <w:br/>
              <w:t xml:space="preserve">раски: к стир-  </w:t>
              <w:br/>
              <w:t>ке, "поту", тре-</w:t>
              <w:br/>
              <w:t>нию, морской во-</w:t>
              <w:br/>
              <w:t xml:space="preserve">де)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бельевые мужские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462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7 (устой- 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бельевые для детей  </w:t>
              <w:br/>
              <w:t xml:space="preserve">новорожденных,      </w:t>
              <w:br/>
              <w:t xml:space="preserve">ясельных            </w:t>
              <w:br/>
              <w:t xml:space="preserve">и дошкольного       </w:t>
              <w:br/>
              <w:t xml:space="preserve">возраста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1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694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2.1,  </w:t>
              <w:br/>
              <w:t xml:space="preserve">2.3.3 (устойчи- </w:t>
              <w:br/>
              <w:t>вость окраски: к</w:t>
              <w:br/>
              <w:t xml:space="preserve">стирке, "поту", </w:t>
              <w:br/>
              <w:t xml:space="preserve">трению)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верхние для девочек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74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2.1,  </w:t>
              <w:br/>
              <w:t xml:space="preserve">2.3.4 (устойчи- </w:t>
              <w:br/>
              <w:t>вость окраски: к</w:t>
              <w:br/>
              <w:t xml:space="preserve">стирке, дистил- </w:t>
              <w:br/>
              <w:t>лированной воде,</w:t>
              <w:br/>
              <w:t xml:space="preserve">"поту", трению)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6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4.1: табл. 1,</w:t>
              <w:br/>
              <w:t xml:space="preserve">2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верхние             </w:t>
              <w:br/>
              <w:t xml:space="preserve">для мальчиков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039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2.1,  </w:t>
              <w:br/>
              <w:t xml:space="preserve">2.3.4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66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4.1: табл. 1,</w:t>
              <w:br/>
              <w:t xml:space="preserve">2         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чулочно-    </w:t>
              <w:br/>
              <w:t xml:space="preserve">носочные,           </w:t>
              <w:br/>
              <w:t xml:space="preserve">вырабатываемые      </w:t>
              <w:br/>
              <w:t xml:space="preserve">на круглочулочных   </w:t>
              <w:br/>
              <w:t xml:space="preserve">автоматах детские   </w:t>
              <w:br/>
              <w:t xml:space="preserve">&lt;k&gt;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3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541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4.2.1,  </w:t>
              <w:br/>
              <w:t xml:space="preserve">4.2.7 (устойчи- </w:t>
              <w:br/>
              <w:t>вость окраски: к</w:t>
              <w:br/>
              <w:t xml:space="preserve">стирке, "поту", </w:t>
              <w:br/>
              <w:t xml:space="preserve">трению), 4.2.8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трикотажные </w:t>
              <w:br/>
              <w:t xml:space="preserve">перчаточные детск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4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007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.4 (ус-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части</w:t>
              <w:br/>
              <w:t xml:space="preserve">массовой доли   </w:t>
              <w:br/>
              <w:t xml:space="preserve">различных видов </w:t>
              <w:br/>
              <w:t xml:space="preserve">сырья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арфы и головные    </w:t>
              <w:br/>
              <w:t xml:space="preserve">уборы трикотажные   </w:t>
              <w:br/>
              <w:t xml:space="preserve">детски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4 5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74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6 (ус-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части</w:t>
              <w:br/>
              <w:t xml:space="preserve">массовой доли   </w:t>
              <w:br/>
              <w:t xml:space="preserve">различных видов </w:t>
              <w:br/>
              <w:t xml:space="preserve">сырья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ИЗДЕЛИЯ ШВЕЙНЫЕ (кроме изделий, изготовленных        </w:t>
              <w:br/>
              <w:t xml:space="preserve">по индивидуальным заказам населения и заказам          </w:t>
              <w:br/>
              <w:t xml:space="preserve">министерств и ведомств)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корсетные   </w:t>
              <w:br/>
              <w:t xml:space="preserve">женски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0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097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.3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79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 (табл. 1 </w:t>
              <w:br/>
              <w:t>устойчивость ок-</w:t>
              <w:br/>
              <w:t>раски: к стирке,</w:t>
              <w:br/>
              <w:t>"поту", трению в</w:t>
              <w:br/>
              <w:t xml:space="preserve">части бельевых  </w:t>
              <w:br/>
              <w:t xml:space="preserve">тканей)  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 (табл. 1 </w:t>
              <w:br/>
              <w:t>устойчивость ок-</w:t>
              <w:br/>
              <w:t>раски: к стирке,</w:t>
              <w:br/>
              <w:t>"поту", трению в</w:t>
              <w:br/>
              <w:t xml:space="preserve">части цветного  </w:t>
              <w:br/>
              <w:t xml:space="preserve">белья)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детская      </w:t>
              <w:br/>
              <w:t xml:space="preserve">верхняя пальтово-   </w:t>
              <w:br/>
              <w:t xml:space="preserve">костюмного          </w:t>
              <w:br/>
              <w:t xml:space="preserve">ассортимента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1000, </w:t>
              <w:br/>
              <w:t xml:space="preserve">85 2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295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1.3,  </w:t>
              <w:br/>
              <w:t xml:space="preserve">2.1.5, 2.1.27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части гигро-  </w:t>
              <w:br/>
              <w:t>скопичности под-</w:t>
              <w:br/>
              <w:t xml:space="preserve">кладки изделия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 xml:space="preserve">окраски: к дис- </w:t>
              <w:br/>
              <w:t xml:space="preserve">тиллированной   </w:t>
              <w:br/>
              <w:t xml:space="preserve">воде, "поту",   </w:t>
              <w:br/>
              <w:t xml:space="preserve">трению в части  </w:t>
              <w:br/>
              <w:t>тканей набивных)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 xml:space="preserve">окраски: к дис- </w:t>
              <w:br/>
              <w:t xml:space="preserve">тиллированной   </w:t>
              <w:br/>
              <w:t xml:space="preserve">воде, "поту",   </w:t>
              <w:br/>
              <w:t xml:space="preserve">трению в части  </w:t>
              <w:br/>
              <w:t xml:space="preserve">одежных и пла-  </w:t>
              <w:br/>
              <w:t xml:space="preserve">щевых тканей)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  </w:t>
              <w:br/>
              <w:t>2  (устойчивость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одежных тканей)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75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  </w:t>
              <w:br/>
              <w:t xml:space="preserve">3: в части      </w:t>
              <w:br/>
              <w:t>устойчивости ок-</w:t>
              <w:br/>
              <w:t>раски к сухому и</w:t>
              <w:br/>
              <w:t xml:space="preserve">мокрому трению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верхняя      </w:t>
              <w:br/>
              <w:t xml:space="preserve">платьево-блузочного </w:t>
              <w:br/>
              <w:t xml:space="preserve">ассортимента        </w:t>
              <w:br/>
              <w:t xml:space="preserve">для девочек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294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.4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части воздухо-</w:t>
              <w:br/>
              <w:t xml:space="preserve">проницаемости и </w:t>
              <w:br/>
              <w:t>гигроскопичности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  </w:t>
              <w:br/>
              <w:t xml:space="preserve">2 (устойчивость 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одежных тканей)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>нию в части пла-</w:t>
              <w:br/>
              <w:t xml:space="preserve">тельных тканей)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79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>нию в части пла-</w:t>
              <w:br/>
              <w:t>тельно-костюмных</w:t>
              <w:br/>
              <w:t xml:space="preserve">тканей)  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>нию в части тка-</w:t>
              <w:br/>
              <w:t xml:space="preserve">ней набивных)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75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, табл.   </w:t>
              <w:br/>
              <w:t xml:space="preserve">3: в части      </w:t>
              <w:br/>
              <w:t xml:space="preserve">устойчивости    </w:t>
              <w:br/>
              <w:t>окраски к сухому</w:t>
              <w:br/>
              <w:t>и мокрому трению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швейные     </w:t>
              <w:br/>
              <w:t xml:space="preserve">бельевые для детей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4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296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1.5,  </w:t>
              <w:br/>
              <w:t xml:space="preserve">2.1.6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части воздухо-</w:t>
              <w:br/>
              <w:t xml:space="preserve">проницаемости и </w:t>
              <w:br/>
              <w:t>гигроскопичности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2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бельевых)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 табл. 1 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бельевых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рочки верхние     </w:t>
              <w:br/>
              <w:t xml:space="preserve">для мальчиков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4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27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2.1.4,  </w:t>
              <w:br/>
              <w:t xml:space="preserve">2.1.5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части воздухо-</w:t>
              <w:br/>
              <w:t xml:space="preserve">проницаемости и </w:t>
              <w:br/>
              <w:t>гигроскопичности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   </w:t>
              <w:br/>
              <w:t xml:space="preserve">1 (устойчивость </w:t>
              <w:br/>
              <w:t>окраски: к стир-</w:t>
              <w:br/>
              <w:t>ке, "поту", тре-</w:t>
              <w:br/>
              <w:t>нию в части тка-</w:t>
              <w:br/>
              <w:t xml:space="preserve">ней набивных)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 в части ру- </w:t>
              <w:br/>
              <w:t>башечных тканей)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  </w:t>
              <w:br/>
              <w:t>2  (устойчивость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одежных тканей)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швейные     </w:t>
              <w:br/>
              <w:t xml:space="preserve">бельевые мужские и  </w:t>
              <w:br/>
              <w:t xml:space="preserve">женски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4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.6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80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2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>бельевых тканей)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изделий белье-  </w:t>
              <w:br/>
              <w:t xml:space="preserve">вых)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для         </w:t>
              <w:br/>
              <w:t xml:space="preserve">новорожденных и     </w:t>
              <w:br/>
              <w:t xml:space="preserve">детей ясельной      </w:t>
              <w:br/>
              <w:t xml:space="preserve">группы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4217, </w:t>
              <w:br/>
              <w:t xml:space="preserve">85 4237, </w:t>
              <w:br/>
              <w:t xml:space="preserve">85 4277, </w:t>
              <w:br/>
              <w:t xml:space="preserve">85 4317, </w:t>
              <w:br/>
              <w:t xml:space="preserve">85 4337, </w:t>
              <w:br/>
              <w:t xml:space="preserve">85 4357, </w:t>
              <w:br/>
              <w:t xml:space="preserve">85 4377, </w:t>
              <w:br/>
              <w:t xml:space="preserve">85 4397, </w:t>
              <w:br/>
              <w:t xml:space="preserve">85 497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13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 4.1.11,  </w:t>
              <w:br/>
              <w:t xml:space="preserve">4.1.12, 4.1.14, </w:t>
              <w:br/>
              <w:t xml:space="preserve">4.1.15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части         </w:t>
              <w:br/>
              <w:t>воздухопроницае-</w:t>
              <w:br/>
              <w:t xml:space="preserve">мости и гигро-  </w:t>
              <w:br/>
              <w:t xml:space="preserve">скопичности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тканей набив-   </w:t>
              <w:br/>
              <w:t xml:space="preserve">ных)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бельевых тка-   </w:t>
              <w:br/>
              <w:t xml:space="preserve">ней)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79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1 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тканей набив-   </w:t>
              <w:br/>
              <w:t xml:space="preserve">ных)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: табл.1 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одежных и       </w:t>
              <w:br/>
              <w:t>ворсовых тканей)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лект            </w:t>
              <w:br/>
              <w:t xml:space="preserve">индивидуальный      </w:t>
              <w:br/>
              <w:t xml:space="preserve">экранирующий для    </w:t>
              <w:br/>
              <w:t xml:space="preserve">защиты от           </w:t>
              <w:br/>
              <w:t xml:space="preserve">электрических полей </w:t>
              <w:br/>
              <w:t xml:space="preserve">токов промышленной  </w:t>
              <w:br/>
              <w:t xml:space="preserve">частоты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000  </w:t>
              <w:br/>
              <w:t xml:space="preserve">[ОКСТУ   </w:t>
              <w:br/>
              <w:t xml:space="preserve">0012]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72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;  п. п.    </w:t>
              <w:br/>
              <w:t>2.2 - 2.6, 2.11,</w:t>
              <w:br/>
              <w:t xml:space="preserve">2.16, 2.18,     </w:t>
              <w:br/>
              <w:t xml:space="preserve">2.2.1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специальная  </w:t>
              <w:br/>
              <w:t xml:space="preserve">для ограниченной    </w:t>
              <w:br/>
              <w:t xml:space="preserve">защиты от токсичных </w:t>
              <w:br/>
              <w:t xml:space="preserve">веществ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и плащи     </w:t>
              <w:br/>
              <w:t xml:space="preserve">мужские для защиты  </w:t>
              <w:br/>
              <w:t xml:space="preserve">от воды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00, </w:t>
              <w:br/>
              <w:t xml:space="preserve">85 714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643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34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. 1, п. п. 2.3,</w:t>
              <w:br/>
              <w:t xml:space="preserve">3.2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3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 xml:space="preserve">защиты от           </w:t>
              <w:br/>
              <w:t xml:space="preserve">нетоксичной пыли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057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42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 xml:space="preserve">защиты от общих     </w:t>
              <w:br/>
              <w:t xml:space="preserve">производственных    </w:t>
              <w:br/>
              <w:t xml:space="preserve">загрязнений и       </w:t>
              <w:br/>
              <w:t xml:space="preserve">механических        </w:t>
              <w:br/>
              <w:t xml:space="preserve">воздейств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75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     </w:t>
              <w:br/>
              <w:t xml:space="preserve">1.3.3, 1.3.4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 xml:space="preserve">защиты от нефти,    </w:t>
              <w:br/>
              <w:t xml:space="preserve">нефтепродуктов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11-8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>защиты от пониж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, </w:t>
              <w:br/>
              <w:t xml:space="preserve">85 723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335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>защиты от повыш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, </w:t>
              <w:br/>
              <w:t xml:space="preserve">85 723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44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76-8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    </w:t>
              <w:br/>
              <w:t xml:space="preserve">шахтерские          </w:t>
              <w:br/>
              <w:t xml:space="preserve">для защиты от       </w:t>
              <w:br/>
              <w:t xml:space="preserve">механических        </w:t>
              <w:br/>
              <w:t xml:space="preserve">воздействий и общих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, </w:t>
              <w:br/>
              <w:t xml:space="preserve">85 723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10-8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3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>защиты от повыш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, </w:t>
              <w:br/>
              <w:t xml:space="preserve">85 725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45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76-8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 xml:space="preserve">защиты от кислот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, </w:t>
              <w:br/>
              <w:t xml:space="preserve">85 725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652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16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. 1, п. п. 3.4,</w:t>
              <w:br/>
              <w:t xml:space="preserve">3.6, 3.8 - 3.10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специальная  </w:t>
              <w:br/>
              <w:t xml:space="preserve">сигнальная          </w:t>
              <w:br/>
              <w:t>повышенной видимост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19-99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, 4.2, </w:t>
              <w:br/>
              <w:t xml:space="preserve">4.3, 5.1, 5.2,  </w:t>
              <w:br/>
              <w:t xml:space="preserve">5.4, 5.5, 5.6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ведено Постановлением Госстандарта РФ от 08.01.2003 N 3)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>защиты от пониж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338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 xml:space="preserve">защиты от           </w:t>
              <w:br/>
              <w:t xml:space="preserve">нетоксичной пыли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058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42-8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 xml:space="preserve">защиты от общих     </w:t>
              <w:br/>
              <w:t xml:space="preserve">производственных    </w:t>
              <w:br/>
              <w:t xml:space="preserve">загрязнений и       </w:t>
              <w:br/>
              <w:t xml:space="preserve">механических        </w:t>
              <w:br/>
              <w:t xml:space="preserve">воздейств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74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; пп. пп. </w:t>
              <w:br/>
              <w:t xml:space="preserve">1.3.3, 1.3.4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 xml:space="preserve">защиты от нефти и   </w:t>
              <w:br/>
              <w:t xml:space="preserve">нефтепродуктов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12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 xml:space="preserve">защиты от           </w:t>
              <w:br/>
              <w:t xml:space="preserve">механических        </w:t>
              <w:br/>
              <w:t xml:space="preserve">воздействий, воды и </w:t>
              <w:br/>
              <w:t xml:space="preserve">щелочей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2, </w:t>
              <w:br/>
              <w:t xml:space="preserve">85 723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651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, р. 5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1, 3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женские для </w:t>
              <w:br/>
              <w:t xml:space="preserve">защиты от кислот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12, </w:t>
              <w:br/>
              <w:t xml:space="preserve">85 725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654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16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;  п. п.    </w:t>
              <w:br/>
              <w:t xml:space="preserve">3.4, 3.6,       </w:t>
              <w:br/>
              <w:t xml:space="preserve">3.8 - 3.10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ы мужские для </w:t>
              <w:br/>
              <w:t xml:space="preserve">защиты от           </w:t>
              <w:br/>
              <w:t xml:space="preserve">механических        </w:t>
              <w:br/>
              <w:t xml:space="preserve">воздействий, воды и </w:t>
              <w:br/>
              <w:t xml:space="preserve">щелочей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2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653-88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2, р. 5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1, 3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бинезоны мужские </w:t>
              <w:br/>
              <w:t xml:space="preserve">для защиты от       </w:t>
              <w:br/>
              <w:t xml:space="preserve">нетоксичной пыли,   </w:t>
              <w:br/>
              <w:t xml:space="preserve">механических        </w:t>
              <w:br/>
              <w:t xml:space="preserve">воздействий и       </w:t>
              <w:br/>
              <w:t xml:space="preserve">общих              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5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0-8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; п. 2.3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42-8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бинезоны женские </w:t>
              <w:br/>
              <w:t xml:space="preserve">для защиты от       </w:t>
              <w:br/>
              <w:t xml:space="preserve">нетоксичной пыли,   </w:t>
              <w:br/>
              <w:t xml:space="preserve">механических        </w:t>
              <w:br/>
              <w:t xml:space="preserve">воздействий и       </w:t>
              <w:br/>
              <w:t xml:space="preserve">общих              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5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99-8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; п. 2.3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42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ртуки специальные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29-7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3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7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16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; п. п.     </w:t>
              <w:br/>
              <w:t xml:space="preserve">3.4, 3.6, 3.8 - </w:t>
              <w:br/>
              <w:t xml:space="preserve">3.10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73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укавицы и перчатки </w:t>
              <w:br/>
              <w:t xml:space="preserve">швейные защитные    </w:t>
              <w:br/>
              <w:t xml:space="preserve">(кроме рукавиц и    </w:t>
              <w:br/>
              <w:t xml:space="preserve">перчаток швейных    </w:t>
              <w:br/>
              <w:t xml:space="preserve">защитных для        </w:t>
              <w:br/>
              <w:t xml:space="preserve">пожарных)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10-7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1; п. 2.1;   </w:t>
              <w:br/>
              <w:t xml:space="preserve">пп. 2.2.2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83-9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индивидуальной      </w:t>
              <w:br/>
              <w:t xml:space="preserve">защиты рук от       </w:t>
              <w:br/>
              <w:t xml:space="preserve">вибрации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 7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02-9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3, 4.7; </w:t>
              <w:br/>
              <w:t xml:space="preserve">пп. пп. 4.9.4,  </w:t>
              <w:br/>
              <w:t xml:space="preserve">4.9.6; п. 4.11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7 ПРОДУКЦИЯ ПРОМЫШЛЕННОСТИ ИСКУССТВЕННЫХ КОЖ И ПЛЕНОЧНЫХ    </w:t>
              <w:br/>
              <w:t xml:space="preserve">МАТЕРИАЛОВ, ИЗДЕЛИЯ КОЖГАЛАНТЕРЕЙНЫЕ И ШОРНО-СЕДЕЛЬНЫЕ ИЗ    </w:t>
              <w:br/>
              <w:t xml:space="preserve">ВСЕХ ВИДОВ КОЖ  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яса               </w:t>
              <w:br/>
              <w:t xml:space="preserve">предохранительн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7 86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84-9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05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1  -  </w:t>
              <w:br/>
              <w:t xml:space="preserve">4.2.3, 4.5,     </w:t>
              <w:br/>
              <w:t xml:space="preserve">4.3.1 - 4.3.3,  </w:t>
              <w:br/>
              <w:t xml:space="preserve">4.4.2;          </w:t>
              <w:br/>
              <w:t xml:space="preserve">р. 6, 7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2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4.2 - 4.5;</w:t>
              <w:br/>
              <w:t xml:space="preserve">р. 6, 7 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23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1,    </w:t>
              <w:br/>
              <w:t xml:space="preserve">4.3, 4.4; р. 6, </w:t>
              <w:br/>
              <w:t xml:space="preserve">7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4.2 - 4.5;</w:t>
              <w:br/>
              <w:t xml:space="preserve">р. 6, 7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225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4.2 - 4.4;</w:t>
              <w:br/>
              <w:t xml:space="preserve">р. 6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ОБУВЬ КОЖАНАЯ 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увь детская (кроме</w:t>
              <w:br/>
              <w:t xml:space="preserve">спортивной,         </w:t>
              <w:br/>
              <w:t xml:space="preserve">национальной,       </w:t>
              <w:br/>
              <w:t xml:space="preserve">ортопедической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165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1.5.2,  </w:t>
              <w:br/>
              <w:t xml:space="preserve">2.3.1; п. 2.4;  </w:t>
              <w:br/>
              <w:t xml:space="preserve">пп. 2.6.1;      </w:t>
              <w:br/>
              <w:t>п. п. 2.12, 2.15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домашняя и    </w:t>
              <w:br/>
              <w:t xml:space="preserve">дорожная детск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35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3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модель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116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повседневная  </w:t>
              <w:br/>
              <w:t xml:space="preserve">из синтетических и  </w:t>
              <w:br/>
              <w:t xml:space="preserve">искусственных кож   </w:t>
              <w:br/>
              <w:t xml:space="preserve">(кроме армейской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26166-8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0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повседневная  </w:t>
              <w:br/>
              <w:t xml:space="preserve">(из кожи и          </w:t>
              <w:br/>
              <w:t xml:space="preserve">комбинированная с   </w:t>
              <w:br/>
              <w:t xml:space="preserve">текстильными        </w:t>
              <w:br/>
              <w:t xml:space="preserve">материалам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167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11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общих           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87-97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3.1 -   </w:t>
              <w:br/>
              <w:t xml:space="preserve">4.3.10, 4.4.1,  </w:t>
              <w:br/>
              <w:t xml:space="preserve">4.4.2, 4.5.1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ведено Постановлением Госстандарта РФ от 08.01.2003 N 3)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из юфти       </w:t>
              <w:br/>
              <w:t xml:space="preserve">детска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394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3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повышенных       </w:t>
              <w:br/>
              <w:t xml:space="preserve">температур (кроме   </w:t>
              <w:br/>
              <w:t xml:space="preserve">обуви для пожарных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1160, </w:t>
              <w:br/>
              <w:t xml:space="preserve">88 1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32-7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7, 2.8, </w:t>
              <w:br/>
              <w:t>2.10, 2.11, 2.13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для защиты от       </w:t>
              <w:br/>
              <w:t xml:space="preserve">скольжения по       </w:t>
              <w:br/>
              <w:t xml:space="preserve">зажиренным          </w:t>
              <w:br/>
              <w:t xml:space="preserve">поверхностя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2160, </w:t>
              <w:br/>
              <w:t xml:space="preserve">88 61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33-7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4, 2.5, </w:t>
              <w:br/>
              <w:t xml:space="preserve">2.7, 2.8, 2.10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механических     </w:t>
              <w:br/>
              <w:t xml:space="preserve">воздействи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4160, </w:t>
              <w:br/>
              <w:t xml:space="preserve">88 4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07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3, п. п.   </w:t>
              <w:br/>
              <w:t xml:space="preserve">2.7.3 - 2.7.9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24-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; пп.     </w:t>
              <w:br/>
              <w:t xml:space="preserve">1.4.2; п. п.    </w:t>
              <w:br/>
              <w:t xml:space="preserve">1.6, 1.12 -     </w:t>
              <w:br/>
              <w:t xml:space="preserve">1.14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виброзащитна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41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24-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     </w:t>
              <w:br/>
              <w:t xml:space="preserve">1.4.2, 1.6,     </w:t>
              <w:br/>
              <w:t xml:space="preserve">1.12 - 1.14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нефти, неф-      </w:t>
              <w:br/>
              <w:t xml:space="preserve">нефтепродуктов,     </w:t>
              <w:br/>
              <w:t xml:space="preserve">кислот, щелочей,    </w:t>
              <w:br/>
              <w:t xml:space="preserve">нетоксичной и       </w:t>
              <w:br/>
              <w:t xml:space="preserve">взрывоопасной пыл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8 6260, </w:t>
              <w:br/>
              <w:t xml:space="preserve">88 2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137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.4, 2.14 -  </w:t>
              <w:br/>
              <w:t xml:space="preserve">2.24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МЕХА, МЕХОВЫЕ И ОВЧИННО-ШУБНЫЕ ИЗДЕЛИЯ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куль            </w:t>
              <w:br/>
              <w:t xml:space="preserve">чистопородный       </w:t>
              <w:br/>
              <w:t xml:space="preserve">выделанный          </w:t>
              <w:br/>
              <w:t xml:space="preserve">краше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1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296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куль-метис      </w:t>
              <w:br/>
              <w:t xml:space="preserve">выделанны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112, </w:t>
              <w:br/>
              <w:t xml:space="preserve">89 1122, </w:t>
              <w:br/>
              <w:t xml:space="preserve">89 11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481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куль            </w:t>
              <w:br/>
              <w:t xml:space="preserve">чистопородный       </w:t>
              <w:br/>
              <w:t xml:space="preserve">серый выделанный    </w:t>
              <w:br/>
              <w:t xml:space="preserve">некрашены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1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157-6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(в части </w:t>
              <w:br/>
              <w:t xml:space="preserve">температуры     </w:t>
              <w:br/>
              <w:t xml:space="preserve">сваривания и    </w:t>
              <w:br/>
              <w:t xml:space="preserve">рН водной       </w:t>
              <w:br/>
              <w:t xml:space="preserve">вытяжки)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куль            </w:t>
              <w:br/>
              <w:t xml:space="preserve">чистопородный       </w:t>
              <w:br/>
              <w:t xml:space="preserve">цветной выделан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1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59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температуры     </w:t>
              <w:br/>
              <w:t xml:space="preserve">сваривания и    </w:t>
              <w:br/>
              <w:t xml:space="preserve">рН водной  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акульча          </w:t>
              <w:br/>
              <w:t xml:space="preserve">выдела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1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714-7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ягнят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184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козлят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25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111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вчина меховая      </w:t>
              <w:br/>
              <w:t xml:space="preserve">выдела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3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661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вчина шубная       </w:t>
              <w:br/>
              <w:t xml:space="preserve">выдела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3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1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5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кролика      </w:t>
              <w:br/>
              <w:t xml:space="preserve">выделанные мехов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34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74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уры морского зверя</w:t>
              <w:br/>
              <w:t xml:space="preserve">меховые выделан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809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ы котика        </w:t>
              <w:br/>
              <w:t xml:space="preserve">морского выдела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4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623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9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сурка и      </w:t>
              <w:br/>
              <w:t>табаргана выдел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5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615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белки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6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780-6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нутрии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6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133-8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ы ондатры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6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106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ы бобра речного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6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05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6 (в    </w:t>
              <w:br/>
              <w:t xml:space="preserve">части          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рН </w:t>
              <w:br/>
              <w:t xml:space="preserve">водной вытяжки)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лисицы       </w:t>
              <w:br/>
              <w:t xml:space="preserve">красной, лисицы-    </w:t>
              <w:br/>
              <w:t xml:space="preserve">крестовки, лисицы-  </w:t>
              <w:br/>
              <w:t xml:space="preserve">сиводушки и корсака </w:t>
              <w:br/>
              <w:t xml:space="preserve">выделанные          </w:t>
              <w:br/>
              <w:t xml:space="preserve">натуральные и       </w:t>
              <w:br/>
              <w:t xml:space="preserve">крашен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7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781-6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pH </w:t>
              <w:br/>
              <w:t xml:space="preserve">водной вытяжки)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ы енота 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7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355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9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pH </w:t>
              <w:br/>
              <w:t xml:space="preserve">водной вытяжки)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песца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741, </w:t>
              <w:br/>
              <w:t xml:space="preserve">89 174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179-7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pH </w:t>
              <w:br/>
              <w:t xml:space="preserve">водной вытяжки)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лисиц        </w:t>
              <w:br/>
              <w:t xml:space="preserve">серебристо-черных,  </w:t>
              <w:br/>
              <w:t xml:space="preserve">платиновых, снежных </w:t>
              <w:br/>
              <w:t xml:space="preserve">и черно-бурых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7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803-7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температуры     </w:t>
              <w:br/>
              <w:t xml:space="preserve">сваривания и    </w:t>
              <w:br/>
              <w:t xml:space="preserve">pH водной  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ы рыси и диких  </w:t>
              <w:br/>
              <w:t xml:space="preserve">кошек выделан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783, </w:t>
              <w:br/>
              <w:t xml:space="preserve">89 17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056-6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норки        </w:t>
              <w:br/>
              <w:t xml:space="preserve">выделанно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9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322-7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соболя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9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438-6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колонка и    </w:t>
              <w:br/>
              <w:t xml:space="preserve">солонгоя    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9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581-6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хоря 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9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806-6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урки куниц, кидуса</w:t>
              <w:br/>
              <w:t xml:space="preserve">и хорзы выделан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9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11616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температуры     </w:t>
              <w:br/>
              <w:t xml:space="preserve">сваривания и    </w:t>
              <w:br/>
              <w:t xml:space="preserve">рН водной  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урки выдры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19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304-6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из овчины    </w:t>
              <w:br/>
              <w:t xml:space="preserve">шубной и мехового   </w:t>
              <w:br/>
              <w:t xml:space="preserve">велюр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710-8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меховая и    </w:t>
              <w:br/>
              <w:t xml:space="preserve">комбинирова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2000  </w:t>
              <w:br/>
              <w:t xml:space="preserve">89 2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765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.2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ежда на меховой   </w:t>
              <w:br/>
              <w:t xml:space="preserve">подкладк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03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ловные уборы      </w:t>
              <w:br/>
              <w:t xml:space="preserve">мехов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3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325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ротники мехов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9 4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069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2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ПРОДУКЦИЯ ПИЩЕВОЙ ПРОМЫШЛЕННОСТИ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557"/>
        <w:gridCol w:w="160"/>
        <w:gridCol w:w="3"/>
        <w:gridCol w:w="1477"/>
        <w:gridCol w:w="160"/>
        <w:gridCol w:w="3"/>
        <w:gridCol w:w="2019"/>
        <w:gridCol w:w="3"/>
        <w:gridCol w:w="3"/>
        <w:gridCol w:w="2289"/>
        <w:gridCol w:w="3"/>
        <w:gridCol w:w="3"/>
        <w:gridCol w:w="2714"/>
        <w:gridCol w:w="1640"/>
        <w:gridCol w:w="2025"/>
      </w:tblGrid>
      <w:tr>
        <w:trPr>
          <w:trHeight w:val="60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учные кондитерские </w:t>
              <w:br/>
              <w:t xml:space="preserve">изделия, в том      </w:t>
              <w:br/>
              <w:t xml:space="preserve">числе: торты,       </w:t>
              <w:br/>
              <w:t xml:space="preserve">пирожные, баба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000  </w:t>
              <w:br/>
              <w:t xml:space="preserve">91 3400  </w:t>
              <w:br/>
              <w:t xml:space="preserve">91 3500  </w:t>
              <w:br/>
              <w:t xml:space="preserve">91 36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5.5,      </w:t>
              <w:br/>
              <w:t xml:space="preserve">1.5.5.1 -       </w:t>
              <w:br/>
              <w:t xml:space="preserve">1.5.5.11        </w:t>
            </w:r>
          </w:p>
        </w:tc>
      </w:tr>
      <w:tr>
        <w:trPr>
          <w:trHeight w:val="36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0    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еченье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100, </w:t>
              <w:br/>
              <w:t xml:space="preserve">91 3123, </w:t>
              <w:br/>
              <w:t xml:space="preserve">91 31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901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3 -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Галеты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2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032-6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1.5, </w:t>
              <w:br/>
              <w:t xml:space="preserve">1.9 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рекер (сухое     </w:t>
              <w:br/>
              <w:t xml:space="preserve">печенье)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033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.3 -   </w:t>
              <w:br/>
              <w:t xml:space="preserve">3.1.6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зделия кондитер- </w:t>
              <w:br/>
              <w:t xml:space="preserve">ские пряничны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810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2.3 -   </w:t>
              <w:br/>
              <w:t xml:space="preserve">3.2.6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ексы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6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052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.3 -   </w:t>
              <w:br/>
              <w:t xml:space="preserve">3.1.5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улеты бисквитные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6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621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1.7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Вафли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4031-6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1.7, </w:t>
              <w:br/>
              <w:t>1.12; 1.13; 1.14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Восточные сладости</w:t>
              <w:br/>
              <w:t xml:space="preserve">мучные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39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28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.3 -   </w:t>
              <w:br/>
              <w:t xml:space="preserve">1.1.6, 1.2.3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ция           </w:t>
              <w:br/>
              <w:t xml:space="preserve">масложировой        </w:t>
              <w:br/>
              <w:t xml:space="preserve">промышленности,     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000  </w:t>
              <w:br/>
              <w:t xml:space="preserve">(кроме   </w:t>
              <w:br/>
              <w:t xml:space="preserve">91 49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7.2,      </w:t>
              <w:br/>
              <w:t xml:space="preserve">1.7.3, 1.7.3.1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6, 4.16.1,   </w:t>
              <w:br/>
              <w:t xml:space="preserve">4.16.2          </w:t>
            </w:r>
          </w:p>
        </w:tc>
      </w:tr>
      <w:tr>
        <w:trPr>
          <w:trHeight w:val="36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конопляно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989-73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- 2.5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соево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825-96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4.2.1, 4.2.2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хлопковое   </w:t>
              <w:br/>
              <w:t xml:space="preserve">рафинированно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8-75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- 2.5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горчично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807-94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,      </w:t>
              <w:br/>
              <w:t xml:space="preserve">4.2.2, 4.3.2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рапсово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988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3.1 -     </w:t>
              <w:br/>
              <w:t xml:space="preserve">4.3.3, 4.6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арахисово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81-68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, 2.4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кунжутное   </w:t>
              <w:br/>
              <w:t xml:space="preserve">(сезамовое)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3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990-59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, 4, 5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Масло подсолнечное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3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9-93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1,      </w:t>
              <w:br/>
              <w:t xml:space="preserve">2.2.2, 2.2.4,   </w:t>
              <w:br/>
              <w:t xml:space="preserve">2.2.5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кокосово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4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766-6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, 4, 5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из плодовых </w:t>
              <w:br/>
              <w:t xml:space="preserve">косточек и орехов   </w:t>
              <w:br/>
              <w:t xml:space="preserve">миндаля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44  </w:t>
              <w:br/>
              <w:t xml:space="preserve">91 4151  </w:t>
              <w:br/>
              <w:t xml:space="preserve">91 4152  </w:t>
              <w:br/>
              <w:t xml:space="preserve">91 4153  </w:t>
              <w:br/>
              <w:t xml:space="preserve">91 4154  </w:t>
              <w:br/>
              <w:t xml:space="preserve">91 4158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06-9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,      </w:t>
              <w:br/>
              <w:t xml:space="preserve">4.2.2, 4.2.4,   </w:t>
              <w:br/>
              <w:t xml:space="preserve">4.2.5, 4.2.6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кукурузно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19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808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1 -     </w:t>
              <w:br/>
              <w:t xml:space="preserve">4.1.4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йонезы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3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004.1-9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1 -     </w:t>
              <w:br/>
              <w:t xml:space="preserve">2.2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реды и смеси      </w:t>
              <w:br/>
              <w:t xml:space="preserve">топленые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4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100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2.1 -     </w:t>
              <w:br/>
              <w:t xml:space="preserve">5.2.5, 5.4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            </w:t>
              <w:br/>
              <w:t xml:space="preserve">косметические       </w:t>
              <w:br/>
              <w:t xml:space="preserve">жидкие (лаки для    </w:t>
              <w:br/>
              <w:t xml:space="preserve">волос, средства     </w:t>
              <w:br/>
              <w:t xml:space="preserve">для завивки и       </w:t>
              <w:br/>
              <w:t xml:space="preserve">укладки волос,      </w:t>
              <w:br/>
              <w:t xml:space="preserve">лаки и эмали        </w:t>
              <w:br/>
              <w:t xml:space="preserve">маникюрные,         </w:t>
              <w:br/>
              <w:t xml:space="preserve">жидкость для        </w:t>
              <w:br/>
              <w:t xml:space="preserve">снятия лака,        </w:t>
              <w:br/>
              <w:t xml:space="preserve">дезодоранты и       </w:t>
              <w:br/>
              <w:t xml:space="preserve">дезодоранты-        </w:t>
              <w:br/>
              <w:t xml:space="preserve">антисептики,        </w:t>
              <w:br/>
              <w:t xml:space="preserve">лосьоны, тоники),   </w:t>
              <w:br/>
              <w:t xml:space="preserve">в том числе         </w:t>
              <w:br/>
              <w:t xml:space="preserve">изделия             </w:t>
              <w:br/>
              <w:t xml:space="preserve">косметические       </w:t>
              <w:br/>
              <w:t xml:space="preserve">жидкие во флаконах  </w:t>
              <w:br/>
              <w:t xml:space="preserve">с колпачком-        </w:t>
              <w:br/>
              <w:t xml:space="preserve">пульверизатором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79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.3     </w:t>
              <w:br/>
              <w:t xml:space="preserve">(водородный     </w:t>
              <w:br/>
              <w:t xml:space="preserve">показатель рН и </w:t>
              <w:br/>
              <w:t xml:space="preserve">массовая доля   </w:t>
              <w:br/>
              <w:t xml:space="preserve">суммы тяжелых   </w:t>
              <w:br/>
              <w:t xml:space="preserve">металлов),      </w:t>
              <w:br/>
              <w:t xml:space="preserve">3.1.4, 3.2,     </w:t>
              <w:br/>
              <w:t xml:space="preserve">3.3.1, 6.5,     </w:t>
              <w:br/>
              <w:t xml:space="preserve">6.6; р. 4       </w:t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            </w:t>
              <w:br/>
              <w:t xml:space="preserve">косметические       </w:t>
              <w:br/>
              <w:t xml:space="preserve">твердые             </w:t>
              <w:br/>
              <w:t xml:space="preserve">(косметические      </w:t>
              <w:br/>
              <w:t xml:space="preserve">карандаши, соль     </w:t>
              <w:br/>
              <w:t xml:space="preserve">для ванн, твердые   </w:t>
              <w:br/>
              <w:t xml:space="preserve">духи)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            </w:t>
              <w:br/>
              <w:t xml:space="preserve">косметические,      </w:t>
              <w:br/>
              <w:t>имеющие консистенцию</w:t>
              <w:br/>
              <w:t xml:space="preserve">крема, желе- и      </w:t>
              <w:br/>
              <w:t xml:space="preserve">мазеобразные        </w:t>
              <w:br/>
              <w:t>прочие (крем-краски,</w:t>
              <w:br/>
              <w:t xml:space="preserve">обесцвечивающие     </w:t>
              <w:br/>
              <w:t xml:space="preserve">средства, шампуни,  </w:t>
              <w:br/>
              <w:t xml:space="preserve">бальзамы,           </w:t>
              <w:br/>
              <w:t xml:space="preserve">кондиционеры,       </w:t>
              <w:br/>
              <w:t xml:space="preserve">кремы для бритья,   </w:t>
              <w:br/>
              <w:t xml:space="preserve">мыло жидкое и др.)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емы косметические </w:t>
              <w:br/>
              <w:t xml:space="preserve">эмульсионные        </w:t>
              <w:br/>
              <w:t xml:space="preserve">жидкие              </w:t>
              <w:br/>
              <w:t xml:space="preserve">(эмульсии,          </w:t>
              <w:br/>
              <w:t xml:space="preserve">молочко, сливки     </w:t>
              <w:br/>
              <w:t xml:space="preserve">косметические)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1 5811 -</w:t>
              <w:br/>
              <w:t xml:space="preserve">91 581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89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;      </w:t>
              <w:br/>
              <w:t xml:space="preserve">1.2.2, таблица  </w:t>
              <w:br/>
              <w:t xml:space="preserve">(поз. 1, 3, 4), </w:t>
              <w:br/>
              <w:t xml:space="preserve">п. 1.3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емы косметические </w:t>
              <w:br/>
              <w:t xml:space="preserve">эмульсионные густые </w:t>
              <w:br/>
              <w:t xml:space="preserve">(маски питательные, </w:t>
              <w:br/>
              <w:t xml:space="preserve">очищающие,          </w:t>
              <w:br/>
              <w:t xml:space="preserve">увлажняющие, гели,  </w:t>
              <w:br/>
              <w:t xml:space="preserve">желе, крем-краски,  </w:t>
              <w:br/>
              <w:t xml:space="preserve">масла,              </w:t>
              <w:br/>
              <w:t xml:space="preserve">крем-бальзамы,      </w:t>
              <w:br/>
              <w:t xml:space="preserve">крем-дезодорант,    </w:t>
              <w:br/>
              <w:t xml:space="preserve">крем-               </w:t>
              <w:br/>
              <w:t xml:space="preserve">депиляторий),       </w:t>
              <w:br/>
              <w:t xml:space="preserve">жировые             </w:t>
              <w:br/>
              <w:t xml:space="preserve">косметические кремы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1 5811 -</w:t>
              <w:br/>
              <w:t xml:space="preserve">91 581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89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1, 1.2.2;  </w:t>
              <w:br/>
              <w:t xml:space="preserve">таблица (поз.   </w:t>
              <w:br/>
              <w:t>1, 3, 4); 1.2.3,</w:t>
              <w:br/>
              <w:t xml:space="preserve">1.3   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сты зубные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83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.4,    </w:t>
              <w:br/>
              <w:t xml:space="preserve">3.3, 4, р. 6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рошок зубной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972-77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3, </w:t>
              <w:br/>
              <w:t xml:space="preserve">4.6 (кроме      </w:t>
              <w:br/>
              <w:t xml:space="preserve">реквизита       </w:t>
              <w:br/>
              <w:t xml:space="preserve">"розничная      </w:t>
              <w:br/>
              <w:t xml:space="preserve">цена")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гигиены    </w:t>
              <w:br/>
              <w:t xml:space="preserve">полости рта         </w:t>
              <w:br/>
              <w:t xml:space="preserve">жидкие (эликсиры,   </w:t>
              <w:br/>
              <w:t xml:space="preserve">полоскания,         </w:t>
              <w:br/>
              <w:t xml:space="preserve">ополаскиватели,     </w:t>
              <w:br/>
              <w:t xml:space="preserve">освежители,         </w:t>
              <w:br/>
              <w:t xml:space="preserve">бальзамы и т.п.)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1577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.3     </w:t>
              <w:br/>
              <w:t xml:space="preserve">(таблица 1,     </w:t>
              <w:br/>
              <w:t xml:space="preserve">пп. 6 - 9),     </w:t>
              <w:br/>
              <w:t xml:space="preserve">3.1.4, 3.2,     </w:t>
              <w:br/>
              <w:t xml:space="preserve">3.3.1, 3.4.2,   </w:t>
              <w:br/>
              <w:t xml:space="preserve">3.4.4; р. р. 4, </w:t>
              <w:br/>
              <w:t xml:space="preserve">6  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делия декоративной</w:t>
              <w:br/>
              <w:t xml:space="preserve">косметики           </w:t>
              <w:br/>
              <w:t xml:space="preserve">порошкообразные и   </w:t>
              <w:br/>
              <w:t xml:space="preserve">компактные (пудра,  </w:t>
              <w:br/>
              <w:t xml:space="preserve">сухие румяна,       </w:t>
              <w:br/>
              <w:t xml:space="preserve">тени для век)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51, </w:t>
              <w:br/>
              <w:t xml:space="preserve">91 5855, </w:t>
              <w:br/>
              <w:t xml:space="preserve">91 5856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76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     </w:t>
              <w:br/>
              <w:t xml:space="preserve">1.3.4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1391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делия декоративной</w:t>
              <w:br/>
              <w:t xml:space="preserve">косметики на        </w:t>
              <w:br/>
              <w:t xml:space="preserve">жировой основе      </w:t>
              <w:br/>
              <w:t xml:space="preserve">(тени для век,      </w:t>
              <w:br/>
              <w:t xml:space="preserve">карандаши для       </w:t>
              <w:br/>
              <w:t xml:space="preserve">бровей и век,       </w:t>
              <w:br/>
              <w:t xml:space="preserve">блеск и бальзам     </w:t>
              <w:br/>
              <w:t xml:space="preserve">для губ, румяна,    </w:t>
              <w:br/>
              <w:t xml:space="preserve">маскирующие         </w:t>
              <w:br/>
              <w:t xml:space="preserve">карандаши для       </w:t>
              <w:br/>
              <w:t xml:space="preserve">лица, губная        </w:t>
              <w:br/>
              <w:t xml:space="preserve">помада, вазелин     </w:t>
              <w:br/>
              <w:t xml:space="preserve">косметический)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5851  </w:t>
              <w:br/>
              <w:t xml:space="preserve">91 5854  </w:t>
              <w:br/>
              <w:t xml:space="preserve">98 586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76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,      </w:t>
              <w:br/>
              <w:t xml:space="preserve">1.2: таблица    </w:t>
              <w:br/>
              <w:t xml:space="preserve">(поз. 5, 6)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89-9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,      </w:t>
              <w:br/>
              <w:t xml:space="preserve">1.3, 1.2.3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ты для        </w:t>
              <w:br/>
              <w:t xml:space="preserve">детского питания    </w:t>
              <w:br/>
              <w:t xml:space="preserve">на плодоовощной     </w:t>
              <w:br/>
              <w:t>основе, в том числе: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,   </w:t>
              <w:br/>
              <w:t xml:space="preserve">п. 3.1.3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плодовые </w:t>
              <w:br/>
              <w:t xml:space="preserve">и ягодные для       </w:t>
              <w:br/>
              <w:t xml:space="preserve">детского пита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849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1,    </w:t>
              <w:br/>
              <w:t xml:space="preserve">1.2.9 -         </w:t>
              <w:br/>
              <w:t xml:space="preserve">1.2.13, 1.2.15; </w:t>
              <w:b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овощные, </w:t>
              <w:br/>
              <w:t xml:space="preserve">овоще-плодовые,     </w:t>
              <w:br/>
              <w:t xml:space="preserve">овоще-мясные для    </w:t>
              <w:br/>
              <w:t xml:space="preserve">детского пита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21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440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 -   </w:t>
              <w:br/>
              <w:t xml:space="preserve">1.2.4, 1.2.6 -  </w:t>
              <w:br/>
              <w:t xml:space="preserve">1.2.10,         </w:t>
              <w:br/>
              <w:t xml:space="preserve">1.2.12;         </w:t>
              <w:b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 овощные,   </w:t>
              <w:br/>
              <w:t xml:space="preserve">фруктовые, ягодные, 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00, </w:t>
              <w:br/>
              <w:t xml:space="preserve">91 6210, </w:t>
              <w:br/>
              <w:t xml:space="preserve">91 6240, </w:t>
              <w:br/>
              <w:t xml:space="preserve">91 6310, </w:t>
              <w:br/>
              <w:t xml:space="preserve">91 63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2.3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ложение 1, п.</w:t>
              <w:br/>
              <w:t xml:space="preserve">1.6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Овощи   </w:t>
              <w:br/>
              <w:t xml:space="preserve">фаршированные в     </w:t>
              <w:br/>
              <w:t xml:space="preserve">в томатном соус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-     </w:t>
              <w:br/>
              <w:t xml:space="preserve">1.2.7; п. 1.4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Овощи   </w:t>
              <w:br/>
              <w:t xml:space="preserve">резаные в томатном  </w:t>
              <w:br/>
              <w:t xml:space="preserve">соусе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611-7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    </w:t>
              <w:br/>
              <w:t xml:space="preserve">1.8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Икра    </w:t>
              <w:br/>
              <w:t xml:space="preserve">овощная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1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26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 -     </w:t>
              <w:br/>
              <w:t xml:space="preserve">4.2.4, 4.5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ервые обеденные  </w:t>
              <w:br/>
              <w:t xml:space="preserve">блюда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21, </w:t>
              <w:br/>
              <w:t xml:space="preserve">91 612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316-9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.2 -     </w:t>
              <w:br/>
              <w:t xml:space="preserve">3.2.8, 3.4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Голубцы </w:t>
              <w:br/>
              <w:t xml:space="preserve">или перец,          </w:t>
              <w:br/>
              <w:t xml:space="preserve">фаршированные мясом </w:t>
              <w:br/>
              <w:t xml:space="preserve">и рисом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72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 -     </w:t>
              <w:br/>
              <w:t xml:space="preserve">1.6, 3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Вторые  </w:t>
              <w:br/>
              <w:t xml:space="preserve">обеденные блюда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23, </w:t>
              <w:br/>
              <w:t xml:space="preserve">91 6124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24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    </w:t>
              <w:br/>
              <w:t xml:space="preserve">1.7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Фасоль  </w:t>
              <w:br/>
              <w:t xml:space="preserve">или горох со шпиком </w:t>
              <w:br/>
              <w:t xml:space="preserve">или свиным жиром в  </w:t>
              <w:br/>
              <w:t xml:space="preserve">томатном соус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649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 -     </w:t>
              <w:br/>
              <w:t xml:space="preserve">1.5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укуруза сахарная </w:t>
              <w:br/>
              <w:t xml:space="preserve">консервированна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877-7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 -     </w:t>
              <w:br/>
              <w:t xml:space="preserve">1.6, 3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Горошек зеленый   </w:t>
              <w:br/>
              <w:t xml:space="preserve">консервированный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842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2,      </w:t>
              <w:br/>
              <w:t xml:space="preserve">1.2.4 - 1.2.6;  </w:t>
              <w:b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Фасоль стручковая </w:t>
              <w:br/>
              <w:t xml:space="preserve">консервированна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3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979-7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  -    </w:t>
              <w:br/>
              <w:t xml:space="preserve">1.6, 1.8,       </w:t>
              <w:br/>
              <w:t xml:space="preserve">1а.3, 1а.4,     </w:t>
              <w:br/>
              <w:t xml:space="preserve">3.2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Томаты            </w:t>
              <w:br/>
              <w:t xml:space="preserve">консервирован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3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231-90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-     </w:t>
              <w:br/>
              <w:t xml:space="preserve">1.2.7; п. 1.4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 Огурцы </w:t>
              <w:br/>
              <w:t xml:space="preserve">консервирован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3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144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 -     </w:t>
              <w:br/>
              <w:t xml:space="preserve">1.6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ринады овощны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33-73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8 -     </w:t>
              <w:br/>
              <w:t xml:space="preserve">1.11, 4.2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 грибные, в </w:t>
              <w:br/>
              <w:t xml:space="preserve">том числе: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ложение 1, п.</w:t>
              <w:br/>
              <w:t xml:space="preserve">1.6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Грибы   </w:t>
              <w:br/>
              <w:t xml:space="preserve">маринованные и      </w:t>
              <w:br/>
              <w:t xml:space="preserve">отварные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15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649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4 -     </w:t>
              <w:br/>
              <w:t xml:space="preserve">1.2.8; п. 1.4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ки, напитки,      </w:t>
              <w:br/>
              <w:t>концентраты овощные,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210, </w:t>
              <w:br/>
              <w:t xml:space="preserve">91 6220, </w:t>
              <w:br/>
              <w:t xml:space="preserve">91 6230, </w:t>
              <w:br/>
              <w:t xml:space="preserve">91 6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6.5;      </w:t>
              <w:br/>
              <w:t xml:space="preserve">1.6.5.1 -       </w:t>
              <w:br/>
              <w:t xml:space="preserve">1.6.5.6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Сок     </w:t>
              <w:br/>
              <w:t xml:space="preserve">томатный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2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37-91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3 -   </w:t>
              <w:br/>
              <w:t xml:space="preserve">1.2.7, 1.4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томатные </w:t>
              <w:br/>
              <w:t xml:space="preserve">концентрированны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211, </w:t>
              <w:br/>
              <w:t xml:space="preserve">91 6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343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4 -   </w:t>
              <w:br/>
              <w:t xml:space="preserve">1.2.8; 1.4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усы овощные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213, </w:t>
              <w:br/>
              <w:t xml:space="preserve">91 6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903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2.2 -   </w:t>
              <w:br/>
              <w:t xml:space="preserve">3.2.6; 3.4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поты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ложение 1, п.</w:t>
              <w:br/>
              <w:t xml:space="preserve">1.6.3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16-91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4 -     </w:t>
              <w:br/>
              <w:t xml:space="preserve">1.2.15, 1.4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жемы, варенье,     </w:t>
              <w:br/>
              <w:t xml:space="preserve">повидло, конфитюры, </w:t>
              <w:br/>
              <w:t xml:space="preserve">сиропы, плоды и     </w:t>
              <w:br/>
              <w:t xml:space="preserve">ягоды протертые с   </w:t>
              <w:br/>
              <w:t xml:space="preserve">сахаром и другие    </w:t>
              <w:br/>
              <w:t xml:space="preserve">плодово-ягодные     </w:t>
              <w:br/>
              <w:t xml:space="preserve">концентраты с       </w:t>
              <w:br/>
              <w:t xml:space="preserve">сахаром, в том    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20, </w:t>
              <w:br/>
              <w:t xml:space="preserve">91 6330  </w:t>
              <w:br/>
              <w:t xml:space="preserve">(кроме   </w:t>
              <w:br/>
              <w:t xml:space="preserve">91 6336), </w:t>
              <w:br/>
              <w:t xml:space="preserve">91 6350  </w:t>
              <w:br/>
              <w:t xml:space="preserve">(кроме   </w:t>
              <w:br/>
              <w:t xml:space="preserve">91 6352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6.6,      </w:t>
              <w:br/>
              <w:t xml:space="preserve">1.6.6.1,        </w:t>
              <w:br/>
              <w:t xml:space="preserve">6.6.6.2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овидло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34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 -     </w:t>
              <w:br/>
              <w:t xml:space="preserve">4.2.6, 4.5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Соусы   </w:t>
              <w:br/>
              <w:t xml:space="preserve">фруктовые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077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 - 1.7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Плоды и </w:t>
              <w:br/>
              <w:t xml:space="preserve">ягоды протертые или </w:t>
              <w:br/>
              <w:t xml:space="preserve">дробленые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25, </w:t>
              <w:br/>
              <w:t xml:space="preserve">91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371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 - 1.7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Варенье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061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-     </w:t>
              <w:br/>
              <w:t xml:space="preserve">1.2.8; п.       </w:t>
              <w:br/>
              <w:t xml:space="preserve">1.4.1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Джемы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009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5 -     </w:t>
              <w:br/>
              <w:t xml:space="preserve">1.2.8; п.       </w:t>
              <w:br/>
              <w:t xml:space="preserve">1.4.1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ки, напитки,      </w:t>
              <w:br/>
              <w:t xml:space="preserve">сиропы фруктовые и  </w:t>
              <w:br/>
              <w:t xml:space="preserve">ягодные, в том    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0, </w:t>
              <w:br/>
              <w:t xml:space="preserve">91 63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6.5;      </w:t>
              <w:br/>
              <w:t xml:space="preserve">1.6.5.7 -       </w:t>
              <w:br/>
              <w:t xml:space="preserve">1.6.5.1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ки фруктов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135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.4 -     </w:t>
              <w:br/>
              <w:t xml:space="preserve">2.1.10, 2.2.2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ки плодовые и   </w:t>
              <w:br/>
              <w:t xml:space="preserve">ягодные             </w:t>
              <w:br/>
              <w:t xml:space="preserve">натуральны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56-79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     </w:t>
              <w:br/>
              <w:t xml:space="preserve">1.8, 1.9, 1.12, </w:t>
              <w:br/>
              <w:t xml:space="preserve">1.13, 4.2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к виноградный   </w:t>
              <w:br/>
              <w:t xml:space="preserve">натуральный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892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 -     </w:t>
              <w:br/>
              <w:t xml:space="preserve">1.9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ки плодовые и   </w:t>
              <w:br/>
              <w:t xml:space="preserve">ягодные с сахаром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57-79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 -     </w:t>
              <w:br/>
              <w:t xml:space="preserve">1.9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ки плодовые и   </w:t>
              <w:br/>
              <w:t xml:space="preserve">ягодные с мякотью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366-7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 -     </w:t>
              <w:br/>
              <w:t xml:space="preserve">1.8, 4.3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Соки из цитрусовых</w:t>
              <w:br/>
              <w:t xml:space="preserve">плодов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193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     </w:t>
              <w:br/>
              <w:t xml:space="preserve">1.5 - 1.9, 4.2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оки плодовые     </w:t>
              <w:br/>
              <w:t xml:space="preserve">и ягодные           </w:t>
              <w:br/>
              <w:t xml:space="preserve">концентрированные   </w:t>
              <w:br/>
              <w:t xml:space="preserve">(кроме              </w:t>
              <w:br/>
              <w:t xml:space="preserve">полуфабрикатов      </w:t>
              <w:br/>
              <w:t>для промпереработки)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4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192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     </w:t>
              <w:br/>
              <w:t xml:space="preserve">1.7 - 1.11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. Маринады  </w:t>
              <w:br/>
              <w:t xml:space="preserve">плодовые и ягодны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3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>пп. 1.6.3, 1.6.3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694-7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6 - 1.9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люда               </w:t>
              <w:br/>
              <w:t xml:space="preserve">консервированные    </w:t>
              <w:br/>
              <w:t xml:space="preserve">обеденные для       </w:t>
              <w:br/>
              <w:t xml:space="preserve">спецпотребителя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65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87-8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-     </w:t>
              <w:br/>
              <w:t xml:space="preserve">2.6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,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каза Федерального агентства по техническому регулированию    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 метрологии от 22.07.2004 N 7) </w:t>
            </w:r>
          </w:p>
        </w:tc>
        <w:tc>
          <w:tcPr>
            <w:tcW w:w="8677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ция           </w:t>
              <w:br/>
              <w:t xml:space="preserve">винодельческой      </w:t>
              <w:br/>
              <w:t xml:space="preserve">промышленности,     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ложение 1, п.</w:t>
              <w:br/>
              <w:t xml:space="preserve">1.8.7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а виноград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208-9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7,      </w:t>
              <w:br/>
              <w:t xml:space="preserve">2.2.9 (кроме    </w:t>
              <w:br/>
              <w:t xml:space="preserve">железа)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 xml:space="preserve">2.3.2.107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а шампанские и   </w:t>
              <w:br/>
              <w:t xml:space="preserve">игристые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918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2 (в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 xml:space="preserve">бутылке), 1.3.3 </w:t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65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3 (в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>бутылке), 4.1.4,</w:t>
              <w:br/>
              <w:t xml:space="preserve">4.4             </w:t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58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3 (в 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>бутылке), 4.1.5,</w:t>
              <w:br/>
              <w:t xml:space="preserve">4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а плодовые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61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.6,      </w:t>
              <w:br/>
              <w:t xml:space="preserve">2.2.8; 2.2.9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72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5 -     </w:t>
              <w:br/>
              <w:t xml:space="preserve">5.1.7, 5.1.9,   </w:t>
              <w:br/>
              <w:t xml:space="preserve">5.1.11, 5.3.1,  </w:t>
              <w:br/>
              <w:t xml:space="preserve">5.3.2, 5.4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8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5,      </w:t>
              <w:br/>
              <w:t xml:space="preserve">5.1.6, 5.1.8,   </w:t>
              <w:br/>
              <w:t xml:space="preserve">5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на медовые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39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83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5,      </w:t>
              <w:br/>
              <w:t xml:space="preserve">5.1.8; 5.3.1,   </w:t>
              <w:br/>
              <w:t xml:space="preserve">5.3.2, 5.4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ьяки, коньячные  </w:t>
              <w:br/>
              <w:t xml:space="preserve">напитки, бренди,    </w:t>
              <w:br/>
              <w:t xml:space="preserve">кальвадосы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410, </w:t>
              <w:br/>
              <w:t xml:space="preserve">91 7420, </w:t>
              <w:br/>
              <w:t xml:space="preserve">91 74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18-200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5,      </w:t>
              <w:br/>
              <w:t xml:space="preserve">5.1.7, 5.3.1,   </w:t>
              <w:br/>
              <w:t xml:space="preserve">5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0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1.4,      </w:t>
              <w:br/>
              <w:t xml:space="preserve">5.1.5, 5.4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итки винные,     </w:t>
              <w:br/>
              <w:t xml:space="preserve">коктейли винные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7700  </w:t>
              <w:br/>
              <w:t xml:space="preserve">91 77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59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4,      </w:t>
              <w:br/>
              <w:t xml:space="preserve">4.1.6, 4.4      </w:t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56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3 (в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>бутылке), 4.1.6,</w:t>
              <w:br/>
              <w:t xml:space="preserve">4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            </w:t>
              <w:br/>
              <w:t xml:space="preserve">ликероводочны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8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190-9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.2,      </w:t>
              <w:br/>
              <w:t xml:space="preserve">3.2.7, 3.2.8,   </w:t>
              <w:br/>
              <w:t xml:space="preserve">3.2.9 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9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одки и водки особые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8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55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3 (в    </w:t>
              <w:br/>
              <w:t xml:space="preserve">части массовых  </w:t>
              <w:br/>
              <w:t xml:space="preserve">концентраций    </w:t>
              <w:br/>
              <w:t xml:space="preserve">альдегидов,     </w:t>
              <w:br/>
              <w:t>сивушного масла,</w:t>
              <w:br/>
              <w:t xml:space="preserve">сложных эфиров, </w:t>
              <w:br/>
              <w:t xml:space="preserve">объемной доли   </w:t>
              <w:br/>
              <w:t xml:space="preserve">метилового      </w:t>
              <w:br/>
              <w:t xml:space="preserve">спирта), 4.2.5, </w:t>
              <w:br/>
              <w:t xml:space="preserve">4.3, 4.4        </w:t>
            </w:r>
          </w:p>
        </w:tc>
      </w:tr>
      <w:tr>
        <w:trPr>
          <w:trHeight w:val="10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9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ирт этиловый      </w:t>
              <w:br/>
              <w:t xml:space="preserve">питьевой 95%-ный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811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23-2001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.2 (в    </w:t>
              <w:br/>
              <w:t xml:space="preserve">части массовых  </w:t>
              <w:br/>
              <w:t xml:space="preserve">концентраций    </w:t>
              <w:br/>
              <w:t xml:space="preserve">альдегидов,     </w:t>
              <w:br/>
              <w:t>сивушного масла,</w:t>
              <w:br/>
              <w:t xml:space="preserve">сложных эфиров, </w:t>
              <w:br/>
              <w:t xml:space="preserve">объемной доли   </w:t>
              <w:br/>
              <w:t xml:space="preserve">метилового      </w:t>
              <w:br/>
              <w:t xml:space="preserve">спирта, наличия </w:t>
              <w:br/>
              <w:t xml:space="preserve">фурфурола),     </w:t>
              <w:br/>
              <w:t xml:space="preserve">3.2.3           </w:t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9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итки             </w:t>
              <w:br/>
              <w:t xml:space="preserve">безалкогольны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1 8511 -</w:t>
              <w:br/>
              <w:t xml:space="preserve">91 8518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188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11 -    </w:t>
              <w:br/>
              <w:t xml:space="preserve">1.2.13          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8.5,      </w:t>
              <w:br/>
              <w:t xml:space="preserve">1.8.5.1 -       </w:t>
              <w:br/>
              <w:t xml:space="preserve">1.8.5.4, 1.8.6, </w:t>
              <w:br/>
              <w:t xml:space="preserve">1.8.6.1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8, 4.18.1,   </w:t>
              <w:br/>
              <w:t xml:space="preserve">4.18.2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итки             </w:t>
              <w:br/>
              <w:t xml:space="preserve">слабоалкоголь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85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8.6.2 -   </w:t>
              <w:br/>
              <w:t xml:space="preserve">1.8.6.4, 1.8.7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8, 4.18.5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ы минеральные    </w:t>
              <w:br/>
              <w:t xml:space="preserve">питьевые лечебные и </w:t>
              <w:br/>
              <w:t xml:space="preserve">лечебно-столов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8543  </w:t>
              <w:br/>
              <w:t xml:space="preserve">91 854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273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1.10,     </w:t>
              <w:br/>
              <w:t xml:space="preserve">1.1.14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2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8.6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дукты на зерновой</w:t>
              <w:br/>
              <w:t xml:space="preserve">основе для питания  </w:t>
              <w:br/>
              <w:t xml:space="preserve">детей, в том числе: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,   </w:t>
              <w:br/>
              <w:t xml:space="preserve">п. 3.1.2.1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1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Мука для продуктов</w:t>
              <w:br/>
              <w:t xml:space="preserve">детского пита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168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     </w:t>
              <w:br/>
              <w:t xml:space="preserve">1.6.1, 1.7, 2.2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  <w:br/>
              <w:t xml:space="preserve">&lt;k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,   </w:t>
              <w:br/>
              <w:t xml:space="preserve">п. 3.1.2.1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итки чайные, чай </w:t>
              <w:br/>
              <w:t xml:space="preserve">черный, зеленый     </w:t>
              <w:br/>
              <w:t xml:space="preserve">(плиточный), в том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00, </w:t>
              <w:br/>
              <w:t xml:space="preserve">91 98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6.10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5, 4.15.1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черный        </w:t>
              <w:br/>
              <w:t xml:space="preserve">байховый фасованный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38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4 -     </w:t>
              <w:br/>
              <w:t xml:space="preserve">1.2.6, 1.2.10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зеленый       </w:t>
              <w:br/>
              <w:t xml:space="preserve">байховый            </w:t>
              <w:br/>
              <w:t xml:space="preserve">нефасованный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71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3 -     </w:t>
              <w:br/>
              <w:t xml:space="preserve">1.3.5, 1.3.8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зеленый       </w:t>
              <w:br/>
              <w:t xml:space="preserve">байховый фасованный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39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4 -     </w:t>
              <w:br/>
              <w:t xml:space="preserve">1.2.6, 1.2.9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черный        </w:t>
              <w:br/>
              <w:t xml:space="preserve">байховый            </w:t>
              <w:br/>
              <w:t xml:space="preserve">нефасованный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37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3 -     </w:t>
              <w:br/>
              <w:t xml:space="preserve">1.3.5, 1.3.8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плиточный     </w:t>
              <w:br/>
              <w:t xml:space="preserve">черный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40-7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1.4,  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зеленый       </w:t>
              <w:br/>
              <w:t xml:space="preserve">кирпичный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9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483-7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1.7, </w:t>
              <w:br/>
              <w:t xml:space="preserve">1.8, 1.9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Чай зеленый       </w:t>
              <w:br/>
              <w:t xml:space="preserve">кирпичный           </w:t>
              <w:br/>
              <w:t xml:space="preserve">для экспорта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19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810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 - 1.9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ль поваренная     </w:t>
              <w:br/>
              <w:t>пищевая йодированная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20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9.12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2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74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 -     </w:t>
              <w:br/>
              <w:t xml:space="preserve">4.2.8; 4.3.1 -  </w:t>
              <w:br/>
              <w:t xml:space="preserve">4.3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игареты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3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935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,        </w:t>
              <w:br/>
              <w:t xml:space="preserve">4.11.1 -        </w:t>
              <w:br/>
              <w:t xml:space="preserve">4.11.12, 4.14,  </w:t>
              <w:br/>
              <w:t xml:space="preserve">4.17, 6.5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.Н.2.3.2.    </w:t>
              <w:br/>
              <w:t xml:space="preserve">1377-03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87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целом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нцентраты пищевые,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1 9400 -</w:t>
              <w:br/>
              <w:t xml:space="preserve">91 9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9.14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4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Бульоны пищевые   </w:t>
              <w:br/>
              <w:t xml:space="preserve">сухие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п. 1.9.14,   </w:t>
              <w:br/>
              <w:t xml:space="preserve">1.9.14.4 -      </w:t>
              <w:br/>
              <w:t xml:space="preserve">1.9.14.9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ервые и вторые   </w:t>
              <w:br/>
              <w:t xml:space="preserve">обеденные блюда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327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 - 1.9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ервые и вторые   </w:t>
              <w:br/>
              <w:t xml:space="preserve">обеденные блюда     </w:t>
              <w:br/>
              <w:t xml:space="preserve">быстрого            </w:t>
              <w:br/>
              <w:t xml:space="preserve">приготовления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414, </w:t>
              <w:br/>
              <w:t xml:space="preserve">91 9424, </w:t>
              <w:br/>
              <w:t xml:space="preserve">91 9427, </w:t>
              <w:br/>
              <w:t xml:space="preserve">91 9432, </w:t>
              <w:br/>
              <w:t xml:space="preserve">91 944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47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3.1 -   </w:t>
              <w:br/>
              <w:t xml:space="preserve">3.3.5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ладкие блюда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5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88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1,    </w:t>
              <w:br/>
              <w:t xml:space="preserve">4.2.2, 4.2.3,   </w:t>
              <w:br/>
              <w:t xml:space="preserve">4.2.5, 4.2.6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хие продукты для  </w:t>
              <w:br/>
              <w:t xml:space="preserve">детского или        </w:t>
              <w:br/>
              <w:t xml:space="preserve">диетического        </w:t>
              <w:br/>
              <w:t xml:space="preserve">питания, в том    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    </w:t>
              <w:br/>
              <w:t xml:space="preserve">(детализация с  </w:t>
              <w:br/>
              <w:t xml:space="preserve">учетом          </w:t>
              <w:br/>
              <w:t xml:space="preserve">особенностей    </w:t>
              <w:br/>
              <w:t xml:space="preserve">продукта)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1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центраты       </w:t>
              <w:br/>
              <w:t xml:space="preserve">пищевые. Сухие      </w:t>
              <w:br/>
              <w:t xml:space="preserve">продукты детского   </w:t>
              <w:br/>
              <w:t xml:space="preserve">и диетического      </w:t>
              <w:br/>
              <w:t xml:space="preserve">питания,            </w:t>
              <w:br/>
              <w:t xml:space="preserve">поставляемые        </w:t>
              <w:br/>
              <w:t xml:space="preserve">для экспорта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712, </w:t>
              <w:br/>
              <w:t xml:space="preserve">91 9731, </w:t>
              <w:br/>
              <w:t xml:space="preserve">91 97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831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1.5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ши лечебно-       </w:t>
              <w:br/>
              <w:t xml:space="preserve">профилактические    </w:t>
              <w:br/>
              <w:t xml:space="preserve">для детского        </w:t>
              <w:br/>
              <w:t xml:space="preserve">питания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76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72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3.1,    </w:t>
              <w:br/>
              <w:t xml:space="preserve">3.3.2, 3.3.3,   </w:t>
              <w:br/>
              <w:t xml:space="preserve">3.3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фе (в зернах,     </w:t>
              <w:br/>
              <w:t xml:space="preserve">молотый,            </w:t>
              <w:br/>
              <w:t xml:space="preserve">растворимый), в том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6.11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4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фе натуральный    </w:t>
              <w:br/>
              <w:t xml:space="preserve">растворимый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8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81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.2 -     </w:t>
              <w:br/>
              <w:t xml:space="preserve">3.2.5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фе натуральный    </w:t>
              <w:br/>
              <w:t xml:space="preserve">жареный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812, </w:t>
              <w:br/>
              <w:t xml:space="preserve">91 981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088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8,      </w:t>
              <w:br/>
              <w:t xml:space="preserve">4.5.1, 4.2.7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Напитки кофейные  </w:t>
              <w:br/>
              <w:t xml:space="preserve">растворимы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 98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6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1 -   </w:t>
              <w:br/>
              <w:t xml:space="preserve">1.3.3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ПРОДУКЦИЯ МЯСНОЙ, МОЛОЧНОЙ, РЫБНОЙ,             </w:t>
              <w:br/>
              <w:t xml:space="preserve">МУКОМОЛЬНО-КРУПЯНОЙ, КОМБИКОРМОВОЙ               </w:t>
              <w:br/>
              <w:t xml:space="preserve">И МИКРОБИОЛОГИЧЕСКОЙ ПРОМЫШЛЕННОСТИ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485"/>
        <w:gridCol w:w="160"/>
        <w:gridCol w:w="3"/>
        <w:gridCol w:w="2019"/>
        <w:gridCol w:w="3"/>
        <w:gridCol w:w="3"/>
        <w:gridCol w:w="2289"/>
        <w:gridCol w:w="3"/>
        <w:gridCol w:w="3"/>
        <w:gridCol w:w="2689"/>
        <w:gridCol w:w="3670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ты для        </w:t>
              <w:br/>
              <w:t xml:space="preserve">детского питания на </w:t>
              <w:br/>
              <w:t>мясной основе, в том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,   </w:t>
              <w:br/>
              <w:t>пп. 3.1.4, 3.2.1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1             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пищевые  </w:t>
              <w:br/>
              <w:t xml:space="preserve">консервированные    </w:t>
              <w:br/>
              <w:t xml:space="preserve">для питания детей   </w:t>
              <w:br/>
              <w:t xml:space="preserve">раннего возраста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 </w:t>
              <w:br/>
              <w:t xml:space="preserve">92 170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70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.5,    </w:t>
              <w:br/>
              <w:t xml:space="preserve">4.1.6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олуфабрикаты     </w:t>
              <w:br/>
              <w:t xml:space="preserve">мясные рубленые,    </w:t>
              <w:br/>
              <w:t xml:space="preserve">пельмени, фарши для </w:t>
              <w:br/>
              <w:t xml:space="preserve">детского питания.   </w:t>
              <w:br/>
              <w:t xml:space="preserve">Общие технические   </w:t>
              <w:br/>
              <w:t xml:space="preserve">условия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412  </w:t>
              <w:br/>
              <w:t xml:space="preserve">92 1413  </w:t>
              <w:br/>
              <w:t xml:space="preserve">92 142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87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.6,    </w:t>
              <w:br/>
              <w:t xml:space="preserve">4.1.7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птичьи   </w:t>
              <w:br/>
              <w:t xml:space="preserve">для детского        </w:t>
              <w:br/>
              <w:t xml:space="preserve">питания. Общие      </w:t>
              <w:br/>
              <w:t xml:space="preserve">технические условия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650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,      </w:t>
              <w:br/>
              <w:t xml:space="preserve">4.2.1 - 4.2.4,  </w:t>
              <w:br/>
              <w:t xml:space="preserve">4.4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пик свиной         </w:t>
              <w:br/>
              <w:t>охлажденный соленый,</w:t>
              <w:br/>
              <w:t xml:space="preserve">копчены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035  </w:t>
              <w:br/>
              <w:t xml:space="preserve">92 1036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п. 1.7.4,    </w:t>
              <w:br/>
              <w:t>1.7.4,1, 1.7.4.2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лбасные изделия,  </w:t>
              <w:br/>
              <w:t xml:space="preserve">копчености,         </w:t>
              <w:br/>
              <w:t xml:space="preserve">кулинарные изделия  </w:t>
              <w:br/>
              <w:t xml:space="preserve">из мяса, мяса       </w:t>
              <w:br/>
              <w:t xml:space="preserve">птицы; мясопродукты </w:t>
              <w:br/>
              <w:t xml:space="preserve">с использованием    </w:t>
              <w:br/>
              <w:t xml:space="preserve">субпродуктов        </w:t>
              <w:br/>
              <w:t xml:space="preserve">(паштеты, ливерные  </w:t>
              <w:br/>
              <w:t xml:space="preserve">колбасы, зельцы,    </w:t>
              <w:br/>
              <w:t xml:space="preserve">студни, кровяные    </w:t>
              <w:br/>
              <w:t xml:space="preserve">колбасы)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1.4,      </w:t>
              <w:br/>
              <w:t xml:space="preserve">1.1.4.1 -       </w:t>
              <w:br/>
              <w:t>1.1.4.10, 1.1.5,</w:t>
              <w:br/>
              <w:t xml:space="preserve">1.1.5.1 -       </w:t>
              <w:br/>
              <w:t>1.1.5.5, 1.1.11,</w:t>
              <w:br/>
              <w:t xml:space="preserve">1.1.11.1 -      </w:t>
              <w:br/>
              <w:t xml:space="preserve">1.1.11.8        </w:t>
            </w:r>
          </w:p>
        </w:tc>
      </w:tr>
      <w:tr>
        <w:trPr>
          <w:trHeight w:val="8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2, 4.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лбасы вареные,  </w:t>
              <w:br/>
              <w:t xml:space="preserve">сосиски, сардельки, </w:t>
              <w:br/>
              <w:t xml:space="preserve">хлебы мяс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670-7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7 -     </w:t>
              <w:br/>
              <w:t xml:space="preserve">2.10а, 2.14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лбасы вареные   </w:t>
              <w:br/>
              <w:t xml:space="preserve">фаршированные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402-7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4, 2.5, </w:t>
              <w:br/>
              <w:t xml:space="preserve">2.6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лбасы           </w:t>
              <w:br/>
              <w:t xml:space="preserve">полукопче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351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5, 2.10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лбасы           </w:t>
              <w:br/>
              <w:t xml:space="preserve">сырокопче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4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131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5, 2.11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600-67Э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4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лбасы           </w:t>
              <w:br/>
              <w:t xml:space="preserve">варено-копчен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4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90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5, 2.10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 xml:space="preserve">сырокопче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594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, 2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 xml:space="preserve">копчено-запеченны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5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, 2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         </w:t>
              <w:br/>
              <w:t xml:space="preserve">из свинины варены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3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2.3 - 2.3а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 xml:space="preserve">копчено-варен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55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- 2.4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>запеченные и жареные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82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- 2.4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 из мяса,   </w:t>
              <w:br/>
              <w:t xml:space="preserve">мяса птицы,         </w:t>
              <w:br/>
              <w:t xml:space="preserve">мясорастительные;   </w:t>
              <w:br/>
              <w:t xml:space="preserve">из субпродуктов,    </w:t>
              <w:br/>
              <w:t xml:space="preserve">в том числе         </w:t>
              <w:br/>
              <w:t xml:space="preserve">паштетные (все виды </w:t>
              <w:br/>
              <w:t xml:space="preserve">убойных и           </w:t>
              <w:br/>
              <w:t xml:space="preserve">промысловых         </w:t>
              <w:br/>
              <w:t xml:space="preserve">животных и птицы), 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, </w:t>
              <w:br/>
              <w:t xml:space="preserve">92 1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1.6,      </w:t>
              <w:br/>
              <w:t xml:space="preserve">1.1.6.1, 1.1.7, </w:t>
              <w:br/>
              <w:t xml:space="preserve">1.1.13,         </w:t>
              <w:br/>
              <w:t xml:space="preserve">1.1.13.1 -      </w:t>
              <w:br/>
              <w:t xml:space="preserve">3.1.13.2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2.2, 4.3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Гуляш"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87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4, 2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очки в томатном    </w:t>
              <w:br/>
              <w:t xml:space="preserve">соусе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90-5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, 4, 4а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Шпик                </w:t>
              <w:br/>
              <w:t xml:space="preserve">пастеризованный     </w:t>
              <w:br/>
              <w:t xml:space="preserve">ломтиками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166-5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, 5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Завтрак туриста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936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5 - 2.6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>"Мясо в белом соусе"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937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4, 2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Говядина отварная  </w:t>
              <w:br/>
              <w:t xml:space="preserve">в собственном соку"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83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1,    </w:t>
              <w:br/>
              <w:t xml:space="preserve">1.2.2, 1.2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Говядина тушеная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284-8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 -     </w:t>
              <w:br/>
              <w:t xml:space="preserve">1.6а, 1.7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Бекон рубленый"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707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     </w:t>
              <w:br/>
              <w:t xml:space="preserve">1.6, 1.6а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Свинина тушеная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97-84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1.6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Баранина тушеная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98-84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1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Колбасный фарш      </w:t>
              <w:br/>
              <w:t xml:space="preserve">ветчинно-рублены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187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Говядина           </w:t>
              <w:br/>
              <w:t xml:space="preserve">измельченная"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170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1,    </w:t>
              <w:br/>
              <w:t xml:space="preserve">1.2.2, 1.2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 и </w:t>
              <w:br/>
              <w:t xml:space="preserve">мясо-растительные.  </w:t>
              <w:br/>
              <w:t xml:space="preserve">"Сосиски"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1, </w:t>
              <w:br/>
              <w:t xml:space="preserve">92 17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16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.2,    </w:t>
              <w:br/>
              <w:t xml:space="preserve">2.3.3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Колбасный фарш      </w:t>
              <w:br/>
              <w:t xml:space="preserve">любительский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297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Колбасный фарш      </w:t>
              <w:br/>
              <w:t xml:space="preserve">отдельный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296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Фарш свиной         </w:t>
              <w:br/>
              <w:t xml:space="preserve">сосисочный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186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1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аштет "Арктика"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314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Паштет мясной"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318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2,    </w:t>
              <w:br/>
              <w:t xml:space="preserve">1.3.3, 1.3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аштет "Львовский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425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аштет печеночны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319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6, 2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аштет "Эстонский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427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1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аштет "Пражский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424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1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Ветчина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165-5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, 4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Поросенок в жел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135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Свинина отварная в  </w:t>
              <w:br/>
              <w:t xml:space="preserve">собственном соку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008-6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, 5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Свинина жирная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49-6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, 4а, 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Бекон копченый      </w:t>
              <w:br/>
              <w:t xml:space="preserve">пастеризованный     </w:t>
              <w:br/>
              <w:t xml:space="preserve">ломтиками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167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Мясо птицы в желе"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08-93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.3,    </w:t>
              <w:br/>
              <w:t xml:space="preserve">1.4.4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Мясо птицы в       </w:t>
              <w:br/>
              <w:t xml:space="preserve">собственном соку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589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.3,    </w:t>
              <w:br/>
              <w:t xml:space="preserve">1.4.4, 1.4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Языки"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993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.2,    </w:t>
              <w:br/>
              <w:t xml:space="preserve">2.3.3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>Печень в собственном</w:t>
              <w:br/>
              <w:t xml:space="preserve">соку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168-7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4, 2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мясные.  </w:t>
              <w:br/>
              <w:t xml:space="preserve">"Сердце"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6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169-7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1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         </w:t>
              <w:br/>
              <w:t xml:space="preserve">мясо-растительные.  </w:t>
              <w:br/>
              <w:t xml:space="preserve">"Каша с мясом"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28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2.1,    </w:t>
              <w:br/>
              <w:t xml:space="preserve">2.2.2, 2.2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         </w:t>
              <w:br/>
              <w:t xml:space="preserve">мясо-растительные.  </w:t>
              <w:br/>
              <w:t xml:space="preserve">Фасоль, горох или   </w:t>
              <w:br/>
              <w:t xml:space="preserve">чечевица с мясом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687-6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2.4, 2.4а,</w:t>
              <w:br/>
              <w:t xml:space="preserve">2.5а, 2.5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Изделия макаронные</w:t>
              <w:br/>
              <w:t xml:space="preserve">с мясом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7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907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,    </w:t>
              <w:br/>
              <w:t xml:space="preserve">1.2.3, 1.2.4,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рма животного     </w:t>
              <w:br/>
              <w:t xml:space="preserve">происхождения,     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9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3] - [6],  </w:t>
              <w:br/>
              <w:t xml:space="preserve">[8], [9]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олуфабрикат      </w:t>
              <w:br/>
              <w:t xml:space="preserve">костный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902  </w:t>
              <w:br/>
              <w:t xml:space="preserve">[1902:92 </w:t>
              <w:br/>
              <w:t xml:space="preserve">1901:92  </w:t>
              <w:br/>
              <w:t xml:space="preserve">1900:92]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18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2; п.   </w:t>
              <w:br/>
              <w:t xml:space="preserve">1.4 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ука кормовая     </w:t>
              <w:br/>
              <w:t xml:space="preserve">животного           </w:t>
              <w:br/>
              <w:t xml:space="preserve">происхождения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951, </w:t>
              <w:br/>
              <w:t xml:space="preserve">92 1952, </w:t>
              <w:br/>
              <w:t xml:space="preserve">92 1953, </w:t>
              <w:br/>
              <w:t xml:space="preserve">92 195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536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4.3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Жир животный      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95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483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рма для         </w:t>
              <w:br/>
              <w:t xml:space="preserve">непродуктивных      </w:t>
              <w:br/>
              <w:t xml:space="preserve">животных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900, </w:t>
              <w:br/>
              <w:t xml:space="preserve">92 9619, </w:t>
              <w:br/>
              <w:t xml:space="preserve">92 9629, </w:t>
              <w:br/>
              <w:t xml:space="preserve">96 927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0]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ты яичные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1905, </w:t>
              <w:br/>
              <w:t xml:space="preserve">92 1990, </w:t>
              <w:br/>
              <w:t xml:space="preserve">92 1991, </w:t>
              <w:br/>
              <w:t xml:space="preserve">92 199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1.15,     </w:t>
              <w:br/>
              <w:t xml:space="preserve">1.1.15.3;       </w:t>
              <w:br/>
              <w:t xml:space="preserve">1.1.16,         </w:t>
              <w:br/>
              <w:t xml:space="preserve">1.1.16.1 -      </w:t>
              <w:br/>
              <w:t>6.1.16.3, 1.1.17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3.10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363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1;      </w:t>
              <w:br/>
              <w:t xml:space="preserve">4.2.2; 4.2.5;   </w:t>
              <w:br/>
              <w:t xml:space="preserve">4.3             </w:t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сло коровье, в том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7.6,      </w:t>
              <w:br/>
              <w:t xml:space="preserve">1.7.6.1 -       </w:t>
              <w:br/>
              <w:t xml:space="preserve">1.7.6.5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4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коровь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7-91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асло шоколадно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11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822-6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1.7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дукты молочные, в</w:t>
              <w:br/>
              <w:t xml:space="preserve">том числе: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  <w:br/>
              <w:t xml:space="preserve">92 2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2.1,      </w:t>
              <w:br/>
              <w:t xml:space="preserve">1.2.1.2 -       </w:t>
              <w:br/>
              <w:t xml:space="preserve">1.2.1.10;       </w:t>
              <w:br/>
              <w:t>1.2.2; 1.2.2.1 -</w:t>
              <w:br/>
              <w:t xml:space="preserve">1.2.2.4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4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локо питьево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0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ливки питьев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1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2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ефир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3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яженка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4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стокваша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5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96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Йогурты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32  </w:t>
              <w:br/>
              <w:t xml:space="preserve">92 24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31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, п. п.     </w:t>
              <w:br/>
              <w:t xml:space="preserve">5.2.1 - 5.2.5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ты для        </w:t>
              <w:br/>
              <w:t xml:space="preserve">детского питания    </w:t>
              <w:br/>
              <w:t xml:space="preserve">на молочной основе,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200, </w:t>
              <w:br/>
              <w:t xml:space="preserve">92 2300, </w:t>
              <w:br/>
              <w:t xml:space="preserve">92 2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,   </w:t>
              <w:br/>
              <w:t xml:space="preserve">п. 3.1.1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1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молочные </w:t>
              <w:br/>
              <w:t xml:space="preserve">жидкие и            </w:t>
              <w:br/>
              <w:t xml:space="preserve">пастообразные для   </w:t>
              <w:br/>
              <w:t xml:space="preserve">детского питания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625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1.2 -   </w:t>
              <w:br/>
              <w:t xml:space="preserve">5.1.5, 5.4.1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одукты молочные </w:t>
              <w:br/>
              <w:t xml:space="preserve">сухие для детского  </w:t>
              <w:br/>
              <w:t xml:space="preserve">питания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0626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1.2 -   </w:t>
              <w:br/>
              <w:t xml:space="preserve">5.1.5, 5.4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олоко цельное сухое</w:t>
              <w:br/>
              <w:t>(для государственных</w:t>
              <w:br/>
              <w:t xml:space="preserve">нужд)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3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495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 - 1.9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, р. 4, п.  </w:t>
              <w:br/>
              <w:t xml:space="preserve">4.4             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ыры сычужные и     </w:t>
              <w:br/>
              <w:t xml:space="preserve">плавленые, в том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400, </w:t>
              <w:br/>
              <w:t xml:space="preserve">92 25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2.6,      </w:t>
              <w:br/>
              <w:t xml:space="preserve">1.2.6.1 -       </w:t>
              <w:br/>
              <w:t xml:space="preserve">1.2.6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4, 4.4.2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ыры сычужные     </w:t>
              <w:br/>
              <w:t xml:space="preserve">тверд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511, </w:t>
              <w:br/>
              <w:t xml:space="preserve">92 2512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61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3, 2.5, </w:t>
              <w:br/>
              <w:t xml:space="preserve">2.9      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ыр российский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5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041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2  -  </w:t>
              <w:br/>
              <w:t xml:space="preserve">1.3.6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нсервы молочные, в</w:t>
              <w:br/>
              <w:t xml:space="preserve">том числе: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660  </w:t>
              <w:br/>
              <w:t xml:space="preserve">92 2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2.3        </w:t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.    </w:t>
              <w:br/>
              <w:t xml:space="preserve">4.4.1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олоко сгущенное  </w:t>
              <w:br/>
              <w:t xml:space="preserve">стерилизованное в   </w:t>
              <w:br/>
              <w:t xml:space="preserve">банках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2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олоко цельное    </w:t>
              <w:br/>
              <w:t xml:space="preserve">сгущенное с сахаром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7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0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Какао со сгущенным</w:t>
              <w:br/>
              <w:t xml:space="preserve">молоком и сахаром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7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18-84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     </w:t>
              <w:br/>
              <w:t xml:space="preserve">1.4, 1.6, 1.7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фе натуральный  </w:t>
              <w:br/>
              <w:t>со сгущенным молоком</w:t>
              <w:br/>
              <w:t xml:space="preserve">и сахаром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7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19-85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олоко нежирное   </w:t>
              <w:br/>
              <w:t xml:space="preserve">сгущенное с сахаром </w:t>
              <w:br/>
              <w:t xml:space="preserve">(кроме              </w:t>
              <w:br/>
              <w:t>предназначенного для</w:t>
              <w:br/>
              <w:t xml:space="preserve">промпереработки)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7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771-6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6, 7, 8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Сливки сгущенные с</w:t>
              <w:br/>
              <w:t xml:space="preserve">сахаром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7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4937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роженое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2640  </w:t>
              <w:br/>
              <w:t xml:space="preserve">92 2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8.2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4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иле рыбное         </w:t>
              <w:br/>
              <w:t xml:space="preserve">мороженое, рыба     </w:t>
              <w:br/>
              <w:t xml:space="preserve">специальной         </w:t>
              <w:br/>
              <w:t xml:space="preserve">разделки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140  </w:t>
              <w:br/>
              <w:t xml:space="preserve">92 6150  </w:t>
              <w:br/>
              <w:t xml:space="preserve">92 68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1,      </w:t>
              <w:br/>
              <w:t xml:space="preserve">1.3.1.3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Филе              </w:t>
              <w:br/>
              <w:t xml:space="preserve">из океанических и   </w:t>
              <w:br/>
              <w:t xml:space="preserve">морских рыб         </w:t>
              <w:br/>
              <w:t xml:space="preserve">морожено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94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3.6 -   </w:t>
              <w:br/>
              <w:t xml:space="preserve">4.3.10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Филе рыбное       </w:t>
              <w:br/>
              <w:t xml:space="preserve">морожено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948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5,    </w:t>
              <w:br/>
              <w:t xml:space="preserve">1.3.6, 1.3.7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специальной  </w:t>
              <w:br/>
              <w:t xml:space="preserve">разделки морожена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7660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8,    </w:t>
              <w:br/>
              <w:t xml:space="preserve">4.2.9, 4.2.10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Наборы рыбные для </w:t>
              <w:br/>
              <w:t xml:space="preserve">ухи мороженые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15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607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6,    </w:t>
              <w:br/>
              <w:t xml:space="preserve">4.2.7, 4.2.8,   </w:t>
              <w:br/>
              <w:t xml:space="preserve">4.2.9, 4.2.10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7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а сушеная,       </w:t>
              <w:br/>
              <w:t xml:space="preserve">вяленая, копченая,  </w:t>
              <w:br/>
              <w:t xml:space="preserve">соленая,            </w:t>
              <w:br/>
              <w:t xml:space="preserve">маринованная и      </w:t>
              <w:br/>
              <w:t xml:space="preserve">другая рыбная       </w:t>
              <w:br/>
              <w:t>продукция, готовая к</w:t>
              <w:br/>
              <w:t xml:space="preserve">потреблению, в том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00, </w:t>
              <w:br/>
              <w:t xml:space="preserve">92 6300, </w:t>
              <w:br/>
              <w:t xml:space="preserve">92 6900, </w:t>
              <w:br/>
              <w:t xml:space="preserve">92 6600, </w:t>
              <w:br/>
              <w:t xml:space="preserve">92 6710, </w:t>
              <w:br/>
              <w:t xml:space="preserve">92 6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3,      </w:t>
              <w:br/>
              <w:t xml:space="preserve">1.3.3.1 -       </w:t>
              <w:br/>
              <w:t xml:space="preserve">1.3.3.8;        </w:t>
              <w:br/>
              <w:t xml:space="preserve">1.3.3.11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ета семужного  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686-6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1.6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32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4,    </w:t>
              <w:br/>
              <w:t xml:space="preserve">4.2.5, 4.2.6,   </w:t>
              <w:br/>
              <w:t xml:space="preserve">4.2.7           </w:t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ососи              </w:t>
              <w:br/>
              <w:t xml:space="preserve">дальневосточные     </w:t>
              <w:br/>
              <w:t xml:space="preserve">соле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0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080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5       </w:t>
              <w:br/>
              <w:t xml:space="preserve">(показатели:    </w:t>
              <w:br/>
              <w:t>"вкус", "запах",</w:t>
              <w:br/>
              <w:t xml:space="preserve">"наличие        </w:t>
              <w:br/>
              <w:t xml:space="preserve">посторонних     </w:t>
              <w:br/>
              <w:t xml:space="preserve">примесей"),     </w:t>
              <w:br/>
              <w:t xml:space="preserve">4.2.7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соленая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48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4 -   </w:t>
              <w:br/>
              <w:t xml:space="preserve">4.2.6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мелкая       </w:t>
              <w:br/>
              <w:t xml:space="preserve">соленая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00, </w:t>
              <w:br/>
              <w:t xml:space="preserve">92 6211, </w:t>
              <w:br/>
              <w:t xml:space="preserve">92 6222, </w:t>
              <w:br/>
              <w:t xml:space="preserve">92 604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69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.3,    </w:t>
              <w:br/>
              <w:t xml:space="preserve">2.1.4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ы сиговые      </w:t>
              <w:br/>
              <w:t xml:space="preserve">соле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0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079-7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8,      </w:t>
              <w:br/>
              <w:t xml:space="preserve">1.9, 1.10,      </w:t>
              <w:br/>
              <w:t xml:space="preserve">3.2а.7, 3.6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кумбрия          </w:t>
              <w:br/>
              <w:t xml:space="preserve">и ставрида пряного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23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1,    </w:t>
              <w:br/>
              <w:t xml:space="preserve">1.3.2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Тугун, ряпушка    </w:t>
              <w:br/>
              <w:t xml:space="preserve">и пелядь пряного    </w:t>
              <w:br/>
              <w:t xml:space="preserve">посола (бочковые)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6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25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2,    </w:t>
              <w:br/>
              <w:t xml:space="preserve">4.2.3, 4.2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ы лососевые    </w:t>
              <w:br/>
              <w:t xml:space="preserve">соле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28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49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3,    </w:t>
              <w:br/>
              <w:t xml:space="preserve">4.2.4 - 4.2.6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зделия балычные  </w:t>
              <w:br/>
              <w:t xml:space="preserve">холодного копчения  </w:t>
              <w:br/>
              <w:t xml:space="preserve">из дальневосточных  </w:t>
              <w:br/>
              <w:t xml:space="preserve">лососевых и         </w:t>
              <w:br/>
              <w:t xml:space="preserve">иссык-кульской      </w:t>
              <w:br/>
              <w:t xml:space="preserve">форели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23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4,    </w:t>
              <w:br/>
              <w:t xml:space="preserve">4.2.5, 4.2.6,   </w:t>
              <w:br/>
              <w:t xml:space="preserve">4.3.2, 4.4,     </w:t>
              <w:br/>
              <w:t xml:space="preserve">4.5.10, р. р.   </w:t>
              <w:br/>
              <w:t xml:space="preserve">5, 6, 7.1, 7.3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зделия балычные  </w:t>
              <w:br/>
              <w:t xml:space="preserve">из осетровых рыб    </w:t>
              <w:br/>
              <w:t xml:space="preserve">холодного           </w:t>
              <w:br/>
              <w:t xml:space="preserve">копчения и вялены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0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481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;      </w:t>
              <w:br/>
              <w:t xml:space="preserve">4.2.3, 4.2.4,   </w:t>
              <w:br/>
              <w:t xml:space="preserve">4.2.5, 4.3.2;   </w:t>
              <w:br/>
              <w:t xml:space="preserve">4.4; 4.5.12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холодного 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10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482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;      </w:t>
              <w:br/>
              <w:t xml:space="preserve">3.3.2.1 -       </w:t>
              <w:br/>
              <w:t xml:space="preserve">3.3.2.3; 3.3.4  </w:t>
              <w:br/>
              <w:t xml:space="preserve">(показатели:    </w:t>
              <w:br/>
              <w:t xml:space="preserve">"вкус" и "за-   </w:t>
              <w:br/>
              <w:t xml:space="preserve">пах"), 3.3.5,   </w:t>
              <w:br/>
              <w:t>3.3.6; 3.5.1.11,</w:t>
              <w:br/>
              <w:t xml:space="preserve">3.5.1.15; р. 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ы лососевые и    </w:t>
              <w:br/>
              <w:t xml:space="preserve">сиговые холодного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298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2.5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горячего  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47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,      </w:t>
              <w:br/>
              <w:t xml:space="preserve">3.3.2.1 -       </w:t>
              <w:br/>
              <w:t>3.3.2.4, 3.2.7 -</w:t>
              <w:br/>
              <w:t xml:space="preserve">3.3.2.9, 3.3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ы осетровые    </w:t>
              <w:br/>
              <w:t xml:space="preserve">горячего копчения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45-6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     </w:t>
              <w:br/>
              <w:t xml:space="preserve">1.6а, 1а.2,     </w:t>
              <w:br/>
              <w:t xml:space="preserve">1.8, 2.1 - 2.3, </w:t>
              <w:br/>
              <w:t xml:space="preserve">3.6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мелкая       </w:t>
              <w:br/>
              <w:t xml:space="preserve">горячего копчения   </w:t>
              <w:br/>
              <w:t xml:space="preserve">(копчушка)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606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6 - 1.8,</w:t>
              <w:br/>
              <w:t xml:space="preserve">2.1, 3.1, 3.2,  </w:t>
              <w:br/>
              <w:t xml:space="preserve">4.8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Рыба вяленая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51-9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;      </w:t>
              <w:br/>
              <w:t xml:space="preserve">1.3.2, 1.3.7,   </w:t>
              <w:br/>
              <w:t xml:space="preserve">1.3.8, 1.3.9,   </w:t>
              <w:br/>
              <w:t xml:space="preserve">1.6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зделия балычные  </w:t>
              <w:br/>
              <w:t xml:space="preserve">холодного копчения  </w:t>
              <w:br/>
              <w:t xml:space="preserve">из лосося           </w:t>
              <w:br/>
              <w:t xml:space="preserve">балтийского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197-6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7 -     </w:t>
              <w:br/>
              <w:t xml:space="preserve">1.9, 1а.2,      </w:t>
              <w:br/>
              <w:t xml:space="preserve">2.1 - 2.3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зделия балычные  </w:t>
              <w:br/>
              <w:t xml:space="preserve">из белорыбицы       </w:t>
              <w:br/>
              <w:t xml:space="preserve">и нельмы холодного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3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44-6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 -     </w:t>
              <w:br/>
              <w:t xml:space="preserve">1.6, 1а.2 -     </w:t>
              <w:br/>
              <w:t xml:space="preserve">1а.4, 3.6,      </w:t>
              <w:br/>
              <w:t xml:space="preserve">3.7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кра, молоки рыб и  </w:t>
              <w:br/>
              <w:t xml:space="preserve">продукты из них, в  </w:t>
              <w:br/>
              <w:t xml:space="preserve">том числе: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4,      </w:t>
              <w:br/>
              <w:t xml:space="preserve">1.3.4.1 -       </w:t>
              <w:br/>
              <w:t xml:space="preserve">1.3.4.7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кра пробойная    </w:t>
              <w:br/>
              <w:t xml:space="preserve">соленая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573-7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2.1, </w:t>
              <w:br/>
              <w:t xml:space="preserve">4.8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кра соленая      </w:t>
              <w:br/>
              <w:t xml:space="preserve">деликатесная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0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352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6 - 1.8,</w:t>
              <w:br/>
              <w:t xml:space="preserve">3.1, 4.6, 4.7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кра зернистая      </w:t>
              <w:br/>
              <w:t xml:space="preserve">осетровых рыб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42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3.2.4 (табл.</w:t>
              <w:br/>
              <w:t xml:space="preserve">1, показатели:  </w:t>
              <w:br/>
              <w:t>"вкус", "запах",</w:t>
              <w:br/>
              <w:t xml:space="preserve">"наличие        </w:t>
              <w:br/>
              <w:t xml:space="preserve">посторонних     </w:t>
              <w:br/>
              <w:t xml:space="preserve">примесей"),     </w:t>
              <w:br/>
              <w:t xml:space="preserve">3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кра паюсная      </w:t>
              <w:br/>
              <w:t xml:space="preserve">осетровых рыб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368-7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, 1.7, </w:t>
              <w:br/>
              <w:t xml:space="preserve">2.2 - 2.4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кра лососевая    </w:t>
              <w:br/>
              <w:t xml:space="preserve">зернистая бочкова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29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;      </w:t>
              <w:br/>
              <w:t xml:space="preserve">3.2.3 (показа-  </w:t>
              <w:br/>
              <w:t xml:space="preserve">тели: "вкус",   </w:t>
              <w:br/>
              <w:t xml:space="preserve">"запах", "кон-  </w:t>
              <w:br/>
              <w:t xml:space="preserve">серванты", "на- </w:t>
              <w:br/>
              <w:t xml:space="preserve">личие посторон- </w:t>
              <w:br/>
              <w:t xml:space="preserve">них примесей"), </w:t>
              <w:br/>
              <w:t xml:space="preserve">3.2.4, 3.2.5,   </w:t>
              <w:br/>
              <w:t xml:space="preserve">3.3.2; 3.4;     </w:t>
              <w:br/>
              <w:t xml:space="preserve">3.5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Икра лососевая    </w:t>
              <w:br/>
              <w:t xml:space="preserve">зернистая баночна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4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173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2.1, </w:t>
              <w:br/>
              <w:t xml:space="preserve">3.1, 4.5, 4.6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нцентраты пищевые.</w:t>
              <w:br/>
              <w:t xml:space="preserve">Изделия кулинарные. </w:t>
              <w:br/>
              <w:t>Супы сухие с рыбой и</w:t>
              <w:br/>
              <w:t xml:space="preserve">морепродуктами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891  </w:t>
              <w:br/>
              <w:t xml:space="preserve">92 6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600-7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, 1.6а,  </w:t>
              <w:br/>
              <w:t>1.8 (показатели:</w:t>
              <w:br/>
              <w:t>"вкус", "запах")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3,      </w:t>
              <w:br/>
              <w:t xml:space="preserve">1.3.3.8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5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льди, в том числе: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9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3;      </w:t>
              <w:br/>
              <w:t xml:space="preserve">1.3.3.1 -       </w:t>
              <w:br/>
              <w:t xml:space="preserve">1.3.3.4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ельди солены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90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15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2,    </w:t>
              <w:br/>
              <w:t xml:space="preserve">1.3.3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ельди холодного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9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813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3,    </w:t>
              <w:br/>
              <w:t xml:space="preserve">1.3.4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ельди горячего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9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 </w:t>
              <w:br/>
              <w:t xml:space="preserve">812-88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7, </w:t>
              <w:br/>
              <w:t>2.1 - 2.3, 3.1 -</w:t>
              <w:br/>
              <w:t xml:space="preserve">3.3; 3.2.1,     </w:t>
              <w:br/>
              <w:t xml:space="preserve">3.2.4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Балычок сельди    </w:t>
              <w:br/>
              <w:t xml:space="preserve">черноспинки         </w:t>
              <w:br/>
              <w:t xml:space="preserve">холодного копчени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98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1829-6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7, 1.8, </w:t>
              <w:br/>
              <w:t xml:space="preserve">2.2, 2.3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Сельди пряного    </w:t>
              <w:br/>
              <w:t xml:space="preserve">посола и            </w:t>
              <w:br/>
              <w:t xml:space="preserve">маринованные        </w:t>
              <w:br/>
              <w:t xml:space="preserve">(бочковые)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699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84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1,    </w:t>
              <w:br/>
              <w:t xml:space="preserve">1.3.2, 1.3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, пресервы  </w:t>
              <w:br/>
              <w:t xml:space="preserve">из рыбы и нерыбных  </w:t>
              <w:br/>
              <w:t xml:space="preserve">объектов промысла, 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2;      </w:t>
              <w:br/>
              <w:t xml:space="preserve">1.3.2.1 -       </w:t>
              <w:br/>
              <w:t xml:space="preserve">1.3.2.7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6, 4.6.1,     </w:t>
              <w:br/>
              <w:t xml:space="preserve">4.6.2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Рыба в масле        </w:t>
              <w:br/>
              <w:t xml:space="preserve">(бланшированная,    </w:t>
              <w:br/>
              <w:t xml:space="preserve">подсушенная или     </w:t>
              <w:br/>
              <w:t xml:space="preserve">подвяленная)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0, </w:t>
              <w:br/>
              <w:t xml:space="preserve">92 711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4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3,    </w:t>
              <w:br/>
              <w:t xml:space="preserve">1.2.5, 1.2.6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Сардины             </w:t>
              <w:br/>
              <w:t xml:space="preserve">атлантические и     </w:t>
              <w:br/>
              <w:t xml:space="preserve">дальневосточные 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19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2,    </w:t>
              <w:br/>
              <w:t xml:space="preserve">4.2.4, 4.2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Сардины в масл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028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7а,     </w:t>
              <w:br/>
              <w:t xml:space="preserve">1.6, 1.8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Консервы из сардин</w:t>
              <w:br/>
              <w:t xml:space="preserve">и аналогичных       </w:t>
              <w:br/>
              <w:t xml:space="preserve">видов рыб в масле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90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3,    </w:t>
              <w:br/>
              <w:t xml:space="preserve">4.2.4, 4.2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Шпроты в масле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0-85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     </w:t>
              <w:br/>
              <w:t xml:space="preserve">1.6а, 1.7, 2.2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есервы рыбные.  </w:t>
              <w:br/>
              <w:t xml:space="preserve">Рыба океаническая   </w:t>
              <w:br/>
              <w:t xml:space="preserve">пряного посола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54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а, 1.6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Рыба копченая   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3, </w:t>
              <w:br/>
              <w:t xml:space="preserve">92 7115, </w:t>
              <w:br/>
              <w:t xml:space="preserve">92 711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144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6а,     </w:t>
              <w:br/>
              <w:t xml:space="preserve">1.7, 2.2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Рыба обжаренная 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065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,      </w:t>
              <w:br/>
              <w:t xml:space="preserve">4.2.1, 4.2.2,   </w:t>
              <w:br/>
              <w:t xml:space="preserve">4.2.4, 4.2.5    </w:t>
              <w:br/>
              <w:t xml:space="preserve">(показатели:    </w:t>
              <w:br/>
              <w:t>"вкус", "запах",</w:t>
              <w:br/>
              <w:t xml:space="preserve">"наличие посто- </w:t>
              <w:br/>
              <w:t xml:space="preserve">ронних приме-   </w:t>
              <w:br/>
              <w:t xml:space="preserve">сей"), 4.3.2,   </w:t>
              <w:br/>
              <w:t xml:space="preserve">4.4, 4.5.1,     </w:t>
              <w:br/>
              <w:t xml:space="preserve">4.5.3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   </w:t>
              <w:br/>
              <w:t xml:space="preserve">в томатном соус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978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,      </w:t>
              <w:br/>
              <w:t xml:space="preserve">4.2.2, 4.2.3,   </w:t>
              <w:br/>
              <w:t>4.2.5 (показате-</w:t>
              <w:br/>
              <w:t>ли: "вкус", "за-</w:t>
              <w:br/>
              <w:t xml:space="preserve">пах", "наличие  </w:t>
              <w:br/>
              <w:t xml:space="preserve">посторонних     </w:t>
              <w:br/>
              <w:t xml:space="preserve">примесей"),     </w:t>
              <w:br/>
              <w:t xml:space="preserve">4.3.3, 4.4,     </w:t>
              <w:br/>
              <w:t>4.5.3, 5.1, 5.3,</w:t>
              <w:br/>
              <w:t xml:space="preserve">5.4, 7.1, 7.3;  </w:t>
              <w:br/>
              <w:t xml:space="preserve">р. 6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Консервы из печени</w:t>
              <w:br/>
              <w:t xml:space="preserve">рыб   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29, </w:t>
              <w:br/>
              <w:t xml:space="preserve">92 7131, </w:t>
              <w:br/>
              <w:t xml:space="preserve">92 712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272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     </w:t>
              <w:br/>
              <w:t xml:space="preserve">1.5а, 1.6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Краб    </w:t>
              <w:br/>
              <w:t xml:space="preserve">в собственном соку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03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8,      </w:t>
              <w:br/>
              <w:t xml:space="preserve">1.10, 2.2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Консервы. Креветки</w:t>
              <w:br/>
              <w:t xml:space="preserve">натуральны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056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3,    </w:t>
              <w:br/>
              <w:t xml:space="preserve">1.2.5, 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Краб    </w:t>
              <w:br/>
              <w:t>мелкий в собственном</w:t>
              <w:br/>
              <w:t xml:space="preserve">соку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919-7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, 1.6, </w:t>
              <w:br/>
              <w:t xml:space="preserve">1.7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   </w:t>
              <w:br/>
              <w:t xml:space="preserve">натуральные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3 - </w:t>
              <w:br/>
              <w:t xml:space="preserve">92 7135, </w:t>
              <w:br/>
              <w:t xml:space="preserve">92 713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2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4,    </w:t>
              <w:br/>
              <w:t xml:space="preserve">4.2.5, 4.3.2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Рагу из             </w:t>
              <w:br/>
              <w:t xml:space="preserve">дальневосточных     </w:t>
              <w:br/>
              <w:t xml:space="preserve">лососевых рыб       </w:t>
              <w:br/>
              <w:t xml:space="preserve">в собственном соку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981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2,    </w:t>
              <w:br/>
              <w:t xml:space="preserve">4.2.4, 4.2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Рыба в жел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5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5, 1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 рыбные     </w:t>
              <w:br/>
              <w:t xml:space="preserve">натуральные с       </w:t>
              <w:br/>
              <w:t xml:space="preserve">добавлением масла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3865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2 -     </w:t>
              <w:br/>
              <w:t xml:space="preserve">4.2.5, 5.3, 5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Уха и супы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3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676-7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     </w:t>
              <w:br/>
              <w:t xml:space="preserve">1.5, 1.7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Паштеты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4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7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,    </w:t>
              <w:br/>
              <w:t xml:space="preserve">1.2.4, 1.2.5;   </w:t>
              <w:br/>
              <w:t xml:space="preserve">2.2, 2.3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>в бульоне, заливках,</w:t>
              <w:br/>
              <w:t>маринаде и различных</w:t>
              <w:br/>
              <w:t xml:space="preserve">соусах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856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4,    </w:t>
              <w:br/>
              <w:t xml:space="preserve">4.2.5, 4.3.2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 xml:space="preserve">с гарнирами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292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,      </w:t>
              <w:br/>
              <w:t xml:space="preserve">4.2.2, 4.2.3,   </w:t>
              <w:br/>
              <w:t>4.2.5 (показате-</w:t>
              <w:br/>
              <w:t>ли: "вкус", "за-</w:t>
              <w:br/>
              <w:t xml:space="preserve">пах", "наличие  </w:t>
              <w:br/>
              <w:t>посторонних при-</w:t>
              <w:br/>
              <w:t xml:space="preserve">месей"), 4.3.2, </w:t>
              <w:br/>
              <w:t xml:space="preserve">4.4, 4.5.1,     </w:t>
              <w:br/>
              <w:t>4.5.3, 5.1, 5.3,</w:t>
              <w:br/>
              <w:t xml:space="preserve">5.4, 7.1, 7.3,  </w:t>
              <w:br/>
              <w:t xml:space="preserve">р. 6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Печень рыб с        </w:t>
              <w:br/>
              <w:t xml:space="preserve">растительными       </w:t>
              <w:br/>
              <w:t xml:space="preserve">добавками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341-7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а, 2.2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250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,    </w:t>
              <w:br/>
              <w:t xml:space="preserve">1.2.4, 1.2.5;   </w:t>
              <w:br/>
              <w:t xml:space="preserve">2.2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   </w:t>
              <w:br/>
              <w:t>в соусах диетические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6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275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,    </w:t>
              <w:br/>
              <w:t xml:space="preserve">1.2.3, 1.2.4,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 xml:space="preserve">в томатном соус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161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3,    </w:t>
              <w:br/>
              <w:t xml:space="preserve">1.2.5, 1.2.6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 рыбные.  </w:t>
              <w:br/>
              <w:t xml:space="preserve">Рыба обжаренная     </w:t>
              <w:br/>
              <w:t xml:space="preserve">в маринаде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6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531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,    </w:t>
              <w:br/>
              <w:t xml:space="preserve">1.2.4; 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ты на рыбной  </w:t>
              <w:br/>
              <w:t xml:space="preserve">основе для детского </w:t>
              <w:br/>
              <w:t xml:space="preserve">питания, в том 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0, </w:t>
              <w:br/>
              <w:t xml:space="preserve">92 71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1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 рыбные для </w:t>
              <w:br/>
              <w:t xml:space="preserve">детского питания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156, </w:t>
              <w:br/>
              <w:t xml:space="preserve">92 716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9276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3    </w:t>
            </w:r>
          </w:p>
        </w:tc>
      </w:tr>
      <w:tr>
        <w:trPr>
          <w:trHeight w:val="48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, 4.6.1,     </w:t>
              <w:br/>
              <w:t xml:space="preserve">4.6.2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сервы рыбные.    </w:t>
              <w:br/>
              <w:t xml:space="preserve">Рыба пряного посола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11, </w:t>
              <w:br/>
              <w:t xml:space="preserve">92 7212, </w:t>
              <w:br/>
              <w:t xml:space="preserve">92 72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945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6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рдины пряного   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22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1,    </w:t>
              <w:br/>
              <w:t xml:space="preserve">1.3.2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сервы рыбные.    </w:t>
              <w:br/>
              <w:t xml:space="preserve">Рыба специального 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588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1;      </w:t>
              <w:br/>
              <w:t xml:space="preserve">1.4.2, 1.5,     </w:t>
              <w:br/>
              <w:t xml:space="preserve">4.2.2, 4.2.3    </w:t>
              <w:br/>
              <w:t xml:space="preserve">(показатель     </w:t>
              <w:br/>
              <w:t xml:space="preserve">"консервант"),  </w:t>
              <w:br/>
              <w:t xml:space="preserve">4.2.5 (показа-  </w:t>
              <w:br/>
              <w:t xml:space="preserve">тели "вкус",    </w:t>
              <w:br/>
              <w:t xml:space="preserve">"запах", "нали- </w:t>
              <w:br/>
              <w:t xml:space="preserve">чие посторонних </w:t>
              <w:br/>
              <w:t xml:space="preserve">примесей"),     </w:t>
              <w:br/>
              <w:t xml:space="preserve">4.2.4,          </w:t>
              <w:br/>
              <w:t xml:space="preserve">4.3.2; 4.4,     </w:t>
              <w:br/>
              <w:t xml:space="preserve">4.5.1, 4.5.3;   </w:t>
              <w:br/>
              <w:t xml:space="preserve">р. р. 5, 6;     </w:t>
              <w:br/>
              <w:t xml:space="preserve">7.1, 7.5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сервы рыбные.    </w:t>
              <w:br/>
              <w:t xml:space="preserve">Сельдь специального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21, </w:t>
              <w:br/>
              <w:t xml:space="preserve">92 722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862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6,    </w:t>
              <w:br/>
              <w:t xml:space="preserve">2.3  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сервы рыбные.    </w:t>
              <w:br/>
              <w:t xml:space="preserve">Рыба океаническая   </w:t>
              <w:br/>
              <w:t xml:space="preserve">специального посола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056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.2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сервы            </w:t>
              <w:br/>
              <w:t xml:space="preserve">из разделанной рыбы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29, </w:t>
              <w:br/>
              <w:t xml:space="preserve">92 7239, </w:t>
              <w:br/>
              <w:t xml:space="preserve">92 7232, </w:t>
              <w:br/>
              <w:t xml:space="preserve">92 323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7453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10а,    </w:t>
              <w:br/>
              <w:t xml:space="preserve">1.11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сервы рыбные.    </w:t>
              <w:br/>
              <w:t xml:space="preserve">Сайра специального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2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979-8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2.2,    </w:t>
              <w:br/>
              <w:t xml:space="preserve">1.2.4; 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ервы, пресервы  </w:t>
              <w:br/>
              <w:t>из нерыбных объектов</w:t>
              <w:br/>
              <w:t xml:space="preserve">промысла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п. 1.3.7,      </w:t>
              <w:br/>
              <w:t xml:space="preserve">1.3.7.1 -       </w:t>
              <w:br/>
              <w:t xml:space="preserve">1.3.7.8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, пп.   </w:t>
              <w:br/>
              <w:t xml:space="preserve">4.1, 4.6.1,     </w:t>
              <w:br/>
              <w:t xml:space="preserve">4.6.2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нсервы. Кальмар </w:t>
              <w:br/>
              <w:t xml:space="preserve">и каракатица        </w:t>
              <w:br/>
              <w:t xml:space="preserve">натуральны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731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423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.6,    </w:t>
              <w:br/>
              <w:t xml:space="preserve">4.2.8, 4.2.9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ий жир (кроме    </w:t>
              <w:br/>
              <w:t xml:space="preserve">жира технического),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8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7.8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р. 3, 4, п. 4.5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Жир ветеринарный  </w:t>
              <w:br/>
              <w:t xml:space="preserve">из рыбы и морских   </w:t>
              <w:br/>
              <w:t xml:space="preserve">млекопитающих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8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393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     </w:t>
              <w:br/>
              <w:t xml:space="preserve">1.5, 4.1, 4.6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5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бикорма и        </w:t>
              <w:br/>
              <w:t xml:space="preserve">премиксы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000, </w:t>
              <w:br/>
              <w:t xml:space="preserve">97 59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],     </w:t>
              <w:br/>
              <w:t xml:space="preserve">[4] - [8]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849-2001  </w:t>
              <w:br/>
              <w:t>(с 01.01.2004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емиксы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95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пп. 3.2,    </w:t>
              <w:br/>
              <w:t xml:space="preserve">3.3, 4.3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рупка            </w:t>
              <w:br/>
              <w:t xml:space="preserve">комбикормовая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078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гранулированн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834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для дойных кобыл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56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       </w:t>
              <w:br/>
              <w:t xml:space="preserve">1.2.1, 1.2.2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для дичи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460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для выращивания     </w:t>
              <w:br/>
              <w:t xml:space="preserve">и нагула молодняка  </w:t>
              <w:br/>
              <w:t xml:space="preserve">мясных лошадей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255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полнорационные      </w:t>
              <w:br/>
              <w:t xml:space="preserve">гранулированные для </w:t>
              <w:br/>
              <w:t xml:space="preserve">кроликов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04  </w:t>
              <w:br/>
              <w:t xml:space="preserve">92 961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824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ведено Постановлением Госстандарта РФ от 31.12.2002 N 127)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Брикеты и гранулы </w:t>
              <w:br/>
              <w:t xml:space="preserve">кормовые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513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4, 1.6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полнорационные для  </w:t>
              <w:br/>
              <w:t>сельскохозяйственной</w:t>
              <w:br/>
              <w:t xml:space="preserve">птицы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22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, 3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для свиней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50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4.2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полнорационные для  </w:t>
              <w:br/>
              <w:t xml:space="preserve">беконного откорма   </w:t>
              <w:br/>
              <w:t xml:space="preserve">свиней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055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полнорационные      </w:t>
              <w:br/>
              <w:t xml:space="preserve">для свиней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57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2,      </w:t>
              <w:br/>
              <w:t xml:space="preserve">1.2.3, 1.2.4,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для контрольного    </w:t>
              <w:br/>
              <w:t xml:space="preserve">откорма свиней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6955-7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5, 1.8,   </w:t>
              <w:br/>
              <w:t xml:space="preserve">1.9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для     </w:t>
              <w:br/>
              <w:t xml:space="preserve">крупного рогатого   </w:t>
              <w:br/>
              <w:t xml:space="preserve">скота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26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для     </w:t>
              <w:br/>
              <w:t xml:space="preserve">рабочих лошадей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9265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4, 1.5,   </w:t>
              <w:br/>
              <w:t xml:space="preserve">1.6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-        </w:t>
              <w:br/>
              <w:t xml:space="preserve">концентрат          </w:t>
              <w:br/>
              <w:t xml:space="preserve">гранулированный     </w:t>
              <w:br/>
              <w:t xml:space="preserve">для племенных кобыл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1904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гранулированные     </w:t>
              <w:br/>
              <w:t xml:space="preserve">для тренируемых и   </w:t>
              <w:br/>
              <w:t xml:space="preserve">спортивных лошадей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841-7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1, 1.2,   </w:t>
              <w:br/>
              <w:t xml:space="preserve">1.3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для     </w:t>
              <w:br/>
              <w:t xml:space="preserve">кроликов и нутри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386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для пушных зверей,  </w:t>
              <w:br/>
              <w:t xml:space="preserve">кроликов и нутри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6, </w:t>
              <w:br/>
              <w:t xml:space="preserve">92 96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66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1, 3.3.1, </w:t>
              <w:br/>
              <w:t xml:space="preserve">3.3.2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        </w:t>
              <w:br/>
              <w:t xml:space="preserve">для прудовых        </w:t>
              <w:br/>
              <w:t xml:space="preserve">карповых рыб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385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2 -     </w:t>
              <w:br/>
              <w:t xml:space="preserve">1.2.8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>концентраты для овец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199-8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       </w:t>
              <w:br/>
              <w:t xml:space="preserve">1.3, 1.4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гранулированные для </w:t>
              <w:br/>
              <w:t xml:space="preserve">откармливаемых      </w:t>
              <w:br/>
              <w:t xml:space="preserve">лошадей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842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4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лково-витаминно-  </w:t>
              <w:br/>
              <w:t>минеральные и амидо-</w:t>
              <w:br/>
              <w:t xml:space="preserve">витаминно-          </w:t>
              <w:br/>
              <w:t xml:space="preserve">минеральные добавки </w:t>
              <w:br/>
              <w:t xml:space="preserve">(включая кормовые   </w:t>
              <w:br/>
              <w:t xml:space="preserve">антибиотики)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00, </w:t>
              <w:br/>
              <w:t xml:space="preserve">24 318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],     </w:t>
              <w:br/>
              <w:t xml:space="preserve">[4] - [6],  </w:t>
              <w:br/>
              <w:t xml:space="preserve">[8]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кумен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51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3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Дрожжи кормовые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00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0083-7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Дрожжи кормовые - </w:t>
              <w:br/>
              <w:t xml:space="preserve">паприн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17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Кормогризин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786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3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Витамин Е (альфа- </w:t>
              <w:br/>
              <w:t xml:space="preserve">токоферола ацетат)  </w:t>
              <w:br/>
              <w:t>микрогранулированный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547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1, 1.3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Витамин А         </w:t>
              <w:br/>
              <w:t xml:space="preserve">(ретинола ацетат)   </w:t>
              <w:br/>
              <w:t>микрогранулированный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40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1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Витамин В12       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866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4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епарат          </w:t>
              <w:br/>
              <w:t xml:space="preserve">ферментный          </w:t>
              <w:br/>
              <w:t xml:space="preserve">амилосубтилин ГЗх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635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4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Препарат          </w:t>
              <w:br/>
              <w:t xml:space="preserve">ферментный          </w:t>
              <w:br/>
              <w:t xml:space="preserve">протосубтилин ГЗх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63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4,   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 Белково-витаминные</w:t>
              <w:br/>
              <w:t xml:space="preserve">и амидо-витаминные  </w:t>
              <w:br/>
              <w:t xml:space="preserve">добавки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7 594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502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укупорочны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 99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5541-2002  </w:t>
              <w:br/>
              <w:t>(с 01.07.2003)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4.6, 5.1.2 -</w:t>
              <w:br/>
              <w:t>5.1.2.6, 5.1.3 -</w:t>
              <w:br/>
              <w:t xml:space="preserve">5.1.10, 5.1.14, </w:t>
              <w:br/>
              <w:t>5.1.15, 5.1.18 -</w:t>
              <w:br/>
              <w:t xml:space="preserve">5.1.20 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14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абл. 1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49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6, 2.9,   </w:t>
              <w:br/>
              <w:t xml:space="preserve">2.10, 2.11,     </w:t>
              <w:br/>
              <w:t xml:space="preserve">2.12, 2.13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ИСО МЭК   </w:t>
              <w:br/>
              <w:t xml:space="preserve">4710-2002  </w:t>
              <w:br/>
              <w:t>(с 01.01.2003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1.1.1,    </w:t>
              <w:br/>
              <w:t xml:space="preserve">4.2.1.3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865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 МЕДИКАМЕНТЫ, ХИМИКО-ФАРМАЦЕВТИЧЕСКАЯ ПРОДУКЦИЯ        </w:t>
              <w:br/>
              <w:t xml:space="preserve">И ПРОДУКЦИЯ МЕДИЦИНСКОГО НАЗНАЧЕНИЯ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зиция   "Лекарственные    средства,   зарегистрированные   в</w:t>
      </w:r>
    </w:p>
    <w:p>
      <w:pPr>
        <w:pStyle w:val="ConsNonformat"/>
        <w:widowControl/>
        <w:ind w:right="0" w:hanging="0"/>
        <w:rPr/>
      </w:pPr>
      <w:r>
        <w:rPr/>
        <w:t>установленном  порядке  и   внесенные   в Государственный  реестр,</w:t>
      </w:r>
    </w:p>
    <w:p>
      <w:pPr>
        <w:pStyle w:val="ConsNonformat"/>
        <w:widowControl/>
        <w:ind w:right="0" w:hanging="0"/>
        <w:rPr/>
      </w:pPr>
      <w:r>
        <w:rPr/>
        <w:t>состоящие из смешанных или несмешанных продуктов для использования</w:t>
      </w:r>
    </w:p>
    <w:p>
      <w:pPr>
        <w:pStyle w:val="ConsNonformat"/>
        <w:widowControl/>
        <w:ind w:right="0" w:hanging="0"/>
        <w:rPr/>
      </w:pPr>
      <w:r>
        <w:rPr/>
        <w:t>в терапевтических или профилактических целях, расфасованные в виде</w:t>
      </w:r>
    </w:p>
    <w:p>
      <w:pPr>
        <w:pStyle w:val="ConsNonformat"/>
        <w:widowControl/>
        <w:ind w:right="0" w:hanging="0"/>
        <w:rPr/>
      </w:pPr>
      <w:r>
        <w:rPr/>
        <w:t>дозированных лекарственных  форм  или  в  упаковки  для  розничной</w:t>
      </w:r>
    </w:p>
    <w:p>
      <w:pPr>
        <w:pStyle w:val="ConsNonformat"/>
        <w:widowControl/>
        <w:ind w:right="0" w:hanging="0"/>
        <w:rPr/>
      </w:pPr>
      <w:r>
        <w:rPr/>
        <w:t>продажи" действует до 1 мая 2005 года (Приказ  Ростехрегулирования</w:t>
      </w:r>
    </w:p>
    <w:p>
      <w:pPr>
        <w:pStyle w:val="ConsNonformat"/>
        <w:widowControl/>
        <w:ind w:right="0" w:hanging="0"/>
        <w:rPr/>
      </w:pPr>
      <w:r>
        <w:rPr/>
        <w:t>от 13.10.2004 N 57)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рок, с которого лекарственные средства исключаются из Перечня</w:t>
      </w:r>
    </w:p>
    <w:p>
      <w:pPr>
        <w:pStyle w:val="ConsNonformat"/>
        <w:widowControl/>
        <w:ind w:right="0" w:hanging="0"/>
        <w:rPr/>
      </w:pPr>
      <w:r>
        <w:rPr/>
        <w:t>товаров,   подлежащих   обязательной  сертификации,  утвержденного</w:t>
      </w:r>
    </w:p>
    <w:p>
      <w:pPr>
        <w:pStyle w:val="ConsNonformat"/>
        <w:widowControl/>
        <w:ind w:right="0" w:hanging="0"/>
        <w:rPr/>
      </w:pPr>
      <w:r>
        <w:rPr/>
        <w:t>Постановлением Правительства РФ от 13.08.1997 N 1013, и включаются</w:t>
      </w:r>
    </w:p>
    <w:p>
      <w:pPr>
        <w:pStyle w:val="ConsNonformat"/>
        <w:widowControl/>
        <w:ind w:right="0" w:hanging="0"/>
        <w:rPr/>
      </w:pPr>
      <w:r>
        <w:rPr/>
        <w:t>в перечень продукции, соответствие которой может быть подтверждено</w:t>
      </w:r>
    </w:p>
    <w:p>
      <w:pPr>
        <w:pStyle w:val="ConsNonformat"/>
        <w:widowControl/>
        <w:ind w:right="0" w:hanging="0"/>
        <w:rPr/>
      </w:pPr>
      <w:r>
        <w:rPr/>
        <w:t>декларацией    о    соответствии,    утвержденный   Постановлением</w:t>
      </w:r>
    </w:p>
    <w:p>
      <w:pPr>
        <w:pStyle w:val="ConsNonformat"/>
        <w:widowControl/>
        <w:ind w:right="0" w:hanging="0"/>
        <w:rPr/>
      </w:pPr>
      <w:r>
        <w:rPr/>
        <w:t>Правительства РФ от 07.07.1999 N 766, перенесен на 1 мая 2006 года</w:t>
      </w:r>
    </w:p>
    <w:p>
      <w:pPr>
        <w:pStyle w:val="ConsNonformat"/>
        <w:widowControl/>
        <w:ind w:right="0" w:hanging="0"/>
        <w:rPr/>
      </w:pPr>
      <w:r>
        <w:rPr/>
        <w:t>Постановлением Правительства РФ от 28.04.2005 N 267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карственные       │ 93 1000 - │ ГФ, ФС, ВФС, │Докумен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,           │  93 7000  │     ФСП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арегистрированные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установленном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рядке и внесенные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Государственный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естр, состоящие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смешанных или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есмешанных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дуктов для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пользования в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ерапевтических или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филактических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лях, расфасованные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виде дозированных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екарственных форм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ли в упаковки для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озничной продажи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ведено Приказом Ростехрегулирования от 13.10.2004 N 57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параты и средства│ 93 1200 - │   [3], [12]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имико-             │  93 4000,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армацевтические для│  93 6000,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теринарии         │  93 70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кроме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7216)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итамины            │ 93 5200 - │  [3], [12]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интетические       │  93 55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одорастворимые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жирорастворимые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ветеринарии,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параты витаминные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минокислоты,       │ 93 5700 - │  [3], [12]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идролизаты белков  │  93 590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ферменты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ок желудочный      │  93 5894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натуральный "Эквин" │           │   21825-76   │4.1 - 4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для ветеринарных   │           │              │4.5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целей)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кцина против      │  93 8200  │     ГОСТ     │Р. 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отулизма норок     │           │   28087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ыворотка крови     │  93 8264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еребых кобыл (СЖК) │           │   23275-78   │4.1, 4.2, 4.4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кцина СТИ живая   │  93 8312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ив сибирской    │           │   15991-86   │4.1, 4.2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язвы животных       │           │              │4.4, 4.5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, 4.8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ирусвакцина против │  93 8400  │     ГОСТ     │П. 1.1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рансмиссивного     │           │   27147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астроэнтерита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иней (ТГЭ)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льтуральная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кцина против      │  93 8400  │     ГОСТ     │П. 1.1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фекционной        │           │   28417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нтеротоксемии овец,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аэробной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зентерии ягнят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некротического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нтерита поросят,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ызываемых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лостридиум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фрингенс типов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, Д 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кцина живая сухая │  93 8411  │     ГОСТ     │П. п. 1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ив бруцеллеза   │           │   18589-73   │1.2, 4.1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ельскохозяйственных│           │              │4.4, 4.6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животных из штамма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 19  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кцина живая сухая │  93 8415  │     ГОСТ     │Пп. пп. 1.2.1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ив рожи свиней  │           │   28338-89   │1.3.1, 1.3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штамма ВР-2      │           │              │1.4.1 - 1.4.4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параты           │  93 8415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иологические.      │           │   15990-70   │3.1, 3.2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нцентрированная   │           │              │3.4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идроокись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люминиевая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ормолвакцина против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ожи свиней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епараты           │  93 8462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иологические.      │           │   23050-78   │4.1 - 4.3, 4.5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ирус-вакцина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ГНКИ сухая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льтивированная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ив болезни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уески 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кцина против      │  93 8484  │     ГОСТ     │Пп. 1.1.2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иксоматоза кроликов│           │   28086-8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ллеин             │  93 8751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4109-82   │4.1 - 4.3, 4.5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идролизаты         │  93 8800  │     ГОСТ     │Пп. пп. 1.1.1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нкреатические     │           │   29311-92   │1.2.1, 1.2.2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бактериальных   │           │              │1.3.1, 1.3.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итательных сред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уберкулин          │  93 8850  │     ГОСТ     │П. п. 1.2.1;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чищенный (ППД)     │           │   16739-88   │1.3.1; 1.3.2;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млекопитающих   │           │              │1.3.3; 1.4.1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Туберкулин сухой    │  93 8850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чищенный (ППД)     │           │   23881-79   │4.1 - 4.3, 4.5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птиц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уцеллин ВИЭВ      │  93 8850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5134-82   │4.1 - 4.3, 4.5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мент сухой    │  93 8850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реакции         │           │   16446-78   │4.1 - 4.3, 4.5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язывания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ыворотка           │  93 8854  │     ГОСТ     │П. п. 1.2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емолитическая      │           │   16445-78   │4.1 - 4.3, 4.5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реакци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язывания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ыворотка сапная    │  93 8854  │     ГОСТ     │П. п. 1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реакции         │           │   17404-81   │1.2, 4.1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язывания          │           │              │4.3, 4.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тиген             │  93 8863  │     ГОСТ     │П. 1.1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выявления       │           │   27146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фекционного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пидидимита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аранов, вызываемого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уцеллой овис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тиген сапной      │  93 8863  │     ГОСТ     │П. п. 1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реакции         │           │   17405-81   │1.2, 4.1 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вязывания          │           │              │4.3, 4.5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тиген             │  93 8873  │     ГОСТ     │П. 1.1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антисыворотка     │           │   27145-86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диагностики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нфекционной анемии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лошадей    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Антитела и антигены │  93 8880  │     ГОСТ     │Пп. пп. 1.1.2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ля лабораторной    │           │   29312-92   │1.1.3; п. 1.3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иагностики ящура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териалы           │  93 9100  │ [11, 19] &lt;j&gt; │В рамках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оматологические,  │           │              │соответствующи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 том числе:        │           │              │методик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анитарно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имические и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оксикологичес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оказатели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астмассы          │  93 911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оматологические   │           │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7491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02-9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5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6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89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139-1-91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23-92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териалы слепочные │  93 912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004-200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224-200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4-95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3-90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23-92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таллы и изделия   │  93 913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5-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8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17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405-94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2-93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891-93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33-90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871-1-94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зубы искусственные  │  93 914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 коронки           │           │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58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67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36-93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териалы           │  93 915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спомогательные     │           │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87-2002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004-2003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224-2004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551-92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694-96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244-98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245-98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246-98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делия абразивные  │  93 916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териалы           │  93 917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омбировочные      │           │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7491-2000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22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59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94-97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02-9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917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405-94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4569-1-99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59-95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0-95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877-95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делия для         │  93 9818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нутреннего         │           │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тезирования      │         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оматологические   │         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5-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581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582-93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451-91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4727-98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1175-95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832-1-92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833-1-92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833-2-92 &lt;i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474-81 &lt;i&gt;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210  │     ГОСТ     │П. п. 1.2, 1.3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зинфицирующие     │           │ 12.1.007-76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[2]      │П. п. 1.1 - 1.7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 - 2.9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220, │     ГОСТ     │П. п. 1.2, 1.3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зинсекционные     │  93 9260  │  12.1.007-7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[2]      │П. п. 1.8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3.1 - 3.16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230  │     ГОСТ     │П. п. 1.2, 1.3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ратизационные     │           │  12.1.007-76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[2]      │П. п. 1.12,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 - 4.2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230  │     [3]  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ратизационные,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меняемые в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теринари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240, │     [3]  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зинфекционные,    │  93 9280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меняемые в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теринари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250  │     [3]      │Р. 6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дезинсекционные,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меняемые в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етеринарии  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териалы           │ 93 9300 - │ [11, 19] &lt;j&gt; │В рамках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хирургические,      │  93 9370  │              │соответствующи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редства            │  93 9800  │              │методик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еревязочные, в том │  81 5820  │              │санитарно-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исле:              │  81 9510  │              │химические и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3 1180  │              │токсикологичес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4 6100  │              │кие показатели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4 6358 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4 6000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71  │10993.1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93 9691 - 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94  │  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7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инты марлевые      │  81 5821  │     ГОСТ     │Пп. 1.1.3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дицинские         │  84 6000  │    1172-93   │1.1.5, 1.1.6;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71  │              │3.1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- 93 9691 -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94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инты гипсовые      │  93 9372  │    ГОСТ Р    │П. 4.2, таблиц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дицинские         │           │  52163-2003  │1 (пп. 1 - 6)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делия медицинские │  81 5821  │    ГОСТ Р    │Пп. 5.1, 5.2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эластичные          │           │   51219-98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фиксирующие и 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мпрессионные      │           │          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та медицинская    │  81 9510  │     ГОСТ     │Пп. 1.4, 1.6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гигроскопичная      │           │    5556-81   │(для стерильн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разцов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рля медицинская   │  83 1180  │     ГОСТ     │Пп. 3.2.4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412-93   │3.2.7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алфетки и отрезы   │  84 6110  │     ГОСТ     │Пп. 1.3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рлевые медицинские│           │   16427-93   │1.3.4 (для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ерильных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разцов)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делия ватно-      │  84 6100  │     ГОСТ     │Пп. 1.4.1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арлевые медицинские│           │   22379-93   │1.5.1 (для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ерильных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делий)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вязки медицинские │  93 9370  │     ГОСТ     │Пп. 1.3, 1.8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стерильные          │           │    1207-70   │1.11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акеты перевязочные │  93 9300  │     ГОСТ     │Пп. 1.2.2 -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медицинские         │           │    1179-93   │1.2.6, 1.3.3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для стерильн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делий), 1.3.4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регулированию и метрологии от 22.07.2004 N 7)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МЕДИЦИНСКАЯ ТЕХНИКА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565"/>
        <w:gridCol w:w="160"/>
        <w:gridCol w:w="3"/>
        <w:gridCol w:w="1477"/>
        <w:gridCol w:w="160"/>
        <w:gridCol w:w="3"/>
        <w:gridCol w:w="2019"/>
        <w:gridCol w:w="3"/>
        <w:gridCol w:w="3"/>
        <w:gridCol w:w="2289"/>
        <w:gridCol w:w="3"/>
        <w:gridCol w:w="3"/>
      </w:tblGrid>
      <w:tr>
        <w:trPr>
          <w:trHeight w:val="8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для         </w:t>
              <w:br/>
              <w:t xml:space="preserve">внутреннего         </w:t>
              <w:br/>
              <w:t xml:space="preserve">протезирования,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лента и проволока из</w:t>
              <w:br/>
              <w:t xml:space="preserve">специальных сплавов </w:t>
              <w:br/>
              <w:t>для соединительных и</w:t>
              <w:br/>
              <w:t>вживляемых элементов</w:t>
              <w:br/>
              <w:t xml:space="preserve">изделий для         </w:t>
              <w:br/>
              <w:t xml:space="preserve">сердечно-           </w:t>
              <w:br/>
              <w:t xml:space="preserve">сосудистой хирургии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 9135, </w:t>
              <w:br/>
              <w:t xml:space="preserve">93 9818, </w:t>
              <w:br/>
              <w:t xml:space="preserve">94 4480, </w:t>
              <w:br/>
              <w:t xml:space="preserve">94 3800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2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соот-  </w:t>
              <w:br/>
              <w:t xml:space="preserve">ветствующих     </w:t>
              <w:br/>
              <w:t>методик санитар-</w:t>
              <w:br/>
              <w:t xml:space="preserve">но-химические   </w:t>
              <w:br/>
              <w:t>и токсикологиче-</w:t>
              <w:br/>
              <w:t xml:space="preserve">ские показатели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9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5-2001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6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, 4.4  </w:t>
              <w:br/>
              <w:t xml:space="preserve">(кроме норм     </w:t>
              <w:br/>
              <w:t xml:space="preserve">относительного  </w:t>
              <w:br/>
              <w:t xml:space="preserve">удлинения)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            </w:t>
              <w:br/>
              <w:t xml:space="preserve">травматологические, </w:t>
              <w:br/>
              <w:t xml:space="preserve">в том числе:        </w:t>
              <w:br/>
              <w:t xml:space="preserve">устройства для      </w:t>
              <w:br/>
              <w:t xml:space="preserve">фиксации бедренных  </w:t>
              <w:br/>
              <w:t xml:space="preserve">костей              </w:t>
              <w:br/>
              <w:br/>
              <w:t xml:space="preserve">имплантаты для      </w:t>
              <w:br/>
              <w:t xml:space="preserve">остеосинтеза        </w:t>
              <w:br/>
              <w:br/>
              <w:t xml:space="preserve">проволока из        </w:t>
              <w:br/>
              <w:t xml:space="preserve">специальных сплавов </w:t>
              <w:br/>
              <w:t>для соединительных и</w:t>
              <w:br/>
              <w:t>вживляемых элементов</w:t>
              <w:br/>
              <w:t xml:space="preserve">изделий для костей  </w:t>
              <w:br/>
              <w:t xml:space="preserve">организма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800  </w:t>
              <w:br/>
              <w:t xml:space="preserve">94 3900  </w:t>
              <w:br/>
              <w:t xml:space="preserve">12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126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6-2001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61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4.2, 4.4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        </w:t>
              <w:br/>
              <w:t xml:space="preserve">механизированные,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нструменты         </w:t>
              <w:br/>
              <w:t xml:space="preserve">сшивающие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100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4 31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2 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-      </w:t>
              <w:br/>
              <w:t xml:space="preserve">вующих методик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-    </w:t>
              <w:br/>
              <w:t xml:space="preserve">ческие          </w:t>
              <w:br/>
              <w:t xml:space="preserve">показатели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1643-8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нструменты колющие,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иглы хирургические и</w:t>
              <w:br/>
              <w:t xml:space="preserve">атравматические     </w:t>
              <w:br/>
              <w:br/>
              <w:br/>
              <w:br/>
              <w:br/>
              <w:t xml:space="preserve">иглы инъекционные   </w:t>
              <w:br/>
              <w:t xml:space="preserve">многократного и     </w:t>
              <w:br/>
              <w:t xml:space="preserve">однократного        </w:t>
              <w:br/>
              <w:t xml:space="preserve">применения          </w:t>
              <w:br/>
              <w:br/>
              <w:br/>
              <w:br/>
              <w:t xml:space="preserve">шприцы медицинские  </w:t>
              <w:br/>
              <w:t xml:space="preserve">многократного и     </w:t>
              <w:br/>
              <w:t xml:space="preserve">однократного        </w:t>
              <w:br/>
              <w:t xml:space="preserve">применения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200  </w:t>
              <w:br/>
              <w:t xml:space="preserve">93 9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126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981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2.6 -  </w:t>
              <w:br/>
              <w:t xml:space="preserve">2.9, 2.12, 2.13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641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3, 2.4,   </w:t>
              <w:br/>
              <w:t xml:space="preserve">2.7, 2.8, 2.11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377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, 2.4,   </w:t>
              <w:br/>
              <w:t xml:space="preserve">2.10, 2.12,     </w:t>
              <w:br/>
              <w:t xml:space="preserve">2.13, 2.17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046-8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 - 2.8,  </w:t>
              <w:br/>
              <w:t xml:space="preserve">2.10, 2.13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96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7, 2.10,  </w:t>
              <w:br/>
              <w:t xml:space="preserve">2.14, 2.23 -    </w:t>
              <w:br/>
              <w:t xml:space="preserve">2.25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861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6 - 9,   </w:t>
              <w:br/>
              <w:t xml:space="preserve">прил. В, Г, С   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режущие </w:t>
              <w:br/>
              <w:t xml:space="preserve">и ударные с острой  </w:t>
              <w:br/>
              <w:t xml:space="preserve">(режущей) кромкой,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нструменты         </w:t>
              <w:br/>
              <w:t xml:space="preserve">однолезвийные       </w:t>
              <w:br/>
              <w:br/>
              <w:br/>
              <w:br/>
              <w:br/>
              <w:br/>
              <w:br/>
              <w:t xml:space="preserve">инструменты         </w:t>
              <w:br/>
              <w:t xml:space="preserve">выкусывающие        </w:t>
              <w:br/>
              <w:br/>
              <w:t xml:space="preserve">ножницы медицинские </w:t>
              <w:br/>
              <w:br/>
              <w:br/>
              <w:br/>
              <w:t xml:space="preserve">инструменты         </w:t>
              <w:br/>
              <w:t xml:space="preserve">многолезвийные      </w:t>
              <w:br/>
              <w:t xml:space="preserve">с вращением вокруг  </w:t>
              <w:br/>
              <w:t xml:space="preserve">собственной оси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300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4 3310  </w:t>
              <w:br/>
              <w:br/>
              <w:br/>
              <w:br/>
              <w:br/>
              <w:br/>
              <w:br/>
              <w:br/>
              <w:t xml:space="preserve">94 3330  </w:t>
              <w:br/>
              <w:br/>
              <w:br/>
              <w:t xml:space="preserve">94 3340  </w:t>
              <w:br/>
              <w:br/>
              <w:br/>
              <w:br/>
              <w:t xml:space="preserve">94 33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СТ 19126-79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соот-  </w:t>
              <w:br/>
              <w:t xml:space="preserve">ветствующих ме- </w:t>
              <w:br/>
              <w:t xml:space="preserve">тодик санитарно </w:t>
              <w:br/>
              <w:t xml:space="preserve">- химические и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4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5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6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7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СТ 21240-89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6, 3.7, </w:t>
              <w:br/>
              <w:t xml:space="preserve">3.13, 3.1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31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8518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7 - 1.9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8071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4, 1.6, </w:t>
              <w:br/>
              <w:t xml:space="preserve">1.10, 1.11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1239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2.6 - 2.8,</w:t>
              <w:br/>
              <w:t xml:space="preserve">2.11, 2.14,     </w:t>
              <w:br/>
              <w:t xml:space="preserve">2.15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090.1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5 - 10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090.2-9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5 - 10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69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69.2-94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48.1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48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52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8684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8519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4, 1.7 -</w:t>
              <w:br/>
              <w:t xml:space="preserve">1.9     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663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5 - 8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65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 - 6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        </w:t>
              <w:br/>
              <w:t xml:space="preserve">оттесняющи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        </w:t>
              <w:br/>
              <w:t xml:space="preserve">многоповерхностного </w:t>
              <w:br/>
              <w:t xml:space="preserve">воздействия         </w:t>
              <w:br/>
              <w:t xml:space="preserve">(зажимные),         </w:t>
              <w:br/>
              <w:t xml:space="preserve">в том числе:        </w:t>
              <w:br/>
              <w:t xml:space="preserve">зажимы медицинские  </w:t>
              <w:br/>
              <w:br/>
              <w:t xml:space="preserve">пинцеты медицинские </w:t>
              <w:br/>
              <w:br/>
              <w:t xml:space="preserve">нережущие шарнирные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500  </w:t>
              <w:br/>
              <w:br/>
              <w:br/>
              <w:br/>
              <w:br/>
              <w:t xml:space="preserve">94 3510  </w:t>
              <w:br/>
              <w:br/>
              <w:t xml:space="preserve">94 3520  </w:t>
              <w:br/>
              <w:br/>
              <w:t xml:space="preserve">94 35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1238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1241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9 - 1.14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1238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        </w:t>
              <w:br/>
              <w:t xml:space="preserve">зондирующие,        </w:t>
              <w:br/>
              <w:t xml:space="preserve">бужирующие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6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4, 5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боры медицинских  </w:t>
              <w:br/>
              <w:t xml:space="preserve">инструментов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        </w:t>
              <w:br/>
              <w:t xml:space="preserve">вспомогательные,    </w:t>
              <w:br/>
              <w:t xml:space="preserve">принадлежности и    </w:t>
              <w:br/>
              <w:t xml:space="preserve">приспособления      </w:t>
              <w:br/>
              <w:t>разные, в том числе:</w:t>
              <w:br/>
              <w:t>металлические шурупы</w:t>
              <w:br/>
              <w:t xml:space="preserve">для костей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9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81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82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утки литые из     </w:t>
              <w:br/>
              <w:t xml:space="preserve">сплава              </w:t>
              <w:br/>
              <w:t xml:space="preserve">ХК62М6Л для         </w:t>
              <w:br/>
              <w:t xml:space="preserve">искусственных       </w:t>
              <w:br/>
              <w:t xml:space="preserve">суставов            </w:t>
              <w:br/>
              <w:t xml:space="preserve">прокат из           </w:t>
              <w:br/>
              <w:t xml:space="preserve">коррозионно-стойкой </w:t>
              <w:br/>
              <w:t xml:space="preserve">стали для           </w:t>
              <w:br/>
              <w:t xml:space="preserve">хирургических       </w:t>
              <w:br/>
              <w:t xml:space="preserve">имплантатов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9 6300  </w:t>
              <w:br/>
              <w:br/>
              <w:br/>
              <w:br/>
              <w:br/>
              <w:t xml:space="preserve">09 6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2, 5.3  </w:t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94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4.2, 4.5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елия медицинские </w:t>
              <w:br/>
              <w:t xml:space="preserve">из резины,          </w:t>
              <w:br/>
              <w:t>полимеров, латекса и</w:t>
              <w:br/>
              <w:t xml:space="preserve">стекла, медицинские </w:t>
              <w:br/>
              <w:t xml:space="preserve">клеи, в том числе: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трубки медицинские, </w:t>
              <w:br/>
              <w:t xml:space="preserve">катетеры и канюли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устройства          </w:t>
              <w:br/>
              <w:t xml:space="preserve">комплектные         </w:t>
              <w:br/>
              <w:t xml:space="preserve">эксфузионные,       </w:t>
              <w:br/>
              <w:t xml:space="preserve">инфузионные и       </w:t>
              <w:br/>
              <w:t xml:space="preserve">трансфузионные      </w:t>
              <w:br/>
              <w:t xml:space="preserve">однократного        </w:t>
              <w:br/>
              <w:t xml:space="preserve">применения          </w:t>
              <w:br/>
              <w:br/>
              <w:br/>
              <w:br/>
              <w:br/>
              <w:t>контейнеры для крови</w:t>
              <w:br/>
              <w:br/>
              <w:br/>
              <w:br/>
              <w:br/>
              <w:br/>
              <w:t xml:space="preserve">бутылки стеклянные  </w:t>
              <w:br/>
              <w:t xml:space="preserve">для крови,          </w:t>
              <w:br/>
              <w:t xml:space="preserve">кровезаменителей,   </w:t>
              <w:br/>
              <w:t xml:space="preserve">трансфузионных и    </w:t>
              <w:br/>
              <w:t xml:space="preserve">инфузионных         </w:t>
              <w:br/>
              <w:t xml:space="preserve">препаратов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3630  </w:t>
              <w:br/>
              <w:t xml:space="preserve">25 1460  </w:t>
              <w:br/>
              <w:t xml:space="preserve">25 1490  </w:t>
              <w:br/>
              <w:t xml:space="preserve">25 3710  </w:t>
              <w:br/>
              <w:t xml:space="preserve">25 3720  </w:t>
              <w:br/>
              <w:t xml:space="preserve">25 4520  </w:t>
              <w:br/>
              <w:t xml:space="preserve">93 9800  </w:t>
              <w:br/>
              <w:t xml:space="preserve">94 3640  </w:t>
              <w:br/>
              <w:t xml:space="preserve">94 4470  </w:t>
              <w:br/>
              <w:t xml:space="preserve">94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g&gt; &lt;j&gt;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555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551.2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551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551.4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551.5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83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3399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, 2.2 -  </w:t>
              <w:br/>
              <w:t xml:space="preserve">2.8, 2.10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7228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80.1-9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580.2-9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047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3.1 -     </w:t>
              <w:br/>
              <w:t xml:space="preserve">1.3.14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63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55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22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0782-8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4, 2.5,   </w:t>
              <w:br/>
              <w:t xml:space="preserve">2.12, 2.14 -    </w:t>
              <w:br/>
              <w:t xml:space="preserve">2.16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измерения           </w:t>
              <w:br/>
              <w:t xml:space="preserve">биоэлектрических    </w:t>
              <w:br/>
              <w:t xml:space="preserve">потенциалов, в      </w:t>
              <w:br/>
              <w:t xml:space="preserve">том числе:  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электрокардиографы  </w:t>
              <w:br/>
              <w:br/>
              <w:br/>
              <w:br/>
              <w:br/>
              <w:br/>
              <w:t>электроэнцефалографы</w:t>
              <w:br/>
              <w:br/>
              <w:br/>
              <w:t xml:space="preserve">электроды для съема </w:t>
              <w:br/>
              <w:t xml:space="preserve">биоэлектрических    </w:t>
              <w:br/>
              <w:t xml:space="preserve">потенциалов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5-94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687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2.3 - 2.6,</w:t>
              <w:br/>
              <w:t xml:space="preserve">2.10 - 2.13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6-95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995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9, 2.2 -</w:t>
              <w:br/>
              <w:t xml:space="preserve">2.14    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измерения массы,    </w:t>
              <w:br/>
              <w:t xml:space="preserve">силы, энергии,      </w:t>
              <w:br/>
              <w:t xml:space="preserve">линейных и          </w:t>
              <w:br/>
              <w:t xml:space="preserve">угловых величин,    </w:t>
              <w:br/>
              <w:t xml:space="preserve">температуры         </w:t>
              <w:br/>
              <w:t xml:space="preserve">электронные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измерения давления, </w:t>
              <w:br/>
              <w:t xml:space="preserve">в том числе:        </w:t>
              <w:br/>
              <w:t xml:space="preserve">приборы для         </w:t>
              <w:br/>
              <w:t xml:space="preserve">измерения           </w:t>
              <w:br/>
              <w:t xml:space="preserve">артериального       </w:t>
              <w:br/>
              <w:t xml:space="preserve">давления            </w:t>
              <w:br/>
              <w:t xml:space="preserve">механические        </w:t>
              <w:br/>
              <w:br/>
              <w:t xml:space="preserve">приборы для         </w:t>
              <w:br/>
              <w:t xml:space="preserve">измерения           </w:t>
              <w:br/>
              <w:t xml:space="preserve">артериального       </w:t>
              <w:br/>
              <w:t xml:space="preserve">давления            </w:t>
              <w:br/>
              <w:t xml:space="preserve">электромеханические </w:t>
              <w:br/>
              <w:t xml:space="preserve">и электронные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59.1-2002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915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4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59.2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59.3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59.2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измерения частоты,  </w:t>
              <w:br/>
              <w:t xml:space="preserve">скорости,           </w:t>
              <w:br/>
              <w:t xml:space="preserve">ускорения,          </w:t>
              <w:br/>
              <w:t xml:space="preserve">временных           </w:t>
              <w:br/>
              <w:t xml:space="preserve">интервалов и        </w:t>
              <w:br/>
              <w:t xml:space="preserve">перемещения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исследования        </w:t>
              <w:br/>
              <w:t xml:space="preserve">звуковых колебаний  </w:t>
              <w:br/>
              <w:t xml:space="preserve">в органах человека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измерения объема    </w:t>
              <w:br/>
              <w:t xml:space="preserve">и газового состава  </w:t>
              <w:br/>
              <w:t xml:space="preserve">вдыхаемого и        </w:t>
              <w:br/>
              <w:t xml:space="preserve">выдыхаемого         </w:t>
              <w:br/>
              <w:t xml:space="preserve">воздуха и крови,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капнометры          </w:t>
              <w:br/>
              <w:br/>
              <w:br/>
              <w:t xml:space="preserve">оксиметры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соот-  </w:t>
              <w:br/>
              <w:t xml:space="preserve">ветствующих    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3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5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7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9918-99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9919-99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енераторы сигналов </w:t>
              <w:br/>
              <w:t xml:space="preserve">диагностические,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удиометры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7072-8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2.38, 2.39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ительные       </w:t>
              <w:br/>
              <w:t xml:space="preserve">установки,          </w:t>
              <w:br/>
              <w:t xml:space="preserve">комплексы,          </w:t>
              <w:br/>
              <w:t xml:space="preserve">сигнализаторы,      </w:t>
              <w:br/>
              <w:t xml:space="preserve">регистраторы,  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t>мониторы медицинские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1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3-95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7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0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4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0267.49-200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            </w:t>
              <w:br/>
              <w:t xml:space="preserve">эндоскопические и   </w:t>
              <w:br/>
              <w:t xml:space="preserve">увеличительные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210, </w:t>
              <w:br/>
              <w:t xml:space="preserve">94 44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8-94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23496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9, 2.17 </w:t>
              <w:br/>
              <w:t xml:space="preserve">- 2.20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           </w:t>
              <w:br/>
              <w:t xml:space="preserve">рентгеновские       </w:t>
              <w:br/>
              <w:t xml:space="preserve">медицинские         </w:t>
              <w:br/>
              <w:t xml:space="preserve">диагностические,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ентгеновские       </w:t>
              <w:br/>
              <w:t xml:space="preserve">питающие            </w:t>
              <w:br/>
              <w:t xml:space="preserve">устройства          </w:t>
              <w:br/>
              <w:t xml:space="preserve">рентгеновские       </w:t>
              <w:br/>
              <w:t xml:space="preserve">генераторы          </w:t>
              <w:br/>
              <w:br/>
              <w:br/>
              <w:br/>
              <w:br/>
              <w:t xml:space="preserve">источники           </w:t>
              <w:br/>
              <w:t xml:space="preserve">рентгеновского      </w:t>
              <w:br/>
              <w:t xml:space="preserve">излучения           </w:t>
              <w:br/>
              <w:br/>
              <w:br/>
              <w:br/>
              <w:br/>
              <w:br/>
              <w:br/>
              <w:br/>
              <w:t xml:space="preserve">кассеты             </w:t>
              <w:br/>
              <w:t xml:space="preserve">рентгеновские       </w:t>
              <w:br/>
              <w:br/>
              <w:br/>
              <w:br/>
              <w:br/>
              <w:t xml:space="preserve">экраны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экраны усиливающие  </w:t>
              <w:br/>
              <w:br/>
              <w:br/>
              <w:t xml:space="preserve">растры отсеивающие  </w:t>
              <w:br/>
              <w:br/>
              <w:br/>
              <w:t xml:space="preserve">пленки              </w:t>
              <w:br/>
              <w:t xml:space="preserve">радиографические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220  </w:t>
              <w:br/>
              <w:t xml:space="preserve">93 9800  </w:t>
              <w:br/>
              <w:t xml:space="preserve">23 7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601-1-96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3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2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0267.43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45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262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262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262.5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262.6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262.7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3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3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7-95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5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61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8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33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МЭК</w:t>
            </w:r>
            <w:r>
              <w:rPr>
                <w:lang w:val="en-US"/>
              </w:rPr>
              <w:t xml:space="preserve">    </w:t>
              <w:br/>
              <w:t xml:space="preserve">601-2-32-94   </w:t>
              <w:br/>
              <w:t xml:space="preserve">&lt;i&gt;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145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9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047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32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3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34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048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221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847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            </w:t>
              <w:br/>
              <w:t>радиодиагностические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2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789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30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МЭК</w:t>
            </w:r>
            <w:r>
              <w:rPr>
                <w:lang w:val="en-US"/>
              </w:rPr>
              <w:t xml:space="preserve">    </w:t>
              <w:br/>
              <w:t xml:space="preserve">601-2-17-89  </w:t>
              <w:br/>
              <w:t xml:space="preserve">&lt;i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            </w:t>
              <w:br/>
              <w:t xml:space="preserve">офтальмологические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чки защитные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2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013-97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5.1 - 5.5,</w:t>
              <w:br/>
              <w:t>6.5 - 6.9, 6.11,</w:t>
              <w:br/>
              <w:t xml:space="preserve">6.13, 6.15 -    </w:t>
              <w:br/>
              <w:t xml:space="preserve">6.17, 6.19,     </w:t>
              <w:br/>
              <w:t xml:space="preserve">6.22, 6.23,     </w:t>
              <w:br/>
              <w:t xml:space="preserve">6.25, 6.28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12.4.188-200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для         </w:t>
              <w:br/>
              <w:t xml:space="preserve">функциональной      </w:t>
              <w:br/>
              <w:t xml:space="preserve">диагностики, в том  </w:t>
              <w:br/>
              <w:t xml:space="preserve">числе: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томографы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2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3-99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>61675-1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>61675-2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>61675-3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и аппараты  </w:t>
              <w:br/>
              <w:t xml:space="preserve">для электролечения  </w:t>
              <w:br/>
              <w:t xml:space="preserve">низкочастотные,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t>стимуляторы нервов и</w:t>
              <w:br/>
              <w:t xml:space="preserve">мышц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0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фибрилляторы      </w:t>
              <w:br/>
              <w:t xml:space="preserve">и дефибрилляторы-   </w:t>
              <w:br/>
              <w:t xml:space="preserve">мониторы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4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и аппараты  </w:t>
              <w:br/>
              <w:t xml:space="preserve">для электролечения  </w:t>
              <w:br/>
              <w:t xml:space="preserve">высокочастотные     </w:t>
              <w:br/>
              <w:t xml:space="preserve">и квантовые,   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           </w:t>
              <w:br/>
              <w:t xml:space="preserve">для высокочастотной </w:t>
              <w:br/>
              <w:t xml:space="preserve">электрохирургии     </w:t>
              <w:br/>
              <w:t xml:space="preserve">аппараты для УВЧ,   </w:t>
              <w:br/>
              <w:t xml:space="preserve">коротковолновой     </w:t>
              <w:br/>
              <w:t xml:space="preserve">терапии             </w:t>
              <w:br/>
              <w:br/>
              <w:br/>
              <w:br/>
              <w:t xml:space="preserve">аппараты для        </w:t>
              <w:br/>
              <w:t xml:space="preserve">электролечения      </w:t>
              <w:br/>
              <w:t xml:space="preserve">квантовые           </w:t>
              <w:br/>
              <w:br/>
              <w:br/>
              <w:br/>
              <w:t xml:space="preserve">аппараты            </w:t>
              <w:br/>
              <w:t xml:space="preserve">для микроволновой   </w:t>
              <w:br/>
              <w:t xml:space="preserve">терапии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6, 7, 12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60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1,      </w:t>
              <w:br/>
              <w:t xml:space="preserve">2.9 - 2.11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23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6, 7, 12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2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6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и аппараты  </w:t>
              <w:br/>
              <w:t xml:space="preserve">для воздействия     </w:t>
              <w:br/>
              <w:t xml:space="preserve">ультрафиолетовыми   </w:t>
              <w:br/>
              <w:t xml:space="preserve">и инфракрасными     </w:t>
              <w:br/>
              <w:t xml:space="preserve">лучами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5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           </w:t>
              <w:br/>
              <w:t xml:space="preserve">водолечебные и      </w:t>
              <w:br/>
              <w:t xml:space="preserve">бальнеологические,  </w:t>
              <w:br/>
              <w:t xml:space="preserve">механо-             </w:t>
              <w:br/>
              <w:t xml:space="preserve">терапевтические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и аппараты  </w:t>
              <w:br/>
              <w:t xml:space="preserve">радиотерапевтичес-  </w:t>
              <w:br/>
              <w:t xml:space="preserve">кие,                </w:t>
              <w:br/>
              <w:t xml:space="preserve">рентгенотерапевти-  </w:t>
              <w:br/>
              <w:t xml:space="preserve">ческие и            </w:t>
              <w:br/>
              <w:t xml:space="preserve">ультразвуковые,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t xml:space="preserve">дозиметры           </w:t>
              <w:br/>
              <w:br/>
              <w:br/>
              <w:t xml:space="preserve">гамма-              </w:t>
              <w:br/>
              <w:t xml:space="preserve">терапевтические     </w:t>
              <w:br/>
              <w:t xml:space="preserve">аппараты симуляторы </w:t>
              <w:br/>
              <w:t xml:space="preserve">(имитаторы)         </w:t>
              <w:br/>
              <w:br/>
              <w:br/>
              <w:br/>
              <w:br/>
              <w:br/>
              <w:br/>
              <w:br/>
              <w:br/>
              <w:t>радиотерапевтические</w:t>
              <w:br/>
              <w:t xml:space="preserve">аппараты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ентгенотерапевти-  </w:t>
              <w:br/>
              <w:t xml:space="preserve">ческие аппараты     </w:t>
              <w:br/>
              <w:br/>
              <w:br/>
              <w:br/>
              <w:br/>
              <w:br/>
              <w:br/>
              <w:t xml:space="preserve">ультразвуковые      </w:t>
              <w:br/>
              <w:t xml:space="preserve">терапевтические     </w:t>
              <w:br/>
              <w:t xml:space="preserve">аппараты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9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9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17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16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154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 - 3.8,  </w:t>
              <w:br/>
              <w:t xml:space="preserve">3.11, 3.12,     </w:t>
              <w:br/>
              <w:t xml:space="preserve">3.23 - 3.25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643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8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121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7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7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8-93  </w:t>
              <w:br/>
              <w:t>(с изменением</w:t>
              <w:br/>
              <w:t xml:space="preserve">N 1)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5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052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4.7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053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4.8        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5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           </w:t>
              <w:br/>
              <w:t xml:space="preserve">ингаляционного      </w:t>
              <w:br/>
              <w:t xml:space="preserve">наркоза, вентиляции </w:t>
              <w:br/>
              <w:t xml:space="preserve">легких,             </w:t>
              <w:br/>
              <w:t xml:space="preserve">аэрозольтерапии,    </w:t>
              <w:br/>
              <w:t xml:space="preserve">компенсации и       </w:t>
              <w:br/>
              <w:t xml:space="preserve">лечения кислородной </w:t>
              <w:br/>
              <w:t xml:space="preserve">недостаточности, в  </w:t>
              <w:br/>
              <w:t xml:space="preserve">том числе: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           </w:t>
              <w:br/>
              <w:t xml:space="preserve">ингаляционного      </w:t>
              <w:br/>
              <w:t xml:space="preserve">наркоза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           </w:t>
              <w:br/>
              <w:t xml:space="preserve">искусственной       </w:t>
              <w:br/>
              <w:t xml:space="preserve">вентиляции легких и </w:t>
              <w:br/>
              <w:t xml:space="preserve">лечения кислородной </w:t>
              <w:br/>
              <w:t xml:space="preserve">недостаточности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9703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9703.2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9703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601-2-13-   </w:t>
              <w:br/>
              <w:t xml:space="preserve">2001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535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18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835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2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26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27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2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66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3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651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651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26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27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4, 5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рокамеры          </w:t>
              <w:br/>
              <w:t xml:space="preserve">и устройства        </w:t>
              <w:br/>
              <w:t xml:space="preserve">для лечения         </w:t>
              <w:br/>
              <w:t xml:space="preserve">повышенным          </w:t>
              <w:br/>
              <w:t xml:space="preserve">и пониженным        </w:t>
              <w:br/>
              <w:t xml:space="preserve">давлением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386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3.10 -    </w:t>
              <w:br/>
              <w:t xml:space="preserve">3.12, 3.16,     </w:t>
              <w:br/>
              <w:t xml:space="preserve">3.17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вакуумно-  </w:t>
              <w:br/>
              <w:t xml:space="preserve">нагнетательные и    </w:t>
              <w:br/>
              <w:t xml:space="preserve">аппараты для        </w:t>
              <w:br/>
              <w:t>вливания и ирригации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079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079.2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079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9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и          </w:t>
              <w:br/>
              <w:t xml:space="preserve">устройства для      </w:t>
              <w:br/>
              <w:t xml:space="preserve">замещения функций   </w:t>
              <w:br/>
              <w:t xml:space="preserve">органов и систем    </w:t>
              <w:br/>
              <w:t xml:space="preserve">организма, в том    </w:t>
              <w:br/>
              <w:t xml:space="preserve">числе: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для        </w:t>
              <w:br/>
              <w:t xml:space="preserve">гемодиализа 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протезы кровеносных </w:t>
              <w:br/>
              <w:t xml:space="preserve">сосудов и клапанов  </w:t>
              <w:br/>
              <w:t xml:space="preserve">сердца              </w:t>
              <w:br/>
              <w:br/>
              <w:br/>
              <w:br/>
              <w:t xml:space="preserve">протезы суставов    </w:t>
              <w:br/>
              <w:t xml:space="preserve">вживляемые          </w:t>
              <w:br/>
              <w:br/>
              <w:br/>
              <w:br/>
              <w:br/>
              <w:br/>
              <w:br/>
              <w:br/>
              <w:t>линзы интраокулярные</w:t>
              <w:br/>
              <w:br/>
              <w:br/>
              <w:br/>
              <w:br/>
              <w:br/>
              <w:t xml:space="preserve">электрокардиостиму- </w:t>
              <w:br/>
              <w:t xml:space="preserve">ляторы вживляемые   </w:t>
              <w:br/>
              <w:br/>
              <w:t xml:space="preserve">электрокардиостиму- </w:t>
              <w:br/>
              <w:t xml:space="preserve">ляторы наружные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80  </w:t>
              <w:br/>
              <w:t xml:space="preserve">93 9818  </w:t>
              <w:br/>
              <w:t xml:space="preserve">93 9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0267.16-2003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874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63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863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66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997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ИСО   </w:t>
              <w:br/>
              <w:t xml:space="preserve">861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ИСО   </w:t>
              <w:br/>
              <w:t xml:space="preserve">14602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ИСО   </w:t>
              <w:br/>
              <w:t xml:space="preserve">1463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38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39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3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ппараты слуховые   </w:t>
              <w:br/>
              <w:t xml:space="preserve">реабилитацион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24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40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>60118-14-2003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           </w:t>
              <w:br/>
              <w:t xml:space="preserve">гигиенической       </w:t>
              <w:br/>
              <w:t xml:space="preserve">очистки слуховых    </w:t>
              <w:br/>
              <w:t xml:space="preserve">аппаратов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 92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: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боры и аппараты  </w:t>
              <w:br/>
              <w:t xml:space="preserve">для лечения прочие,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нкубаторы детски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449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: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9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19-96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0-97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21-9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стерилизационное,   </w:t>
              <w:br/>
              <w:t xml:space="preserve">дезинфекционное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5110  </w:t>
              <w:br/>
              <w:t xml:space="preserve">94 51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>61010-2-041-99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5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649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3.2.1 -     </w:t>
              <w:br/>
              <w:t xml:space="preserve">3.2.6, 3.2.10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935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редства перемещения</w:t>
              <w:br/>
              <w:t xml:space="preserve">и перевозки         </w:t>
              <w:br/>
              <w:t xml:space="preserve">медицинские, в том  </w:t>
              <w:br/>
              <w:t xml:space="preserve">числе:              </w:t>
              <w:br/>
              <w:t xml:space="preserve">кресла-коляски      </w:t>
              <w:br/>
              <w:t xml:space="preserve">реабилитационные    </w:t>
              <w:br/>
              <w:t xml:space="preserve">ходунки             </w:t>
              <w:br/>
              <w:t xml:space="preserve">костыли локтев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5150  </w:t>
              <w:br/>
              <w:t xml:space="preserve">93 96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84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6, 8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81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83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8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80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85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злы протезов нижних</w:t>
              <w:br/>
              <w:t xml:space="preserve">и верхних           </w:t>
              <w:br/>
              <w:t xml:space="preserve">конечностей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 9620  </w:t>
              <w:br/>
              <w:t xml:space="preserve">93 9712  </w:t>
              <w:br/>
              <w:t xml:space="preserve">93 9722  </w:t>
              <w:br/>
              <w:t xml:space="preserve">93 9732  </w:t>
              <w:br/>
              <w:t xml:space="preserve">93 9742  </w:t>
              <w:br/>
              <w:t xml:space="preserve">93 9760  </w:t>
              <w:br/>
              <w:t xml:space="preserve">93 9770  </w:t>
              <w:br/>
              <w:t xml:space="preserve">93 9782  </w:t>
              <w:br/>
              <w:t xml:space="preserve">93 979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91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114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кабинетов и палат   </w:t>
              <w:br/>
              <w:t xml:space="preserve">электрическое,      </w:t>
              <w:br/>
              <w:t xml:space="preserve">используемое        </w:t>
              <w:br/>
              <w:t xml:space="preserve">пациентами, в том   </w:t>
              <w:br/>
              <w:t xml:space="preserve">числе:              </w:t>
              <w:br/>
              <w:br/>
              <w:br/>
              <w:br/>
              <w:br/>
              <w:br/>
              <w:br/>
              <w:t xml:space="preserve">столы операционные  </w:t>
              <w:br/>
              <w:br/>
              <w:br/>
              <w:t xml:space="preserve">кровати, одеяла,    </w:t>
              <w:br/>
              <w:t xml:space="preserve">подушки и матрацы   </w:t>
              <w:br/>
              <w:t xml:space="preserve">медицински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52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26161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 - 2.4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5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38-99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стоматологическое,  </w:t>
              <w:br/>
              <w:t xml:space="preserve">зубопротезное и     </w:t>
              <w:br/>
              <w:t xml:space="preserve">оториноларингологи- </w:t>
              <w:br/>
              <w:t>ческое, в том числе:</w:t>
              <w:br/>
              <w:br/>
              <w:br/>
              <w:br/>
              <w:br/>
              <w:t xml:space="preserve">установки           </w:t>
              <w:br/>
              <w:t xml:space="preserve">стоматологические   </w:t>
              <w:br/>
              <w:br/>
              <w:t xml:space="preserve">кресла              </w:t>
              <w:br/>
              <w:t xml:space="preserve">стоматологические   </w:t>
              <w:br/>
              <w:br/>
              <w:t xml:space="preserve">наконечники         </w:t>
              <w:br/>
              <w:t xml:space="preserve">стоматологически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5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148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2 - 2.19, </w:t>
              <w:br/>
              <w:t xml:space="preserve">2.21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131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2.1 - 2.10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982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875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рудование        </w:t>
              <w:br/>
              <w:t xml:space="preserve">светотехническое    </w:t>
              <w:br/>
              <w:t xml:space="preserve">медицинско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52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0267.41-20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36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Линзы контактные для</w:t>
              <w:br/>
              <w:t xml:space="preserve">коррекции зре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8870  </w:t>
              <w:br/>
              <w:t xml:space="preserve">94 88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80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041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711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ИСО</w:t>
            </w:r>
            <w:r>
              <w:rPr>
                <w:lang w:val="en-US"/>
              </w:rPr>
              <w:t xml:space="preserve">    </w:t>
              <w:br/>
              <w:t>9363-1-94 &lt;i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ИСО</w:t>
            </w:r>
            <w:r>
              <w:rPr>
                <w:lang w:val="en-US"/>
              </w:rPr>
              <w:t xml:space="preserve">    </w:t>
              <w:br/>
              <w:t xml:space="preserve">10340-95 &lt;i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редства по уходу за</w:t>
              <w:br/>
              <w:t xml:space="preserve">контактными линзами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 92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Щитки защитные      </w:t>
              <w:br/>
              <w:t xml:space="preserve">лицевые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4 64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4.023-84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ИЗДЕЛИЯ КУЛЬТУРНО-БЫТОВОГО, ХОЗЯЙСТВЕННОГО,         </w:t>
              <w:br/>
              <w:t xml:space="preserve">УЧЕБНОГО НАЗНАЧЕНИЯ, ТЕАТРАЛЬНО-ЗРЕЛИЩНЫХ ПРЕДПРИЯТИЙ,      </w:t>
              <w:br/>
              <w:t xml:space="preserve">ВСПОМОГАТЕЛЬНЫЕ ДЛЯ ЛЕГКОЙ ПРОМЫШЛЕННОСТИ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8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трументы         </w:t>
              <w:br/>
              <w:t xml:space="preserve">электромузыкальные: </w:t>
              <w:br/>
              <w:t>- струнные щипковые;</w:t>
              <w:br/>
              <w:t xml:space="preserve">- струнные          </w:t>
              <w:br/>
              <w:t xml:space="preserve">смычковые;          </w:t>
              <w:br/>
              <w:br/>
              <w:br/>
              <w:t xml:space="preserve">- язычковые;        </w:t>
              <w:br/>
              <w:t xml:space="preserve">- духовые;          </w:t>
              <w:br/>
              <w:br/>
              <w:t xml:space="preserve">- мелодические;     </w:t>
              <w:br/>
              <w:br/>
              <w:br/>
              <w:t>- электрофортепьяно;</w:t>
              <w:br/>
              <w:br/>
              <w:br/>
              <w:t xml:space="preserve">- электронные       </w:t>
              <w:br/>
              <w:t xml:space="preserve">с мехом;            </w:t>
              <w:br/>
              <w:t xml:space="preserve">- электронные       </w:t>
              <w:br/>
              <w:t xml:space="preserve">ударношумовые;      </w:t>
              <w:br/>
              <w:t xml:space="preserve">- электроорганы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2500  </w:t>
              <w:br/>
              <w:br/>
              <w:t xml:space="preserve">96 2510  </w:t>
              <w:br/>
              <w:t xml:space="preserve">96 2520  </w:t>
              <w:br/>
              <w:br/>
              <w:br/>
              <w:br/>
              <w:t xml:space="preserve">96 2530  </w:t>
              <w:br/>
              <w:t xml:space="preserve">96 2540  </w:t>
              <w:br/>
              <w:br/>
              <w:t xml:space="preserve">96 2550  </w:t>
              <w:br/>
              <w:br/>
              <w:br/>
              <w:t xml:space="preserve">96 2560  </w:t>
              <w:br/>
              <w:t xml:space="preserve">96 2570  </w:t>
              <w:br/>
              <w:br/>
              <w:t xml:space="preserve">96 2580  </w:t>
              <w:br/>
              <w:br/>
              <w:t xml:space="preserve">96 2621  </w:t>
              <w:br/>
              <w:br/>
              <w:t xml:space="preserve">96 262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1 - 5, 7, </w:t>
              <w:br/>
              <w:t xml:space="preserve">9 - 11, 13, 16, </w:t>
              <w:br/>
              <w:t xml:space="preserve">17, 19, п. п.   </w:t>
              <w:br/>
              <w:t xml:space="preserve">12.1, 12.2,     </w:t>
              <w:br/>
              <w:t xml:space="preserve">14.1 - 14.3,    </w:t>
              <w:br/>
              <w:t>14.5, 14.6, 15.1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рмующиеся массы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79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2.33.1       </w:t>
            </w:r>
          </w:p>
        </w:tc>
      </w:tr>
      <w:tr>
        <w:trPr>
          <w:trHeight w:val="52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грушки (кроме      </w:t>
              <w:br/>
              <w:t xml:space="preserve">пиротехнических,    </w:t>
              <w:br/>
              <w:t xml:space="preserve">елочных игрушек,    </w:t>
              <w:br/>
              <w:t xml:space="preserve">искусственных елок  </w:t>
              <w:br/>
              <w:t xml:space="preserve">и принадлежностей   </w:t>
              <w:br/>
              <w:t xml:space="preserve">к ним,              </w:t>
              <w:br/>
              <w:t xml:space="preserve">электрогирлянд,     </w:t>
              <w:br/>
              <w:t xml:space="preserve">игрушек             </w:t>
              <w:br/>
              <w:t xml:space="preserve">с двигателями       </w:t>
              <w:br/>
              <w:t xml:space="preserve">внутреннего         </w:t>
              <w:br/>
              <w:t xml:space="preserve">сгорания,           </w:t>
              <w:br/>
              <w:t xml:space="preserve">оборудования        </w:t>
              <w:br/>
              <w:t>для детских площадок</w:t>
              <w:br/>
              <w:t xml:space="preserve">(открытых),         </w:t>
              <w:br/>
              <w:t xml:space="preserve">спортивного         </w:t>
              <w:br/>
              <w:t>оборудования, точных</w:t>
              <w:br/>
              <w:t xml:space="preserve">масштабных моделей, </w:t>
              <w:br/>
              <w:t xml:space="preserve">фольклорных         </w:t>
              <w:br/>
              <w:t xml:space="preserve">декоративных кукол, </w:t>
              <w:br/>
              <w:t xml:space="preserve">головоломок         </w:t>
              <w:br/>
              <w:t xml:space="preserve">с количеством       </w:t>
              <w:br/>
              <w:t xml:space="preserve">деталей свыше 500   </w:t>
              <w:br/>
              <w:t xml:space="preserve">или головоломок     </w:t>
              <w:br/>
              <w:t xml:space="preserve">без изображения,    </w:t>
              <w:br/>
              <w:t xml:space="preserve">предназначенных     </w:t>
              <w:br/>
              <w:t xml:space="preserve">для специалистов,   </w:t>
              <w:br/>
              <w:t>пневматических ружей</w:t>
              <w:br/>
              <w:t>и пистолетов, пращей</w:t>
              <w:br/>
              <w:t xml:space="preserve">и катапульт, стрел  </w:t>
              <w:br/>
              <w:t xml:space="preserve">для метания в цель  </w:t>
              <w:br/>
              <w:t xml:space="preserve">с металлическими    </w:t>
              <w:br/>
              <w:t xml:space="preserve">наконечниками,      </w:t>
              <w:br/>
              <w:t xml:space="preserve">игрушечных паровых  </w:t>
              <w:br/>
              <w:t xml:space="preserve">двигателей,         </w:t>
              <w:br/>
              <w:t xml:space="preserve">велосипедов         </w:t>
              <w:br/>
              <w:t xml:space="preserve">с высотой седла     </w:t>
              <w:br/>
              <w:t xml:space="preserve">от пола более 635   </w:t>
              <w:br/>
              <w:t xml:space="preserve">мм, детских сосок,  </w:t>
              <w:br/>
              <w:t xml:space="preserve">точных копий        </w:t>
              <w:br/>
              <w:t xml:space="preserve">огнестрельного      </w:t>
              <w:br/>
              <w:t xml:space="preserve">оружия, бижутерии   </w:t>
              <w:br/>
              <w:t xml:space="preserve">для детей, игрушек  </w:t>
              <w:br/>
              <w:t xml:space="preserve">с питанием от сети)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79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деоигры и         </w:t>
              <w:br/>
              <w:t xml:space="preserve">устройства для них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39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>разработанную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2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грушки             </w:t>
              <w:br/>
              <w:t xml:space="preserve">пиротехнические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39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70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271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79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п. 1.3, 2.35.5,</w:t>
              <w:br/>
              <w:t xml:space="preserve">2.36.1 - 2.36.3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 xml:space="preserve">2.4.7.007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5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2.1.007-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319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6, 7, 31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433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2.1.1 -   </w:t>
              <w:br/>
              <w:t xml:space="preserve">1.2.1.4; р. 2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Щетки зуб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77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6388-9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, 4, 5,     </w:t>
              <w:br/>
              <w:t xml:space="preserve">пп. 2.1, 2.2.1, </w:t>
              <w:br/>
              <w:t xml:space="preserve">2.2.4 - 2.2.8,  </w:t>
              <w:br/>
              <w:t xml:space="preserve">2.3.4 - 2.3.6,  </w:t>
              <w:br/>
              <w:t xml:space="preserve">2.4.3, 2.4.4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втоматы игровые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857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9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>541318.14.2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8.24-99 </w:t>
              <w:br/>
              <w:t xml:space="preserve">(для     </w:t>
              <w:br/>
              <w:t>электронных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олодное, в том     </w:t>
              <w:br/>
              <w:t xml:space="preserve">числе метательное   </w:t>
              <w:br/>
              <w:t xml:space="preserve">оружие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115, </w:t>
              <w:br/>
              <w:t xml:space="preserve">96 1651, </w:t>
              <w:br/>
              <w:t xml:space="preserve">96 1652, </w:t>
              <w:br/>
              <w:t xml:space="preserve">96 1682, </w:t>
              <w:br/>
              <w:t xml:space="preserve">96 168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</w:t>
              <w:br/>
              <w:t xml:space="preserve">закон     </w:t>
              <w:br/>
              <w:t xml:space="preserve">"Об оружии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иминалистичес-</w:t>
              <w:br/>
              <w:t xml:space="preserve">кие требования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ляски детские,    </w:t>
              <w:br/>
              <w:t xml:space="preserve">ходунки детски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245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жигалки (кроме    </w:t>
              <w:br/>
              <w:t xml:space="preserve">питаемых            </w:t>
              <w:br/>
              <w:t xml:space="preserve">от электрической    </w:t>
              <w:br/>
              <w:t xml:space="preserve">сети)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29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627-2000  </w:t>
              <w:br/>
              <w:t>(ИСО 9994-95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йфы и хранилища   </w:t>
              <w:br/>
              <w:t xml:space="preserve">ценностей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311  </w:t>
              <w:br/>
              <w:t xml:space="preserve">52 97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86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р. 5, 6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алюминиевая  </w:t>
              <w:br/>
              <w:t xml:space="preserve">литая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5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162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5.3, 5.8  </w:t>
              <w:br/>
              <w:t xml:space="preserve">(в части проч-  </w:t>
              <w:br/>
              <w:t xml:space="preserve">ности крепления </w:t>
              <w:br/>
              <w:t xml:space="preserve">арматуры), 5.24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уда чугунная     </w:t>
              <w:br/>
              <w:t xml:space="preserve">черная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5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2116-2003 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5.5, 5.12,  </w:t>
              <w:br/>
              <w:t xml:space="preserve">5.13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суда хозяйственная</w:t>
              <w:br/>
              <w:t xml:space="preserve">чугунная            </w:t>
              <w:br/>
              <w:t xml:space="preserve">эмалированная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5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303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3.4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ышки              </w:t>
              <w:br/>
              <w:t xml:space="preserve">металлические       </w:t>
              <w:br/>
              <w:t xml:space="preserve">для домашнего       </w:t>
              <w:br/>
              <w:t xml:space="preserve">консервирования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7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5749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2.6,      </w:t>
              <w:br/>
              <w:t xml:space="preserve">2.9, 2.10,      </w:t>
              <w:br/>
              <w:t xml:space="preserve">2.1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42-123-4240-8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способления      </w:t>
              <w:br/>
              <w:t xml:space="preserve">для установки,      </w:t>
              <w:br/>
              <w:t>подъема и открывания</w:t>
              <w:br/>
              <w:t xml:space="preserve">банок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71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70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ифоны бытовые      </w:t>
              <w:br/>
              <w:t xml:space="preserve">и баллончики к ним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6 975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650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0651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ПРОДУКЦИЯ ЖИВОТНОВОДСТВА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а петухов      </w:t>
              <w:br/>
              <w:t xml:space="preserve">и индюков      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41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7267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1.3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дукция           </w:t>
              <w:br/>
              <w:t xml:space="preserve">пчеловодства,       </w:t>
              <w:br/>
              <w:t xml:space="preserve">в том числе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2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ложение 1,   </w:t>
              <w:br/>
              <w:t xml:space="preserve">п. 1.5.6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Р    </w:t>
              <w:br/>
              <w:t xml:space="preserve">51074-97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. 3, р. 4;     </w:t>
              <w:br/>
              <w:t xml:space="preserve">п. 19.1         </w:t>
            </w:r>
          </w:p>
        </w:tc>
      </w:tr>
      <w:tr>
        <w:trPr>
          <w:trHeight w:val="24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Мед натураль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21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19792-87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п. 1.1.4; п.   </w:t>
              <w:br/>
              <w:t xml:space="preserve">2.2        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ю и метрологии от 22.07.2004 N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мбрионы крупного   </w:t>
              <w:br/>
              <w:t xml:space="preserve">рогатого ско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5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8424-9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.1,    </w:t>
              <w:br/>
              <w:t xml:space="preserve">1.3.2, 1.4.1,   </w:t>
              <w:br/>
              <w:t xml:space="preserve">1.4.2, 1.5.1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осан-З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5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2636-77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. п. 1.2 - 1.6,</w:t>
              <w:br/>
              <w:t xml:space="preserve">4.1 - 4.5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а жеребцов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5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681-7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,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а быков        </w:t>
              <w:br/>
              <w:t xml:space="preserve">замороженна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51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030-8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, </w:t>
              <w:br/>
              <w:t xml:space="preserve">4.1, 4.2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а баранов 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853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6029-8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,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а быков   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91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3745-7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,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рма жеребцов     </w:t>
              <w:br/>
              <w:t xml:space="preserve">замороженна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8 95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Т     </w:t>
              <w:br/>
              <w:t xml:space="preserve">24168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в ред. Постановления Госстандарта РФ от 31.12.2002 N 127)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Часть 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УСЛУГИ (РАБОТЫ) ДЛЯ ЛИЧНЫХ БЫТОВЫХ НУЖД</w:t>
      </w:r>
    </w:p>
    <w:p>
      <w:pPr>
        <w:pStyle w:val="ConsNormal"/>
        <w:widowControl/>
        <w:ind w:right="0" w:hanging="0"/>
        <w:jc w:val="center"/>
        <w:rPr/>
      </w:pPr>
      <w:r>
        <w:rPr/>
        <w:t>ГРАЖДАНИНА И ПРОИЗВОДСТВЕННО-ТЕХНИЧЕСКИХ НУЖД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Отменена. - Постановление Госстандарта РФ от 08.10.2003 N 111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Нормативные ссылки в "номенклатуре"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[1] Временный максимально допустимый уровень (МДУ) содержания некоторых химических элементов и госсипола в кормах для сельскохозяйственных животных и кормовых добавках (утвержденные ГУВ Госагропрома СССР 07.08.87 N 123-4/281-7 и согласованные с зам. Главного государственного санитарного врача СССР 19.08.87).</w:t>
      </w:r>
    </w:p>
    <w:p>
      <w:pPr>
        <w:pStyle w:val="ConsNormal"/>
        <w:widowControl/>
        <w:ind w:right="0" w:firstLine="540"/>
        <w:jc w:val="both"/>
        <w:rPr/>
      </w:pPr>
      <w:r>
        <w:rPr/>
        <w:t>[2] "Нормативные показатели безопасности и эффективности дезинфекционных средств, подлежащие контролю при проведении обязательной сертификации" N 01-12/75-97.</w:t>
      </w:r>
    </w:p>
    <w:p>
      <w:pPr>
        <w:pStyle w:val="ConsNormal"/>
        <w:widowControl/>
        <w:ind w:right="0" w:firstLine="540"/>
        <w:jc w:val="both"/>
        <w:rPr/>
      </w:pPr>
      <w:r>
        <w:rPr/>
        <w:t>[3] НД N 13-5-2/1062 "Ветеринарные препараты. Показатели качества. Требования и нормы", утверждены Начальником Департамента ветеринарии Минсельхозпрода России В.М. Авиловым 17.10.97.</w:t>
      </w:r>
    </w:p>
    <w:p>
      <w:pPr>
        <w:pStyle w:val="ConsNormal"/>
        <w:widowControl/>
        <w:ind w:right="0" w:firstLine="540"/>
        <w:jc w:val="both"/>
        <w:rPr/>
      </w:pPr>
      <w:r>
        <w:rPr/>
        <w:t>[4] Предельно допустимые остаточные количества пестицидов в кормах для сельскохозяйственных животных и методы их определения (утвержденные Главным госветинспектором СССР 17.05.77 N 117-116 и согласованные с зам. Главного государственного санитарного врача СССР 31.03.77 N 123-14/1810-22).</w:t>
      </w:r>
    </w:p>
    <w:p>
      <w:pPr>
        <w:pStyle w:val="ConsNormal"/>
        <w:widowControl/>
        <w:ind w:right="0" w:firstLine="540"/>
        <w:jc w:val="both"/>
        <w:rPr/>
      </w:pPr>
      <w:r>
        <w:rPr/>
        <w:t>[5] Контрольные уровни содержания радионуклидов цезия-134, 137 и стронция-90 в кормах и кормовых добавках (КУ-94, утвержденные Главным госветинспектором России 01.12.94 N 13-7-2/216).</w:t>
      </w:r>
    </w:p>
    <w:p>
      <w:pPr>
        <w:pStyle w:val="ConsNormal"/>
        <w:widowControl/>
        <w:ind w:right="0" w:firstLine="540"/>
        <w:jc w:val="both"/>
        <w:rPr/>
      </w:pPr>
      <w:r>
        <w:rPr/>
        <w:t>[6] Нормы предельно допустимой концентрации нитратов и нитритов в кормах для сельскохозяйственных животных и основных видах сырья для комбикормов (утвержденные Главным госветинспектором СССР 18.02.89 и согласованные с зам. Главного государственного санитарного врача СССР N 143-4/1-5а от 17.02.89).</w:t>
      </w:r>
    </w:p>
    <w:p>
      <w:pPr>
        <w:pStyle w:val="ConsNormal"/>
        <w:widowControl/>
        <w:ind w:right="0" w:firstLine="540"/>
        <w:jc w:val="both"/>
        <w:rPr/>
      </w:pPr>
      <w:r>
        <w:rPr/>
        <w:t>[7] Максимально допустимые уровни (МДУ) микотоксинов в кормах для сельскохозяйственных животных, утвержденные ГУВ Минсельхоза СССР N 434-7 от 01.02.89.</w:t>
      </w:r>
    </w:p>
    <w:p>
      <w:pPr>
        <w:pStyle w:val="ConsNormal"/>
        <w:widowControl/>
        <w:ind w:right="0" w:firstLine="540"/>
        <w:jc w:val="both"/>
        <w:rPr/>
      </w:pPr>
      <w:r>
        <w:rPr/>
        <w:t>[8] Правила бактериологического исследования кормов (утвержденные ГУВ Минсельхоза СССР 10.06.75).</w:t>
      </w:r>
    </w:p>
    <w:p>
      <w:pPr>
        <w:pStyle w:val="ConsNormal"/>
        <w:widowControl/>
        <w:ind w:right="0" w:firstLine="540"/>
        <w:jc w:val="both"/>
        <w:rPr/>
      </w:pPr>
      <w:r>
        <w:rPr/>
        <w:t>[9] Ветеринарно-санитарные требования при импорте в СССР кормов для животных (утвержденные ГУВ Минсельхоза СССР 30.05.91 N 048-1, письмо Минхлебопродуктов СССР от 29.07.91 N 07-25-96/438).</w:t>
      </w:r>
    </w:p>
    <w:p>
      <w:pPr>
        <w:pStyle w:val="ConsNormal"/>
        <w:widowControl/>
        <w:ind w:right="0" w:firstLine="540"/>
        <w:jc w:val="both"/>
        <w:rPr/>
      </w:pPr>
      <w:r>
        <w:rPr/>
        <w:t>[10] Ветеринарно-санитарные нормы и требования к качеству кормов для непродуктивных животных (утвержденные Департаментом ветеринарии Минсельхозпрода России 15.07.97 N 13-7-2/1010).</w:t>
      </w:r>
    </w:p>
    <w:p>
      <w:pPr>
        <w:pStyle w:val="ConsNormal"/>
        <w:widowControl/>
        <w:ind w:right="0" w:firstLine="540"/>
        <w:jc w:val="both"/>
        <w:rPr/>
      </w:pPr>
      <w:r>
        <w:rPr/>
        <w:t>[11] Сборник руководящих методических материалов по токсиколого-гигиеническим исследованиям полимерных материалов и изделий на их основе медицинского назначения Минздрава России, М. 1987.</w:t>
      </w:r>
    </w:p>
    <w:p>
      <w:pPr>
        <w:pStyle w:val="ConsNormal"/>
        <w:widowControl/>
        <w:ind w:right="0" w:firstLine="540"/>
        <w:jc w:val="both"/>
        <w:rPr/>
      </w:pPr>
      <w:r>
        <w:rPr/>
        <w:t>[12] Ветеринарно-санитарные нормы Ветеринарного законодательства (т. 1 - 4).</w:t>
      </w:r>
    </w:p>
    <w:p>
      <w:pPr>
        <w:pStyle w:val="ConsNormal"/>
        <w:widowControl/>
        <w:ind w:right="0" w:firstLine="540"/>
        <w:jc w:val="both"/>
        <w:rPr/>
      </w:pPr>
      <w:r>
        <w:rPr/>
        <w:t>[19] Сборник методических рекомендаций по оценке биосовместимых свойств искусственных материалов, контактирующих с кровью (Москва, 1991 Рекомендован Комитетом по новой медицинской технике Минздрава России. Протокол N 3 от 22 мая 1992 г.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ЗАКОНОДАТЕЛЬНЫЕ АКТЫ</w:t>
      </w:r>
    </w:p>
    <w:p>
      <w:pPr>
        <w:pStyle w:val="ConsNormal"/>
        <w:widowControl/>
        <w:ind w:right="0" w:hanging="0"/>
        <w:jc w:val="center"/>
        <w:rPr/>
      </w:pPr>
      <w:r>
        <w:rPr/>
        <w:t>РОССИЙСКОЙ ФЕДЕРАЦИИ, НА ОСНОВАНИИ КОТОРЫХ ПРОВОДИТСЯ</w:t>
      </w:r>
    </w:p>
    <w:p>
      <w:pPr>
        <w:pStyle w:val="ConsNormal"/>
        <w:widowControl/>
        <w:ind w:right="0" w:hanging="0"/>
        <w:jc w:val="center"/>
        <w:rPr/>
      </w:pPr>
      <w:r>
        <w:rPr/>
        <w:t>ОБЯЗАТЕЛЬНАЯ СЕРТИФИКАЦИЯ ПРОДУКЦИИ И УСЛУГ В СИСТЕМЕ</w:t>
      </w:r>
    </w:p>
    <w:p>
      <w:pPr>
        <w:pStyle w:val="ConsNormal"/>
        <w:widowControl/>
        <w:ind w:right="0" w:hanging="0"/>
        <w:jc w:val="center"/>
        <w:rPr/>
      </w:pPr>
      <w:r>
        <w:rPr/>
        <w:t>СЕРТИФИКАЦИИ ГОСТ 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- Закон Российской Федерации "О защите прав потребителей"</w:t>
      </w:r>
    </w:p>
    <w:p>
      <w:pPr>
        <w:pStyle w:val="ConsNormal"/>
        <w:widowControl/>
        <w:ind w:right="0" w:firstLine="540"/>
        <w:jc w:val="both"/>
        <w:rPr/>
      </w:pPr>
      <w:r>
        <w:rPr/>
        <w:t>- Закон Российской Федерации "О ветеринарии"</w:t>
      </w:r>
    </w:p>
    <w:p>
      <w:pPr>
        <w:pStyle w:val="ConsNormal"/>
        <w:widowControl/>
        <w:ind w:right="0" w:firstLine="540"/>
        <w:jc w:val="both"/>
        <w:rPr/>
      </w:pPr>
      <w:r>
        <w:rPr/>
        <w:t>- Закон Российской Федерации "Об оружии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безопасности дорожного движения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государственном материальном резерве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б основах охраны труда в Российской Федерации"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Федеральный закон от 24.05.1999 N 100-ФЗ утратил силу в связи с принятием Федерального закона от 21.06.2004 N 55-ФЗ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б инженерно-технической системе агропромышленного комплекса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государственном регулировании обеспечения плодородия земель сельскохозяйственного назначения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б энергосбережении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безопасном обращении с пестицидами и агрохимикатами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промышленной безопасности опасных производственных объектов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качестве и безопасности пищевых продуктов"</w:t>
      </w:r>
    </w:p>
    <w:p>
      <w:pPr>
        <w:pStyle w:val="ConsNormal"/>
        <w:widowControl/>
        <w:ind w:right="0" w:firstLine="540"/>
        <w:jc w:val="both"/>
        <w:rPr/>
      </w:pPr>
      <w:r>
        <w:rPr/>
        <w:t>- Федеральный закон "О государственном регулировании производства и оборота этилового спирта, алкогольной и спиртосодержащей продукции"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Б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ЕНЬ СНОСОК,</w:t>
      </w:r>
    </w:p>
    <w:p>
      <w:pPr>
        <w:pStyle w:val="ConsNormal"/>
        <w:widowControl/>
        <w:ind w:right="0" w:hanging="0"/>
        <w:jc w:val="center"/>
        <w:rPr/>
      </w:pPr>
      <w:r>
        <w:rPr/>
        <w:t>СОДЕРЖАЩИХ ПОЯСНЕНИЯ, УТОЧНЯЮЩИЕ ОБЪЕКТЫ</w:t>
      </w:r>
    </w:p>
    <w:p>
      <w:pPr>
        <w:pStyle w:val="ConsNormal"/>
        <w:widowControl/>
        <w:ind w:right="0" w:hanging="0"/>
        <w:jc w:val="center"/>
        <w:rPr/>
      </w:pPr>
      <w:r>
        <w:rPr/>
        <w:t>ОБЯЗАТЕЛЬНОЙ СЕРТИФИК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&lt;a&gt; Здесь и далее позиции, отмеченные данным символом, могут быть уточнены по утверждении предусмотренного Федеральным законом "О промышленной безопасности опасных производственных объектов" перечня технических устройств, применяемых на опасных производственных объектах и подлежащих сертификации.</w:t>
      </w:r>
    </w:p>
    <w:p>
      <w:pPr>
        <w:pStyle w:val="ConsNormal"/>
        <w:widowControl/>
        <w:ind w:right="0" w:firstLine="540"/>
        <w:jc w:val="both"/>
        <w:rPr/>
      </w:pPr>
      <w:r>
        <w:rPr/>
        <w:t>&lt;b&gt; Номенклатура товаров, входящих в данные позиции, утверждается Госстандартом России в рамках Системы сертификации механических транспортных средств и прицепов. Перечень нормативных документов, на соответствие которым проводится сертификация, определяется Системой сертификации механических транспортных средств и прицепов.</w:t>
      </w:r>
    </w:p>
    <w:p>
      <w:pPr>
        <w:pStyle w:val="ConsNormal"/>
        <w:widowControl/>
        <w:ind w:right="0" w:firstLine="540"/>
        <w:jc w:val="both"/>
        <w:rPr/>
      </w:pPr>
      <w:r>
        <w:rPr/>
        <w:t>&lt;c&gt; Дополнительный перечень требований к данной продукции устанавливается МВД России.</w:t>
      </w:r>
    </w:p>
    <w:p>
      <w:pPr>
        <w:pStyle w:val="ConsNormal"/>
        <w:widowControl/>
        <w:ind w:right="0" w:firstLine="540"/>
        <w:jc w:val="both"/>
        <w:rPr/>
      </w:pPr>
      <w:r>
        <w:rPr/>
        <w:t>&lt;d&gt; Состав нормативных документов, на соответствие которым проводится сертификация данной продукции, и требований, подтверждаемых при сертификации, может быть уточнен в рамках Системы сертификации сельскохозяйственной техники и тракторов.</w:t>
      </w:r>
    </w:p>
    <w:p>
      <w:pPr>
        <w:pStyle w:val="ConsNormal"/>
        <w:widowControl/>
        <w:ind w:right="0" w:firstLine="540"/>
        <w:jc w:val="both"/>
        <w:rPr/>
      </w:pPr>
      <w:r>
        <w:rPr/>
        <w:t>&lt;e&gt; Данное требование подтверждается только при обязательной сертификации рубильных (дробильных) передвижных машин.</w:t>
      </w:r>
    </w:p>
    <w:p>
      <w:pPr>
        <w:pStyle w:val="ConsNormal"/>
        <w:widowControl/>
        <w:ind w:right="0" w:firstLine="540"/>
        <w:jc w:val="both"/>
        <w:rPr/>
      </w:pPr>
      <w:r>
        <w:rPr/>
        <w:t>&lt;f&gt; Данное требование подтверждается только при обязательной сертификации челюстных лесопогрузчиков.</w:t>
      </w:r>
    </w:p>
    <w:p>
      <w:pPr>
        <w:pStyle w:val="ConsNormal"/>
        <w:widowControl/>
        <w:ind w:right="0" w:firstLine="540"/>
        <w:jc w:val="both"/>
        <w:rPr/>
      </w:pPr>
      <w:r>
        <w:rPr/>
        <w:t>&lt;g&gt; Кроме продукции, предназначенной в соответствии с заключением государственного ветеринарного надзора РФ на промпереработку.</w:t>
      </w:r>
    </w:p>
    <w:p>
      <w:pPr>
        <w:pStyle w:val="ConsNormal"/>
        <w:widowControl/>
        <w:ind w:right="0" w:firstLine="540"/>
        <w:jc w:val="both"/>
        <w:rPr/>
      </w:pPr>
      <w:r>
        <w:rPr/>
        <w:t>&lt;h&gt; Кроме продукции, предназначенной в соответствии с заключениями государственного ветеринарного и санитарного надзора РФ для промпереработки.</w:t>
      </w:r>
    </w:p>
    <w:p>
      <w:pPr>
        <w:pStyle w:val="ConsNormal"/>
        <w:widowControl/>
        <w:ind w:right="0" w:firstLine="540"/>
        <w:jc w:val="both"/>
        <w:rPr/>
      </w:pPr>
      <w:r>
        <w:rPr/>
        <w:t>&lt;i&gt; Стандарт применяется при обязательной сертификации с момента введения его в действие в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&lt;j&gt; Требования токсикологической безопасности, биосовместимости и объем испытаний определяет орган по сертификации в зависимости от группы риска продукции по ГОСТ Р 51609-2000.</w:t>
      </w:r>
    </w:p>
    <w:p>
      <w:pPr>
        <w:pStyle w:val="ConsNormal"/>
        <w:widowControl/>
        <w:ind w:right="0" w:firstLine="540"/>
        <w:jc w:val="both"/>
        <w:rPr/>
      </w:pPr>
      <w:r>
        <w:rPr/>
        <w:t>&lt;k&gt; До 01.01.2003 в "Номенклатуру продукции и услуг (работ), в отношении которых законодательными актами Российской Федерации предусмотрена их обязательная сертификация" будут внесены изменения в связи с введением в действие СанПиН 2.3.2.1078-01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04:00Z</dcterms:created>
  <dc:creator>Natalia Krylova</dc:creator>
  <dc:description/>
  <dc:language>en-US</dc:language>
  <cp:lastModifiedBy>Natalia Krylova</cp:lastModifiedBy>
  <dcterms:modified xsi:type="dcterms:W3CDTF">2005-05-20T10:30:00Z</dcterms:modified>
  <cp:revision>1</cp:revision>
  <dc:subject/>
  <dc:title>ГОСУДАРСТВЕННЫЙ КОМИТЕТ РОССИЙСКОЙ ФЕДЕРАЦИИ</dc:title>
</cp:coreProperties>
</file>