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left="0" w:right="0" w:firstLine="284"/>
        <w:jc w:val="righ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РД 04-265-99</w:t>
      </w:r>
    </w:p>
    <w:p>
      <w:pPr>
        <w:pStyle w:val="FR1"/>
        <w:spacing w:lineRule="auto" w:line="240" w:before="0" w:after="0"/>
        <w:ind w:left="0" w:right="0" w:firstLine="284"/>
        <w:jc w:val="right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ый горный и промышленный надзор России (Госгортехнадзор России)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R1"/>
        <w:spacing w:lineRule="auto" w:line="240" w:before="0" w:after="0"/>
        <w:ind w:left="0" w:righ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ложение о порядке подготовки и аттестации работников организаций, эксплуатирующих опасные производственные объекты, подконтрольные Госгортехнадзору России</w:t>
      </w:r>
    </w:p>
    <w:p>
      <w:pPr>
        <w:pStyle w:val="FR1"/>
        <w:spacing w:lineRule="auto" w:line="240" w:before="0" w:after="0"/>
        <w:ind w:left="0" w:righ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Разработано и внесено Техническим управлением Госгортехнадзора России, НТЦ «Промышленная безопасность»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Утверждено постановлением Госгортехнадзора России от 11.01.99 № 2 Срок введения в действие с 15.03.99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Положение о порядке подготовки и аттестации работников организации, эксплуатирующих опасные производственные объекты, подконтрольные Госгортехнадзору России, разработано в соответствии с Федеральным законом «О промышленной безопасности опасных производственных объектов» от 21.07.97 №116-ФЗ (Собрание законодательства Российской Федерации, 1997, № 30, ст. 3588) и Положением о Федеральном горном и промышленном надзоре России, утвержденным Указом Президента Российской Федерации от 18.02.93 № 234 (Собрание актов Президента и Правительства Российской Федерации, 1993, №8, ст. 657).</w:t>
      </w:r>
    </w:p>
    <w:p>
      <w:pPr>
        <w:pStyle w:val="Normal"/>
        <w:spacing w:lineRule="auto" w:line="240"/>
        <w:ind w:firstLine="284"/>
        <w:rPr/>
      </w:pPr>
      <w:r>
        <w:rPr>
          <w:rFonts w:cs="Courier New" w:ascii="Courier New" w:hAnsi="Courier New"/>
        </w:rPr>
        <w:t>2. Настоящее Положение устанавливает порядок подготовки и аттестации и (или) проверки знаний в области промышленной безопасности и охраны недр</w:t>
      </w:r>
      <w:r>
        <w:rPr>
          <w:rFonts w:cs="Courier New" w:ascii="Courier New" w:hAnsi="Courier New"/>
          <w:vertAlign w:val="superscript"/>
        </w:rPr>
        <w:t xml:space="preserve">1 </w:t>
      </w:r>
      <w:r>
        <w:rPr>
          <w:rFonts w:cs="Courier New" w:ascii="Courier New" w:hAnsi="Courier New"/>
        </w:rPr>
        <w:t>работников организаций, эксплуатирующих опасные производственные объекты, а также организаций, осуществляющих другие виды деятельности в области обеспечения промышленной безопасности опасных производственных объектов, на проведение которых выдается лицензия органами Госгортехнадзора России. Если нормативными актами, утвержденными Госгортехнадзором России, установлены иные требования по аттестации в области промышленной безопасности для отдельных категорий работников организаций, эксплуатирующих опасные производственные объекты, то применяются требования, предусмотренные другими нормативными актами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тестация в области промышленной безопасности включает в себя комплексную оценку знаний работниками опасного производственного объекта требований промышленной безопасности, относящихся к их основной деятельности и полномочиям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знаний в области промышленной безопасности включает в себя оценку знаний работниками отдельных правил, норм и инструкций по промышленной безопасности, утвержденных Госгортехнадзором России.</w:t>
      </w:r>
    </w:p>
    <w:p>
      <w:pPr>
        <w:pStyle w:val="Normal"/>
        <w:spacing w:lineRule="auto" w:line="240"/>
        <w:ind w:firstLine="284"/>
        <w:rPr/>
      </w:pPr>
      <w:r>
        <w:rPr>
          <w:rFonts w:cs="Courier New" w:ascii="Courier New" w:hAnsi="Courier New"/>
        </w:rPr>
        <w:t>3. Аттестации и (или) проверке знаний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подлежат: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работники организаций независимо от организационно-правовых форм и форм собственности, а также индивидуальные предприниматели, осуществляющие работы по строительству, эксплуатации, консервации и ликвидации опасного производственного объекта, а также работы по изготовлению, монтажу, наладке, ремонту, техническому освидетельствованию, реконструкции и эксплуатации технических устройств для опасных производственных объектов;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Normal"/>
        <w:spacing w:lineRule="auto" w:line="240"/>
        <w:ind w:firstLine="284"/>
        <w:rPr/>
      </w:pPr>
      <w:r>
        <w:rPr>
          <w:rFonts w:cs="Courier New" w:ascii="Courier New" w:hAnsi="Courier New"/>
          <w:vertAlign w:val="superscript"/>
        </w:rPr>
        <w:t>1</w:t>
      </w:r>
      <w:r>
        <w:rPr>
          <w:rFonts w:cs="Courier New" w:ascii="Courier New" w:hAnsi="Courier New"/>
        </w:rPr>
        <w:t xml:space="preserve"> Далее «промышленная безопасность». </w:t>
      </w:r>
    </w:p>
    <w:p>
      <w:pPr>
        <w:pStyle w:val="Normal"/>
        <w:spacing w:lineRule="auto" w:line="240"/>
        <w:ind w:firstLine="284"/>
        <w:rPr/>
      </w:pP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Далее «аттестация», кроме тех случаев, когда необходимо разделить эти две процедуры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работники проектно-конструкторских и других организаций, разрабатывающие документы, связанные с эксплуатацией опасного производственного объекта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Аттестация руководителей и специалистов проводится периодически в сроки, установленные правилами безопасности, но не реже чем один раз в три года, аттестация рабочих — не реже чем один раз в год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тестация проводится не позднее чем через один месяц: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азначении на должность руководителя;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ереводе на другую работу, отличающуюся от предыдущей по условиям и характеру требований нормативных документов;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ереходе с одного предприятия на другое;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ерерыве в работе более одного года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Внеочередная проверка знаний проводится: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воде в действие новых или переработанных нормативных правовых актов и нормативно-технических документов в области промышленной безопасности;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недрении новых видов технических устройств и новых технологий на опасных производственных объектах;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ыявлении неоднократных нарушений требований промышленной безопасности;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происшедших аварий, несчастных случаев и инцидентов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очередная проверка знаний не заменяет аттестацию и может проводиться по решению руководителя организации, а также по требованию органов Госгортехнадзора России. Порядок проведения внеочередной проверки знаний определяется руководителем организации по согласованию с органами Госгортехнадзора России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Проведение аттестации работников в области промышленной безопасности осуществляется по графику, утвержденному руководителем организации, согласованному с органами Госгортехнадзора России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а, подлежащие аттестации, должны быть ознакомлены с графиком и местом проведения аттестации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Аттестация работников, осуществляемая в соответствии с настоящим Положением, может проводиться совместно с другими федеральными органами исполнительной власти, осуществляющими функции контроля и надзора. Порядок взаимодействия определяется совместными нормативными актами, утверждаемыми Госгортехнадзором России и соответствующим федеральным органом исполнительной власти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Для проведения аттестации работников в организациях приказом (распоряжением) создаются аттестационные комиссии. Аттестацию проводит комиссия в составе не менее трех человек при обязательном участии представителя Госгортехнадзора России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В состав аттестационной комиссии включаются руководители, главные специалисты (главный технолог, главный механик, главный энергетик и др.), руководители и специалисты служб в области обеспечения промышленной безопасности, командиры аварийно-спасательных служб. Лица, входящие в состав аттестационной комиссии, обязаны пройти аттестацию в соответствии с порядком, установленным настоящим Положением, и иметь удостоверение о прохождении аттестации. В состав аттестационной комиссии включаются по согласованию представители территориального органа Госгортехнадзора России, а также могут включаться представители других федеральных органов исполнительной власти. Возглавляет комиссию, как правило, заместитель руководителя организации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Для аттестации членов аттестационных комиссий Госгортехнадзором России создаются центральные и территориальные аттестационные комиссии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Руководитель организации вправе не создавать аттестационную комиссию, обеспечив проведение аттестации работников в комиссиях, указанных в п.10 настоящего Положения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Центральные аттестационные комиссии создаются приказом Начальника Госгортехнадзора России. В состав центральных аттестационных комиссий включаются руководители отраслевых управлений и отделов Госгортехнадзора России и по согласованию — ведущие специалисты образовательных организаций, а также могут включаться представители других федеральных органов исполнительной власти. Возглавляет комиссию один из заместителей Начальника Госгортехнадзора России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ентральных аттестационных комиссиях, как правило, проходят аттестацию: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и организаций, указанных в п. 3, подпункте (а) настоящего Положения, если руководитель впервые назначен на эту должность, а также если численность персонала опасных производственных объектов организации составляет 250 чел. или более;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и организаций, указанных в п. 3, подпункте (б) настоящего Положения;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и и специалисты иностранных организаций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Территориальные аттестационные комиссии создаются приказами начальников территориальных органов Госгортехнадзора России. В состав территориальных аттестационных комиссий включаются руководители отраслевых отделов территориального органа Госгортехнадзора России и по согласованию — ведущие специалисты образовательных организаций и необразовательных организаций, имеющих лицензию Госгортехнадзора России на подготовку кадров, а также могут включаться представители других федеральных органов исполнительной власти. Возглавляет комиссию один из заместителей начальника территориального органа Госгортехнадзора России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рриториальных аттестационных комиссиях, как правило, проходят аттестацию: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и организаций, указанных в п. 3, подпункте (а) настоящего Положения, если численность персонала опасных производственных объектов организации составляет менее 250 человек;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и и специалисты служб по вопросам промышленной безопасности, главные специалисты (главный механик, главный энергетик, начальник спасательной службы) и другие специалисты организаций — члены аттестационных комиссий в организации;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исты организаций, указанных в п. 3, подпункте (б) настоящего Положения;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исты организаций, в которых нет аттестационных комиссий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Аттестации работников предшествует их подготовка по программам, разработанным с учетом типовых программ, утвержденных Госгортехнадзором России. Программы должны быть согласованы с территориальным органом Госгортехнадзора России. Подготовка может проводиться в образовательных организациях, а также в необразовательных организациях, имеющих лицензию Госгортехнадзора России на подготовку кадров для потенциально опасных промышленных производств и объектов, или в организациях по месту работы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Аттестация работников проводится в форме экзамена по билетам, согласованным с органами Госгортехнадзора России и утвержденным председателем соответствующей аттестационной комиссии. Для оценки знаний в ходе аттестации работников могут быть использованы средства вычислительной техники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Результаты аттестации оформляются протоколами (приложение 1). Место хранения протоколов аттестационной комиссии определяется руководителем организации, проводившей подготовку и аттестацию. Протоколы сохраняются до очередной аттестации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ники, прошедшие аттестацию в области промышленной безопасности, получают удостоверения установленного образца (приложение 2), подписанные председателем аттестационной комиссии и заверенные печатью. На соответствующих страницах удостоверения делается запись о прохождении аттестации, которая заверяется подписью председателя аттестационной комиссии и печатью. Без записей результатов аттестации удостоверение недействительно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 Лица, не прошедшие аттестацию, должны в течение месяца вторично пройти аттестацию. Вопрос о соответствии занимаемой должности работника, не прошедшего аттестацию, решается в порядке, установленном действующим законодательством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а, не прошедшие аттестацию, могут обжаловать действия аттестационной комиссии в порядке, установленном действующим законодательством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 Ответственность за своевременное проведение аттестации несет руководитель организации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 После вступления в силу настоящего Положения утрачивает силу Положение о порядке проверки знаний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 (РД 01-24—93), утвержденное постановлением Госгортехнадзора России от 19.05.93 № 11, зарегистрированное Минюстом 07.06.93 № 272.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jc w:val="righ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ложение 1</w:t>
      </w:r>
    </w:p>
    <w:p>
      <w:pPr>
        <w:pStyle w:val="Normal"/>
        <w:spacing w:lineRule="auto" w:line="240"/>
        <w:ind w:firstLine="284"/>
        <w:jc w:val="righ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РОТОКОЛ № 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заседания аттестационной комиссии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_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наименование организации)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FR2"/>
              <w:ind w:firstLine="284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 xml:space="preserve">______ </w:t>
            </w:r>
          </w:p>
        </w:tc>
        <w:tc>
          <w:tcPr>
            <w:tcW w:w="4264" w:type="dxa"/>
            <w:tcBorders/>
          </w:tcPr>
          <w:p>
            <w:pPr>
              <w:pStyle w:val="FR2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"___" _____________ 199__ года</w:t>
            </w:r>
          </w:p>
        </w:tc>
      </w:tr>
    </w:tbl>
    <w:p>
      <w:pPr>
        <w:pStyle w:val="FR2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Центральная (территориальная) аттестационная комиссия в составе: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Председатель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(должность, фамилия и инициалы)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Зам. председателя 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(должность, фамилия и инициалы)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Члены комиссии: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(должность, фамилия и инициалы)</w:t>
      </w:r>
    </w:p>
    <w:p>
      <w:pPr>
        <w:pStyle w:val="TextBodyIndent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 xml:space="preserve">(должность, фамилия и инициалы) 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ставители других органов </w:t>
      </w:r>
      <w:r>
        <w:rPr>
          <w:rFonts w:cs="Courier New" w:ascii="Courier New" w:hAnsi="Courier New"/>
          <w:i/>
        </w:rPr>
        <w:t>(указать каких):_______________________________________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_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(должность, фамилия и инициалы)</w:t>
      </w:r>
    </w:p>
    <w:p>
      <w:pPr>
        <w:pStyle w:val="Normal"/>
        <w:spacing w:lineRule="auto" w:line="240"/>
        <w:ind w:firstLine="284"/>
        <w:rPr/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провела проверку знаний руководителей и специалистов (нужное подчеркнуть) по программе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название программы)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ополнительно по следующим правилам, нормам и инструкциям по безопасности _______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540"/>
        <w:gridCol w:w="1200"/>
        <w:gridCol w:w="1316"/>
        <w:gridCol w:w="1501"/>
        <w:gridCol w:w="1051"/>
        <w:gridCol w:w="1134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милия, имя, отчеств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жност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приятие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удостовер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чины аттес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лючение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комиссии _____________________</w:t>
      </w:r>
    </w:p>
    <w:p>
      <w:pPr>
        <w:pStyle w:val="Normal"/>
        <w:spacing w:lineRule="auto" w:line="240"/>
        <w:ind w:right="3777" w:firstLine="2410"/>
        <w:jc w:val="center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 xml:space="preserve">(должность) 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tbl>
      <w:tblPr>
        <w:tblW w:w="81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 xml:space="preserve">________________ </w:t>
            </w:r>
            <w:r>
              <w:rPr>
                <w:rFonts w:cs="Courier New" w:ascii="Courier New" w:hAnsi="Courier New"/>
              </w:rPr>
              <w:t>Госгортехнадзора России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>_________________________ И.О. Фамил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>Зам. председателя ______________________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>_________________________ И.О. Фамил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>Члены комиссии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>_________________________ И.О. Фамил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 И.О.Фамил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ставители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 И.О.Фамил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_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 И.О.Фамилия</w:t>
            </w:r>
          </w:p>
        </w:tc>
      </w:tr>
    </w:tbl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right="2926" w:firstLine="28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орма удостоверения об аттестации </w:t>
      </w:r>
    </w:p>
    <w:p>
      <w:pPr>
        <w:pStyle w:val="Normal"/>
        <w:spacing w:lineRule="auto" w:line="240"/>
        <w:ind w:right="2926" w:firstLine="28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здается в твердой обложке на листах 110х80 мм)</w:t>
      </w:r>
    </w:p>
    <w:p>
      <w:pPr>
        <w:pStyle w:val="Normal"/>
        <w:spacing w:lineRule="auto" w:line="240"/>
        <w:ind w:right="2926" w:firstLine="28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лицевая сторона)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481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</w:tblGrid>
      <w:tr>
        <w:trPr>
          <w:trHeight w:val="1820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firstLine="28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УДОСТОВЕРЕНИЕ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 АТТЕСТАЦИИ</w:t>
            </w:r>
          </w:p>
          <w:p>
            <w:pPr>
              <w:pStyle w:val="Normal"/>
              <w:spacing w:lineRule="auto" w:line="240"/>
              <w:ind w:firstLine="28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firstLine="28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firstLine="28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левая сторона)</w:t>
      </w:r>
    </w:p>
    <w:p>
      <w:pPr>
        <w:pStyle w:val="Normal"/>
        <w:spacing w:lineRule="auto" w:line="240"/>
        <w:ind w:right="3068"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right="3068" w:firstLine="284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ДОСТОВЕРЕНИЕ № ________</w:t>
      </w:r>
    </w:p>
    <w:p>
      <w:pPr>
        <w:pStyle w:val="Normal"/>
        <w:spacing w:lineRule="auto" w:line="240"/>
        <w:ind w:right="3068" w:firstLine="284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/>
        <w:ind w:right="3068" w:firstLine="284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Выдано __________________________________________</w:t>
      </w:r>
    </w:p>
    <w:p>
      <w:pPr>
        <w:pStyle w:val="Normal"/>
        <w:spacing w:lineRule="auto" w:line="240"/>
        <w:ind w:right="3068" w:firstLine="28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фамилия)</w:t>
      </w:r>
    </w:p>
    <w:p>
      <w:pPr>
        <w:pStyle w:val="Normal"/>
        <w:spacing w:lineRule="auto" w:line="240"/>
        <w:ind w:right="3068" w:firstLine="28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_____________________________________________</w:t>
      </w:r>
    </w:p>
    <w:p>
      <w:pPr>
        <w:pStyle w:val="Normal"/>
        <w:spacing w:lineRule="auto" w:line="240"/>
        <w:ind w:right="3068" w:firstLine="28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мя)</w:t>
      </w:r>
    </w:p>
    <w:p>
      <w:pPr>
        <w:pStyle w:val="Normal"/>
        <w:spacing w:lineRule="auto" w:line="240"/>
        <w:ind w:right="3068" w:firstLine="28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_____________________________________________</w:t>
      </w:r>
    </w:p>
    <w:p>
      <w:pPr>
        <w:pStyle w:val="Normal"/>
        <w:spacing w:lineRule="auto" w:line="240"/>
        <w:ind w:right="3068" w:firstLine="28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тчество)</w:t>
      </w:r>
    </w:p>
    <w:p>
      <w:pPr>
        <w:pStyle w:val="Normal"/>
        <w:spacing w:lineRule="auto" w:line="240"/>
        <w:ind w:right="3068"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работы  ____________________________________</w:t>
      </w:r>
    </w:p>
    <w:p>
      <w:pPr>
        <w:pStyle w:val="Normal"/>
        <w:spacing w:lineRule="auto" w:line="240"/>
        <w:ind w:right="3068"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ь _______________________________________</w:t>
      </w:r>
    </w:p>
    <w:p>
      <w:pPr>
        <w:pStyle w:val="Normal"/>
        <w:spacing w:lineRule="auto" w:line="240"/>
        <w:ind w:right="3068"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том, что он(а) прошел(а) аттестацию в аттестационной </w:t>
      </w:r>
    </w:p>
    <w:p>
      <w:pPr>
        <w:pStyle w:val="Normal"/>
        <w:spacing w:lineRule="auto" w:line="240"/>
        <w:ind w:right="3068"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иссии ________________________________________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бъеме, соответствующем должностным обязанностям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седатель аттестационной комиссии___ И.О.Фамилия 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ЗАПИСИ РЕЗУЛЬТАТОВ АТТЕСТАЦИИ НЕДЕЙСТВИТЕЛЬНО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траница 1)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161"/>
        <w:gridCol w:w="993"/>
        <w:gridCol w:w="992"/>
        <w:gridCol w:w="1559"/>
      </w:tblGrid>
      <w:tr>
        <w:trPr/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тивные правовые документы в области промышленной безопасности и _______________________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</w:rPr>
              <w:t>_______________________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указать, в каких областях проводится аттестация)</w:t>
            </w:r>
          </w:p>
        </w:tc>
      </w:tr>
      <w:tr>
        <w:trPr/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вичная, повтор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ротоко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метка о проверке зн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 председателя аттестационной комиссии, печать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траница 2)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134"/>
        <w:gridCol w:w="993"/>
        <w:gridCol w:w="992"/>
        <w:gridCol w:w="992"/>
        <w:gridCol w:w="1559"/>
      </w:tblGrid>
      <w:tr>
        <w:trPr/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авила безопасной эксплуатации объектов котлонадзора</w:t>
            </w:r>
          </w:p>
        </w:tc>
      </w:tr>
      <w:tr>
        <w:trPr/>
        <w:tc>
          <w:tcPr>
            <w:tcW w:w="623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вичная, повтор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ротоко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метка о проверке зн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пущен к работе в качеств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 председателя аттестационной комиссии, печать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jc w:val="righ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ложение 2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(страница 3)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276"/>
        <w:gridCol w:w="992"/>
        <w:gridCol w:w="993"/>
        <w:gridCol w:w="992"/>
        <w:gridCol w:w="1559"/>
      </w:tblGrid>
      <w:tr>
        <w:trPr/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авила безопасной эксплуатации подъемных сооружений</w:t>
            </w:r>
          </w:p>
        </w:tc>
      </w:tr>
      <w:tr>
        <w:trPr/>
        <w:tc>
          <w:tcPr>
            <w:tcW w:w="637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вичная, повтор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ротоко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метка о проверке зн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пущен к работе в качеств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 председателя аттестационной комиссии, печать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траница 4)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1141"/>
        <w:gridCol w:w="1134"/>
        <w:gridCol w:w="993"/>
        <w:gridCol w:w="1559"/>
      </w:tblGrid>
      <w:tr>
        <w:trPr/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авила безопасности в _____________________ промышленности</w:t>
            </w:r>
          </w:p>
        </w:tc>
      </w:tr>
      <w:tr>
        <w:trPr/>
        <w:tc>
          <w:tcPr>
            <w:tcW w:w="538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вичная, повтор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ротоко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метка о проверке зн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 председателя аттестационной комиссии, печать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траница 5)</w:t>
      </w:r>
    </w:p>
    <w:p>
      <w:pPr>
        <w:pStyle w:val="Normal"/>
        <w:spacing w:lineRule="auto" w:line="240"/>
        <w:ind w:firstLine="28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161"/>
        <w:gridCol w:w="993"/>
        <w:gridCol w:w="992"/>
        <w:gridCol w:w="1559"/>
      </w:tblGrid>
      <w:tr>
        <w:trPr/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авила и инструкции по противопожарной безопасност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вичная, повтор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ротоко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метка о проверке зн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 председателя аттестационной комиссии, печать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траница 6)</w:t>
      </w:r>
    </w:p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1141"/>
        <w:gridCol w:w="993"/>
        <w:gridCol w:w="992"/>
        <w:gridCol w:w="1559"/>
      </w:tblGrid>
      <w:tr>
        <w:trPr/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авила и инструкции по ________________________________</w:t>
            </w:r>
          </w:p>
        </w:tc>
      </w:tr>
      <w:tr>
        <w:trPr/>
        <w:tc>
          <w:tcPr>
            <w:tcW w:w="524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вичная, повтор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ротоко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метка о проверке зн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 председателя аттестационной комиссии, печать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340" w:after="0"/>
      <w:ind w:left="880" w:right="8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zh-CN" w:bidi="hi-IN"/>
    </w:rPr>
  </w:style>
  <w:style w:type="paragraph" w:styleId="TextBodyIndent">
    <w:name w:val="Body Text Indent"/>
    <w:basedOn w:val="Normal"/>
    <w:pPr>
      <w:spacing w:lineRule="auto" w:line="240"/>
      <w:ind w:firstLine="284"/>
    </w:pPr>
    <w:rPr>
      <w:rFonts w:ascii="Courier New" w:hAnsi="Courier New" w:cs="Courier New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12:16:00Z</dcterms:created>
  <dc:creator/>
  <dc:description/>
  <dc:language>en-US</dc:language>
  <cp:lastModifiedBy>Алексей</cp:lastModifiedBy>
  <dcterms:modified xsi:type="dcterms:W3CDTF">2001-05-28T15:00:00Z</dcterms:modified>
  <cp:revision>6</cp:revision>
  <dc:subject/>
  <dc:title/>
</cp:coreProperties>
</file>