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остановление Минтруда РФ от 9 апреля 1996 г. N 18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"О внесении дополнений и изменений в Типовое положение о порядке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обучения и проверки знаний по охране труда руководителей и специалистов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едприятий, учреждений и организаций, утвержденное постановлением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Министерства труда Российской Федерации от 12 октября 1994 года N 65"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Министерство труда Российской Федерации постановляе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нести дополнения и изменения в Типовое положение о порядке обучения и проверки знаний по охране труда руководителей и специалистов предприятий, учреждений и организаций, утвержденное постановлением Министерства труда Российской Федерации от 12 октября 1994 года N 65, согласно приложению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ервый заместитель Министра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труда Российской Федерации </w:t>
        <w:tab/>
        <w:t>В.Колос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 xml:space="preserve">к </w:t>
      </w:r>
      <w:r>
        <w:rPr>
          <w:rFonts w:cs="Courier New" w:ascii="Courier New" w:hAnsi="Courier New"/>
          <w:color w:val="000000"/>
          <w:lang w:eastAsia="ru-RU"/>
        </w:rPr>
        <w:t>постановлению</w:t>
      </w:r>
      <w:r>
        <w:rPr>
          <w:rFonts w:cs="Courier New" w:ascii="Courier New" w:hAnsi="Courier New"/>
          <w:b/>
          <w:color w:val="000000"/>
          <w:lang w:eastAsia="ru-RU"/>
        </w:rPr>
        <w:t xml:space="preserve"> Минтруда РФ</w:t>
      </w:r>
    </w:p>
    <w:p>
      <w:pPr>
        <w:pStyle w:val="Normal"/>
        <w:jc w:val="right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от 9 апреля 1996 г. N 18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Дополнения и изменения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в Типовое положение о порядке обучения и проверки знаний по охране труда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руководителей и специалистов предприятий, учреждений и организаций,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утвержденное постановлением Минтруда РФ от 12 октября 1994 года N 65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Пункт 5 дополнить предложением следующего содержани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"При этом должны применяться программы по обучению и проверке знаний по охране труда, утвержденные Министерством труда Российской Федерации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Абзац пятый пункта 8 изложить в следующей редакци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"по требованию государственной инспекции труда, органа исполнительной власти по труду субъекта Российской Федерации при установлении недостаточных знаний;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Во втором и третьем абзацах пункта 12 и в пункте 14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лова: "органов управления охраной труда" заменить словами: "органов исполнительной власти по труду", а слова: "или в комиссиях этих органов управления" заменить словами: "или в комиссиях этих органов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 Пункт 12 дополнить абзацем следующего содержани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"Отраслевым учебным центрам, комбинатам, институтам, определенным в качестве базовых для обучения и проверки знаний по охране труда решением соответствующего федерального органа исполнительной власти, разрешение выдает Министерство труда Российской Федерации при наличии положительного заключения органа исполнительной власти по труду субъекта Российской Федерации."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 В пункте 24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) слова: "Рострудинспекцией и органом управления охраной труда" заменить словами: "органом исполнительной власти по труду"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б) дополнить пункт абзацами следующего содержани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"Учебные центры, комбинаты, институты, имеющие разрешение органа исполнительной власти по труду субъекта Российской Федерации на проведение обучения и проверку знаний по охране труда, имеют право обучать и выдавать удостоверения о проверке знаний по охране труда руководителям и специалистам предприятий, на обучение и проверку знаний по охране труда которых получено разрешени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еподаватели учебных центров, комбинатов, институтов, члены комиссий по проверке знаний по охране труда могут осуществлять обучение и проверку знаний по охране труда с разрешения органа исполнительной власти по труду субъекта Российской Федерации, на территории которого проводится обучение и проверка знаний по охране труда."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 Пункт 26 изложить в следующей редакци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"Обучение по вопросам охраны труда руководителей и специалистов предприятий проводится учебными центрами, комбинатами, институтами, имеющими разрешение на обучение и проверку знаний по охране труда органов исполнительной власти по труду субъектов Российской Федерации на основе типовых программ, утверждаемых Министерством труда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траслевые типовые программы обучения по вопросам охраны труда руководителей и специалистов предприятий разрабатываются и утверждаются соответствующими федеральными органами исполнительной власти по согласованию с Министерством труда Российской Федерации"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3:28:00Z</dcterms:created>
  <dc:creator>Алексей</dc:creator>
  <dc:description/>
  <dc:language>en-US</dc:language>
  <cp:lastModifiedBy>Алексей</cp:lastModifiedBy>
  <dcterms:modified xsi:type="dcterms:W3CDTF">2001-05-28T14:55:00Z</dcterms:modified>
  <cp:revision>2</cp:revision>
  <dc:subject/>
  <dc:title>Постановление Минтруда РФ от 9 апреля 1996 г</dc:title>
</cp:coreProperties>
</file>