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b/>
          <w:color w:val="000000"/>
          <w:sz w:val="18"/>
          <w:lang w:eastAsia="ru-RU"/>
        </w:rPr>
        <w:t>Приказ Госкомвуза РФ от 4 ноября 1994 г. N 1070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b/>
          <w:color w:val="000000"/>
          <w:sz w:val="18"/>
          <w:lang w:eastAsia="ru-RU"/>
        </w:rPr>
        <w:t>"Об утверждении Положения о порядке проверки знаний правил, норм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b/>
          <w:color w:val="000000"/>
          <w:sz w:val="18"/>
          <w:lang w:eastAsia="ru-RU"/>
        </w:rPr>
        <w:t>и инструкций по безопасности у руководящих работников и специалистов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b/>
          <w:color w:val="000000"/>
          <w:sz w:val="18"/>
          <w:lang w:eastAsia="ru-RU"/>
        </w:rPr>
        <w:t>системы Государственного комитета Российской Федерации по высшему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b/>
          <w:color w:val="000000"/>
          <w:sz w:val="18"/>
          <w:lang w:eastAsia="ru-RU"/>
        </w:rPr>
        <w:t>образованию"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В целях установления в учебных заведениях, организациях, учреждениях и на предприятиях системы Государственного комитета Российской Федерации по высшему образованию единого порядка проведения проверки знаний правил, норм и инструкций по безопасности у руководящих работников и специалистов, осуществляющих технический надзор и выполняющих работы по проектированию, изготовлению, ремонту и эксплуатации объектов и оборудования, подконтрольных федеральному горному и промышленному надзору России (Госгортехнадзору России) приказываю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. Утвердить и ввести в действие согласованные с Федеральным горным и промышленным надзором России (Госгортехнадзором России) и ЦК профсоюза работников народного образования и науки Российской федерации Положение о порядке проверки знаний правил, норм и инструкций по безопасности у руководящих работников и специалистов системы Государственного комитета Российской Федерации по высшему образованию (прилагается)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. Организовать Центральную экзаменационную комиссию при Государственном комитете Российской Федерации по высшему образованию на базе Московского государственного строительного университета в следующем составе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Коптев Д.В., заведующий кафедрой охраны труда Московского государственного строительного университета, - председатель комиссии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Игнатов В.В., начальник отдела охраны труда Московского энергетического института (технического университета), - заместитель председателя комиссии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етров Ю.И., главный специалист Главного управления социального развития Госкомвуза России, - член комиссии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Богданова Н.Б., старший инженер по газовому хозяйству Государственной академии нефти и газа им.Губкина, - член комиссии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оловьев Ю.Г., начальник отдела охраны труда Московского государственного института стали и сплавов (технологического университета), - член комиссии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Кривицкий М.М., начальник отдела охраны труда Московского государственного автомобильно-дорожного института (технического университета), - член комиссии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Федотов И.Е., начальник отдела безопасности труда Государственной академии нефти и газа им.Губкина, - член комисси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. Ректорам (директорам) образовательных учреждений высшего и среднего профессионального образования, руководителям предприятий, организаций и учреждений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.1. Сформировать и утвердить в месячный срок состав постоянно действующих экзаменационных комиссий по проверке знаний у руководящих и инженерно-технических работников правил, норм и инструкций по безопасности при проектировании, изготовлении и эксплуатации объектов и оборудования, на которые распространяются правила Госгортехнадзора Росси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.2. Организовать проверку знаний, правил, норм и инструкций по безопасности у членов постоянно действующих комиссий, а также у руководящих и инженерно-технических работников в соответствии с утвержденным Положением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. Главному управлению экономики (Балашову Г.В.) предусматривать ежегодное дополнительное выделение денежных средств Московскому государственному строительному университету на оплату труда членам Центральной экзаменационной комиссии по приему экзаменов и проведению консультаций для членов постоянно действующих экзаменационных комиссий учебных заведений, предприятий, организаций и учреждений Госкомвуза Росси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5. Считать утратившим силу приказ Министерства высшего и среднего специального образования РСФСР от 4 марта 1969 г. N 48-А, а приказ Государственного комитета СССР по народному образованию от 10 мая 1990 N 321 не применять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6. Контроль за выполнением настоящего приказа возложить на Главное управление социального развития (Королькова В.Т.)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Заместитель председателя </w:t>
        <w:tab/>
        <w:t>В.Шахов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right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b/>
          <w:color w:val="000000"/>
          <w:sz w:val="18"/>
          <w:lang w:eastAsia="ru-RU"/>
        </w:rPr>
        <w:t>Приложение</w:t>
      </w:r>
    </w:p>
    <w:p>
      <w:pPr>
        <w:pStyle w:val="Normal"/>
        <w:jc w:val="right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b/>
          <w:color w:val="000000"/>
          <w:sz w:val="18"/>
          <w:lang w:eastAsia="ru-RU"/>
        </w:rPr>
        <w:t xml:space="preserve">к </w:t>
      </w:r>
      <w:r>
        <w:rPr>
          <w:rFonts w:cs="Courier New" w:ascii="Courier New" w:hAnsi="Courier New"/>
          <w:color w:val="000000"/>
          <w:sz w:val="18"/>
          <w:lang w:eastAsia="ru-RU"/>
        </w:rPr>
        <w:t>приказу</w:t>
      </w:r>
      <w:r>
        <w:rPr>
          <w:rFonts w:cs="Courier New" w:ascii="Courier New" w:hAnsi="Courier New"/>
          <w:b/>
          <w:color w:val="000000"/>
          <w:sz w:val="18"/>
          <w:lang w:eastAsia="ru-RU"/>
        </w:rPr>
        <w:t xml:space="preserve"> Госкомвуза РФ</w:t>
      </w:r>
    </w:p>
    <w:p>
      <w:pPr>
        <w:pStyle w:val="Normal"/>
        <w:jc w:val="right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b/>
          <w:color w:val="000000"/>
          <w:sz w:val="18"/>
          <w:lang w:eastAsia="ru-RU"/>
        </w:rPr>
        <w:t>от 4 ноября 1994 г. N 1070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b/>
          <w:color w:val="000000"/>
          <w:sz w:val="18"/>
          <w:lang w:eastAsia="ru-RU"/>
        </w:rPr>
        <w:t>Положени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b/>
          <w:color w:val="000000"/>
          <w:sz w:val="18"/>
          <w:lang w:eastAsia="ru-RU"/>
        </w:rPr>
        <w:t>о порядке проверки знаний правил, норм и инструкций по безопасности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b/>
          <w:color w:val="000000"/>
          <w:sz w:val="18"/>
          <w:lang w:eastAsia="ru-RU"/>
        </w:rPr>
        <w:t>у руководящих работников и специалистов системы Государственного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b/>
          <w:color w:val="000000"/>
          <w:sz w:val="18"/>
          <w:lang w:eastAsia="ru-RU"/>
        </w:rPr>
        <w:t>комитета Российской Федерации по высшему образованию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. Настоящее Положение разработано в соответствии с Положением о порядке проверки знаний правил, норм и инструкций по безопасности у руководящих работников и специалистов предприятий, организаций и объектов, подконтрольных Госгортехнадзору России, утвержденным постановлением коллегии Госгортехнадзора России от 19 мая 1993 г. N 11 и зарегистрированным в Минюсте России 7 июня 1993 г. N 272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. Настоящее Положение устанавливает порядок проверки знаний правил, норм и инструкций по безопасности и распространяется на все учебные заведения, организации, учреждения и предприятия* Госкомвуза России, в которых проводятся работы по проектированию, изготовлению, ремонту и эксплуатации объектов и оборудования, подконтрольных Госгортехнадзору Росси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. Руководящие работники и специалисты учреждений, осуществляющие технический надзор, а также связанные с проектированием, изготовлением, монтажом, наладкой, ремонтом и эксплуатацией объектов, подконтрольных Госгортехнадзору России, обязаны не реже одного раза в три года проходить проверку знаний правил, норм и инструкций по безопасному ведению работ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. Для проверки у руководящих работников и специалистов знаний правил безопасности в учреждениях создаются постоянно действующие комисси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5. Проверка знаний правил безопасности у членов постоянно действующих комиссий учреждений проводится не реже одного раза в три года в Центральной экзаменационной комиссии Госкомвуза России, в региональных комиссиях, созданных на базе вузовских, либо в комиссиях местных органов Госгортехнадзора России, или в учебных центрах и комбинатах, имеющих специальное разрешение (лицензию) органов Госгортехнадзора России на проведение обучения и проверку знаний правил безопасност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6. Центральная экзаменационная комиссия Госкомвуза России формируется в соответствии с приказом Госкомвуза России, а региональные комиссии создаются и формируются на основании решений советов ректоров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Члены Центральной экзаменационной комиссии и региональных комиссий проходят проверку знаний правил безопасности не реже одного раза в три года в комиссиях органов Госгортехнадзора России или в специализированных организациях (учебных центрах, комбинатах, институтах), имеющих разрешения органов Госгортехнадзора России на проведение обучения и проверку знаний соответствующих правил безопасност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Члены региональных экзаменационных комиссий могут также проходить проверку знаний правил безопасности в Центральной экзаменационной комиссии Госкомвуза Росси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7. Состав экзаменационной комиссии учреждения формируется из специалистов соответственно профилю имеющихся в учреждении объектов и оборудования, подконтрольных Госгортехнадзору России, и специальности экзаменуемых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В состав комиссий включаются главные инженеры, главные механики, главные энергетики, главные конструкторы, руководители отделов охраны труда, главные технологи и другие ведущие специалисты данного учреждения по усмотрению его руководителя, и в необходимых случаях представители региональных органов Госгортехнадзора России (по согласованию с ними)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остоянно действующие экзаменационные комиссии учреждений должны возглавлять руководители учреждений или их заместител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остав постоянно действующих комиссий утверждается приказом руководителя учреждения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8. Организация и проведение проверки знаний у руководящих работников и специалистов учреждений возлагается на руководителей этих учреждений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оверка знаний проводится по графику, утвержденному руководителем учреждения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9. В учреждениях перед проверкой знаний должны проводиться тематические консультации, лекции, семинары, курсы и другие учебные мероприятия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0. Проверка знаний правил безопасности у вновь поступивших на работу проводится не позднее одного месяца после назначения их на должность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1. Внеочередная проверка знаний правил, норм и инструкций по безопасности у руководящих работников и специалистов проводится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- при вводе в действие новых или переработанных в установленном порядке правил безопасности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- при назначении впервые на работу в качестве лица, осуществляющего технический надзор, или при переводе специалиста на другую должность, требующую дополнительных знаний по технике безопасности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- по требованию органов Госгортехнадзора России, работников службы охраны труда Госкомвуза России, органов государственной инспекции при установлении недостаточных знаний правил безопасности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- при внедрении новых видов поднадзорного оборудования и новых технологий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- при переходе с одного предприятия на другое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- при перерыве в работе более одного года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- при нарушении требований правил безопасности, после аварий, групповых несчастных случаев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2. Экзаменационные комиссии проверяют знание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- отраслевых и межотраслевых правил безопасности, правил технической эксплуатации, инструкций и норм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- должностных инструкций, паспортов, схем и технологических регламентов, обеспечивающих соблюдение технологического режима и безопасное ведение процессов производства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- устройств и принципов действия средств автоматического предупреждения и локализации аварий, а также средств противоаварийной защиты и средств индивидуальной защиты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- назначения, устройства и принципов действия контрольно-измерительных приборов и средств индивидуальной защиты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- схем дистанционного и автоматического управления машинами, механизмами и технологическими процессами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- условий безопасной эксплуатации основного и вспомогательного оборудования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- способов оказания первой помощи пострадавшим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оверка знаний по безопасности у руководящих работников и специалистов проводится по регламентирующим безопасное ведение работ документам, соблюдение требований которых входит в их служебные обязанности. Знания оцениваются по двухбалльной системе - "удовлетворительно" и "неудовлетворительно"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3. Экзаменационные билеты разрабатываются на основании типовых вопросов с учетом направленности работ и согласовываются с органами Госгортехнадзора России, утверждаются руководителями учреждений либо их первыми заместителям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4. Результаты экзамена оформляются протоколами установленной формы, которые хранятся в течение 3 лет (приложение 1)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Лицам, сдавшим экзамены по правилам безопасности, выдаются удостоверения за подписью председателя и одного из членов комиссии (приложение 2)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5. Лицо, не сдавшее экзамен по технике безопасности, может быть оставлено на занимаемой должности руководителем учреждения при условии сдачи им экзамена повторно в течение месяца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6. В соответствии с Положением о Госгортехнадзоре России его региональные органы контролируют своевременность и качество проводимых проверок знаний правил, норм и инструкций по безопасности у руководящих работников и специалистов учреждений Госкомвуза Росси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7. Центральная и региональные экзаменационные комиссии проводят проверку знаний правил Госгортехнадзора России руководящими работниками и специалистами учреждений Госкомвуза России по следующим направлениям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- правила устройства и безопасной эксплуатации грузоподъемных кранов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- правила устройства и безопасной эксплуатации лифтов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- правила устройства и безопасной эксплуатации паровых и водогрейных котлов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- правила устройства и безопасной эксплуатации трубопроводов пара и горячей воды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- правила безопасности в газовом хозяйстве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огласовано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исьмо Госгортехнадзора РФ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от 11 мая 1993 г. N 04-35/127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Главный технический инспектор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труда ЦК профсоюза народного</w:t>
      </w:r>
    </w:p>
    <w:p>
      <w:pPr>
        <w:pStyle w:val="Normal"/>
        <w:tabs>
          <w:tab w:val="clear" w:pos="720"/>
          <w:tab w:val="right" w:pos="8640" w:leader="none"/>
        </w:tabs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образования и науки РФ </w:t>
        <w:tab/>
        <w:t>Н.Тарасов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0 марта 1994 г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right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b/>
          <w:color w:val="000000"/>
          <w:sz w:val="18"/>
          <w:lang w:eastAsia="ru-RU"/>
        </w:rPr>
        <w:t>Приложение 1</w:t>
      </w:r>
    </w:p>
    <w:p>
      <w:pPr>
        <w:pStyle w:val="Normal"/>
        <w:jc w:val="right"/>
        <w:rPr/>
      </w:pPr>
      <w:r>
        <w:rPr>
          <w:rFonts w:cs="Courier New" w:ascii="Courier New" w:hAnsi="Courier New"/>
          <w:b/>
          <w:color w:val="000000"/>
          <w:sz w:val="18"/>
          <w:lang w:eastAsia="ru-RU"/>
        </w:rPr>
        <w:t xml:space="preserve">к </w:t>
      </w:r>
      <w:r>
        <w:rPr>
          <w:rFonts w:cs="Courier New" w:ascii="Courier New" w:hAnsi="Courier New"/>
          <w:color w:val="000000"/>
          <w:sz w:val="18"/>
          <w:lang w:eastAsia="ru-RU"/>
        </w:rPr>
        <w:t>Положению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                           </w:t>
      </w:r>
      <w:r>
        <w:rPr>
          <w:rFonts w:cs="Courier New" w:ascii="Courier New" w:hAnsi="Courier New"/>
          <w:b/>
          <w:color w:val="000000"/>
          <w:sz w:val="18"/>
          <w:lang w:eastAsia="ru-RU"/>
        </w:rPr>
        <w:t>Протокол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              </w:t>
      </w:r>
      <w:r>
        <w:rPr>
          <w:rFonts w:cs="Courier New" w:ascii="Courier New" w:hAnsi="Courier New"/>
          <w:b/>
          <w:color w:val="000000"/>
          <w:sz w:val="18"/>
          <w:lang w:eastAsia="ru-RU"/>
        </w:rPr>
        <w:t>заседания экзаменационной комиссии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  </w:t>
      </w:r>
      <w:r>
        <w:rPr>
          <w:rFonts w:cs="Courier New" w:ascii="Courier New" w:hAnsi="Courier New"/>
          <w:color w:val="000000"/>
          <w:sz w:val="18"/>
          <w:lang w:eastAsia="ru-RU"/>
        </w:rPr>
        <w:t>___________________________________________________________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                  </w:t>
      </w:r>
      <w:r>
        <w:rPr>
          <w:rFonts w:cs="Courier New" w:ascii="Courier New" w:hAnsi="Courier New"/>
          <w:color w:val="000000"/>
          <w:sz w:val="18"/>
          <w:lang w:eastAsia="ru-RU"/>
        </w:rPr>
        <w:t>(наименование предприятия)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8"/>
          <w:lang w:eastAsia="ru-RU"/>
        </w:rPr>
        <w:t>"___"_________ 199 __ г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>Экзаменационная комиссия в составе: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едседатель ____________________________________________________________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                </w:t>
      </w:r>
      <w:r>
        <w:rPr>
          <w:rFonts w:cs="Courier New" w:ascii="Courier New" w:hAnsi="Courier New"/>
          <w:color w:val="000000"/>
          <w:sz w:val="18"/>
          <w:lang w:eastAsia="ru-RU"/>
        </w:rPr>
        <w:t>(должность, фамилия и инициалы)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18"/>
          <w:lang w:eastAsia="ru-RU"/>
        </w:rPr>
        <w:t>члены комиссии __________________________________________________________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                </w:t>
      </w:r>
      <w:r>
        <w:rPr>
          <w:rFonts w:cs="Courier New" w:ascii="Courier New" w:hAnsi="Courier New"/>
          <w:color w:val="000000"/>
          <w:sz w:val="18"/>
          <w:lang w:eastAsia="ru-RU"/>
        </w:rPr>
        <w:t>(должность, фамилия и инициалы)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едседатель органов Госгортехнадзора России ____________________________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18"/>
          <w:lang w:eastAsia="ru-RU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                </w:t>
      </w:r>
      <w:r>
        <w:rPr>
          <w:rFonts w:cs="Courier New" w:ascii="Courier New" w:hAnsi="Courier New"/>
          <w:color w:val="000000"/>
          <w:sz w:val="18"/>
          <w:lang w:eastAsia="ru-RU"/>
        </w:rPr>
        <w:t>(должность, фамилия и инициалы)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овела проверку знаний _________________________________________________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                         </w:t>
      </w:r>
      <w:r>
        <w:rPr>
          <w:rFonts w:cs="Courier New" w:ascii="Courier New" w:hAnsi="Courier New"/>
          <w:color w:val="000000"/>
          <w:sz w:val="18"/>
          <w:lang w:eastAsia="ru-RU"/>
        </w:rPr>
        <w:t>(наименование правил, норм и инструкций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18"/>
          <w:lang w:eastAsia="ru-RU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                       </w:t>
      </w:r>
      <w:r>
        <w:rPr>
          <w:rFonts w:cs="Courier New" w:ascii="Courier New" w:hAnsi="Courier New"/>
          <w:color w:val="000000"/>
          <w:sz w:val="18"/>
          <w:lang w:eastAsia="ru-RU"/>
        </w:rPr>
        <w:t>по безопасности)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у руководящих работников и специалистов _________________________________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            </w:t>
      </w:r>
      <w:r>
        <w:rPr>
          <w:rFonts w:cs="Courier New" w:ascii="Courier New" w:hAnsi="Courier New"/>
          <w:color w:val="000000"/>
          <w:sz w:val="18"/>
          <w:lang w:eastAsia="ru-RU"/>
        </w:rPr>
        <w:t>(наименование предприятия, организации)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18"/>
          <w:lang w:eastAsia="ru-RU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| N |   Должность   |Причина проверки  знаний   (очередная,| Заключение |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18"/>
          <w:lang w:eastAsia="ru-RU"/>
        </w:rPr>
        <w:t>|п/п|               |внеочередная, по предписанию и т.п.)  |            |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18"/>
          <w:lang w:eastAsia="ru-RU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едседатель комиссии               Представитель Госгортехнадзора России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_____________________               _____________________________________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18"/>
          <w:lang w:eastAsia="ru-RU"/>
        </w:rPr>
        <w:t>(подпись, фамилия)                           (подпись, фамилия)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Члены комиссии ____________________________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                </w:t>
      </w:r>
      <w:r>
        <w:rPr>
          <w:rFonts w:cs="Courier New" w:ascii="Courier New" w:hAnsi="Courier New"/>
          <w:color w:val="000000"/>
          <w:sz w:val="18"/>
          <w:lang w:eastAsia="ru-RU"/>
        </w:rPr>
        <w:t>(подписи, фамилии)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right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b/>
          <w:color w:val="000000"/>
          <w:sz w:val="18"/>
          <w:lang w:eastAsia="ru-RU"/>
        </w:rPr>
        <w:t>Приложение 2</w:t>
      </w:r>
    </w:p>
    <w:p>
      <w:pPr>
        <w:pStyle w:val="Normal"/>
        <w:jc w:val="right"/>
        <w:rPr/>
      </w:pPr>
      <w:r>
        <w:rPr>
          <w:rFonts w:cs="Courier New" w:ascii="Courier New" w:hAnsi="Courier New"/>
          <w:b/>
          <w:color w:val="000000"/>
          <w:sz w:val="18"/>
          <w:lang w:eastAsia="ru-RU"/>
        </w:rPr>
        <w:t xml:space="preserve">к </w:t>
      </w:r>
      <w:r>
        <w:rPr>
          <w:rFonts w:cs="Courier New" w:ascii="Courier New" w:hAnsi="Courier New"/>
          <w:color w:val="000000"/>
          <w:sz w:val="18"/>
          <w:lang w:eastAsia="ru-RU"/>
        </w:rPr>
        <w:t>Положению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                      </w:t>
      </w:r>
      <w:r>
        <w:rPr>
          <w:rFonts w:cs="Courier New" w:ascii="Courier New" w:hAnsi="Courier New"/>
          <w:b/>
          <w:color w:val="000000"/>
          <w:sz w:val="18"/>
          <w:lang w:eastAsia="ru-RU"/>
        </w:rPr>
        <w:t>Удостоверение N___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           </w:t>
      </w:r>
      <w:r>
        <w:rPr>
          <w:rFonts w:cs="Courier New" w:ascii="Courier New" w:hAnsi="Courier New"/>
          <w:b/>
          <w:color w:val="000000"/>
          <w:sz w:val="18"/>
          <w:lang w:eastAsia="ru-RU"/>
        </w:rPr>
        <w:t>о проверке знаний по технике безопасности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Выдано __________________________________________________________________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                   </w:t>
      </w:r>
      <w:r>
        <w:rPr>
          <w:rFonts w:cs="Courier New" w:ascii="Courier New" w:hAnsi="Courier New"/>
          <w:color w:val="000000"/>
          <w:sz w:val="18"/>
          <w:lang w:eastAsia="ru-RU"/>
        </w:rPr>
        <w:t>(фамилия, имя, отчество)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должность _______________________________________________________________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18"/>
          <w:lang w:eastAsia="ru-RU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место работы ____________________________________________________________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в том числе он прошел проверку знаний ___________________________________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18"/>
          <w:lang w:eastAsia="ru-RU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     </w:t>
      </w:r>
      <w:r>
        <w:rPr>
          <w:rFonts w:cs="Courier New" w:ascii="Courier New" w:hAnsi="Courier New"/>
          <w:color w:val="000000"/>
          <w:sz w:val="18"/>
          <w:lang w:eastAsia="ru-RU"/>
        </w:rPr>
        <w:t>(указать правила, нормы и инструкции по безопасности)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в комиссии ______________________________________________________________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          </w:t>
      </w:r>
      <w:r>
        <w:rPr>
          <w:rFonts w:cs="Courier New" w:ascii="Courier New" w:hAnsi="Courier New"/>
          <w:color w:val="000000"/>
          <w:sz w:val="18"/>
          <w:lang w:eastAsia="ru-RU"/>
        </w:rPr>
        <w:t>(наименование предприятия, организации, учреждения)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и допущен в качестве ____________________________________________________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Основание: протокол N ___ от "___" _________199 ___ г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18"/>
          <w:lang w:eastAsia="ru-RU"/>
        </w:rPr>
        <w:t>Председатель экзаменационной комиссии ___________________________________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                                               </w:t>
      </w:r>
      <w:r>
        <w:rPr>
          <w:rFonts w:cs="Courier New" w:ascii="Courier New" w:hAnsi="Courier New"/>
          <w:color w:val="000000"/>
          <w:sz w:val="18"/>
          <w:lang w:eastAsia="ru-RU"/>
        </w:rPr>
        <w:t>(подпись)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Члены комиссии __________________________________________________________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                           </w:t>
      </w:r>
      <w:r>
        <w:rPr>
          <w:rFonts w:cs="Courier New" w:ascii="Courier New" w:hAnsi="Courier New"/>
          <w:color w:val="000000"/>
          <w:sz w:val="18"/>
          <w:lang w:eastAsia="ru-RU"/>
        </w:rPr>
        <w:t>(подписи)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18"/>
          <w:lang w:eastAsia="ru-RU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Место печати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             </w:t>
      </w:r>
      <w:r>
        <w:rPr>
          <w:rFonts w:cs="Courier New" w:ascii="Courier New" w:hAnsi="Courier New"/>
          <w:color w:val="000000"/>
          <w:sz w:val="18"/>
          <w:lang w:eastAsia="ru-RU"/>
        </w:rPr>
        <w:t>Сведения о повторных проверках знаний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Должность _______________________________________________________________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Место работы ____________________________________________________________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ошел повторную проверку знаний ________________________________________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     </w:t>
      </w:r>
      <w:r>
        <w:rPr>
          <w:rFonts w:cs="Courier New" w:ascii="Courier New" w:hAnsi="Courier New"/>
          <w:color w:val="000000"/>
          <w:sz w:val="18"/>
          <w:lang w:eastAsia="ru-RU"/>
        </w:rPr>
        <w:t>(указать правила, нормы и инструкции по безопасности)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18"/>
          <w:lang w:eastAsia="ru-RU"/>
        </w:rPr>
        <w:t>в комиссии ______________________________________________________________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           </w:t>
      </w:r>
      <w:r>
        <w:rPr>
          <w:rFonts w:cs="Courier New" w:ascii="Courier New" w:hAnsi="Courier New"/>
          <w:color w:val="000000"/>
          <w:sz w:val="18"/>
          <w:lang w:eastAsia="ru-RU"/>
        </w:rPr>
        <w:t>(наименование предприятия, организации, учреждения)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и допущен в качестве ____________________________________________________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Основание: протокол N ___ от "___" _________199___ г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едседатель экзаменационной комиссии ___________________________________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                                              </w:t>
      </w:r>
      <w:r>
        <w:rPr>
          <w:rFonts w:cs="Courier New" w:ascii="Courier New" w:hAnsi="Courier New"/>
          <w:color w:val="000000"/>
          <w:sz w:val="18"/>
          <w:lang w:eastAsia="ru-RU"/>
        </w:rPr>
        <w:t>(подпись)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Члены комиссии __________________________________________________________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                                 </w:t>
      </w:r>
      <w:r>
        <w:rPr>
          <w:rFonts w:cs="Courier New" w:ascii="Courier New" w:hAnsi="Courier New"/>
          <w:color w:val="000000"/>
          <w:sz w:val="18"/>
          <w:lang w:eastAsia="ru-RU"/>
        </w:rPr>
        <w:t>(подписи)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Место печати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——————————————————————————————————————————————————————————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* Далее по тексту - учреждения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3:41:00Z</dcterms:created>
  <dc:creator>Алексей</dc:creator>
  <dc:description/>
  <dc:language>en-US</dc:language>
  <cp:lastModifiedBy>Алексей</cp:lastModifiedBy>
  <dcterms:modified xsi:type="dcterms:W3CDTF">2001-05-28T14:55:00Z</dcterms:modified>
  <cp:revision>2</cp:revision>
  <dc:subject/>
  <dc:title>Приказ Госкомвуза РФ от 4 ноября 1994 г</dc:title>
</cp:coreProperties>
</file>