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становление Фонда социального страхования РФ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 21 марта 2002 г. N 3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Об утверждении Порядка направления средств для осуществ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ероприятий по обучению по охране труда отдельных категори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трахованных и контроля за правиль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пользования этих средств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В соответствии с Федеральным законом от 11 февраля 2002 года N 17-ФЗ </w:t>
      </w:r>
    </w:p>
    <w:p>
      <w:pPr>
        <w:pStyle w:val="Normal"/>
        <w:rPr>
          <w:sz w:val="22"/>
        </w:rPr>
      </w:pPr>
      <w:r>
        <w:rPr>
          <w:sz w:val="22"/>
        </w:rPr>
        <w:t xml:space="preserve">"О бюджете Фонда социального страхования Российской Федерации на 2002 год" </w:t>
      </w:r>
    </w:p>
    <w:p>
      <w:pPr>
        <w:pStyle w:val="Normal"/>
        <w:rPr>
          <w:sz w:val="22"/>
        </w:rPr>
      </w:pPr>
      <w:r>
        <w:rPr>
          <w:sz w:val="22"/>
        </w:rPr>
        <w:t>Фонд социального страхования Российской Федерации постановляет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. Утвердить Порядок направления средств для осуществления мероприят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обучению по охране труда отдельных категорий застрахованных и контроля </w:t>
      </w:r>
    </w:p>
    <w:p>
      <w:pPr>
        <w:pStyle w:val="Normal"/>
        <w:rPr>
          <w:sz w:val="22"/>
        </w:rPr>
      </w:pPr>
      <w:r>
        <w:rPr>
          <w:sz w:val="22"/>
        </w:rPr>
        <w:t>за правильностью использования этих средст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. Контроль за выполнением настоящего постановления возложить на заместителя </w:t>
      </w:r>
    </w:p>
    <w:p>
      <w:pPr>
        <w:pStyle w:val="Normal"/>
        <w:rPr>
          <w:sz w:val="22"/>
        </w:rPr>
      </w:pPr>
      <w:r>
        <w:rPr>
          <w:sz w:val="22"/>
        </w:rPr>
        <w:t>председателя Фонда социального страхования Российской Федерации В.Н.Дубровско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Фонда </w:t>
        <w:tab/>
        <w:t>Ю.А.Косаре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регистрировано в Минюсте РФ 17 апреля 2002 г.</w:t>
      </w:r>
    </w:p>
    <w:p>
      <w:pPr>
        <w:pStyle w:val="Normal"/>
        <w:rPr>
          <w:sz w:val="22"/>
        </w:rPr>
      </w:pPr>
      <w:r>
        <w:rPr>
          <w:sz w:val="22"/>
        </w:rPr>
        <w:t>Регистрационный N 337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ряд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правления средств для осуществления мероприятий по обуч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охране труда отдельных категорий застрахованных и контрол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правильностью использования этих средст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утв. постановлением ФСС РФ от 21 марта 2002 г. N 30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. Настоящий Порядок разработан в соответствии со статьей 11 Федераль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закона от 11 февраля 2002 года N 17-ФЗ "О бюджете Фонда социального страхова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Российской Федерации на 2002 год" (Собрание законодательства Российской Федерации </w:t>
      </w:r>
    </w:p>
    <w:p>
      <w:pPr>
        <w:pStyle w:val="Normal"/>
        <w:rPr>
          <w:sz w:val="22"/>
        </w:rPr>
      </w:pPr>
      <w:r>
        <w:rPr>
          <w:sz w:val="22"/>
        </w:rPr>
        <w:t xml:space="preserve">2002, N 7, ст. 628) и регулирует вопросы направления Фондом социального страхова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Российской Федерации (далее - Фонд) в 2002 году средств для осуществл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мероприятий по обучению по охране труда отдельных категорий застрахованных </w:t>
      </w:r>
    </w:p>
    <w:p>
      <w:pPr>
        <w:pStyle w:val="Normal"/>
        <w:rPr>
          <w:sz w:val="22"/>
        </w:rPr>
      </w:pPr>
      <w:r>
        <w:rPr>
          <w:sz w:val="22"/>
        </w:rPr>
        <w:t>и контроля за их правильным использовани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. Направление средств для осуществления мероприятий по обучению по охра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труда отдельных категорий застрахованных (далее - средств на обучение) осуществляе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Фондом в пределах ассигнований на осуществление мероприятий по обучению по </w:t>
      </w:r>
    </w:p>
    <w:p>
      <w:pPr>
        <w:pStyle w:val="Normal"/>
        <w:rPr>
          <w:sz w:val="22"/>
        </w:rPr>
      </w:pPr>
      <w:r>
        <w:rPr>
          <w:sz w:val="22"/>
        </w:rPr>
        <w:t xml:space="preserve">охране труда отдельных категорий застрахованных и финансирование научно-исследовательских </w:t>
      </w:r>
    </w:p>
    <w:p>
      <w:pPr>
        <w:pStyle w:val="Normal"/>
        <w:rPr>
          <w:sz w:val="22"/>
        </w:rPr>
      </w:pPr>
      <w:r>
        <w:rPr>
          <w:sz w:val="22"/>
        </w:rPr>
        <w:t xml:space="preserve">работ по охране труда, предусмотренных статьей 4 Федерального закона от 11 </w:t>
      </w:r>
    </w:p>
    <w:p>
      <w:pPr>
        <w:pStyle w:val="Normal"/>
        <w:rPr>
          <w:sz w:val="22"/>
        </w:rPr>
      </w:pPr>
      <w:r>
        <w:rPr>
          <w:sz w:val="22"/>
        </w:rPr>
        <w:t xml:space="preserve">февраля 2002 года N 17-ФЗ "О бюджете Фонда социального страхования Российской </w:t>
      </w:r>
    </w:p>
    <w:p>
      <w:pPr>
        <w:pStyle w:val="Normal"/>
        <w:rPr>
          <w:sz w:val="22"/>
        </w:rPr>
      </w:pPr>
      <w:r>
        <w:rPr>
          <w:sz w:val="22"/>
        </w:rPr>
        <w:t>Федерации на 2002 год"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. Перечень обучающих организаций, осуществляющих обучение по охра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труда отдельных категорий застрахованных (далее - обучающие организации),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дполагаемое количество обучаемых и объемы средств определяются Министерств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труда и социального развития Российской Федерации (далее - Минтруд России) </w:t>
      </w:r>
    </w:p>
    <w:p>
      <w:pPr>
        <w:pStyle w:val="Normal"/>
        <w:rPr>
          <w:sz w:val="22"/>
        </w:rPr>
      </w:pPr>
      <w:r>
        <w:rPr>
          <w:sz w:val="22"/>
        </w:rPr>
        <w:t>по субъектам Российской Федерации и направляются в Фонд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4. Фонд направляет в региональные отделения перечень обучающих организаций </w:t>
      </w:r>
    </w:p>
    <w:p>
      <w:pPr>
        <w:pStyle w:val="Normal"/>
        <w:rPr>
          <w:sz w:val="22"/>
        </w:rPr>
      </w:pPr>
      <w:r>
        <w:rPr>
          <w:sz w:val="22"/>
        </w:rPr>
        <w:t>с указанием сведений о количестве обучаем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. Финансирование обучающих организаций осуществляется в пределах средств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обучение, предусмотренных основными показателями бюджета Фонда по региональным </w:t>
      </w:r>
    </w:p>
    <w:p>
      <w:pPr>
        <w:pStyle w:val="Normal"/>
        <w:rPr>
          <w:sz w:val="22"/>
        </w:rPr>
      </w:pPr>
      <w:r>
        <w:rPr>
          <w:sz w:val="22"/>
        </w:rPr>
        <w:t xml:space="preserve">отделениям, на основании договоров, заключенных между федеральными органами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нительной власти или органами исполнительной власти субъектов Российск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Федерации, ведающими вопросами охраны труда, региональными отделениями Фонда </w:t>
      </w:r>
    </w:p>
    <w:p>
      <w:pPr>
        <w:pStyle w:val="Normal"/>
        <w:rPr>
          <w:sz w:val="22"/>
        </w:rPr>
      </w:pPr>
      <w:r>
        <w:rPr>
          <w:sz w:val="22"/>
        </w:rPr>
        <w:t>и обучающими организация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6. За счет средств на обучение осуществляется обучение по охране труда </w:t>
      </w:r>
    </w:p>
    <w:p>
      <w:pPr>
        <w:pStyle w:val="Normal"/>
        <w:rPr>
          <w:sz w:val="22"/>
        </w:rPr>
      </w:pPr>
      <w:r>
        <w:rPr>
          <w:sz w:val="22"/>
        </w:rPr>
        <w:t>с отрывом от производства следующих категорий застрахованных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пециалистов и руководителей служб охраны труда организаций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членов комитетов (комиссий) по охране труда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полномоченных (доверенных) лиц по охране труда профессиональных союзов </w:t>
      </w:r>
    </w:p>
    <w:p>
      <w:pPr>
        <w:pStyle w:val="Normal"/>
        <w:rPr>
          <w:sz w:val="22"/>
        </w:rPr>
      </w:pPr>
      <w:r>
        <w:rPr>
          <w:sz w:val="22"/>
        </w:rPr>
        <w:t>и иных уполномоченных работниками представительных орга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Обучение указанных категорий застрахованных осуществляется по программам, </w:t>
      </w:r>
    </w:p>
    <w:p>
      <w:pPr>
        <w:pStyle w:val="Normal"/>
        <w:rPr>
          <w:sz w:val="22"/>
        </w:rPr>
      </w:pPr>
      <w:r>
        <w:rPr>
          <w:sz w:val="22"/>
        </w:rPr>
        <w:t xml:space="preserve">разработанным обучающей организацией, согласованным с федеральными органами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нительной власти или органами исполнительной власти в субъектах Российск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Федерации, ведающими вопросами охраны труда, в соответствии с примерными программами, </w:t>
      </w:r>
    </w:p>
    <w:p>
      <w:pPr>
        <w:pStyle w:val="Normal"/>
        <w:rPr>
          <w:sz w:val="22"/>
        </w:rPr>
      </w:pPr>
      <w:r>
        <w:rPr>
          <w:sz w:val="22"/>
        </w:rPr>
        <w:t>утвержденными Минтрудом Росс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. Обучающие организации ежеквартально до 15 числа месяца, следующе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за отчетным кварталом, представляют в соответствующие региональные отдел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Фонда, федеральные органы исполнительной власти или органы исполнительн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власти субъектов Российской Федерации, ведающие вопросами охраны труда, отчеты </w:t>
      </w:r>
    </w:p>
    <w:p>
      <w:pPr>
        <w:pStyle w:val="Normal"/>
        <w:rPr>
          <w:sz w:val="22"/>
        </w:rPr>
      </w:pPr>
      <w:r>
        <w:rPr>
          <w:sz w:val="22"/>
        </w:rPr>
        <w:t>об использовании средств на обу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8. Региональные отделения Фонда представляют сводный отчет об использовании 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едств Фонда социального страхования Российской Федерации на проведение обуч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охране труда отдельных категорий застрахованных (приложение 1) одновременно </w:t>
      </w:r>
    </w:p>
    <w:p>
      <w:pPr>
        <w:pStyle w:val="Normal"/>
        <w:rPr>
          <w:sz w:val="22"/>
        </w:rPr>
      </w:pPr>
      <w:r>
        <w:rPr>
          <w:sz w:val="22"/>
        </w:rPr>
        <w:t>с представлением финансового отчета об исполнении бюджета Фон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9. Федеральные органы исполнительной власти, органы исполнительной власти </w:t>
      </w:r>
    </w:p>
    <w:p>
      <w:pPr>
        <w:pStyle w:val="Normal"/>
        <w:rPr>
          <w:sz w:val="22"/>
        </w:rPr>
      </w:pPr>
      <w:r>
        <w:rPr>
          <w:sz w:val="22"/>
        </w:rPr>
        <w:t xml:space="preserve">субъектов Российской Федерации, ведающие вопросами охраны труда, в течен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месяца, следующего за отчетным кварталом, направляют в Минтруд России сводн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отчет о количестве застрахованных, прошедших обучение по охране труда, и об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ьзовании средств Фонда социального страхования Российской Федерации,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деленных на обучение по охране труда отдельных категорий застрахованных </w:t>
      </w:r>
    </w:p>
    <w:p>
      <w:pPr>
        <w:pStyle w:val="Normal"/>
        <w:rPr>
          <w:sz w:val="22"/>
        </w:rPr>
      </w:pPr>
      <w:r>
        <w:rPr>
          <w:sz w:val="22"/>
        </w:rPr>
        <w:t>(приложение 2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0. Направление средств на финансирование мероприятий по обучению по </w:t>
      </w:r>
    </w:p>
    <w:p>
      <w:pPr>
        <w:pStyle w:val="Normal"/>
        <w:rPr>
          <w:sz w:val="22"/>
        </w:rPr>
      </w:pPr>
      <w:r>
        <w:rPr>
          <w:sz w:val="22"/>
        </w:rPr>
        <w:t xml:space="preserve">охране труда отдельных категорий застрахованных, проводимых Минтрудом России, </w:t>
      </w:r>
    </w:p>
    <w:p>
      <w:pPr>
        <w:pStyle w:val="Normal"/>
        <w:rPr>
          <w:sz w:val="22"/>
        </w:rPr>
      </w:pPr>
      <w:r>
        <w:rPr>
          <w:sz w:val="22"/>
        </w:rPr>
        <w:t xml:space="preserve">осуществляется на основании договора, заключенного между Фондом и Минтрудом </w:t>
      </w:r>
    </w:p>
    <w:p>
      <w:pPr>
        <w:pStyle w:val="Normal"/>
        <w:rPr>
          <w:sz w:val="22"/>
        </w:rPr>
      </w:pPr>
      <w:r>
        <w:rPr>
          <w:sz w:val="22"/>
        </w:rPr>
        <w:t>Росс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1. Контроль за правильностью использования средств на обучение осуществляе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региональными отделениями Фонда посредством документальных проверок обучающих </w:t>
      </w:r>
    </w:p>
    <w:p>
      <w:pPr>
        <w:pStyle w:val="Normal"/>
        <w:rPr>
          <w:sz w:val="22"/>
        </w:rPr>
      </w:pPr>
      <w:r>
        <w:rPr>
          <w:sz w:val="22"/>
        </w:rPr>
        <w:t>организац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rPr>
          <w:sz w:val="22"/>
        </w:rPr>
      </w:pPr>
      <w:r>
        <w:rPr>
          <w:sz w:val="22"/>
        </w:rPr>
        <w:t>к Порядку направления средств для осуществления</w:t>
      </w:r>
    </w:p>
    <w:p>
      <w:pPr>
        <w:pStyle w:val="Normal"/>
        <w:rPr>
          <w:sz w:val="22"/>
        </w:rPr>
      </w:pPr>
      <w:r>
        <w:rPr>
          <w:sz w:val="22"/>
        </w:rPr>
        <w:t>мероприятий по обучению по охране труда</w:t>
      </w:r>
    </w:p>
    <w:p>
      <w:pPr>
        <w:pStyle w:val="Normal"/>
        <w:rPr>
          <w:sz w:val="22"/>
        </w:rPr>
      </w:pPr>
      <w:r>
        <w:rPr>
          <w:sz w:val="22"/>
        </w:rPr>
        <w:t>отдельных категорий застрахованных и контроля</w:t>
      </w:r>
    </w:p>
    <w:p>
      <w:pPr>
        <w:pStyle w:val="Normal"/>
        <w:rPr>
          <w:sz w:val="22"/>
        </w:rPr>
      </w:pPr>
      <w:r>
        <w:rPr>
          <w:sz w:val="22"/>
        </w:rPr>
        <w:t>за правильностью использования этих средств</w:t>
      </w:r>
    </w:p>
    <w:p>
      <w:pPr>
        <w:pStyle w:val="Normal"/>
        <w:rPr>
          <w:sz w:val="22"/>
        </w:rPr>
      </w:pPr>
      <w:r>
        <w:rPr>
          <w:sz w:val="22"/>
        </w:rPr>
        <w:t>Заполняется региональным отделением</w:t>
      </w:r>
    </w:p>
    <w:p>
      <w:pPr>
        <w:pStyle w:val="Normal"/>
        <w:rPr>
          <w:sz w:val="22"/>
        </w:rPr>
      </w:pPr>
      <w:r>
        <w:rPr>
          <w:sz w:val="22"/>
        </w:rPr>
        <w:t>ФСС РФ и представляется одновременно</w:t>
      </w:r>
    </w:p>
    <w:p>
      <w:pPr>
        <w:pStyle w:val="Normal"/>
        <w:rPr>
          <w:sz w:val="22"/>
        </w:rPr>
      </w:pPr>
      <w:r>
        <w:rPr>
          <w:sz w:val="22"/>
        </w:rPr>
        <w:t>с финансовым отчетом об исполнении бюджета ФС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Сводный отче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об использовании средств Фонда социального страхова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оссийской Федерации на проведение обучения по охране тру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тдельных категорий застрахован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за _______________________2002 г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Наименование исполнительного органа Фонда социальн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страхования Российской Федер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Раздел I. О количестве застрахованных, прошедши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обучение по охране тру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--------------+------------------------------------------------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NN п/п |Наименование обучающих|Количество застрахованных, прошедших обучение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 охране труда (чел.)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      |     организаций      +---------+--------------------------------------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Всего  |        (в том числе по категориям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астрахованных)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      |                      |         +---------------------+---------------+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руководители и    |члены комитетов|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уполномоченные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специалисты служб  | (комиссий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 |(доверенные) лица по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охраны труда     |  охране труда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   охране труда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 организаций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профессиональных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союзов и иных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уполномоченных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работниками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представительных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  органов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--+----------------------+---------+---------------------+---------------+--------------------+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|       |          1           |    2    |          3          |       4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     5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--+----------------------+---------+---------------------+---------------+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    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--+----------------------+---------+---------------------+---------------+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Всего   по   обучающим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организациям          |         |                     |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|                 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--------------+---------+---------------------+---------------+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sz w:val="22"/>
        </w:rPr>
        <w:t>Раздел II. Об использовании средств, выделенных на обучение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>по охране труда отдельных категорий застрахованны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заполняется в тыс. руб.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+--------+--------+----------------------------------------------------------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Наиме- |Остаток |Получено|Фактиче-|        Использовано средств по предметным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татьям расходов        |Остаток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нование|средств |средств |  ски   +----------------------+-------+--------+--------+--------+---------+средств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обучаю-|   на   | всего  |израсхо-|  Затраты на оплату   |Начис- |Материа-|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рямые |Аренда, | Прочие  |  на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щей  | начало |        | довано |        труда         | ления |   лы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расходы |коммуна-| расходы | конец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органи-|  года  |        |средств +-----+----------------+  на   |(приоб-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(множи- | льные  | (прокат |отчет-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зации |        |        | всего  |Всего|  в том числе   |зарабо-|ретение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тельные | услуги |фильмов, | ного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+-------+--------+ тную  |литера-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работы, |        |использо-|периода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Профес-|Вспомо- | плату | туры,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изготов-|        |  вание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сорско-|гатель- |       |учебно-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ление  |        |библиоте-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препо- | ного и |       |методи-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удосто- |        |  чных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давате-|админис-|       | ческое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верений)|        | фондов,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льского|тратив- |       |обеспе-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       |        |видиотек,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состава|но-упра-|       | чение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       |        |компьюте-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вленчес-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рного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  кого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времени и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персона-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др.)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   ла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+--------+--------+-----+-------+--------+-------+--------+--------+--------+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1   |   2    |   3    |   4    |  5  |   6   |   7    |   8   |   9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10   |   11   |   12    |  13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--+--------+--------+--------+-----+-------+--------+-------+--------+--------+--------+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+--------+--------+-----+-------+--------+-------+--------+--------+--------+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 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--+--------+--------+--------+-----+-------+--------+-------+--------+--------+--------+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Всего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по  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обучаю-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щим 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органи-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зациям |        |        |        |     |       |        |       |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|        |        |         |    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+-------+--------+--------+--------+-----+-------+--------+-------+--------+--------+--------+---------+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правляющий региональным отделением           ____________ (Фамилия И.О.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авный бухгалтер                             ____________ (Фамилия И.О.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"___"____________ 2002 г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риложение 2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 Порядку направления средств для осуществления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ероприятий по обучению по охране труда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дельных категорий застрахованных и контроля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а правильностью использования этих средств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аполняется федеральным органом исполнительной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ласти (органом исполнительной власти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субъекте РФ), ведающим вопросами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храны труда, и представляется в Минтруд России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</w:t>
      </w:r>
      <w:r>
        <w:rPr>
          <w:rFonts w:cs="Arial Narrow" w:ascii="Arial Narrow" w:hAnsi="Arial Narrow"/>
          <w:sz w:val="22"/>
        </w:rPr>
        <w:t>Сводный отчет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о количестве застрахованных, прошедших обучение по охране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труда, и об использовании средств Фонда социального страхования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Российской Федерации, выделенных на обучение по охране труда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</w:t>
      </w:r>
      <w:r>
        <w:rPr>
          <w:rFonts w:cs="Arial Narrow" w:ascii="Arial Narrow" w:hAnsi="Arial Narrow"/>
          <w:sz w:val="22"/>
        </w:rPr>
        <w:t>отдельных категорий застрахованны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наименование федерального органа исполнительной власти (органа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исполнительной власти в субъекте Российской Федерации), ведающего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</w:t>
      </w:r>
      <w:r>
        <w:rPr>
          <w:rFonts w:cs="Arial Narrow" w:ascii="Arial Narrow" w:hAnsi="Arial Narrow"/>
          <w:sz w:val="22"/>
        </w:rPr>
        <w:t>вопросами охраны труда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+---------------+-------------+------------------------------------------------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NN | Наименование  |Израсходовано|Количество застрахованных, прошедших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бучение по охране труда (чел.)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| п/п |   обучающих   |   средств   +--------------+-----------------------------------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организаций  | (тыс. руб.) |    Всего     |      (в том числе по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тегориям застрахованных)   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|     |               |             |              +----------------+-----------------+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специалисты и  | члены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митетов |  уполномоченные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руководители  |  (комиссий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  | (доверенные) лица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служб охраны  |  охране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руда   |  по охране труда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   труда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профессиональных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организаций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союзов и иных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уполномоченных 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|     |         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работниками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представительных |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|     |         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  органов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+---------------+-------------+--------------+----------------+-----------------+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1  |       2       |      3      |      4       |       5        |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6        |         7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+---------------+-------------+--------------+----------------+-----------------+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         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+---------------+-------------+--------------+----------------+-----------------+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Всего        по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обучающим   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|     |организациям   |             |              |                |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|                  |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-----+---------------+-------------+--------------+----------------+-----------------+------------------+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уководитель федерального органа исполнительной власти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органа исполнительной власти в субъекте РФ)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едающего вопросами охраны труда               ___________ (Фамилия И.О.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48:00Z</dcterms:created>
  <dc:creator>Алексей</dc:creator>
  <dc:description/>
  <dc:language>en-US</dc:language>
  <cp:lastModifiedBy>Алексей</cp:lastModifiedBy>
  <dcterms:modified xsi:type="dcterms:W3CDTF">2002-06-22T19:57:00Z</dcterms:modified>
  <cp:revision>1</cp:revision>
  <dc:subject/>
  <dc:title>Постановление Фонда социального страхования РФ</dc:title>
</cp:coreProperties>
</file>