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2 февраля 2003 г. N 4209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N 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образования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N 2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3 января 2003 год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поряд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чения по охране труда и проверки знаний требов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храны труда работников организаций</w:t>
      </w:r>
    </w:p>
    <w:p>
      <w:pPr>
        <w:pStyle w:val="4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целях реализации норм Трудового кодекса Российской Федерации (Собрание законодательства Российской Федерации, 2002, N 1 (ч. I), ст. 3), Федерального закона "Об основах охраны труда в Российской Федерации" (Собрание законодательства Российской Федерации, 1999, N 29, ст. 3702), Федерального закона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03) и в соответствии с Постановлением Правительства Российской Федерации от 29 декабря 2001 г. N 919 "О внесении изменения в Положение о Министерстве труда и социального развития Российской Федерации" (Собрание законодательства Российской Федерации, 2002, N 1, ст. 40) Министерство труда и социального развития Российской Федерации и Министерство образования Российской Федерации постановля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прилагаемый Порядок обучения по охране труда и проверки знаний требований охраны труда работников организац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.П.Почино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 образова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М.Филипп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Минобразования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3 января 2003 г. N 1/29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чения по охране труда и проверки знаний требов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храны труда работников организаци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Порядок обучения по охране труда и проверки знаний требований охраны труда работников организаций (далее - Порядок) разработан для обеспечения профилактических мер по сокращению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работников, в том числе руководителей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2. Порядок обязателен для исполнения федеральными органами исполнительной власти, органами исполнительной власти субъектов Российской Федерации, органами местного самоуправления, работодателями организаций независимо от их организационно-правовых форм и форм собственности, работодателями - физическими лицами, а также работниками, заключившими трудовой договор с работод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На основе Порядка федеральные органы исполнительной власти, органы исполнительной власти субъектов Российской Федерации, органы местного самоуправления могут устанавливать дополнительные требования к организации и проведению обучения по охране труда и проверки знаний требований охраны труда работников подведомственных им организаций, не противоречащие требованиям Поряд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Порядок не заменяет специальных требований к проведению обучения, инструктажа и проверки знаний работников, установленных органами государственного надзора и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дновременно с обучением по охране труда и проверкой знаний требований охраны труда, осуществляемыми в соответствии с Порядком, могут проводиться обучение и аттестация работников организаций по другим направлениям безопасности труда, организуемые органами государственного надзора и контроля и федеральными органами исполнительной власти в порядке, утверждаемом ими по согласованию с Министерством труда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Обучению по охране труда и проверке знаний требований охраны труда в соответствии с Порядком подлежат все работники организации, в том числе ее руковод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Работники, имеющие квалификацию инженера (специалиста) по безопасности технологических процессов и производств или по охране труда, а также работники федеральных органов исполнительной власти, органов исполнительной власти субъектов Российской Федерации в области охраны труда, государственного надзора и контроля, педагогические работники образовательных учреждений, осуществляющие преподавание дисциплины "охрана труда", имеющие непрерывный стаж работы в области охраны труда не менее пяти лет, в течение года после поступления на работу могут не проходить обучение по охране труда и проверку знаний требований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, установленном законодательством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Порядок обучения по охране тру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Проведение инструктажа по охране тру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. Для всех принимаемых на работу лиц, а также для работников, переводимых на другую работу, работодатель (или уполномоченное им лицо) обязан проводить инструктаж по охране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. 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работодателя (или уполномоченного им лица) возложены эти обяза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(или уполномоченным им лиц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3. Кроме вводного инструктажа по охране труда, проводятся первичный инструктаж на рабочем месте, повторный, внеплановый и целевой инструктаж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ичный 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4. Первичный инструктаж на рабочем месте проводится до начала самостоятельной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 инструментов и механизмов, выделяемых работодателем или приобретаемых ими за свой сч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ичный инструктаж на рабочем месте проводится руководителями структурных подразделений организации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5. Повторный инструктаж проходят все работники, указанные в п. 2.1.4 настоящего Порядка, не реже одного раза в шесть месяцев по программам, разработанным для проведения первичного инструктажа на рабочем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6. Внеплановый инструктаж проводи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требованию должностных лиц органов государственного надзора и контро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ерерывах в работе (для работ с вредными и (или) опасными условиями - более 30 календарных дней, а для остальных работ - более двух месяце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ешению работодателя (или уполномоченного им лиц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7. Целевой инструктаж проводится при выполнении разовых работ, при ликвидации последствий аварий, стихийных бедствий и работ, на которые оформляю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8. Конкретный порядок, условия, сроки и периодичность проведения всех видов инструктажей по охране труда работников отдельных отраслей и организаций регулируются соответствующими отраслевыми и межотраслевыми нормативными правовыми актами по безопасности и охране труд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Обучение работников рабочих професс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.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2. 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, а в процессе трудовой деятельности - проведение периодического обучения по охране труда и проверки знаний требований охраны труда. Работники рабочих профессий, впервые поступившие на указанные работы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3. 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4. 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 Вновь принимаемые на работу проходят обучение по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Обучение руководителей и специалист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.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овь назначенные на должность руководители и специалисты организации допускаются к самостоятельной деятельности после их ознакомления работодателем (или уполномоченным им лицом)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 по охране труда, условиями труда на вверенных им объектах (структурных подразделениях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2. Обучение по охране труда руководителей и специалистов проводится по соответствующим программам по охране труда непосредственно самой организацией или образовательными учреждениями профессионального образования, учебными центрами и другими учреждениями и организациями, осуществляющими образовательную деятельность (далее - обучающие организации), при наличии у них лицензии на право ведения образовательной деятельности, преподавательского состава, специализирующегося в области охраны труда, и соответствующей материально-технической ба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ение по охране труда проходя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оводители организаций, заместители руководителей организаций, курирующие вопросы охраны труда, заместители главных инженеров по охране труда, работодатели - физические лица, иные лица, занимающиеся предпринимательской деятельностью; руководители, специалисты, инженерно-технические работники, осуществляющие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; педагогические работники образовательных учреждений начального профессионального, среднего профессионального, высшего профессионального, послевузовского профессионального образования и дополнительного профессионального образования - преподаватели дисциплин "охрана труда", "безопасность жизнедеятельности", "безопасность технологических процессов и производств", а также организаторы и руководители производственной практики обучающихся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исты служб охраны труда, работники, на которых работодателем возложены обязанности организации работы по охране труда, члены комитетов (комиссий) по охране труда, уполномоченные (доверенные) лица по охране труда профессиональных союзов и иных уполномоченных работниками представительных органов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исты федеральных органов исполнительной власти, органов исполнительной власти субъектов Российской Федерации в области охраны труда - в обучающих организациях Министерства труда и социального развития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исты органов исполнительной власти субъектов Российской Федерации, члены комиссий по проверке знаний требований охраны труда обучающих организаций - в обучающих организациях федеральных органов исполнительной вла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исты органов местного самоуправления в области охраны труда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лены комиссий по проверке знаний требований охраны труда организаций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лены комиссий по проверке знаний требований охраны труда обучающих организаций, осуществляющих обучение специалистов и руководителей федеральных органов исполнительной власти и органов исполнительной власти субъектов Российской Федерации в области охраны труда, - в обучающих организациях Министерства труда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оводители и специалисты организации могут проходить обучение по охране труда и проверку знаний требований охраны труда в самой организации, имеющей комиссию по проверке знаний требований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3. Требования к условиям осуществления обучения по охране труда по соответствующим программам обучающими организациями разрабатываются и утверждаются Министерством труда и социального развития Российской Федерации по согласованию с Министерством образован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4. Министерство труда и социального развития Российской Федерации разрабатывает и утверждает примерные учебные планы и программы обучения по охране труда, включающие изучение межотраслевых правил и типовых инструкций по охране труда, других нормативных правовых актов, содержащих требования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ающие организации на основе примерных учебных планов и программ обучения по охране труда разрабатывают и утверждают рабочие учебные планы и программы обучения по охране труда по согласованию с соответствующими федеральными органами исполнительной власти, органами исполнительной власти субъектов Российской Федерации в области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ение по охране труда руководителей и специалистов в организации проводится по программам обучения по охране труда, разрабатываемым на основе примерных учебных планов и программ обучения по охране труда, утверждаемым работод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5. В процессе обучения по охране труда руководителей и специалистов проводятся лекции, семинары, собеседования, индивидуальные или групповые консультации, деловые игры и т.д., могут использоваться элементы самостоятельного изучения программы по охране труда, модульные и компьютерные программы, а также дистанционное обу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6. Обучение по охране труда руководителей и специалистов проводится преподавателями образовательных учреждений, осуществляющими преподавание дисциплин "охрана труда", "безопасность жизнедеятельности", "безопасность технологических процессов и производств", руководителями и специалистами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, а также работниками служб охраны труда организаций, имеющими соответствующую квалификацию и опыт работы в области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ающие организации должны иметь штатных преподав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чение по охране труда руководителей и специалистов организаций осуществляется при повышении их квалификации по специальност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Проверка знаний требований охраны тру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Руководители и специалисты организаций проходят очередную проверку знаний требований охраны труда не реже одного раза в три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Внеочередная проверка знаний требований охраны труда работников организаций независимо от срока проведения предыдущей проверки проводи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 и органов исполнительной власти субъектов Российской Федерации в области охраны труда, органов местного самоуправления, а также работодателя (или уполномоченного им лица) 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ле происшедших аварий и несчастных случаев, а также при выявлении неоднократных нарушений работниками организации требований нормативных правовых актов по охране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ерерыве в работе в данной должности более одного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ъем и порядок процедуры внеочередной проверки знаний требований охраны труда определяются стороной, инициирующей ее прове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Для проведения проверки знаний требований охраны труда работников в организациях приказом (распоряжением) работодателя (руководителя)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став комиссий по проверке знаний требований охраны труда организаций включаются руководители организаций и их структурных подразделений, специалисты служб охраны труда, главные специалисты (технолог, механик, энергетик и т.д.). В работе комиссии могут принимать участие представители выборного профсоюзного органа, представляющего интересы работников данной организации, в том числе уполномоченные (доверенные) лица по охране труда профессиональных сою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став комиссий по проверке знаний требований охраны труда обучающих организаций входят руководители и штатные преподаватели этих организаций и по согласованию руководители и специалисты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 за соблюдением трудового законодательства, органов местного самоуправления, профсоюзных органов или иных уполномоченных работниками представительных орг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иссия по проверке знаний требований охраны труда состоит из председателя, заместителя (заместителей) председателя, секретаря и членов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Проверка знаний требований охраны труда работников, в том числе руководителей, организаций проводится в соответствии с нормативными правовыми актами по охране труда, обеспечение и соблюдение требований которых входит в их обязанности с учетом их должностных обязанностей, характера производственн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Результаты проверки знаний требований охраны труда работников организации оформляются протоколом по форме согласно приложению N 1 к Поряд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Работнику, успешно прошедшему проверку знаний требований охраны труда, выдается удостоверение за подписью председателя комиссии по проверке знаний требований охраны труда, заверенное печатью организации, проводившей обучение по охране труда и проверку знаний требований охраны труда, по форме согласно приложению N 2 к Поряд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Работник, не прошедший проверку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9. Обучающие организации могут осуществлять проверку знаний требований охраны труда только тех работников, которые проходили в них обучение по охране труд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Заключительны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На территории субъекта Российской Федерации организацию обучения по охране труда и проверки знаний требований охраны труда координируют федеральные органы исполнительной власти и орган исполнительной власти по труду субъекта Российской Федерации, который формирует банк данных всех обучающих организаций, находящихся на территории субъек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Ответственность за качество обучения по охране труда и выполнение утвержденных программ по охране труда несут обучающая организация и работодатель организации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 Контроль за своевременным проведением проверки знаний требований охраны труда работников, в том числе руководителей, организаций осуществляется органами федеральной инспекции труд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рядку обучения по охран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проверки зна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й охраны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ников организаций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ому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Минобразования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3 января 2003 г. N 1/29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ТОКОЛ N 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СЕДАНИЯ КОМИССИИ ПО ПРОВЕРКЕ ЗНАНИЙ ТРЕБОВАНИЙ ОХРА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УДА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полное наименование организац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"__" ___________ 20_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 соответствии    с    приказом    (распоряжением)    работодате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руководителя) организации от "__" ___________  20__  г.  N  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миссия в соста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седателя 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Ф.И.О., должност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членов: 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Ф.И.О., должност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ставителей &lt;*&gt;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ов исполнительной   власти   субъектов  Российской  Федер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Ф.И.О., должност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ов местного самоуправления 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(Ф.И.О., должност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ударственной инспекции  труда  субъекта  Российской   Федер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Ф.И.О., должност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вела проверку  знаний  требований  охраны  труда  работников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наименование программы обучения по охране тру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 объеме 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количество часов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755"/>
        <w:gridCol w:w="1350"/>
        <w:gridCol w:w="1755"/>
        <w:gridCol w:w="162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олж-</w:t>
              <w:br/>
              <w:t>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Наименование</w:t>
              <w:br/>
              <w:t xml:space="preserve">подразделе- </w:t>
              <w:br/>
              <w:t xml:space="preserve">ния (цех,   </w:t>
              <w:br/>
              <w:t>участок, от-</w:t>
              <w:br/>
              <w:t>дел, лабора-</w:t>
              <w:br/>
              <w:t xml:space="preserve">тория, мас- </w:t>
              <w:br/>
              <w:t xml:space="preserve">терская и   </w:t>
              <w:br/>
              <w:t xml:space="preserve">т.д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Результат</w:t>
              <w:br/>
              <w:t xml:space="preserve">проверки </w:t>
              <w:br/>
              <w:t xml:space="preserve">знаний   </w:t>
              <w:br/>
              <w:t xml:space="preserve">(сдал/   </w:t>
              <w:br/>
              <w:t xml:space="preserve">не сдал) </w:t>
              <w:br/>
              <w:t xml:space="preserve">N выдан- </w:t>
              <w:br/>
              <w:t xml:space="preserve">ного     </w:t>
              <w:br/>
              <w:t xml:space="preserve">удосто-  </w:t>
              <w:br/>
              <w:t xml:space="preserve">в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ричина про-</w:t>
              <w:br/>
              <w:t>верки знаний</w:t>
              <w:br/>
              <w:t xml:space="preserve">(очередная, </w:t>
              <w:br/>
              <w:t>внеочередная</w:t>
              <w:br/>
              <w:t xml:space="preserve">и т.д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дпись    </w:t>
              <w:br/>
              <w:t>проверяемо-</w:t>
              <w:br/>
              <w:t xml:space="preserve">го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седатель комиссии 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Ф.И.О., 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Члены комиссии: 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Ф.И.О., 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ставители &lt;**&gt;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ов исполнительной власти субъе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оссийской Федерации                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(Ф.И.О., 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ов местного самоуправления     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(Ф.И.О., 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ударственной инспекции труда субъ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оссийской Федерации                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(Ф.И.О., 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ind w:firstLine="540"/>
        <w:jc w:val="both"/>
        <w:rPr/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Указываются, если участвуют в работе комисс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*&gt; Подписываются, если участвуют в работе комисс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рядку обучения по охране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проверки знаний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ебований охраны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аботников организаций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ому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Минобразования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3 января 2003 г. N 1/29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Лицевая сторон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ДОСТОВЕРЕ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 ПРОВЕРКЕ ЗНАНИЙ ТРЕБОВАНИЙ ОХРАНЫ ТРУ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Левая сторон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полное наименование организац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УДОСТОВЕРЕНИЕ N 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но 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Ф.И.О.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сто работы 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олжность 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ведена проверка   знаний    требований    охраны    труда   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 в объеме 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наименование программы обучения                  (часов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по охране тру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токол N ____ заседания  комиссии  по проверке знаний требов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храны труда работников 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наименование организац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 "__" ___________ 20__ г. N 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едседатель комиссии 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Ф.И.О., 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.П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Правая сторон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Е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 ПОВТОРНЫХ ПРОВЕРКАХ ЗНАНИЙ ТРЕБОВАНИЙ ОХРАНЫ ТРУ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Ф.И.О. 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сто работы 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олжность 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ведена проверка   знаний    требований    охраны    труда   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 в объеме 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наименование программы обучения                  (часов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по охране тру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токол N ____ заседания  комиссии  по проверке знаний требов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храны труда работников от "__" ___________ 20_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едседатель комиссии 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Ф.И.О., 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.П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Ф.И.О. 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сто работы 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олжность 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ведена проверка   знаний    требований    охраны    труда   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 в объеме 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наименование программы обучения                  (часов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по охране тру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токол N ____ заседания  комиссии  по проверке знаний требова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храны труда работников от "__" ___________ 20_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едседатель комиссии 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Ф.И.О., 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37:48Z</dcterms:created>
  <dc:creator/>
  <dc:description/>
  <dc:language>en-US</dc:language>
  <cp:lastModifiedBy/>
  <dcterms:modified xsi:type="dcterms:W3CDTF">2010-11-25T19:41:28Z</dcterms:modified>
  <cp:revision>2</cp:revision>
  <dc:subject/>
  <dc:title/>
</cp:coreProperties>
</file>