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ая служба лесног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хозяйства Росс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исьм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5 сентября 1996 года N БО-1-17-14/211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раслевая типова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грамма обучения по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деральная служба лесного хозяйства России направляет для руководства по обучению и проверке знаний по охране труда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Вопросы для проверки знаний по охране труда руководящих работников и специалистов лесного хозяйства, утвержденные Федеральной службой лесного хозяйства России 26 апреля 1996 го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Типовую программу обучения по охране труда, согласованную с Управлением Рострудинспекции первой группы отраслей 6 августа 1996 года и утвержденную Федеральной службой лесного хозяйства России 2 сентября 1996 го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Список нормативных правовых актов по охране труда, рекомендуемых при изучении общего курс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меститель руководите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льной службы                                     Б.Д.Отставн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АЮ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едседатель Центральной аттестационной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омиссии Федеральной службы лесного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озяйства России - Заместитель руководителя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льной службы лесного хозяйств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.Д.Отставнов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6 апреля 1996 год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опросы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для проверки знаний по охране труда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уководящих работников и специалистов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есного хозяйств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просы сгруппированы в шесть блоков: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Общие положения, законодательные акты по охране труд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Нормативные акты охраны труда, требования безопасности на основные виды работ, требования промышленной санитарии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Организация охраны труд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Требования безопасности при эксплуатации объектов Госгортехнадзор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Организация работы специалиста по охране труда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Оказание помощи пострадавшим при несчастных случаях и иных повреждениях здоровья на производстве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чебные программы и учебно-тематические планы повышения квалификации составляются по категориям слушателей, с учетом перечисленных вопросов, а также должностных обязанностей конкретных групп руководящих и инженерно-технических работников. Билеты для проверки знаний составляются путем набора вопросов с учетом конкретных задач, решаемых каждой группой слушателе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безопасности при эксплуатации объектов Госгортехнадзора, лесопильно-деревообрабатывающего оборудования, радиационной безопасности включаются в программы обучения и аттестационные билеты при необходим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I. Общие положения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законодательные акты по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истема основополагающих законодательных документов по охране труда, их назначени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храна труда в Конституции Российской Федерации. Кодекс законов о труде Российской Федерации (КЗоТ РФ), ограничения применения труда женщин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II. Нормативные акты охраны труда, требования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зопасности на основные виды работ, требования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мышленной санитар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истема основных нормативных ак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Стандарты Системы стандартов безопасности труда, их структура и краткая характеристика групп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Санитарные и гигиенические нормы и правила, строительные нормы и правила, их краткая характеристи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равила устройства и безопасной эксплуатации, правила безопасности, их краткая характеристи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Отраслевые правила по охране труда (применяемые в лесном хозяйстве), их назначение, краткая характеристи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Основные требования безопасности при подготовке почв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Основные требования при посеве и посадке леса, уходе за лесными культур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Основные требования безопасности при сборе и обработке семян, шишек, плод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Основные требования безопасности при перевозке рабочи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Организация розыска заблудившихся, требования безопасности при пеших переход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Основные требования безопасности при отводе лесфон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Основные требования безопасности в питомниках, при использовании пестицидов, ядохимика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Основные требования безопасности при тушении лесных пожар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Основные требования безопасности при гужевых перевозк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Ледяные переправы, безопасность при их использован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Порядок составления и содержание технологической карты на рубки ухода и санитарные рубки леса, предъявляемые требования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Требования безопасности при подготовке рабочего места вальщика и валке дере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Требования безопасности при обрубке сучьев, чокеровке и трелевке древесин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Основные требования безопасности при механической погрузке и вывозке древесины автотранспорт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Ветровально-буреломные лесосеки, основные требования безопасности при их разработке, снятии зависших деревье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Рубки ухода в молодняках, основные требования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Требования безопасности к лесовозным дорогам, к вывозке лес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Требования безопасности к ремонту техники в полевых условия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Ремонтные мастерские, требования безопасности к территории и цеху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Требования безопасности при использовании ручного слесарного инструмента, обустройстве рабочего места слесар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6. Газопламенные работы, требования без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7. Основные требования безопасности при электросварк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8. Требования пожарной безопасности в РМ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9. Требования электробезопасности в РМ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0. Требования безопасности при ремонте и зарядке аккумулятор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1. Требования безопасности и пожарной безопасности в цехах деревообработ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2. Основные требования безопасности при работе на круглопильных станках для продольной распиловки древесин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3. Основные требования безопасности при работе на станках для поперечной распиловки древесин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4. Основные требования безопасности при работе на лесорам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5. Основные требования безопасности при погрузочно-разгрузочных работах на нижнем складе с помощью кра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6. Штабелевка и разборка штабелей леса кранами, требования безопасности, ручная укладка древесины, нормы поднятия и перемещения грузов женщинами, подростками. Высота штабелей при укладке кранами различного тип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7. Основные требования безопасности к эстакадам с ручной разделкой древесины электропилами, к разделке, подаче и раскряжовке хлыстов, сортировке и сброске сортимен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8. Основные требования безопасности при погрузке леса в вагоны МПС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9. Требования пожарной безопасности на биржах сырь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0. Требования электробезопасности на нижних склад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1. Основные правила, регламентирующие электробезопасность. Характеристика воздействия электротока на организм челове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2. Основные организационные мероприятия по обеспечению электробезопасности в лесхозе, ответственные лица, группы по электробезопасности, порядок их устано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3. Характеристика помещений и наружных установок по степени опасности поражения электроток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4. Безопасное напряжение, защитное заземление, зануление и отключение электроустановок, принцип их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5. Наиболее экологически значимые радионуклиды, причины их опасности. Наиболее опасные виды ядерных излуч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6. Единицы количества радиоактивности и дозы излучения в системе СИ и в специальной систем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7. Группы критических органов, категорий облучаемых лиц и предельно-допустимые дозы облучения, документы, определяющие и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8. Основные дозиметрические и радиометрические приборы, применяемые в лесном хозяйстве, порядок работы с ни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9. Миграция радионуклидов в лесу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0. Радиоустойчивость живых организмов. Наиболее радиоустойчивые и радиочувствительные представители живого и растительного мира в лесу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1. Зоны радиоактивного загрязнения, выделяемые на территории, подвергшейся воздействию аварии на Чернобыльской АС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2. Особенности ведения лесного хозяйства в зонах радиационного загрязн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3. Радиационный контроль в лесном хозяйстве. Основные работы, выполняемые при осуществлении радиационного контрол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4. Особенности лесных пожаров в зонах радиоактивного загрязнения и охраны лесов от ни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5. Социальная защита граждан, подвергшихся воздействию ради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6. Производственная санитария и гигиена труда (трудовая медицина), задачи, основные термины и определения, основные вредные производственные факторы в лесном хозяй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7. Вибрация, нормативные документы, нормируемые параметры, меры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8. Шум, нормативные документы, нормируемые параметры, меры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9. Микроклимат, нормативные документы, нормируемые параметры, состояние воздушной среды, температуры, движения воздуха, меры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0. Освещенность, нормативные документы, нормируемые параметры, меры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1. Аттестация рабочих мест по условиям труда, задачи и результаты, порядок проведения,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2. Льготы и компенсации по результатам аттестации рабочих мес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3. Сертификация предприятий и оборудования по безопасности труда, порядок проведения,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4. Средства индивидуальной защиты работающих, определяющие документы, порядок обеспеч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5. Санитарно-бытовое обеспечение работающих, определяющие документы, практика их применения в лесном хозяй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6. Медицинские осмотры, определяющие документы, практика проведения осмотров и прививок в лесном хозяй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7. Профессиональные заболевания, их виды в лесном хозяйстве, льготы и компенсации, определяющие докумен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III. Организация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истема управления охраной труда (СУОТ) в лесном хозяйстве, определяющие документы, принцип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обенности СУОТ для конкретного лесхоз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Распределение обязанностей по охране труда для руководящих и инженерно-технических работников различных уровней органов управления лесным хозяйством, определяющие документы, порядок установления обязанностей в органе упра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Контроль по охране труда, его формы, административно-общественная форма контроля, порядок его проведе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Стимулирование за уровень работы по охране труда, возможные формы его осуществ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Обучение по охране труда, определяющие документы, виды обучения и его организац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Курсовое обучение рабочих, порядок проведения, проверки знаний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Курсовое обучение по охране труда руководящих и инженерно-технических работников, порядок проведения, проверки знаний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Виды инструктажей по охране труда, порядок проведе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Инструкции по охране труда, содержание, порядок составления, определяющие докумен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Ответственность работников за соблюдение инструкц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Государственные и отраслевые программы по улучшению охраны, услови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Планирование и финансирование мероприятий по охране труда, определяющие докумен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Охрана труда в коллективном договоре, соглашение по охране труда, порядок составления и заключения, определяющие документы и порядок финансирования мероприят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Несчастные случаи (травмы), их виды по времени, месту и причине происшеств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Травмы, происшедшие при следовании к работе не на транспорте предприятия и аналогичные травмы. Порядок расследования, оформления и оплаты листка нетрудоспособности, то же самое по бытовым травма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Травмы производственные, порядок расследова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Правила возмещения вреда от травмы, профзаболевания, виды возмещ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Выплаты единовременных пособий, возмещение морального вре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Основания и ответственность работодателя за вред, доказательства его вины и ответстве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. Смешанная ответственность в несчастном случае, определение степени вины пострадавшего, установление размера возмещ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2. Повышение суммы возмещения вреда с ростом стоимости жизн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3. Возмещение вреда в связи со смертью кормильц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4. Порядок рассмотрения заявлений о возмещении вре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5. Порядок и сроки выплаты сумм возмещения вре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IV. Требования безопасности при эксплуата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ъектов Госгортехнадзор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Объекты Госгортехнадзора, правила по их безопасной эксплуат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Лицо, ответственное по надзору за безопасной эксплуатацией грузоподъемных машин, его основные обязанности, периодичность обучения и аттест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Лицо, ответственное за содержание грузоподъемных машин в исправном состоянии, его основные обязанности, периодичность обучения и аттест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Лица, ответственные за безопасное производство работ кранами, основные обязанности, периодичность обучения и аттест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Регистрация, разрешение на пуск в работу, порядок проведе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Техническое освидетельствование, периодичность, порядок проведе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Статические и динамические испытания грузоподъемных машин, порядок проведения и оформл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Подготовка и аттестация крановщиков и стропольщиков, порядок и периодичность провед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Браковка стальных канатов, чалочных приспособлений, крю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Способы строповки и зацепки грузов, обменная сигнализация между крановщиком и стропольщик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Ограничение высоты штабелей древесины в зависимости от применяемых кранов, метеоусловия при их работ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Работа кранов вблизи линий электропередач, под ними, порядок оформления и производства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Порядок расследования аварий на объектах Госгортехнадзор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На какое котельное оборудование распространяются Правила , какие котлы подлежат гидравлическому испытанию, какие данные указываются на табличке водогрейного котл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Персонал, обслуживающий котлы, периодичность обучения и проверки зн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6. Предохранительные устройства и приборы безопасности котлов, аварийные остановки котл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7. Порядок регистрации котл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8. Организация работы персонала, обслуживающего котлы, инструкции по их эксплуат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. Документация, которая ведется при эксплуатации грузоподъемных машин и котлов (журналы), порядок заполн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. Контроль за безопасной эксплуатацией объектов Госгортехнадзора со стороны лесхоза, порядок проведения и оформления документ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V. Организация работы специалиста п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оложения, регламентирующие функции службы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Структура, численность службы охраны труда органов управления лесным хозяйством, квалификационные требования к специалисту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орядок подготовки, повышения квалификации и аттестации специалистов по охране труда в лесном хозяй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Функции специалиста по охране труда в лесном хозяйстве, определяющий докумен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Планирование работы специалиста по охране труда, основные вопросы, отражаемые в план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Отчетность по охране труда, порядок ее составления и сро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Основная документация, которую ведет специалист по охране труда в своей практической деятель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Основные законодательные, нормативные и руководящие документы, используемые специалистом по охране труда в работ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Порядок обследования по охране труда лесхозов и подразделений лесхозов, оформление документов по результатам провер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. Доля участия специалиста по охране труда в обучении, составлении инструкций по охране труда, в подготовке технологических кар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1. Виды анализа производственного травматизм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2. Порядок расследования и оформления несчастных случае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3. Доля участия специалиста по охране труда в планировании и финансировании мероприятий по охране труда, контроле за их исполнение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4. Доля участия специалиста по охране труда в обеспечении работников средствами индивидуальной защиты, санитарно-бытовыми помещениями и в проведении медицинских осмотр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. Доля участия специалиста по охране труда в аттестации рабочих мест, сертификации предприятий и оборудова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VI. Оказание помощи пострадавшим при несчастных случаях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иных повреждениях здоровья на производств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Действия руководителей и специалистов при возникновении пожаров, аварий, несчастных случаев и других происшествий на предприятии и ликвидации их последств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рганизация первой медицинской помощи пострадавшим при несчастных случаях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Оказание доврачебной помощи при ожогах, обморожениях, поражениях электротоком, отравлениях, ранениях, ушибах, переломах и иных повреждениях здоровья работников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ведующий учебно-методическим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Центром охраны труда и лес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адиоэкологии при ВИПКЛХ                                 Ю.А.Ефимце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огласован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ачальник Управления Рострудинспек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ервая группа отрасле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.С.Обыдено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6 августа 1996 го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ждаю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Заместитель руководителя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Федеральной службы лесного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хозяйства России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Б.Д.Отставнов</w:t>
      </w:r>
    </w:p>
    <w:p>
      <w:pPr>
        <w:pStyle w:val="Unformattext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 сентября 1996 года</w:t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иповая программа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учения по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(для руководителей и специалистов органов управления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сным хозяйством в субъектах Российской Федерации, членов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ссий по проверке знаний по охране труда предприятий,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чреждений и организаций Федеральной службы лесного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хозяйства России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Цели и задачи курс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 Основами законодательства Российской Федерации по охране труда, утвержденными постановлением Верховного Совета Российской Федерации от 6 августа 1993 года N 5602, все работники предприятий, учреждений и организаций (в дальнейшем - предприятий), включая руководителей, должны проходить обязательное обучение и проверку зн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повым положением о порядке обучения и проверки знаний по охране труда руководителей и специалистов предприятий, учреждений и организаций, утвержденным постановлением Министерства труда Российской Федерации от 12 октября 1995 года N 65, установлен общий порядок обучения и проверки знаний по охране труда руководителей и специалистов предприятий, учреждений и организаций (в дальнейшем предприятий) всех форм собственности независимо от сферы хозяйственной деятельности и ведомственной подчине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 данным Типовым положением первые руководители предприятий (директор, главный лесничий) и члены комиссий по проверке знаний по охране труда должны проходить обучение и проверку знаний по охране труда на одном из следующих курсов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учебных центрах, комбинатах или институтах, имеющих разрешение подразделения по охране труда органа исполнительной власти по труду субъекта Российской Федерации на обучение и проверку знаний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курсах, организованных подразделением по охране труда органа исполнительной власти по труду субъекта Российской Федерац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курсах по охране труда Всероссийского института повышения квалификации руководящих работников и специалистов лесного хозяйства (ВИПКЛХ)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курсах, организованных вышестоящей хозяйственной организацией (управление лесами, комитет по лесу, министерство лесного хозяйства в субъекте Российской Федерации), если предприятие, где они работают, находится в ее подчинении или имеет соответствующее отраслевое направление (при наличии лицензии)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стоящая программа является типовой и предназначена для обучения по охране труда руководителей предприятий и членов комиссий по проверке зн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основе данной Типовой программы учебные центры, комбинаты, институты могут разрабатывать учебные программы и учебные планы применительно к обучению руководителей и специалистов предприятий и членов комиссий по проверке знаний для предприятий лесного хозяйства. С учетом подготовленности обучаемых по охране труда можно изменять количество часов, отводимых на конкретные темы, или выносить часть тем на самостоятельное изучение. В учебном плане следует предусматривать учебные часы на проверку знаний обучаемых в комиссии в расчете 0,5 часа на каждого обучаемого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ой целью обучения по охране труда руководителей и специалистов является формирование у них необходимых знаний для организации обучения и контроля знаний по охране труда у работников предприятия и обеспечения надлежащей охраны труда в целом на предприятии. В результате обучения руководители и специалисты должны знать: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законодательные и иные нормативные правовые акты по охране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функции и полномочия органов государственного управления, надзора и контроля за охраной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к организовать и управлять охраной труда на предприятии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ие опасных и вредных производственных факторов условий труда и меры защиты от них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расследования, оформления и учета несчастных случаев на производстве и случаев профессиональных заболеваний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предоставления обязательных и дополнительных компенсаций и льгот за тяжелые работы и работы с вредными или опасными условиями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а общественных организаций (профсоюзов и иных уполномоченных работниками представительных органов) по контролю за соблюдением законных прав и интересов работников в области охраны труда;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ры обеспечения технической безопасности и санитарно-гигиенических требований к условиям труда при выполнении производственных процессов и технологических опера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тический план учебных занят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-+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NN п/п¦             Тема                           ¦Количество ча-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    ¦                                            ¦  сов уч.зан. 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-+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. Общий курс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     Основные положения законодательства о труде в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     Законодательные и иные нормативные правовые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кты по охране труда                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     Организация управления охраной труда на пред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ятии                             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     Обучение и инструктирование работников по ох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не труда. Пропаганда охраны труда на пред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ятии             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     Государственное управление охраной труда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     Государственный надзор и контроль за собл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нием законодательства об охране труда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     Ведомственный и общественный контроль за ох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ной труда на предприятии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     Ответственность за нарушение законодательст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 труде и законодательства об охране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змещение работодателем вреда, причиненног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у увечьем, профессиональным заболев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ем либо иным повреждением здоровья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     Производственный травматизм и мероприятия по ег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филактике                        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0.      Электробезопасность 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1.      Безопасность эксплуатации транспортных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рузоподъемных средств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2.      Безопасность эксплуатации сосудов, работающих п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авлением, баллонов, заполненных сжатыми сжижен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ыми газами         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3.      Безопасность при проведении лесосечных рабо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(рубки ухода за лесом, санитарные, рубки пер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ормирования)                          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4.      Взрывная и пожарная безопасность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5.      Основные вредные производственные фактор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словий труда; профессиональные заболе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мероприятия по их профилактике                  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6.      Требования охраны труда к устройству и содер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жанию предприятий   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7.      Обеспечение работников специальной одеждой, сп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иальной обувью и другими средствами индивиду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льной защиты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анитарно-бытовое и лечебно-профилактическо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служивание работающих на предприятии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8.      Оказание первой доврачебной помощи пострадав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шему                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9.      Аттестация рабочих мест по условиям труда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ертификация                                     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.Специальный курс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0.      Техника безопасности в конкретном производ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венном процессе (участке; лесничестве, дру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м подразделении лесхоза, предприятия)         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21.      Производственная санитария в конкретном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изводственном процессе (участке, лесниче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ве, другом подразделении лесхоза, предприятия) 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---------------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сего  6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одержание типовой программы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. Общий курс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. Основные положения законодательств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труде в Российской Федерац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декс законов о труде Российской Федерации и другие важнейшие правовые акты трудового законодательст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ллективный договор и ответственность сторон по его выполнению. Трудовые права и обязанности работника. Права и обязанности работодателя. Порядок оформления трудовых отношений. Содержание трудового договора. Нормы продолжительности рабочего времени и времени отдых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исциплина труда. Правила внутреннего трудового распоряд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обые нормы трудового законодательства, регулирующие применение труда женщин, молодежи и отдельных категорий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лномочия трудового коллектива, общественных объединений работников и их представительных органов в решении трудовых вопрос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. Законодательные и иные нормативные правовы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акты по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нятие охраны труда. Основные принципы государственной политики в области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нституция Российской Федерации, федеральные законы, Основы законодательства Российской Федерации об охране труда - важнейшие правовые источники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казы Президента Российской Федерации и постановления Правительства Российской Федерации по вопросам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рмативные правовые акты по вопросам охраны труда Министерства труда Российской Федерации, федеральных органов надзора и контроля за охраной труда (Госкомсанэпиднадзор России, Госгортехнадзор России, Госатомнадзор России и др.), Госстандарта России; порядок их разработки и утверждения, область действ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траслевые нормативные правовые акты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3. Организация управления охрано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руда 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язанности работодателя и работников по обеспечению охраны труда на предприятии. Гарантии права работников на охрану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стема управления охраной труда на предприятии. Распределение работодателем (руководителем предприятия) обязанностей по охране труда между своими заместителями и другими должностными лицами. Функциональные обязанности по охране труда руководителей служб, руководителей работ, специалистов. Закрепление этих обязанностей в Положении об организации работы по охране труда на предприятии, утверждаемом работодателе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лужба охраны труда на предприятии, ее предназначение и место в структуре управления предприятием. Определение необходимой численности службы охраны труда и условия формирования организационной структуры службы. Основные задачи и функции службы охраны труда. Предоставление прав работникам службы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сотрудничества и регулирования отношений работодателя и работников и (или) их представителей в области охраны труда на предприятии. Совместный комитет (комиссия) по охране труда в организации: задачи, функции и пра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ланирование работы по охране труда на предприятии. Коллективный договор и соглашение по охране труда - основные правовые формы текущего планирования и проведения мероприятий по охране труда. Оперативное планирование работ по охране труда на предприят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4. Обучение и инструктирование работнико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охране труда. Пропаганда охраны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язанности работодателя по обучению и инструктированию работников по безопасности труда. Повышение квалификации и проверка знаний по охране труда у руководителей и специалистов. Обучение и проверка знаний по безопасности труда у работников, выполняющих работы повышенной опас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иды и задачи инструктажей по безопасности труда: вводный, первичный на рабочем месте, повторный, внеплановый, целевой. Сроки проведения инструктажей и ответственные лица за проведение. Оформление проведенного инструктаж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работников правилами и инструкциями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паганда охраны труда на предприятии: задачи, цели, формы и средства проведения. Основные принципы пропаганды. Функциональные обязанности руководителей и специалистов по организации пропаганды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абинеты по охране труда и учебные полигоны на предприятиях, уголки и стенды по охране труда в подразделениях предприятия; их роль в обучении и пропаганде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5. Государственное управление охраной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овые основы государственного управления охрано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руктура органов государственного управления охрано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ункции и полномочия в области охраны труда Министерства труда Российской Федерации и подразделений по охране труда, Государственных экспертиз по условиям труда в составе органов исполнительной власти по труду субъектов Российской Феде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ая и региональные программы первоочередных мер по улучшению условий и охраны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6. Государственный надзор и контроль за соблюдение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законодательства об охране труд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стема органов государственного надзора и контроля за соблюдением законодательства об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ый надзор и контроль за соблюдением законодательства Российской Федерации о труде и охране труда, осуществляемый Федеральной инспекцией труда при Министерстве труда Российской Федерации (Рострудинспекцией) и подведомственными ей государственными инспекциями труда субъектов Российской Федерации. Структура Рострудинспекции и подведомственных ей государственных инспекций труда субъектов Российской Федерации. Задачи, функции и права Рострудинспекции и подведомственных ей государственных инспекций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сударственный надзор и контроль за безопасностью труда, осуществляемый на объектах, подконтрольных специально уполномоченным органам надзора и контроля (Госгортехнадзору России, Главгосэнергонадзору России, Госатомнадзору России и др.). Области их надзора и контроля, задачи, функции и прав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остановка производственной деятельности предприятий или их закрытие за нарушение нормативных требований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7. Ведомственный и общественный контроль за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храной труда 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едомственный контроль состояния охраны труда на предприятиях, находящихся в подчинении вышестоящих хозяйственных организаций, осуществляющих руководство и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ественный контроль за соблюдением законных прав и интересов работников в области охраны труда, осуществляемый профессиональными союзами в лице их соответствующих органов или иными уполномоченными работниками представительными органами и их собственными инспекция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а профсоюзных органов и иных уполномоченных работниками представительных органов, а также уполномоченных (доверенных) лиц, правовых и технологических инспекторов труда профсоюз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8. Ответственность за нарушени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законодательства о труде и законодательства об охран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руда. Возмещение работодателем вреда, причиненного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у увечьем, профессиональным заболевание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ибо иным повреждением здоровь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дминистративная, дисциплинарная или уголовная ответственность работодателей и должностных лиц, виновных в нарушении законодательных или иных нормативных правовых актов по охране труда, в невыполнении обязательств, установленных коллективными договорами или соглашениями по охране труда, в также чинивших препятствия в деятельности представителей государственного надзора и общественного контроля по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тветственность работников предприятий за нарушение требований законодательных и иных нормативных правовых актов об охране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ующие правила возмещения работодателями вреда, причиненного работнику увечьем, профессиональным заболеванием, либо иным повреждением здоровья, связанных с исполнением ими трудовых обязанностей. Ответственность работодателя за вред. Виды возмещения вреда. Порядок расследования работодателем заявления о возмещении вреда и принятие реш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9. Производственный травматизм и мероприят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его профилактик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пределение основных понятий: травма, повреждение, несчастный случай. Причины травматизма: технические, организационные, личностны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расследования, учет и анализ несчастных случаев на производстве как основа для разработки профилактических мероприятий по борьбе с травматизмом. Положение о порядке расследования и учета несчастных случаев на производстве. Формирование комиссий по расследованию несчастного случая. Особенности расследования групповых несчастных случаев, несчастных случаев с возможным инвалидным исходом, с возможным инвалидным исходом, несчастных случаев со смертельным исходом. Формы и порядок заполнения документов расследования несчастных случаев на производстве. Заключение Государственного инспектора по охране труда по несчастному случаю. Методы анализа и показатели производственного травматизм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ормы статистической отчетности по травматизму и порядок их заполн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технические мероприятия по профилактике производственного травматизма: ограждения, установка предохранительных и блокировочных устройств на оборудовании, установление запасов прочности и предварительные испытания оборудования на повышенные нагрузки, устройство сигнализации, рациональное устройство рабочих мест, установление требований и норм по расстановке оборудования, по организации проходов и проездов, по укладке материалов и изделий, механизация и автоматизация процессов производства, обеспечение предохранительными приспособлениями работающи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онные мероприятия по профилактике производственного травматизм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0. Электробезопасность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йствие электрического тока на организм человека. Виды поражений электрическим током. Электрическое сопротивление тела человека. Анализ опасности поражения током в различных электрических сетях. Классификация производственных помещений и электроустановок по степени поражения электрическим ток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защитные мероприятия. Предупредительная сигнализация, надписи и плакаты, применяемые в целях профилактики электротравматизма. Защитные средства. Оказание первой помощи пострадавшим от электрического ток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допуска к обслуживанию электроустановок. Требования, предъявляемые к персоналу, обслуживающему электроустановки. Квалификационные группы по электробезопасности, присваиваемые лицам, обслуживающим электроустановк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проверки знаний персоналом ПТЭ, ПТБ и производственных инструкций. Порядок формирования и работы комиссии по проверке знаний и выдаче удостоверений о проверке зн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1. Безопасность эксплуатации транспортных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грузоподъемных средст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пасности, вызываемые движением различных видов транспорта и применением грузоподъемных средств на территории предприятия и в цехах. Причины аварий и несчастных случаев, связанных с эксплуатацией транспортных и грузоподъемных средст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требования безопасности, предъявляемые к устройству транспортных и грузоподъемных средств. Освидетельствование и испытание. Ведение технической документ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к проведению погрузочно-разгрузочных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безопасного производства работ по перемещению грузов. Порядок назначения ответственного лица за безопасное производство работ по перемещению грузов; его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назначения ответственного лица за обеспечение исправного состояния грузоподъемных средств на предприятии; его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надзора на предприятии за безопасной эксплуатацией грузоподъемных средств; порядок назначения лица, ответственного по надзору; его обязанност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безопасности при погрузке и перевозке грузов автотранспорто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2. Безопасность эксплуатации сосудов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ающих под давлением, баллонов, заполненных сжатым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сжиженными газам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пасности, связанные с эксплуатацией сосудов, работающих под давлением, баллонов со сжатыми и сжиженными газами, применением в производстве сжатого воздуха, кислорода, ацетилена и пр. Причины аварий и несчастных случаев. Основные требования безопасности к устройству сосудов, работающих под давлением, баллонам, трубопроводам, арматур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краска баллонов, трубопроводов в отличительные цвета. Техническое освидетельствование и испытания. Ведение технической документации. Лица, ответственные за эксплуатацию. Порядок допуска к обслуживанию сосудов, работающих под давлением, и баллонов; допуск к работам с применением сжатого воздуха, ацетилена, кислорода и других газ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ила погрузки и перевозки баллонов со сжатыми и сжиженными газами на автомобильном транспорте. Условия безопасного хранения баллонов в цехах, лабораториях и на складах. Общие требования безопасности при эксплуатации баллон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3. Безопасность при проведении лесосечных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 (рубки ухода за лесом, санитарные рубки, рубк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ереформирования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хнологическая карта, ее содержание и утверждение. Организационное руководство и контроль за проведением рубок. Соблюдение технологии проведения рубок и требований безопасност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4. Взрывная и пожарная безопасность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ущность процессов горения и взрыва; самовозгорание, источники воспламенения; условия, необходимые для прекращения гор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гнезащита строительных материалов и конструкц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жарная профилактика в технологических процесса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сведения о пожаротушении; тушение водой; тушение галогеноуглеводородными составами, порошками, комбинированными составами. Установки, машины и аппараты для пожаротушения; противопожарное водоснабжение; установки водяного, пенного, газового и порошкового пожаротушени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стемы и устройства пожарной сигнализ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5. Основные вредные производственные факторы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условий труда; профессиональные заболевания и мероприят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их профилактике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лияние на организм человека и на производительность труда метеорологических условий (температуры, влажности и подвижности воздуха), промышленной пыли, газов, шума, вибраций, различного рода излучений (тепловых, электромагнитных излучений промышленной частоты и радиочастот, лазерных, радиоактивных). Профессиональные заболевания: определение, порядок расследования и учета. Задачи производственной санитарии и гигиены труда в предупреждении профзаболева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нципы нормирования параметров микроклимата в производственных помещениях. Контроль за состоянием микроклимата в производственных помещениях. Основные способы нормализации микроклима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изводственная пыль, пылевая патология и ее профилактика. Токсикология отдельных вредных веществ. Методы измерения их содержания в воздухе производственных помещений. Предельно допустимые концентрации вредных веществ. Пути оздоровления воздушной среды в производственных помещениях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ль вентиляции в оздоровлении условий труда. Принципы устройства естественного воздухообмена в производственных зданиях и искусственного вентилирования помещений. Организация эксплуатации вентиля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Характеристики шума и вибрации. Нормирование параметров шума и вибрации. Основные методы и средства защиты работающих от шума и вибр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к освещению производственных помещений и рабочих мест. Гигиеническая характеристика естественного и искусственного освещения. Нормы освещенности. Выбор источников света, светильников. Организация эксплуатации осветительных установок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здействие электромагнитных полей радиочастот, лазерных и ионизирующих излучений на организм человека. Способы и средства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6. Требования охраны труда к устройству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содержанию предприятий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 к генеральному плану и территории предприятия. Санитарно-защитные зоны между промышленными предприятиями и населенными пунктам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сновные объемно-планировочные решения производственных зданий и сооружений. Группы производственных процессов и их санитарная характеристика - основа для установления состава вспомогательных зданий и помещений и требований к ним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нципы определения потребных площадей вспомогательных помещений: санитарно-бытовых (гардеробных, душевых, умывальных, уборных, курительных, для обогрева и охлаждения работающих и др.), помещений здравоохранения, пунктов питания и др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анитарные требования по содержанию территории предприятия, производственных и вспомогательных помещений, мест для складирования сырья и материалов, готовой продукции, мест для сбора, сортировки и хранения отходов производства. Уборка рабочих и вспомогательных помещ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7. Обеспечение работников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деждой, специальной обувью и другим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редствами индивидуальной защиты. Санитарно-бытовое 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ечебно-профилактическое обслуживание работающих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а предприяти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ль и место средств индивидуальной защиты в ряду профилактических мероприятий, направленных на предупреждение травматизма и заболеваемости работающих. Требования, предъявляемые к средствам индивидуальной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альная одежда, средства защиты головы, глаз и лица, органов дыхания, ног, рук, защитные пасты и мази, предохранительные приспособления, средства индивидуальной защиты от шума, вибрации и от источников излучений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повые нормы бесплатной выдачи рабочим и служащим спецодежды, спецобуви и других средств индивидуальной защиты. Организация хранения, стирки, чистки, ремонта спецодежды и других средств индивидуальной защи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еспечение рабочих и служащих моющими и обезвреживающими веществами и средствами личной гигиены. Организация условий для осуществления мер личной гигиены на производстве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язательные и дополнительные компенсации и льготы за тяжелые работы и работы с вредными и опасными условиям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профилактического питания и питьевого режима на предприят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я обязательных предварительных при поступлении на работу и периодических медицинских осмотров рабочих и служащих, занятых на тяжелых работах и на работах с вредными или опасными условиями труда, а также на работах, связанных с движением транспорт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дравпункт на производстве. Организация его работы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8. Оказание первой доврачебной помощи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радавшему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рвая доврачебная помощь при производственных травмах и отравлениях. Оказание первой помощи при ранениях, кровотечениях, переломах, ушибах, растяжениях связок, вывихах, ожогах, обморожениях, поражениях электрическим током, молнией, при тепловом и солнечном ударах, спасении утопающих и др. Действия руководителей и специалистов при возникновении несчастного случая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9. Аттестация рабочих мест по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условиям труда. Сертификация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ттестация рабочих мест по условиям труда и ее задачи: определение фактических значений опасных и вредных производственных факторов на рабочих местах и оценка состояния условий труда, предоставление льгот и компенсаций за работу во вредных и тяжелых условиях труда и разработка мероприятий по улучшению и оздоровлению условий труда. Этапы аттестационной работы. Оформление результатов аттестации: карта аттестации рабочего места по условиям труда, ведомость рабочих мест и результатов их аттестации, протокол аттестации рабочих мест по условиям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проведения сертификац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рядок согласования нормативной документации на применяемую и выпускаемую продукцию. Порядок выдачи гигиенических сертификатов на продукцию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. Специальный курс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0. Техника безопасности в конкретно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изводственном процессе (участке, лесничестве, другом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дразделении лесхоза, предприятия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фические вопросы, правила и нормы техники безопасности для конкретного производственного процесса, цеха, производственного участка, лесничества. Характер несчастных случаев, причины их возникновения и меры профилактики. Оценка с позиции безопасности конструктивных решений оборудования, безопасности выполняемой технологии и организации работ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1. Производственная санитария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 конкретном производственном процессе (участке,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лесничестве, другом подразделении лесхоза,</w:t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едприятия)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Formattext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фические вопросы производственной санитарии, санитарные правила для осуществления конкретного производственного процесса, цеха, производственного участка, лесничества. Вредные производственные факторы, характерные при использовании конкретных материалов и технологических процессов: возможные профессиональные патологии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роприятия по снижению влияния вредных производственных факторов условий труда на организм работников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блюдение работниками требований по личной гигиене, применению соответствующих предохранительных приспособлений, спецодежды, других средств индивидуальной защиты. Предоставление компенсаций и льгот за тяжелые работы и работы с вредными и опасными условиями труда.</w:t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Formattext"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исок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ормативных правовых актов по охране труда,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екомендуемых при изучении общего курса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-+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Наименование документа        ¦   Кем и когда утвержден         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+----------------------------------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¦           1                    ¦                  2               ¦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+-------------------------------------------------------------------+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декс законов о труде  Рос-    Закон РСФСР  от  9  декабря 1971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             года с последующими  изменениям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Закон  Российской  Федерации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"О коллективных  договорах и    Российской Федерации от 11 мар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глашениях"                    1992 года N 2490-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Типовые правила  внутреннего    Постановление Госкомтруда  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ового распорядка для ра-    от 20 июля 1984 года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очих и  служащих  предприя-    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й, учреждений, организац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2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нституция Российской Феде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новы законодательства Рос-    Постановление Верховного  Совет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 Федерации об охране    Российской Федерации от 6 авгус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та 1993  года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остановление  Правительства    12 августа 1994 года N 93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"О  г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ударственных    норматив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ебованиях по охране труда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остановление  Правительства    8 мая 1992 года N 30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"О  г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ударственной    регист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едомственных    норматив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ктов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Правила  подготовки  ведомс-    Постановление Правительства Р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венных нормативных актов       сийской Федерации  от  23   ию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93 года N 72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Положение  о  порядке разра-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отки и утверждения правил и    Российской Федерации от  1  ию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нструкций по  охране труда.    1993 года  N  129 с последующ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тодические указания     по   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зработке правил и инструк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ий по охране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Положение о  государственном    Постановление Правительства Р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анитарно-эпидемиологическом    сийской Федерации от 5 июня 199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рмировании                    года N  625 с последующими изм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Положение о разработке, сог-    Постановление коллегии   Госгор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асовании и пересмотре руко-    технадзора России от 4 июня 199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одящих документов       (РД    года N 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01-03-92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3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декс законов о труде  Рос-    Закон РСФСР  от  9  декабря 1971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             года с последующими  изменениям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новы законодательства Рос-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 Федерации об охране    Российской Федерации от 6 авг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та 1993  года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Рекомендации  по организации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ы службы  охраны  труда    Российской Федерации от 30 янв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предприятии, в учреждении    ря 1995 года N 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организ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Межотраслевые нормативы чис-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нности работников   службы    Российской Федерации от 10 мар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храны труда на предприятии     1995 года N 1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Рекомендации по формированию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организации   деятельности    Российской Федерации от 12 октя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вместных комитетов (комис-    бря 1994 года N 6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) по охране труда, созд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аемых на  предприятиях,   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учреждениях и организациях с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численностью работников  б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е 10 человек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Закон  РСФСР "О коллективных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говорах и соглашениях"        Российской Федерации от 11 мар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992 года N 2490-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Рекомендации по планированию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роприятий по охране труда     Российской Федерации  от 27 фев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ля 1995 года N 1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Примерное  положение  о под-    Постановление Минтруда России о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зделении по  охране  труда    30.10.95 N 5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сполнительной власти     по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у субъекта   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4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ГОСТ 12.0.004-90 ССБТ. Орга-    Госстандарт СССР, 1990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зация обучения безопаснос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 труда. Основные положе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Типовое  положение о порядке    Постановление Министерства труд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учения и  проверки  знаний    Российской Федерации  от  12 ок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 охране  труда руководите-    тября 1994 года N 6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й и специалистов предприя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й, учреждений  и организ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оложение о порядке проверки    Постановление   Госгортехнадзор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наний правил,  норм  и инс-    России от 19 мая 1993 года N 1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кций по  безопасности   у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ководящих работников    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алистов    предприятий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изаций и объектов, под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нтрольных Госгортехнадзору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и (РД 01-24-93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5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декс законов о труде  Рос-    Закон РСФСР  от  9  декабря 1971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             года с последующими  изменениям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новы законодательства Рос-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 Федерации об охране    Российской Федерации от 6 авг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та 1993  года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остановление  Правительства    26 августа 1995 года N 84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"О м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х по   улучшению   услов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остановление Совета Минист-    3 декабря 1990 года N 55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в РСФСР "О государствен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экспертизе условий    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СФСР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Примерное положение  о  под-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зделении по  охране  труда    Российской Федерации  от  30 ок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а исполнительной власти    тября 1995 года N 5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 труду субъекта Российск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6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декс законов о труде  Рос-    Закон РСФСР  от  9  декабря 1971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             года с последующими  изменениям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новы законодательства Рос-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 Федерации об охране    Российской Федерации от 6 авг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та 1993  года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Указ  Президента  Российской    12 ноября 1992 года N 135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 "О государствен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дзорных органах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Указ  Президента  Российской    4 мая 1994 года N 85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дерации "О государственно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дзоре и контроле за собл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нием законодательства Р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о труде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хране труда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Положение о Федеральной инс-    Указ Президента Российской Фед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кции труда  при Министерс-    рации от 20  июля  1994  года 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ве труда Российской Федера-    150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ии (Рострудинспекции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Положение о Федеральном гор-    Указ Президента Российской Фед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м и  промышленном  надзоре    рации от 18 февраля 1993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Перечень  предприятий (орга-    Указ Президента Российской Фед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заций), производств,  объ-    рации от 18 февраля 1993 года 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ектов и работ, надзор за ко-    234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орыми осуществляют   орган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дерального горного  и пр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ышленного надзора Росс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Положение о  государственном    Указ Президента Российской Фед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митете санитарно-эпидемио-    рации от 19 ноября 1993 года 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огического надзора Российс-    196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й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Положение о  государственной    Постановление Правительства Р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тивопожарной службе   Ми-    сийской Федерации от 23  авгус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стерства внутренних    дел    1993 года N 84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0. Положение  о государственном    Постановление Правительства Р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энергетическом   надзоре   в    сийской Федерации от 12 мая 199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            года N 44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11. Постановление Совета Минист-    3 декабря 1990 года N 55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в РСФСР "О государствен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экспертизе условий    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СФСР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7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декс законов о труде  Рос-    Закон РСФСР  от  9  декабря 1971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             года с последующими  изменениям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Основы законодательства Рос-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 Федерации об охране    Российской Федерации от 6 авг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та 1993  года N 5602 с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римерное положение о службе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храны труда    федерального    Российской Федерации от  30  ок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ргана исполнительной власти    тября 1995 года N 5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Рекомендации по  организации    Постановление Министерства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ы уполномоченного  (до-    Российской Федерации от 8 апре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еренного) лица  по   охране    1994 года N 3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профессионального со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 или трудового коллектив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8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Кодекс РСФСР об  администра-    Постановление Верховного  Совет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вных правонарушениях          РСФСР от 20  июня  1984  года  с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следующими изменениями  и  д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Уголовный кодекс                Закон РСФСР от 27  октября  1960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да с  последующими изме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равила возмещения работода-    Постановление Верховного  Совет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лями вреда,   причиненного    Российской Федерации от 24 декаб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никам увечьем,  профес-    ря 1992 года с последующими изм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ональным заболеванием либо    нениями  и 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ным повреждением  здоровья,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вязанными с исполнением и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овых обязанносте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9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оложение  о порядке рассле-    Постановление Правительства Рос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вания и  учета  несчастных    сийской Федерации от 3 июня 1995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лучаев на производстве         года N 55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Постановление   Министерства    1 августа 1995 года N 44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Российской   Федераци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"Об утверждении  форм  и п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ядка заполнения  документов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 Положению  о порядке  ра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дования и учета несчастны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лучаев на производстве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остановление Совета Минист-    6 февраля 1993 года N 10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в России "О  новых  норма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ельно допустимых  нагру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ок для женщин при подъеме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еремещении тяжестей   вруч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ую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0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равила  эксплуатации элект-    Главгосэнергонадзор России, 31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установок потребителей (5-е   марта 1992 год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здание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Правила техники безопасности    Главгосэнергонадзор СССР, 21 де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и эксплуатации  электроус-    кабря 1984 год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ановок потребителе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1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Б  10-14-92.  Правила  уст-    Постановление   Госгортехнадзор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йства и безопасной эксплу-    России, 30  декабря  1992 года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тации грузоподъемных кранов    4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Правила устройства  и  безо-    Постановление   Госгортехнадзор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асной эксплуатации лифтов      России, 11 февраля 1992 года N 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Б-10-11-92.   Правила  уст-    Постановление   Госгортехнадзор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йства и безопасной эксплу-    России, 19 ноября 1992 года N 3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тации подъемников (вышек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ГОСТ 12.3.009-76 ССБТ. Рабо-    Госстандарт СССР, 1976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ы  погрузочно-разгрузочны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безопасн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ГОСТ 12.3.020-80 ССБТ.  Про-    Госстандарт СССР, 1980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ессы перемещения  грузов н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ях. Общие требов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я без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2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равила  устройства  и безо-    Госгортехнадзор СССР,  27 ноября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асной эксплуатации сосудов,    1987 год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ающих под давление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3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равила  по  охране  труда в    Минлесбумпром СССР,     22.02.85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сной, деревообрабатывающей    Гослесхоз СССР, 28.02.85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мышленности и   в  лесно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хозяйств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4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равила пожарной безопаснос-    МВД России, 14 декабря 1993 год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  в  Российской  Федерации    N 536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(ППБ-01-93)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5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ГОСТ 12.0.003-74 ССБТ. Опас-    Госстандарт СССР, 1974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ые и  вредные   производ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венные факторы. Классифик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ГОСТ 12.1.005-88 ССБТ. Общие    Госстандарт СССР, 1988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анитарно-гигиенические тр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ования к  воздуху   рабоче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он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ГОСТ 12.1.003-83 ССБТ.  Шум.    Госстандарт СССР, 1983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безопасн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ГОСТ 12.1.012-90 ССБТ.  Виб-    Госстандарт СССР, 1990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ционная безопасность.  Об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е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ГОСТ 12.1.006-84 ССБТ. Элек-    Госстандарт СССР, 1984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омагнитные поля  радиоча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от. Допустимые   уровни  н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чих местах и 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 проведению контрол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СНиП 11-4-79. Естественное и    Госстрой СССР, 1979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искусственное освещен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СНиП 2.04.05-91.  Отопление,    Госстрой СССР, 1991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ентиляция и кондициониров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6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НиП 2.09.02-85.   Производ-    Госстрой СССР, 1985 год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твенные здания промышленных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едприят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СНиП -.09.04-87. Администра-    Госстрой СССР, 1987 год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вные и бытовые зд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ГОСТ 12.2.032-78 ССБТ. Рабо-    Госстандарт СССР, 1978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чее место при выполнении р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от сидя. Общие эргономиче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ие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ГОСТ 12.2.003-78 ССБТ. Рабо-    Госстандарт СССР, 1978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чее место при выполнении р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от стоя. Общие эргономиче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ие требо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ГОСТ 12.2.049-80 ССБТ.  Обо-    Госстандарт СССР, 1980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дование  производственно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эргономические  требо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ГОСТ 12.2.061-81 ССБТ.  Обо-    Госстандарт СССР, 1981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дование  производственно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бщие требования безопасно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и к рабочим местам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ГОСТ 12.2.062-81 ССБТ.  Обо-    Госстандарт СССР, 1981 год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удование  производственное.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Ограждения защитные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7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Список  производств,  цехов,    Постановление Госкомтруда СССР 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фессий  и  должностей   с    ВЦСПС от  25.10.74  N 298/П-22 с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дными   условиями  труда,    последующими изменениями  и  до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абота в которых дает  право    полнениями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  дополнительный  отпуск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окращенный рабочий день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Инструкция о порядке  приме-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ения Списка    производств,    ВЦСПС от 21 ноября   1975 года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цехов, профессий и  должнос-    369/П-16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й с   вредными   услов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, работа в которых дае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аво на  дополнительный от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уск и  сокращенный  рабочи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нь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Перечень  производств,  про-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ессий и должностей,  работа    ВЦСПС от  7  января  1977 года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которых   дает   право  на    4/П-1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есплатное получение  лечеб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-профилактического пит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 связи с особо вредными 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овиями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Правила   бесплатной  выдачи    Постановление Госкомтруда   СССР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чебно-профилактического       от 7 января 1977 го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итания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. Инструкция  о  порядке бесп-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атной выдачи   молока   или    ВЦСПС от  16 декабря 1987 года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ругих равноценных   пищевых    731/П-13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продуктов рабочим  и  служ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, занятым  на  работах  с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дными условиями труд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6. Список производств,  профес-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 и  работ  с  тяжелыми  и    ВЦСПС от 25  июля  1978  года 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дными условиями труда, на    240/П-10-3  с последующими изме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торых запрещается примене-    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е труда женщин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7. Список производств,  профес-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 и  работ  с  тяжелыми  и    ВЦСПС от 10 сентября 1980 года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вредными условиями труда, на    238/П-9 с последующими изменени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оторых запрещается примене-    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ие труда лиц моложе  восем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адцати лет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8. Инструкция о порядке обеспе-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чения рабочих   и   служащих    ВЦСПС от  24  мая  1983  года  N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альной одеждой,  специ-    100/П-9 с последующими изменени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альной обувью   и    другими    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редствами    индивидуаль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защит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9. Типовые   отраслевые   нормы    Постановление Госкомтруда СССР 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бесплатной выдачи  рабочим и    ВЦСПС 1979-1982 гг. с 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лужащим специальной одежды,    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пециальной обуви  и  других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редств индивидуальной защи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ы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8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Положение  о порядке рассле-    Постановление Правительства Рос-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ования и  учета  несчастных    сийской Федерации от 3 июня 1995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лучаев на производстве         года N 558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Headertext"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ема 19</w:t>
      </w:r>
    </w:p>
    <w:p>
      <w:pPr>
        <w:pStyle w:val="Headertext"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. Основы законодательства Рос-    Постановление Верховного  Совета</w:t>
      </w:r>
    </w:p>
    <w:p>
      <w:pPr>
        <w:pStyle w:val="Unformattex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ийской Федерации  об охране    Российской Федерации от 6 авгус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руда                           та 1993 года N 5602 с  последую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щими изменениями и дополнениям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. Постановление Совета Минист-    2 октября 1991 года N 517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ров РСФСР "О пенсиях на  ль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готных условиях  по стар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(по возрасту) и  за  выслугу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лет"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3. Инструкция  о порядке прове-    Приказ Министерства труда и  за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дения аттестации     рабочих    нятости населения РСФСР от 8 ян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мест по условиям труда          варя 1992 года N 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4. Гигиенические критерии оцен-    Госкомсанэпиднадзор России,   12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ки условий труда по  показа-    июля 1994 года N 2.2.013-9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телям вредности  и опасности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факторов    производственной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среды, тяжести  и  напряжен-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ности трудового процесса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Unformattex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ormattext">
    <w:name w:val="formattext"/>
    <w:basedOn w:val="Normal1"/>
    <w:qFormat/>
    <w:pPr>
      <w:shd w:fill="auto" w:val="clear"/>
    </w:pPr>
    <w:rPr>
      <w:sz w:val="18"/>
      <w:szCs w:val="18"/>
    </w:rPr>
  </w:style>
  <w:style w:type="paragraph" w:styleId="Headertext">
    <w:name w:val="headertext"/>
    <w:basedOn w:val="Normal1"/>
    <w:qFormat/>
    <w:pPr>
      <w:shd w:fill="auto" w:val="clear"/>
    </w:pPr>
    <w:rPr>
      <w:rFonts w:ascii="Arial" w:hAnsi="Arial" w:eastAsia="Arial" w:cs="Arial"/>
      <w:b/>
      <w:bCs/>
      <w:sz w:val="22"/>
      <w:szCs w:val="22"/>
    </w:rPr>
  </w:style>
  <w:style w:type="paragraph" w:styleId="Unformattext">
    <w:name w:val="unformattext"/>
    <w:basedOn w:val="Normal1"/>
    <w:qFormat/>
    <w:pPr>
      <w:shd w:fill="auto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3:05Z</dcterms:created>
  <dc:creator/>
  <dc:description/>
  <dc:language>en-US</dc:language>
  <cp:lastModifiedBy/>
  <dcterms:modified xsi:type="dcterms:W3CDTF">2010-11-25T19:25:19Z</dcterms:modified>
  <cp:revision>3</cp:revision>
  <dc:subject/>
  <dc:title> </dc:title>
</cp:coreProperties>
</file>