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Министерство Российской Федераци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 связи и информатизаци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иказ</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 23 июля 2002 года N 86</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б утверждении Порядка обучения и проверки знаний требований</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храны труда для руководителей и других должностных лиц,</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тветственных за охрану труда на предприятиях</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и в организациях отрасли </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_______________________________________________________________</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Документ не нуждается в госрегистрации Министерством юстиции Российской Федерации</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исьмо Министерства юстиции Российской Федерации от 30.07.2002 N 07/7239-ЮД</w:t>
      </w:r>
    </w:p>
    <w:p>
      <w:pPr>
        <w:pStyle w:val="Formattext"/>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______________________________________________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соответствии с п.47 Положения о Министерстве Российской Федерации по связи и информатизации, утвержденного постановлением Правительства Российской Федерации от 28.03.2000 N 265 Министерством Российской Федерации по связи и информатизации разработан Порядок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Приказыва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Утвердить Порядок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прилагаетс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Руководителям департаментов и начальникам управлений Минсвязи России, руководителям организаций принять Порядок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к руководству и исполн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Министр Российской Федераци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о связи и информатизаци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Л.Д.Рейман</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риказу Минсвязи Росси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т 23.07.2002 N 86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орядок</w:t>
      </w:r>
    </w:p>
    <w:p>
      <w:pPr>
        <w:pStyle w:val="Headertext"/>
        <w:jc w:val="center"/>
        <w:rPr/>
      </w:pPr>
      <w:r>
        <w:rPr>
          <w:rFonts w:eastAsia="Courier New" w:cs="Courier New" w:ascii="Courier New" w:hAnsi="Courier New"/>
          <w:b w:val="false"/>
          <w:bCs w:val="false"/>
          <w:sz w:val="20"/>
          <w:szCs w:val="20"/>
          <w:lang w:val="ru-RU"/>
        </w:rPr>
        <w:t>обучения по охране труда и проверки знаний требований охраны</w:t>
      </w:r>
    </w:p>
    <w:p>
      <w:pPr>
        <w:pStyle w:val="Headertext"/>
        <w:jc w:val="center"/>
        <w:rPr/>
      </w:pPr>
      <w:r>
        <w:rPr>
          <w:rFonts w:eastAsia="Courier New" w:cs="Courier New" w:ascii="Courier New" w:hAnsi="Courier New"/>
          <w:b w:val="false"/>
          <w:bCs w:val="false"/>
          <w:sz w:val="20"/>
          <w:szCs w:val="20"/>
          <w:lang w:val="ru-RU"/>
        </w:rPr>
        <w:t>труда для руководителей и других должностных лиц, ответственных</w:t>
      </w:r>
    </w:p>
    <w:p>
      <w:pPr>
        <w:pStyle w:val="Headertext"/>
        <w:jc w:val="center"/>
        <w:rPr/>
      </w:pPr>
      <w:r>
        <w:rPr>
          <w:rFonts w:eastAsia="Courier New" w:cs="Courier New" w:ascii="Courier New" w:hAnsi="Courier New"/>
          <w:b w:val="false"/>
          <w:bCs w:val="false"/>
          <w:sz w:val="20"/>
          <w:szCs w:val="20"/>
          <w:lang w:val="ru-RU"/>
        </w:rPr>
        <w:t xml:space="preserve">за охрану труда на предприятиях и в организациях отрасли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Настоящий Порядок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разработан в соответствии с п.47 Положения о Министерстве Российской Федерации по связи и информатизации, утвержденного постановлением Правительства Российской Федерации от 28.03.2000 N 265 (Собрание законодательства Российской Федерации, 2000, N 14, ст.1498).</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дальнейшем - Порядо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Настоящий Порядок устанавливает общие правила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независимо от их организационно-правовых форм и форм собственности* и направлен на обеспечение соблюдения законов и иных нормативных актов по охране труда** в процессе производственной деятельности.</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дальнейшем -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К нормативным актам по охране труда относятся: стандарты Системы стандартов безопасности труда (ССБТ), санитарные правила, нормы и гигиенические нормативы, строительные нормы и правила, правила устройства и безопасной эксплуатации, правила безопасности, правила и инструкции по охране труда, организационно-методические документы (методические указания, рекомендации и др.).</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рядок является основополагающим руководящим и методическим документом по обучению и проверке знаний требований охраны труда в отрасли "Связь".</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рядок не отменяет специальных требований к правилам проведения обучения, инструктажа и проверки знаний персонала, обслуживающего объекты, подконтрольные органам государственного надзора, установленным соответствующими нормативными документ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На основе данного Порядка и в соответствии с ним организации связи могут разрабатывать с учетом своей специфики соответствующие докумен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1. Основные положения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 Обучению и проверке знаний в соответствии с настоящим Порядком подлежат:</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а) руководители организаций связи, а также лица, имеющие лицензию на деятельность в области связи, занимающиеся предпринимательской деятельностью, связанной с организацией, руководством и проведением работы непосредственно на рабочих местах и производственных участках, с осуществлением надзора и технического контроля за проведением работ;</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б) должностные лица, ответственные за охрану труда в организациях связи и информатиз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государственные инспекторы по надзору за связью и информатизацией в Российской Федерации, осуществляющие контроль лицензируемой деятельности операторов связи в части соблюдения требований законодательства Российской Федерации и действующих нормативных актов в области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г) инженерные и педагогические работники учебных заведений отрасли "Связь", связанные с преподаванием дисциплин - охрана труда, безопасность жизнедеятельности, безопасность технологических процессов и производств, а также с организацией и руководством производственной практико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д) работники, выполняющие работы, к которым предъявляются дополнительные (повышенные) требования безопасности труда, связанные с обслуживанием объектов (установок, оборудования) повышенной опасности, а также объектов, подконтрольных органам государственного надзо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е) члены совместных комитетов (комиссий) по охране труда организаций, уполномоченные (доверенные лица) по охране труда профессионального союза работников связи и иные уполномоченные работниками лиц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ечень работников связи, периодически сдающих экзамены по знанию правил охраны труда, приведен в приложении 5 к настоящему Порядку.</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2. Ответственность за проведение своевременного и качественного обучения по охране труда и проверки знаний требований охраны труда в целом по организации связи несет руководитель организ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3. Своевременность обучения по охране труда работников организации связи контролирует служба охраны труда или лицо, на которое приказом руководителя организации возложены эти обязанности (специалист по охране труда) (при отсутствии службы охраны труда или специалиста по охране труда - отдел кад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4. Руководители организаций связи обеспечиваю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комплектование службы охраны труда специалист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охождение ими, как членами комиссий организаций связи по проверке знаний требований охраны труда, не реже одного раза в 3 года обучения и проверки знаний требований охраны труда в постоянно действующей экзаменационной комиссии Министерства Российской Федерации по связи и информатизации по проверке знаний требований охраны труда*;</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дальнейшем - ПДК Минсвязи Росс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вышение их квалификации по охране труда не реже одного раза в 5 ле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организацию обучения работников организации связи в соответствии с существующими законодательными и нормативными акт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5. Обучение и инструктаж по охране труда проводится в рабочее врем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2. Обучение и проверка знаний руководителей и других</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должностных лиц, ответственных за охрану труд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на предприятиях и в организациях отрасли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 Руководители и должностные лица, ответственные за охрану труда, поступившие на работу в организацию связи, должны пройти вводный инструктаж, который проводит специалист (инженер) по охране труда организации связи, или лицо, на которое приказом руководителя организации возложены эти обязанност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 Руководитель и должностные лица, ответственные за охрану труда, поступившие на работу в организацию связи, кроме вводного инструктажа, должны быть ознакомлены специалистом (инженером) по охране труда организации связи или лицом, на которое приказом руководителя организации возложены эти обязан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состоянием условий и охраны труда, производственного травматизма и профессиональной заболеваемости в организации, в структурном подразделен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законодательными и иными нормативными правовыми актами по охране труда, коллективным договором (соглашением) в организ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должностными обязанностями поступившего на работу по обеспечению охраны труда в организации, в структурном подразделен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порядком и состоянием обеспечения работников средствами индивидуальной и коллективной защиты от воздействия опасных и вредных производственных факто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 Проверка знаний требований охраны труда поступивших на работу проводится не позднее одного месяца после назначения на должность, для работающих - периодически, не реже одного раза в три го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 Проверка знаний требований охраны труда, осуществляемая в соответствии с настоящим Порядком, проводится одновременно с проверкой знаний правил, норм и инструкций по безопасности труда в порядке, установленном специально уполномоченными органами надзора и контроля (Госгортехнадзором России, Главгосэнергонадзором Росс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 Внеочередная проверка знаний требований охраны труда проводится независимо от срока проведения предыдущей провер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ведении в действие в организации связи новых или переработанных (дополненных) законодательных и иных нормативных правовых ак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изменениях (замене) технологических процессов и оборудования, требующих дополнительных знаний по охране труда обслуживающего персонал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назначении или переводе на другую работу, если новые обязанности требуют от руководителя или должностного лица дополнительных знаний по охране труда (до начала исполнения ими своих должностных обязаннос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 требованию органов государственного надзора, государственной инспекции труда, государственного надзора за связью субъекта Российской Федерации, органа исполнительной власти по труду субъекта Российской Федерации, службы охраны труда при установлении недостаточных зн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сле аварий, несчастных случаев, а также при нарушении требований нормативных правовых ак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перерыве в работе в данной должности более одного го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 Непосредственно перед очередной (внеочередной) проверкой знаний требований охраны труда организуется специальная подготовка с целью углубления знаний по наиболее важным вопросам охраны труда (семинары, консультации и др.). О дате и месте проведения проверки знаний проверяемый должен быть предупрежден не позднее чем за 15 дн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7. Для проведения проверки знаний требований охраны труда в организациях связи приказом по организации связи создаются постоянно действующие комиссии по проверке знаний требований охраны труда*.</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дальнейшем - комисс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8. В состав комиссии назначаются приказом по организ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едседателем - руководитель, главный инженер или ответственный за техническую эксплуатацию заместитель руководителя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заместителем председателя - лицо, правомочное по должности в отсутствие председателя комиссии исполнять его обязан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членами комиссии: руководители и специалисты служб охраны труда, главные специалисты (технолог, механик, энергетик и др.), государственные инспекторы по охране труда (по согласованию с ними), представители профсоюзного комитета, а в случаях проведения проверки знаний совместно с надзорными органами - представители этих органов (по согласованию с ни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 государственных учреждениях - управлениях государственного надзора за связью и информатизацией в Российской Федерации* в состав комиссии в обязательном порядке вводятся государственные инспекторы по надзору за связью и информатизацией в Российской Федерации, осуществляющие контроль лицензионной деятельности операторов связи в части соблюдения требований действующих нормативных актов и законодательства Российской Федерации в области охраны труда**.</w:t>
      </w:r>
    </w:p>
    <w:p>
      <w:pPr>
        <w:pStyle w:val="Formattext"/>
        <w:rPr>
          <w:rFonts w:ascii="Courier New" w:hAnsi="Courier New" w:eastAsia="Courier New" w:cs="Courier New"/>
          <w:sz w:val="20"/>
          <w:szCs w:val="20"/>
          <w:lang w:val="ru-RU"/>
        </w:rPr>
      </w:pPr>
      <w:r>
        <w:rPr>
          <w:rFonts w:eastAsia="Courier New" w:cs="Courier New" w:ascii="Courier New" w:hAnsi="Courier New"/>
          <w:sz w:val="20"/>
          <w:szCs w:val="20"/>
          <w:lang w:val="ru-RU"/>
        </w:rPr>
        <w:t>________________</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дальнейшем - УГНС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В дальнейшем - государственные инспекторы УГНСИ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оверку знаний требований охраны труда комиссия может проводить в составе не менее трех челове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Конкретный состав, порядок и форму работы комиссий определяют руководители организаций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9. В ПДК Минсвязи России в обязательном порядке один раз в три года проходят обучение и сдают экзамены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руководители организаций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члены комиссий организаций связи по проверке знаний требований охраны труда, в соответствии с п.2.8 настоящего Порядк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государственные инспекторы по надзору за связью и информатизацией в Российской Федерации, осуществляющие контроль лицензионной деятельности операторов связи в части соблюдения требований действующих нормативных актов и законодательства Российской Федерации в области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0. Члены комиссии, прошедшие обучение и проверку знаний требований охраны труда в ПДК Минсвязи России, имеют право в составе комиссии организаций связи одновременно с организацией и проведением обучения и проверки знаний требований охраны труда проводить с привлечением инспекторов региональных органов энергонадзора обучение и проверку знаний у работников организации связи с присвоением группы по электробезопас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1. Кроме членов комиссий организаций связи обучение и проверку знаний в ПДК Минсвязи России могут, по согласованию со службой охраны труда Минсвязи России, проходить другие специалисты организаций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2. Лицам, прошедшим проверку знаний требований охраны труда в ПДК Минсвязи России, выдаются удостоверения за подписью председателя (в его отсутствие - заместителя председателя) ПДК Минсвязи России, действительные для организаций связи на всей территории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Удостоверения, выданные членам комиссии организации связи в ПДК Минсвязи России, удостоверяют их полномочия на право организации и проведения обучения и проверки знаний в организации связи, указанные в п.2.10.</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3. При организации комиссий по проверке знаний требований охраны труда в структурных подразделениях организаций связи члены этих комиссий проходят обучение и проверку знаний требований охраны труда в комиссиях вышестоящих организаций, осуществляющих руководство и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4. Члены комиссии по проверке знаний требований охраны труда структурного подразделения организации связи могут получить документ, удостоверяющий их полномочия по проверке знаний требований охраны труда, в комиссиях обучающих организаций, имеющих разрешение Министерства Российской Федерации по связи и информатизации или органов управления охраной труда субъектов Российской Федерации на проведение обучения и проверку знаний требований охраны труда, или в комиссиях этих органов управ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5. Работа комиссий по проверке знаний осуществляется в соответствии с графиком, утверждаемым руководителем организации связи. Лица, проходящие проверку знаний, должны быть ознакомлены с графико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6. Проверка знаний требований охраны труда проводится с учетом должностных обязанностей и характера производственной деятельности проверяемых, а также по тем нормативным актам по охране труда, обеспечение и соблюдение требований которых входит в их служебные обязан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7. Типовой перечень вопросов для обучения и проверки знаний требований охраны труда у руководителей и других должностных лиц, ответственных за охрану труда, разрабатывается Министерством Российской Федерации по связи и информатизации (приложение 1).</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8. В случаях применения при проверке знаний требований охраны труда контрольно-обучающих машин на базе персональных ЭВМ разработанная программа должна обеспечить возможность использования ее в режиме обучения и проверки знаний. До проведения проверки знаний должна быть предусмотрена возможность предварительного ознакомления проходящего проверку знаний с вопрос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9. Результаты проверки знаний требований охраны труда оформляются протоколами (приложение 2). Протоколы подписываются председателем и членами комиссии, принимавшими участие в ее работе, и сохраняются в течение пяти ле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0. Лицам, прошедшим проверку знаний требований охраны труда, выдаются удостоверения за подписью председателя комиссии, заверенные печатью организации, выдавшей удостоверения (приложение 3).</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1. Лица, не прошедшие проверку знаний требований охраны труда из-за неудовлетворительной подготовки, обязаны в срок не менее одного месяца пройти повторную проверку зн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Вопрос о соответствии занимаемой должности лиц, не прошедших проверку знаний требований охраны труда во второй раз, решается руководителем организации связи в установленном поряд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2. Обучение по вопросам охраны труда осуществляется при всех формах повышения их квалификации по специальности (профессии), проводимого в организациях связи, в высших учебных заведениях (на факультетах) по повышению квалификации и иных учебных заведениях в соответствии с действующим порядком дополнительного профессионального образования руководителей и специалистов, а также на специальных курсах, организуемых Министерством Российской Федерации по связи и информатизации, Рострудинспекцией и органом исполнительной власти по труду субъекта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3. В период между очередными проверками знаний в организациях связи могут проводиться целевые мероприятия (семинары, совещания, лекции, тематические курсы и т.п.) по повышению уровня знаний руководителей и специалистов по актуальным вопросам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4. Обучение по вопросам охраны труда проводится по программам, разработанным и утвержденным организацией связи или учебными центрами, комбинатами, институтами, имеющими разрешение на обучение и проверку знаний требований охраны труда Министерства Российской Федерации по связи и информатизации или органов исполнительной власти по труду субъектов Российской Федер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Типовые отраслевые программы обучения по вопросам охраны труда разрабатываются и утверждаются Министерством Российской Федерации по связи и информатиз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5. Контроль за своевременным проведением проверки знаний требований охраны труда осуществляется в соответствии с возложенными на них обязанностями службой охраны труда Министерства Российской Федерации по связи и информатизации, государственной инспекцией труда, государственными инспекторами УГНСИ по охране труда и службой охраны труда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3. Специальное обучение и проверка знаний</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работников всех профессий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 Работники, выполняющие работы, к которым предъявляются дополнительные (повышенные) требования безопасности труда, связанные с обслуживанием объектов (установок, оборудования) повышенной опасности, а также объектов, подконтрольных органам государственного надзора, проходят периодически дополнительное специальное обучение в сроки, установленные соответствующими правилами (приложение 5).</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 Перечень работ и профессий, по которым проводят обучение, а также порядок, форму, периодичность и продолжительность обучения устанавливает руководитель организации связи по согласованию с профсоюзным комитетом исходя из характера профессии, вида работ, специфики производства и условий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 Обучение осуществляют по программам, разработанным с учетом отраслевых типовых программ и утвержденным руководителем (главным инженером) организации связи по согласованию с профсоюзным комитетом и инженером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 После обучения экзаменационная комиссия проводит проверку теоретических знаний и практических навыков. Результаты проверки знаний оформляют протоколом (приложение 2) и фиксируют в контрольном листе (приложение 4). Работнику, успешно прошедшему проверку знаний, выдают удостоверение на право самостоятельной работы (приложение 3).</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 При получении рабочим неудовлетворительной оценки повторную проверку знаний назначают не позднее одного месяца. До повторной проверки работник к самостоятельной работе не допускаетс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 Перед очередной проверкой знаний в организациях связи организуются занятия, лекции, семинары, консультации по вопросам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7. Все работники, имеющие перерыв в работе по данному виду работ, должности, профессии более трех лет, а при работе с повышенной опасностью - более одного года, должны пройти обучение по безопасности труда до начала самостоятельной рабо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4. Обучение охране труда при подготовке работников,</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ереподготовке и обучении вторым профессиям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 Обучение охране труда при подготовке работников, переподготовке, получении второй профессии, повышении квалификации непосредственно в организациях связи организуют работники отдела подготовки кадров или технического обучения с привлечением необходимых специалистов отделов и служб организации связ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2. Учебные программы по охране труда должны предусматривать теоретическое и производственное обучени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Теоретическое обучение осуществляют в рамках специального учебного предмета "Охрана труда" или соответствующего раздела по специальности в объеме не менее 10 час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едмет "Охрана труда" следует преподавать при подготовке работников по профессиям, к которым предъявляют дополнительные (повышенные) требования безопасности труда, а также по профессиям и работам, связанным с обслуживанием объектов, подконтрольных органам государственного надзора, в объеме не менее 20 часов - при подготовке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3. Вопросы охраны труда должны быть включены в другие учебные дисциплины, связанные с технологией, конструкцией оборудования и т.д.</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4. Производственное обучение безопасным методам работы и приемам труда проводят в учебных лабораториях, мастерских, участках, цехах, на полигонах, рабочих местах, специально создаваемых в организациях связи, учебных заведениях под руководством преподавателя, мастера (инструктора) производственного обучения или высококвалифицированного рабочего.</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и отсутствии необходимой учебно-материальной базы в порядке исключения допускается проводить обучение на существующих рабочих местах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5. Обучение безопасности труда следует проводить по учебным программам, составленным на основе типовых программ, разработанных в соответствии с типовым положением о непрерывном профессиональном и экономическом обучении кадров, согласованным с Центральным комитетом общероссийского профсоюза работников связи Российской Федерации, а для работ, к которым предъявляются дополнительные (повышенные) требования безопасности труда, и с соответствующими органами государственного надзо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6. Обучение безопасности труда при подготовке работников по профессиям, к которым предъявляются дополнительные (повышенные) требования безопасности труда, завершается экзаменом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и подготовке работников других профессий вопросы охраны труда включаются в экзаменационные билеты по специальности и в письменные работы на квалификационных экзамен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5. Изучение основ и обучение требованиям безопасност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руда и другим видам деятельност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в учебных заведениях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1. Изучение вопросов безопасности труда и других видов деятельности организуется и проводится на всех стадиях образования в учебных заведениях с целью формирования сознательного и ответственного отношения к вопросам личной безопасности и безопасности окружающих.</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2. В дошкольных учреждениях организаций связи воспитанников в процессе занятий и других видов деятельности знакомят с основами безопасного поведения в быту, на улице и в самом учреждении при проведении различных мероприятий. С воспитанниками проводят занятия по правилам дорожного движения, пожарной безопасности, электробезопасности и т.д. Занятия проводятся воспитателями, сотрудниками ГАИ, пожарной охраны, медработниками и др. Контроль знаний осуществляется путем опроса воспитанников и практических занятий с ни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3.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связи в соответствии с учебными планами и программа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Учащиеся средних специальных учебных заведений связи изучают курс "Охрана труда" или самостоятельный раздел по безопасности труда при прохождении специальных дисциплин.</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Студенты высших учебных заведений связи изучают вопросы обеспечения безопасности труда при прохождении дисциплины "Безопасность жизнедеятельности", включающей курс "Охрана труда", а также специальных дисциплин, содержащих соответствующие раздел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Дипломные проекты и курсовые работы студентов и учащихся высших и средних специальных учебных заведений связи включают вопросы безопасности труда. Формой контроля знаний по окончании изучения курса обеспечения безопасности труда является экзамен.</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4. Типовые программы, объем самостоятельных курсов, разделов и учебное время, отводимое на изучение вопросов безопасности труда и других видов деятельности на всех стадиях образования зависят от специфики учебного заведения, получаемой специальности и утверждаются в установленном поряд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5. При организации любого коллективного вида трудовой деятельности учащейся молодежи вне учебных занятий (студенческие отряды, лагеря труда и отдыха, сельскохозяйственные, строительные и другие работы) проводят занятия со студентами и учащимися в учебных заведениях по основам трудового законодательства, нормам и правилам охраны труда. Основное обучение студентов и учащихся вопросам безопасности труда проводится на местах производства работ организациям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6. Ответственность за выполнение типовых программ,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ых заведе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6. Инструктаж по безопасности труд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о характеру и времени проведения инструктажи подразделяют н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Вводный.</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Первичный на рабочем мест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Повторный.</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Внеплановый.</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Целево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6.1. Вводный инструктаж</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1.1. 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а также с учащимися в учебных заведениях перед началом лабораторных и практических работ в учебных лабораториях, мастерских, участках, полигонах.</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1.2. Вводный инструктаж в организации связи проводит инженер по охране труда или лицо, на которое приказом по предприятию возложены эти обязанности, а с учащимися в учебных заведениях - преподаватель или мастер производственного обуч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1.3. Вводный инструктаж проводят в кабинете охраны труда или специально оборудованном помещении с использованием технических средств обучения и наглядных пособий (плакатов, макетов, диафильмов, видеофильмов и т.п.).</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1.4. Вводный инструктаж проводят по программе, разработанной инженером по охране труда с учетом требований стандартов ССБТ, правил, норм и инструкций по охране труда, а также всех особенностей производства, утвержденной руководителем (главным инженером) организации связи, учебного заведения по согласованию с профсоюзным комитетом. Продолжительность инструктажа устанавливается в соответствии с утвержденной программой. Примерный перечень вопросов для составления программы вводного инструктажа приведен в приложении 6. О проведении вводного инструктажа делают запись в журнале регистрации вводного инструктажа (приложение 7) с обязательной подписью инструктируемого и инструктирующего, а также в документе о приеме на работу или контрольном листе (приложение 4). Проведение вводного инструктажа с учащимися регистрируют в журнале учета учебной работы. Контрольные листы выдаются и хранятся в отделе кадров вместе с личной карточкой рабочего, а на руководителей и специалистов - в личном деле. После увольнения работника его контрольный лист уничтожается. Работник отдела кадров должен выполнять настоящий Порядок и следить за правильностью оформления контрольных листов, своевременным их возвращением в отдел кадров после проверки знаний работника и получения разрешения на допуск его к самостоятельной работе. Выдача контрольных листов в отделе кадров и их возвращение должны фиксироваться в специальной тетрад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6.2. Первичный инструктаж на рабочем мест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2.1. Первичный инструктаж на рабочем месте до начала производственной деятельности проводят:</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о всеми работниками, вновь принятыми в организацию связи и переводимыми из одного подразделения в друго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 работниками, выполняющими новую для них работу, командированными, временными работникам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о строителями, выполняющими строительно-монтажные работы на территории действующей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со студентами и учащимися, прибывшими на производственное обучение или практику перед выполнением новых видов работ, а также перед изучением каждой новой темы при проведении практических занятий в учебных лабораториях, классах, мастерских, участк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Примечание.</w:t>
      </w:r>
      <w:r>
        <w:rPr>
          <w:rFonts w:eastAsia="Courier New" w:cs="Courier New" w:ascii="Courier New" w:hAnsi="Courier New"/>
          <w:sz w:val="20"/>
          <w:szCs w:val="20"/>
          <w:lang w:val="ru-RU"/>
        </w:rPr>
        <w:t>Лица,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первичный инструктаж не проходят. Перечень профессий и должностей работников, освобожденных от первичного инструктажа на рабочем месте, утверждает руководитель организации связи по согласованию с профсоюзным комитетом и службой охраны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2.2. Первичный инструктаж на рабочем месте проводят по программам, разработанным и утвержденным руководителями производственных структурных подразделений организации связи, учебного заведения для отдельных профессий или видов работ с учетом требований стандартов ССБТ, соответствующих правил, норм и инструкций по охране труда, производственных инструкций и другой методической и технической документац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ограммы согласовывают с инженером по охране труда и профсоюзным комитетом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имерный перечень основных вопросов первичного инструктажа на рабочем месте дан в приложении 8.</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2.3.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ервичный инструктаж возможен с группой лиц, обслуживающих однотипное оборудование и в пределах общего рабочего мест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аботники комплексных бригад должны проходить инструктаж по всем видам работ, выполняемых и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оведение первичного инструктажа возлагается на непосредственного руководителя работ (руководителя подразделения, бригадира, масте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Результаты первичного инструктажа заносят в журнал регистрации инструктажа на рабочем месте (приложение 9).</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2.4. Все работники, в том числе выпускники учебных заведений начального профессионального образования, после первичного инструктажа на рабочем месте должны в течение первых 2-14 смен (в зависимости от характера работы, квалификации работника) пройти стажировку по безопасным методам и приемам труда на рабочем месте под руководством лиц, назначенных приказом (распоряжением) по организации связи (структурному подразделению, цеху, участку и т.п.).</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Ученики и практиканты прикрепляются к квалифицированным специалистам на все время практи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Примечание.</w:t>
      </w:r>
      <w:r>
        <w:rPr>
          <w:rFonts w:eastAsia="Courier New" w:cs="Courier New" w:ascii="Courier New" w:hAnsi="Courier New"/>
          <w:sz w:val="20"/>
          <w:szCs w:val="20"/>
          <w:lang w:val="ru-RU"/>
        </w:rPr>
        <w:t>Руководство цеха, участка по согласованию с инженером по охране труда и профсоюзным комитетом может освобождать от стажировки работника, имеющего стаж работы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2.5. Рабочие допускаются к самостоятельной работе после стажировки, проверки теоретических знаний и приобретенных навыков безопасных методов способов работы. Разрешение фиксируется в контрольном листе (приложение 4).</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Список лиц, разрешающих допускать к самостоятельной работе, утверждает руководитель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6.3. Повторный инструктаж</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3.1. Повторный инструктаж проходят все работники, за исключением лиц, указанных в примечании к п.6.2.1, независимо от квалификации, образования, стажа, характера выполняемой работы, не реже одного раза в квартал.</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Организациями связ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до полугода) срок прохождения повторного инструктаж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3.2. Повторный инструктаж проводят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Проведение повторного инструктажа осуществляется в соответствии с п.6.2.3 с оформлением в журнале регистрации инструктажа на рабочем месте (приложение 9).</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6.4. Внеплановый инструктаж</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4.1. Внеплановый инструктаж проводят:</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введении в действие новых или переработанных стандартов, правил, инструкций по охране труда, а также изменений к ним;</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нарушении работающими и учащимися требований безопасности труда, которые могут привести или привели к травме, аварии, взрыву или пожару, отравл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 требованию органов надзо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ри перерывах в работе более чем на 30 календарных дн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4.2. 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4.3. Внеплановый инструктаж отмечается в журнале регистрации инструктажа на рабочем месте (приложение 9) с указанием причин его провед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6.5. Целевой инструктаж</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5.1. Целевой инструктаж проводится при выполнении разовых работ, не связанных с прямыми обязанностями по специальности (погрузка, выгрузка, уборка территории, разовые работы вне организации связи, цеха и т.п.); ликвидации последствий аварии, стихийных бедствий; производстве работ, на которые оформляется наряд-допуск, разрешение и другие документы; проведении экскурсии на предприяти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5.2. Проведение целевого инструктажа фиксируется в журнале инструктажей и в необходимых случаях в наряде-допуск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6. Первичный инструктаж на рабочем месте, повторный, внеплановый и целевой проводят непосредственно руководители работ (руководитель подразделения, преподаватель, бригадир, мастер).</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7.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8.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9. 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приложение 9) и контрольном листе (приложение 4) с обязательной подписью инструктируемого и инструктирующего. При регистрации внепланового инструктажа указывается причина его провед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Целевой инструктаж с работниками, проводящими работы по наряду-допуску, разрешению и т.п., фиксируется в наряде-допуске или другой документации, разрешающей производство рабо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1</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орядку обучения 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других должностных лиц, ответственных</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за охрану труда на предприятиях 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Типовой перечень вопросов</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для обучения и проверки знаний требований охраны труда руководителей</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и работников организаций связи </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I. Основные положения трудового прав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 Основные положения действующего законодательства Российской Федерации об охране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2. Правила внутреннего трудового распорядка. Основные обязанности руководителей, специалистов и работников по его соблюдению.</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3. Рабочее время и время отдыха.</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4. Трудовые отношения между работодателем и работником, порядок их оформления и гарантии соблюд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5. Коллективный договор и ответственность сторон по его выполнению.</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6. Полномочия трудовых коллектив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2. Правовые основы охраны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 Понятие охраны труда, основные положения действующего законодательства Российской Федерации об охране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 Нормативные правовые акты по охране труда и ответственность за их соблюдени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 Основные принципы государственной политики в области охраны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 Права и гарантии работников на охрану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 Обязанности работодателей по обеспечению охраны труда в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 Обязанности работников по соблюдению требований охраны труда, действующих в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7. Особенности охраны труда женщин.</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8. Особенности охраны труда молодеж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9. Льготы и компенсации за тяжелые работы и работы с вредными и опасными условиями труда, порядок их предостав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0. Государственный надзор и контроль за соблюдением законодательства Российской Федерации об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1. Права государственного инспектора по надзору за связью и информатизацией в Российской Федерации в области контроля за соблюдением требований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2. Общественный контроль за охраной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3. Организация работы по охране труда в организации связ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 Общие принципы организации работы по охране труда в организации связ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2. Служба охраны труда в организации связи, ее функции и основные задач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3. Планирование работы по охране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4. Специфические особенности производства в организации связи. Организационные и технические мероприятия по обеспечению безопасного производства рабо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5. Порядок разработки и утверждения инструкций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6. Порядок проведения аттестации рабочих мест по условиям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7. Порядок проведения сертификации постоянных рабочих мест на производственных объектах на соответствие требованиям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8. Организация обучения, инструктирования и проверки знаний требований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9. Инструктаж по охране труда, порядок проведения и оформл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0. Организация безопасного производства работ с повышенной опасностью и работ, на проведение которых требуется наряд-допус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1. Порядок разработки и согласования проектно-сметной документации на реконструируемые объекты производственного и социального назнач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2. Порядок приемки в эксплуатацию новых и реконструированных объектов производственного и социального назначения, оборудования и средств производств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3. Порядок согласования нормативно-технической документации на применяемую и выпускаемую продукцию, выдача гигиенических сертификат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4. Санитарно-бытовое обеспечение работников. Оборудование санитарно-бытовых помещений, их размещени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5. Организация проведения предварительных и периодических медицинских осмотр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6. Создание, оборудование и оформление кабинетов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7. Пропаганда вопросов охраны труда в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18. Формы статистической отчетности по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4. Опасные и вредные производственные факторы и меры защиты от них.</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 Классификация основных опасных и вредных производственных факторов, понятие о предельно допустимых концентрациях вредных веществ в воздухе рабочей зоны.</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2. Требования безопасности при эксплуатации производственных зданий и сооружений. Организация надзора за техническим состоянием зданий и сооружений.</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3. Общие требования безопасности производственного оборудования и технологических процесс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4. Требования безопасности по устройству и содержанию подъездных путей, дорог, проездов, проходов, колодце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5. Требования безопасности, предъявляемые к складированию материалов на территории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6. Требования безопасности при погрузке, разгрузке и транспортировке груз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7. Правила безопасной эксплуатации грузоподъемных машин и механизм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8. Требования безопасности при эксплуатации внутрипроизводственного транспорт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9. Требования безопасности при эксплуатации автомобилей, тракторов и других мобильных машин и стационарного оборудова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0. Требования по организации безопасной эксплуатации электроустановок.</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1. Требования безопасности при работе с источниками электромагнитного излуч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2. Порядок обеспечения работников организации связи специальной одеждой, специальной обувью и другими средствами индивидуальной защи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13. Требования безопасности при производстве ремонтных рабо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5. Порядок расследования, оформления и учета несчастных случаев и профзаболеваний на производств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1. Понятие несчастного случая на производстве и профессионального заболевания.</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2. Порядок расследования несчастных случаев на производств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3. Порядок расследования профессиональных заболеваний.</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4. Порядок оформления и учета несчастных случаев на производстве и профессиональных заболев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5. Расследование и оформление смертельных и групповых несчастных случаев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6. Порядок возмещения работодателями вреда, причиненного работникам увечьем, профессиональным заболеванием или иным повреждением здоровья, связанным с исполнением ими трудовых обязанносте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6. Оказание помощи пострадавшим при несчастных случаях и иных повреждениях здоровья на производств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1. Действия при возникновении аварии, пожаров, несчастных случаев и других происшествий в организации связи и ликвидация их последствий.</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2. Организация первой медицинской помощи пострадавшим при несчастных случаях на производств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3. Оказание доврачебной помощи при ожогах, обморожениях, поражениях электротоков, отравлениях, ранениях, ушибах, переломах и иных повреждениях здоровья работников на производств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2</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орядку обучения 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других должностных лиц, ответственных</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за охрану труда на предприятиях 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отокол N</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заседания комиссии по проверке знаний</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о безопасности труда </w:t>
      </w:r>
    </w:p>
    <w:p>
      <w:pPr>
        <w:pStyle w:val="Formattext"/>
        <w:jc w:val="both"/>
        <w:rPr/>
      </w:pPr>
      <w:r>
        <w:rPr>
          <w:rFonts w:eastAsia="Courier New" w:cs="Courier New" w:ascii="Courier New" w:hAnsi="Courier New"/>
          <w:sz w:val="20"/>
          <w:szCs w:val="20"/>
          <w:lang w:val="ru-RU"/>
        </w:rPr>
        <w:t xml:space="preserve">    </w:t>
      </w:r>
      <w:r>
        <w:rPr/>
        <w:t xml:space="preserve"> </w:t>
      </w:r>
    </w:p>
    <w:tbl>
      <w:tblPr>
        <w:tblW w:w="11105" w:type="dxa"/>
        <w:jc w:val="left"/>
        <w:tblInd w:w="-7" w:type="dxa"/>
        <w:tblLayout w:type="fixed"/>
        <w:tblCellMar>
          <w:top w:w="0" w:type="dxa"/>
          <w:left w:w="90" w:type="dxa"/>
          <w:bottom w:w="0" w:type="dxa"/>
          <w:right w:w="90" w:type="dxa"/>
        </w:tblCellMar>
      </w:tblPr>
      <w:tblGrid>
        <w:gridCol w:w="2221"/>
        <w:gridCol w:w="2221"/>
        <w:gridCol w:w="2221"/>
        <w:gridCol w:w="2221"/>
        <w:gridCol w:w="2221"/>
      </w:tblGrid>
      <w:tr>
        <w:trPr/>
        <w:tc>
          <w:tcPr>
            <w:tcW w:w="2221"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11105" w:type="dxa"/>
            <w:gridSpan w:val="5"/>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__" __________ 20__ г.</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наименование организации связ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5" w:type="dxa"/>
            <w:gridSpan w:val="5"/>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Комиссия в составе:</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4442"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я </w:t>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444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должност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663"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 членов комиссии </w:t>
            </w:r>
          </w:p>
        </w:tc>
        <w:tc>
          <w:tcPr>
            <w:tcW w:w="444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5"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5"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5" w:type="dxa"/>
            <w:gridSpan w:val="5"/>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должност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5" w:type="dxa"/>
            <w:gridSpan w:val="5"/>
            <w:tcBorders>
              <w:top w:val="single" w:sz="6" w:space="0" w:color="000000"/>
              <w:left w:val="single" w:sz="6" w:space="0" w:color="000000"/>
              <w:bottom w:val="single" w:sz="6" w:space="0" w:color="000000"/>
              <w:right w:val="single" w:sz="6" w:space="0" w:color="000000"/>
            </w:tcBorders>
          </w:tcPr>
          <w:p>
            <w:pPr>
              <w:pStyle w:val="Formattext"/>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в соответствии с приказом от "__" __________ 20__ г. N ______ провела проверку знаний требований охраны труда в объеме, соответствующем должностным (профессиональным) обязанностям, и установила:</w:t>
            </w:r>
          </w:p>
        </w:tc>
      </w:tr>
    </w:tbl>
    <w:p>
      <w:pPr>
        <w:pStyle w:val="Formattext"/>
        <w:jc w:val="both"/>
        <w:rPr/>
      </w:pPr>
      <w:r>
        <w:rPr>
          <w:rStyle w:val="DefaultParagraphFont"/>
          <w:rFonts w:eastAsia="Courier New" w:cs="Courier New" w:ascii="Courier New" w:hAnsi="Courier New"/>
          <w:sz w:val="20"/>
          <w:szCs w:val="20"/>
          <w:lang w:val="ru-RU"/>
        </w:rPr>
        <w:t xml:space="preserve">    </w:t>
      </w:r>
      <w:r>
        <w:rPr>
          <w:rStyle w:val="DefaultParagraphFont"/>
          <w:rFonts w:eastAsia="Courier New" w:cs="Courier New" w:ascii="Courier New" w:hAnsi="Courier New"/>
          <w:lang w:val="ru-RU"/>
        </w:rPr>
        <w:t xml:space="preserve"> </w:t>
      </w:r>
    </w:p>
    <w:tbl>
      <w:tblPr>
        <w:tblW w:w="11106" w:type="dxa"/>
        <w:jc w:val="left"/>
        <w:tblInd w:w="-7" w:type="dxa"/>
        <w:tblLayout w:type="fixed"/>
        <w:tblCellMar>
          <w:top w:w="0" w:type="dxa"/>
          <w:left w:w="90" w:type="dxa"/>
          <w:bottom w:w="0" w:type="dxa"/>
          <w:right w:w="90" w:type="dxa"/>
        </w:tblCellMar>
      </w:tblPr>
      <w:tblGrid>
        <w:gridCol w:w="1851"/>
        <w:gridCol w:w="1851"/>
        <w:gridCol w:w="1851"/>
        <w:gridCol w:w="1851"/>
        <w:gridCol w:w="1851"/>
        <w:gridCol w:w="1851"/>
      </w:tblGrid>
      <w:tr>
        <w:trPr/>
        <w:tc>
          <w:tcPr>
            <w:tcW w:w="1851"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мя, отчество </w:t>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олжность, профессия </w:t>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jc w:val="center"/>
              <w:rPr/>
            </w:pPr>
            <w:r>
              <w:rPr>
                <w:rFonts w:eastAsia="Courier New" w:cs="Courier New" w:ascii="Courier New" w:hAnsi="Courier New"/>
                <w:sz w:val="20"/>
                <w:szCs w:val="20"/>
                <w:lang w:val="ru-RU"/>
              </w:rPr>
              <w:t>Наименование подразделения (отдел, цех, участок, лаборатория, мастерская и др.)</w:t>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Результат проверки знаний (сдал/не сдал)</w:t>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ричина проверки знаний (очередная, внеплановая и т.п.)</w:t>
            </w:r>
          </w:p>
        </w:tc>
        <w:tc>
          <w:tcPr>
            <w:tcW w:w="185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проверяемого </w:t>
            </w:r>
          </w:p>
        </w:tc>
      </w:tr>
    </w:tbl>
    <w:p>
      <w:pPr>
        <w:pStyle w:val="Formattext"/>
        <w:jc w:val="both"/>
        <w:rPr/>
      </w:pPr>
      <w:r>
        <w:rPr>
          <w:rStyle w:val="DefaultParagraphFont"/>
          <w:rFonts w:eastAsia="Courier New" w:cs="Courier New" w:ascii="Courier New" w:hAnsi="Courier New"/>
          <w:sz w:val="20"/>
          <w:szCs w:val="20"/>
          <w:lang w:val="ru-RU"/>
        </w:rPr>
        <w:t xml:space="preserve">    </w:t>
      </w:r>
      <w:r>
        <w:rPr>
          <w:rStyle w:val="DefaultParagraphFont"/>
          <w:rFonts w:eastAsia="Courier New" w:cs="Courier New" w:ascii="Courier New" w:hAnsi="Courier New"/>
          <w:lang w:val="ru-RU"/>
        </w:rPr>
        <w:t xml:space="preserve"> </w:t>
      </w:r>
    </w:p>
    <w:tbl>
      <w:tblPr>
        <w:tblW w:w="11104" w:type="dxa"/>
        <w:jc w:val="left"/>
        <w:tblInd w:w="-7" w:type="dxa"/>
        <w:tblLayout w:type="fixed"/>
        <w:tblCellMar>
          <w:top w:w="0" w:type="dxa"/>
          <w:left w:w="90" w:type="dxa"/>
          <w:bottom w:w="0" w:type="dxa"/>
          <w:right w:w="90" w:type="dxa"/>
        </w:tblCellMar>
      </w:tblPr>
      <w:tblGrid>
        <w:gridCol w:w="2776"/>
        <w:gridCol w:w="2776"/>
        <w:gridCol w:w="2776"/>
        <w:gridCol w:w="2776"/>
      </w:tblGrid>
      <w:tr>
        <w:trPr/>
        <w:tc>
          <w:tcPr>
            <w:tcW w:w="277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ь комиссии </w:t>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Члены комиссии </w:t>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Представитель Рострудинспекции</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субъекта Российской Федерации*</w:t>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552"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pPr>
            <w:r>
              <w:rPr>
                <w:rFonts w:eastAsia="Courier New" w:cs="Courier New" w:ascii="Courier New" w:hAnsi="Courier New"/>
                <w:sz w:val="20"/>
                <w:szCs w:val="20"/>
                <w:lang w:val="ru-RU"/>
              </w:rPr>
              <w:t>(ф.и.о., подпись)</w:t>
            </w:r>
          </w:p>
        </w:tc>
        <w:tc>
          <w:tcPr>
            <w:tcW w:w="277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rPr/>
      </w:pPr>
      <w:r>
        <w:rPr>
          <w:rStyle w:val="DefaultParagraphFont"/>
          <w:rFonts w:eastAsia="Courier New" w:cs="Courier New" w:ascii="Courier New" w:hAnsi="Courier New"/>
          <w:sz w:val="20"/>
          <w:szCs w:val="20"/>
          <w:lang w:val="ru-RU"/>
        </w:rPr>
        <w:t>________________</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 Подписывает, если участвует в работе комисси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3</w:t>
      </w:r>
    </w:p>
    <w:p>
      <w:pPr>
        <w:pStyle w:val="Formattext"/>
        <w:jc w:val="right"/>
        <w:rPr/>
      </w:pPr>
      <w:r>
        <w:rPr>
          <w:rFonts w:eastAsia="Courier New" w:cs="Courier New" w:ascii="Courier New" w:hAnsi="Courier New"/>
          <w:sz w:val="20"/>
          <w:szCs w:val="20"/>
          <w:lang w:val="ru-RU"/>
        </w:rPr>
        <w:t>к Порядку обучения и проверки знаний</w:t>
      </w:r>
    </w:p>
    <w:p>
      <w:pPr>
        <w:pStyle w:val="Formattext"/>
        <w:jc w:val="right"/>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pPr>
      <w:r>
        <w:rPr>
          <w:rFonts w:eastAsia="Courier New" w:cs="Courier New" w:ascii="Courier New" w:hAnsi="Courier New"/>
          <w:sz w:val="20"/>
          <w:szCs w:val="20"/>
          <w:lang w:val="ru-RU"/>
        </w:rPr>
        <w:t>и других должностных лиц, ответственных</w:t>
      </w:r>
    </w:p>
    <w:p>
      <w:pPr>
        <w:pStyle w:val="Formattext"/>
        <w:jc w:val="right"/>
        <w:rPr/>
      </w:pPr>
      <w:r>
        <w:rPr>
          <w:rFonts w:eastAsia="Courier New" w:cs="Courier New" w:ascii="Courier New" w:hAnsi="Courier New"/>
          <w:sz w:val="20"/>
          <w:szCs w:val="20"/>
          <w:lang w:val="ru-RU"/>
        </w:rPr>
        <w:t>за охрану труда на предприятиях и</w:t>
      </w:r>
    </w:p>
    <w:p>
      <w:pPr>
        <w:pStyle w:val="Formattext"/>
        <w:jc w:val="right"/>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лицевая сторон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Удостоверение</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 проверке знаний требований</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храны труд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левая сторона)</w:t>
      </w:r>
    </w:p>
    <w:p>
      <w:pPr>
        <w:pStyle w:val="Formattext"/>
        <w:jc w:val="both"/>
        <w:rPr/>
      </w:pPr>
      <w:r>
        <w:rPr>
          <w:rFonts w:eastAsia="Courier New" w:cs="Courier New" w:ascii="Courier New" w:hAnsi="Courier New"/>
          <w:sz w:val="20"/>
          <w:szCs w:val="20"/>
          <w:lang w:val="ru-RU"/>
        </w:rPr>
        <w:t xml:space="preserve">    </w:t>
      </w:r>
      <w:r>
        <w:rPr/>
        <w:t xml:space="preserve"> </w:t>
      </w:r>
    </w:p>
    <w:tbl>
      <w:tblPr>
        <w:tblW w:w="11100" w:type="dxa"/>
        <w:jc w:val="left"/>
        <w:tblInd w:w="-7" w:type="dxa"/>
        <w:tblLayout w:type="fixed"/>
        <w:tblCellMar>
          <w:top w:w="0" w:type="dxa"/>
          <w:left w:w="90" w:type="dxa"/>
          <w:bottom w:w="0" w:type="dxa"/>
          <w:right w:w="90" w:type="dxa"/>
        </w:tblCellMar>
      </w:tblPr>
      <w:tblGrid>
        <w:gridCol w:w="1110"/>
        <w:gridCol w:w="1110"/>
        <w:gridCol w:w="1110"/>
        <w:gridCol w:w="1110"/>
        <w:gridCol w:w="1110"/>
        <w:gridCol w:w="1110"/>
        <w:gridCol w:w="1110"/>
        <w:gridCol w:w="1110"/>
        <w:gridCol w:w="1110"/>
        <w:gridCol w:w="1110"/>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полное наименование организации связ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Выдано:</w:t>
            </w:r>
          </w:p>
        </w:tc>
        <w:tc>
          <w:tcPr>
            <w:tcW w:w="9990"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9990" w:type="dxa"/>
            <w:gridSpan w:val="9"/>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амилия, имя, отчество)</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3330"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ь (профессия)</w:t>
            </w:r>
          </w:p>
        </w:tc>
        <w:tc>
          <w:tcPr>
            <w:tcW w:w="7770" w:type="dxa"/>
            <w:gridSpan w:val="7"/>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8880"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Место работы </w:t>
            </w:r>
          </w:p>
        </w:tc>
        <w:tc>
          <w:tcPr>
            <w:tcW w:w="8880"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jc w:val="both"/>
              <w:rPr/>
            </w:pPr>
            <w:r>
              <w:rPr>
                <w:rFonts w:eastAsia="Courier New" w:cs="Courier New" w:ascii="Courier New" w:hAnsi="Courier New"/>
                <w:sz w:val="20"/>
                <w:szCs w:val="20"/>
                <w:lang w:val="ru-RU"/>
              </w:rPr>
              <w:t>в том, что у него проведена проверка знаний требований охраны труда в объеме, соответствующем должностным (профессиональным) обязанностям.</w:t>
            </w:r>
          </w:p>
          <w:p>
            <w:pPr>
              <w:pStyle w:val="Formattext"/>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Протокол от "__" __________ 20__ г. N ______</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660"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pPr>
            <w:r>
              <w:rPr>
                <w:rFonts w:eastAsia="Courier New" w:cs="Courier New" w:ascii="Courier New" w:hAnsi="Courier New"/>
                <w:sz w:val="20"/>
                <w:szCs w:val="20"/>
                <w:lang w:val="ru-RU"/>
              </w:rPr>
              <w:t xml:space="preserve">Председатель комиссии </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660"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9990"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М.П.</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правая сторона)</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Сведения о повторных проверках знаний:</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4440"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ь (профессия)</w:t>
            </w:r>
          </w:p>
        </w:tc>
        <w:tc>
          <w:tcPr>
            <w:tcW w:w="6660"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Место работы </w:t>
            </w:r>
          </w:p>
        </w:tc>
        <w:tc>
          <w:tcPr>
            <w:tcW w:w="8880"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jc w:val="both"/>
              <w:rPr/>
            </w:pPr>
            <w:r>
              <w:rPr>
                <w:rFonts w:eastAsia="Courier New" w:cs="Courier New" w:ascii="Courier New" w:hAnsi="Courier New"/>
                <w:sz w:val="20"/>
                <w:szCs w:val="20"/>
                <w:lang w:val="ru-RU"/>
              </w:rPr>
              <w:t>Проведена проверка знаний требований охраны труда в объеме, соответствующем должностным (профессиональным) обязанностям.</w:t>
            </w:r>
          </w:p>
          <w:p>
            <w:pPr>
              <w:pStyle w:val="Formattext"/>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Протокол от "__" __________ 20__ г. N ______</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660"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ь комиссии </w:t>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660"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9990"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М.П.</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4440" w:type="dxa"/>
            <w:gridSpan w:val="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Должность (профессия)</w:t>
            </w:r>
          </w:p>
        </w:tc>
        <w:tc>
          <w:tcPr>
            <w:tcW w:w="6660"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Место работы </w:t>
            </w:r>
          </w:p>
        </w:tc>
        <w:tc>
          <w:tcPr>
            <w:tcW w:w="8880"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jc w:val="both"/>
              <w:rPr/>
            </w:pPr>
            <w:r>
              <w:rPr>
                <w:rFonts w:eastAsia="Courier New" w:cs="Courier New" w:ascii="Courier New" w:hAnsi="Courier New"/>
                <w:sz w:val="20"/>
                <w:szCs w:val="20"/>
                <w:lang w:val="ru-RU"/>
              </w:rPr>
              <w:t>Проведена проверка знаний требований охраны труда в объеме, соответствующем должностным (профессиональным) обязанностям.</w:t>
            </w:r>
          </w:p>
          <w:p>
            <w:pPr>
              <w:pStyle w:val="Formattext"/>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10"/>
            <w:tcBorders>
              <w:top w:val="single" w:sz="6" w:space="0" w:color="000000"/>
              <w:left w:val="single" w:sz="6" w:space="0" w:color="000000"/>
              <w:bottom w:val="single" w:sz="6" w:space="0" w:color="000000"/>
              <w:right w:val="single" w:sz="6" w:space="0" w:color="000000"/>
            </w:tcBorders>
          </w:tcPr>
          <w:p>
            <w:pPr>
              <w:pStyle w:val="Formattext"/>
              <w:rPr/>
            </w:pPr>
            <w:r>
              <w:rPr>
                <w:rFonts w:eastAsia="Courier New" w:cs="Courier New" w:ascii="Courier New" w:hAnsi="Courier New"/>
                <w:sz w:val="20"/>
                <w:szCs w:val="20"/>
                <w:lang w:val="ru-RU"/>
              </w:rPr>
              <w:t>Протокол от "__" __________ 20__ г. N ______</w:t>
            </w:r>
          </w:p>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550"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едседатель комиссии </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550"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ф.и.о., подпись)</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9990"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М.П.</w:t>
            </w:r>
          </w:p>
        </w:tc>
      </w:tr>
    </w:tbl>
    <w:p>
      <w:pPr>
        <w:pStyle w:val="Formattext"/>
        <w:jc w:val="right"/>
        <w:rPr/>
      </w:pPr>
      <w:r>
        <w:rPr>
          <w:rStyle w:val="DefaultParagraphFont"/>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4</w:t>
      </w:r>
    </w:p>
    <w:p>
      <w:pPr>
        <w:pStyle w:val="Formattext"/>
        <w:jc w:val="right"/>
        <w:rPr/>
      </w:pPr>
      <w:r>
        <w:rPr>
          <w:rFonts w:eastAsia="Courier New" w:cs="Courier New" w:ascii="Courier New" w:hAnsi="Courier New"/>
          <w:sz w:val="20"/>
          <w:szCs w:val="20"/>
          <w:lang w:val="ru-RU"/>
        </w:rPr>
        <w:t>к Порядку обучения и проверки знаний</w:t>
      </w:r>
    </w:p>
    <w:p>
      <w:pPr>
        <w:pStyle w:val="Formattext"/>
        <w:jc w:val="right"/>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pPr>
      <w:r>
        <w:rPr>
          <w:rFonts w:eastAsia="Courier New" w:cs="Courier New" w:ascii="Courier New" w:hAnsi="Courier New"/>
          <w:sz w:val="20"/>
          <w:szCs w:val="20"/>
          <w:lang w:val="ru-RU"/>
        </w:rPr>
        <w:t>и других должностных лиц, ответственных</w:t>
      </w:r>
    </w:p>
    <w:p>
      <w:pPr>
        <w:pStyle w:val="Formattext"/>
        <w:jc w:val="right"/>
        <w:rPr/>
      </w:pPr>
      <w:r>
        <w:rPr>
          <w:rFonts w:eastAsia="Courier New" w:cs="Courier New" w:ascii="Courier New" w:hAnsi="Courier New"/>
          <w:sz w:val="20"/>
          <w:szCs w:val="20"/>
          <w:lang w:val="ru-RU"/>
        </w:rPr>
        <w:t>за охрану труда на предприятиях и</w:t>
      </w:r>
    </w:p>
    <w:p>
      <w:pPr>
        <w:pStyle w:val="Formattext"/>
        <w:jc w:val="right"/>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Контрольный лист</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охождения обучения и проверки знаний требований охраны труд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хранится в отделе кадров как документ</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строгой отчетности) </w:t>
      </w:r>
    </w:p>
    <w:p>
      <w:pPr>
        <w:pStyle w:val="Formattext"/>
        <w:jc w:val="both"/>
        <w:rPr/>
      </w:pPr>
      <w:r>
        <w:rPr>
          <w:rFonts w:eastAsia="Courier New" w:cs="Courier New" w:ascii="Courier New" w:hAnsi="Courier New"/>
          <w:sz w:val="20"/>
          <w:szCs w:val="20"/>
          <w:lang w:val="ru-RU"/>
        </w:rPr>
        <w:t xml:space="preserve">    </w:t>
      </w:r>
      <w:r>
        <w:rPr/>
        <w:t xml:space="preserve"> </w:t>
      </w:r>
    </w:p>
    <w:tbl>
      <w:tblPr>
        <w:tblW w:w="11100" w:type="dxa"/>
        <w:jc w:val="left"/>
        <w:tblInd w:w="-7" w:type="dxa"/>
        <w:tblLayout w:type="fixed"/>
        <w:tblCellMar>
          <w:top w:w="0" w:type="dxa"/>
          <w:left w:w="90" w:type="dxa"/>
          <w:bottom w:w="0" w:type="dxa"/>
          <w:right w:w="90" w:type="dxa"/>
        </w:tblCellMar>
      </w:tblPr>
      <w:tblGrid>
        <w:gridCol w:w="555"/>
        <w:gridCol w:w="555"/>
        <w:gridCol w:w="555"/>
        <w:gridCol w:w="555"/>
        <w:gridCol w:w="555"/>
        <w:gridCol w:w="555"/>
        <w:gridCol w:w="555"/>
        <w:gridCol w:w="555"/>
        <w:gridCol w:w="555"/>
        <w:gridCol w:w="555"/>
        <w:gridCol w:w="555"/>
        <w:gridCol w:w="555"/>
        <w:gridCol w:w="555"/>
        <w:gridCol w:w="555"/>
        <w:gridCol w:w="555"/>
        <w:gridCol w:w="555"/>
        <w:gridCol w:w="555"/>
        <w:gridCol w:w="555"/>
        <w:gridCol w:w="555"/>
        <w:gridCol w:w="555"/>
      </w:tblGrid>
      <w:tr>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3330"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мя, отчество </w:t>
            </w:r>
          </w:p>
        </w:tc>
        <w:tc>
          <w:tcPr>
            <w:tcW w:w="7770" w:type="dxa"/>
            <w:gridSpan w:val="14"/>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0" w:type="dxa"/>
            <w:gridSpan w:val="4"/>
            <w:tcBorders>
              <w:top w:val="single" w:sz="6" w:space="0" w:color="000000"/>
              <w:left w:val="single" w:sz="6" w:space="0" w:color="000000"/>
              <w:bottom w:val="single" w:sz="6" w:space="0" w:color="000000"/>
              <w:right w:val="single" w:sz="6" w:space="0" w:color="000000"/>
            </w:tcBorders>
          </w:tcPr>
          <w:p>
            <w:pPr>
              <w:pStyle w:val="Formattext"/>
              <w:widowControl/>
              <w:rPr/>
            </w:pPr>
            <w:r>
              <w:rPr>
                <w:rFonts w:eastAsia="Courier New" w:cs="Courier New" w:ascii="Courier New" w:hAnsi="Courier New"/>
                <w:sz w:val="20"/>
                <w:szCs w:val="20"/>
                <w:lang w:val="ru-RU"/>
              </w:rPr>
              <w:t xml:space="preserve">Общий стаж работы </w:t>
            </w:r>
          </w:p>
        </w:tc>
        <w:tc>
          <w:tcPr>
            <w:tcW w:w="8880" w:type="dxa"/>
            <w:gridSpan w:val="1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880" w:type="dxa"/>
            <w:gridSpan w:val="1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Стаж работы по профессии, на которую принимается </w:t>
            </w:r>
          </w:p>
        </w:tc>
        <w:tc>
          <w:tcPr>
            <w:tcW w:w="2220" w:type="dxa"/>
            <w:gridSpan w:val="4"/>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215" w:type="dxa"/>
            <w:gridSpan w:val="1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Структурное подразделение, цех, участок </w:t>
            </w:r>
          </w:p>
        </w:tc>
        <w:tc>
          <w:tcPr>
            <w:tcW w:w="3885" w:type="dxa"/>
            <w:gridSpan w:val="7"/>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4995" w:type="dxa"/>
            <w:gridSpan w:val="9"/>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олжность, на которую поступает </w:t>
            </w:r>
          </w:p>
        </w:tc>
        <w:tc>
          <w:tcPr>
            <w:tcW w:w="6105" w:type="dxa"/>
            <w:gridSpan w:val="11"/>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325" w:type="dxa"/>
            <w:gridSpan w:val="1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поступления в структурное подразделение </w:t>
            </w:r>
          </w:p>
        </w:tc>
        <w:tc>
          <w:tcPr>
            <w:tcW w:w="2775" w:type="dxa"/>
            <w:gridSpan w:val="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1. Вводный инструктаж</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9990" w:type="dxa"/>
            <w:gridSpan w:val="1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и должность лица, проводившего инструктаж </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665"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Количество часов </w:t>
            </w:r>
          </w:p>
        </w:tc>
        <w:tc>
          <w:tcPr>
            <w:tcW w:w="9435" w:type="dxa"/>
            <w:gridSpan w:val="17"/>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4440" w:type="dxa"/>
            <w:gridSpan w:val="8"/>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проведения инструктажа </w:t>
            </w:r>
          </w:p>
        </w:tc>
        <w:tc>
          <w:tcPr>
            <w:tcW w:w="6660" w:type="dxa"/>
            <w:gridSpan w:val="12"/>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7215" w:type="dxa"/>
            <w:gridSpan w:val="1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лица, проводившего инструктаж </w:t>
            </w:r>
          </w:p>
        </w:tc>
        <w:tc>
          <w:tcPr>
            <w:tcW w:w="3885" w:type="dxa"/>
            <w:gridSpan w:val="7"/>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660" w:type="dxa"/>
            <w:gridSpan w:val="1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лица, получившего инструктаж </w:t>
            </w:r>
          </w:p>
        </w:tc>
        <w:tc>
          <w:tcPr>
            <w:tcW w:w="4440"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2. Обучение на рабочем месте</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и должность лица, проводившего обучение на рабочем месте (с </w:t>
            </w:r>
          </w:p>
        </w:tc>
      </w:tr>
      <w:tr>
        <w:trPr/>
        <w:tc>
          <w:tcPr>
            <w:tcW w:w="7770" w:type="dxa"/>
            <w:gridSpan w:val="14"/>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указанием места, где проводилось обучение)</w:t>
            </w:r>
          </w:p>
        </w:tc>
        <w:tc>
          <w:tcPr>
            <w:tcW w:w="3330" w:type="dxa"/>
            <w:gridSpan w:val="6"/>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8880" w:type="dxa"/>
            <w:gridSpan w:val="1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ошел обучение по специальности или виду работ </w:t>
            </w:r>
          </w:p>
        </w:tc>
        <w:tc>
          <w:tcPr>
            <w:tcW w:w="2220" w:type="dxa"/>
            <w:gridSpan w:val="4"/>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665" w:type="dxa"/>
            <w:gridSpan w:val="3"/>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Количество часов </w:t>
            </w:r>
          </w:p>
        </w:tc>
        <w:tc>
          <w:tcPr>
            <w:tcW w:w="9435" w:type="dxa"/>
            <w:gridSpan w:val="17"/>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3885" w:type="dxa"/>
            <w:gridSpan w:val="7"/>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окончания обучения </w:t>
            </w:r>
          </w:p>
        </w:tc>
        <w:tc>
          <w:tcPr>
            <w:tcW w:w="7215" w:type="dxa"/>
            <w:gridSpan w:val="1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05" w:type="dxa"/>
            <w:gridSpan w:val="11"/>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лица, проводившего обучение </w:t>
            </w:r>
          </w:p>
        </w:tc>
        <w:tc>
          <w:tcPr>
            <w:tcW w:w="4995"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550" w:type="dxa"/>
            <w:gridSpan w:val="10"/>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лица, прошедшего обучение </w:t>
            </w:r>
          </w:p>
        </w:tc>
        <w:tc>
          <w:tcPr>
            <w:tcW w:w="5550" w:type="dxa"/>
            <w:gridSpan w:val="10"/>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3. Проверка знаний правил охраны труда</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105" w:type="dxa"/>
            <w:gridSpan w:val="11"/>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зучены разделы правил охраны труда </w:t>
            </w:r>
          </w:p>
        </w:tc>
        <w:tc>
          <w:tcPr>
            <w:tcW w:w="4995" w:type="dxa"/>
            <w:gridSpan w:val="9"/>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0545" w:type="dxa"/>
            <w:gridSpan w:val="19"/>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Оценка знаний ________ N протокола экзаменационной комиссии </w:t>
            </w:r>
          </w:p>
        </w:tc>
        <w:tc>
          <w:tcPr>
            <w:tcW w:w="555"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 w:type="dxa"/>
            <w:gridSpan w:val="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проверки </w:t>
            </w:r>
          </w:p>
        </w:tc>
        <w:tc>
          <w:tcPr>
            <w:tcW w:w="9990" w:type="dxa"/>
            <w:gridSpan w:val="1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председателя комиссии, а для лиц, не сдающих экзамен по знанию правил, </w:t>
            </w:r>
          </w:p>
        </w:tc>
      </w:tr>
      <w:tr>
        <w:trPr/>
        <w:tc>
          <w:tcPr>
            <w:tcW w:w="6660" w:type="dxa"/>
            <w:gridSpan w:val="1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лица, проводившего инструктаж </w:t>
            </w:r>
          </w:p>
        </w:tc>
        <w:tc>
          <w:tcPr>
            <w:tcW w:w="4440"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775" w:type="dxa"/>
            <w:gridSpan w:val="5"/>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проверяемого </w:t>
            </w:r>
          </w:p>
        </w:tc>
        <w:tc>
          <w:tcPr>
            <w:tcW w:w="8325" w:type="dxa"/>
            <w:gridSpan w:val="15"/>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4. Разрешение</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3330" w:type="dxa"/>
            <w:gridSpan w:val="6"/>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мя, отчество </w:t>
            </w:r>
          </w:p>
        </w:tc>
        <w:tc>
          <w:tcPr>
            <w:tcW w:w="7770" w:type="dxa"/>
            <w:gridSpan w:val="14"/>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6660" w:type="dxa"/>
            <w:gridSpan w:val="12"/>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азрешаю допустить к работе в качестве </w:t>
            </w:r>
          </w:p>
        </w:tc>
        <w:tc>
          <w:tcPr>
            <w:tcW w:w="4440" w:type="dxa"/>
            <w:gridSpan w:val="8"/>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w:t>
            </w:r>
          </w:p>
        </w:tc>
        <w:tc>
          <w:tcPr>
            <w:tcW w:w="10545" w:type="dxa"/>
            <w:gridSpan w:val="19"/>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9435" w:type="dxa"/>
            <w:gridSpan w:val="17"/>
            <w:tcBorders>
              <w:top w:val="single" w:sz="6" w:space="0" w:color="000000"/>
              <w:left w:val="single" w:sz="6" w:space="0" w:color="000000"/>
              <w:bottom w:val="single" w:sz="6" w:space="0" w:color="000000"/>
              <w:right w:val="single" w:sz="6" w:space="0" w:color="000000"/>
            </w:tcBorders>
          </w:tcPr>
          <w:p>
            <w:pPr>
              <w:pStyle w:val="Formattext"/>
              <w:widowControl/>
              <w:rPr>
                <w:rFonts w:ascii="Courier New" w:hAnsi="Courier New" w:eastAsia="Courier New" w:cs="Courier New"/>
                <w:sz w:val="20"/>
                <w:szCs w:val="20"/>
                <w:lang w:val="ru-RU"/>
              </w:rPr>
            </w:pPr>
            <w:r>
              <w:rPr>
                <w:rFonts w:eastAsia="Courier New" w:cs="Courier New" w:ascii="Courier New" w:hAnsi="Courier New"/>
                <w:sz w:val="20"/>
                <w:szCs w:val="20"/>
                <w:lang w:val="ru-RU"/>
              </w:rPr>
              <w:t>Подпись руководителя (должность, фамилия, инициалы)</w:t>
            </w:r>
          </w:p>
        </w:tc>
        <w:tc>
          <w:tcPr>
            <w:tcW w:w="1665" w:type="dxa"/>
            <w:gridSpan w:val="3"/>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11100" w:type="dxa"/>
            <w:gridSpan w:val="20"/>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Formattext"/>
        <w:jc w:val="right"/>
        <w:rPr/>
      </w:pPr>
      <w:r>
        <w:rPr>
          <w:rStyle w:val="DefaultParagraphFont"/>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5</w:t>
      </w:r>
    </w:p>
    <w:p>
      <w:pPr>
        <w:pStyle w:val="Formattext"/>
        <w:jc w:val="right"/>
        <w:rPr/>
      </w:pPr>
      <w:r>
        <w:rPr>
          <w:rFonts w:eastAsia="Courier New" w:cs="Courier New" w:ascii="Courier New" w:hAnsi="Courier New"/>
          <w:sz w:val="20"/>
          <w:szCs w:val="20"/>
          <w:lang w:val="ru-RU"/>
        </w:rPr>
        <w:t>к Порядку обучения и проверки знаний</w:t>
      </w:r>
    </w:p>
    <w:p>
      <w:pPr>
        <w:pStyle w:val="Formattext"/>
        <w:jc w:val="right"/>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pPr>
      <w:r>
        <w:rPr>
          <w:rFonts w:eastAsia="Courier New" w:cs="Courier New" w:ascii="Courier New" w:hAnsi="Courier New"/>
          <w:sz w:val="20"/>
          <w:szCs w:val="20"/>
          <w:lang w:val="ru-RU"/>
        </w:rPr>
        <w:t>и других должностных лиц, ответственных</w:t>
      </w:r>
    </w:p>
    <w:p>
      <w:pPr>
        <w:pStyle w:val="Formattext"/>
        <w:jc w:val="right"/>
        <w:rPr/>
      </w:pPr>
      <w:r>
        <w:rPr>
          <w:rFonts w:eastAsia="Courier New" w:cs="Courier New" w:ascii="Courier New" w:hAnsi="Courier New"/>
          <w:sz w:val="20"/>
          <w:szCs w:val="20"/>
          <w:lang w:val="ru-RU"/>
        </w:rPr>
        <w:t>за охрану труда на предприятиях 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еречень</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ников организаций связи всех организационно-правовых</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орм и форм собственности, периодически сдающих экзамены</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о знанию правил охраны труда один раз в год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Работники, непосредственно обслуживающие электропитающие устройства, линейные и станционные сооружения связи, аппаратуру и оборудование вычислительных центров и АСЦ или выполняющие строительно-монтажные, ремонтные, наладочные и профилактические работы в этих установках и сооружениях, а также работники, оформляющие распоряжения на эти работы и организующие их.</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Руководители и работники, ответственные за электрохозяйство организации (подразделения).</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Руководители и работники, осуществляющие технический надзор за строительством гражданских, линейных и станционных сооружений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Начальники отделений связи и их заместител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Начальники почтовых вагонов и их заместител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 Проводники-электромонтеры почтовых вагон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7. Работники, занимающиеся обменом и перевозкой почты всеми видами транспорта, а также работники, совмещающие работу по обмену и доставке почты с вождением и обслуживанием транспорта, приемо-сдатчики груза и багажа Роспеча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8. Механики по ремонту и техническому обслуживанию механизмов и оборудования почтовой связи и Роспеча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9. Антенщики-мачтови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0. Водители всех видов транспортных средств, а также работники, обслуживающие и производящие ремонт транспорт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1. Водители (машинисты) строительных машин и механизм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2. Водители аэро- и мотосаней, электротягачей, электрокаров, автопогрузчик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3. Рабочие строительно-монтажных организаций, рабочие, занятые на лесозаготовках.</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4. Электрогазосварщик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5. Рабочие, обслуживающие объекты, оборудование, установки, машины и механизмы, подконтрольные органам Госгортехнадзо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еречень</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работников организаций связи всех организационно-правовых</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орм и форм собственности, периодически сдающих экзамены</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по знанию правил охраны труда один раз в три год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Работники, непосредственно не обслуживающие электроустановки, механизмы и другое оборудование.</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Руководители и работники эксплуатационных, строительных, промышленных, проектных, конструкторских и научно-исследовательских организаций связи.</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Работники служб охраны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Руководители и работники, организующие обслуживание объектов, подконтрольных органам Госгортехнадзо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Члены комиссий, в которых проверяются знания безопасной эксплуатации объектов, подконтрольных органам Госгортехнадзор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 Специалисты проектных, конструкторских и научно-исследовательских организаций связи, занимающиеся проектированием, модернизацией существующей и разработкой новой аппаратуры, механизмов, технологических процесс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7. Работники, постоянно применяющие в своей деятельности персональный компьютер.</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i/>
          <w:iCs/>
          <w:sz w:val="20"/>
          <w:szCs w:val="20"/>
          <w:lang w:val="ru-RU"/>
        </w:rPr>
        <w:t>Примечание.</w:t>
      </w:r>
      <w:r>
        <w:rPr>
          <w:rFonts w:eastAsia="Courier New" w:cs="Courier New" w:ascii="Courier New" w:hAnsi="Courier New"/>
          <w:sz w:val="20"/>
          <w:szCs w:val="20"/>
          <w:lang w:val="ru-RU"/>
        </w:rPr>
        <w:t>Руководители организаций связи по согласованию с профсоюзным комитетом могут расширить перечень работников, которые проходят периодическую проверку знаний по безопасности труда</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6</w:t>
      </w:r>
    </w:p>
    <w:p>
      <w:pPr>
        <w:pStyle w:val="Formattext"/>
        <w:jc w:val="right"/>
        <w:rPr/>
      </w:pPr>
      <w:r>
        <w:rPr>
          <w:rFonts w:eastAsia="Courier New" w:cs="Courier New" w:ascii="Courier New" w:hAnsi="Courier New"/>
          <w:sz w:val="20"/>
          <w:szCs w:val="20"/>
          <w:lang w:val="ru-RU"/>
        </w:rPr>
        <w:t>к Порядку обучения и проверки знаний</w:t>
      </w:r>
    </w:p>
    <w:p>
      <w:pPr>
        <w:pStyle w:val="Formattext"/>
        <w:jc w:val="right"/>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pPr>
      <w:r>
        <w:rPr>
          <w:rFonts w:eastAsia="Courier New" w:cs="Courier New" w:ascii="Courier New" w:hAnsi="Courier New"/>
          <w:sz w:val="20"/>
          <w:szCs w:val="20"/>
          <w:lang w:val="ru-RU"/>
        </w:rPr>
        <w:t>и других должностных лиц, ответственных</w:t>
      </w:r>
    </w:p>
    <w:p>
      <w:pPr>
        <w:pStyle w:val="Formattext"/>
        <w:jc w:val="right"/>
        <w:rPr/>
      </w:pPr>
      <w:r>
        <w:rPr>
          <w:rFonts w:eastAsia="Courier New" w:cs="Courier New" w:ascii="Courier New" w:hAnsi="Courier New"/>
          <w:sz w:val="20"/>
          <w:szCs w:val="20"/>
          <w:lang w:val="ru-RU"/>
        </w:rPr>
        <w:t>за охрану труда на предприятиях и</w:t>
      </w:r>
    </w:p>
    <w:p>
      <w:pPr>
        <w:pStyle w:val="Formattext"/>
        <w:jc w:val="right"/>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имерный перечень вопросов</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вводного инструктажа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Общие сведения об организации связи, характерные особенности производства.</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Основные положения законодательства об охране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1. Трудовой договор (контракт).</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2. Рабочее время и время отдых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3. Охрана труда женщин.</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4. Охрана труда молодеж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5. Льготы и компенсации за работы с вредными условиями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6. Правила внутреннего трудового распорядка организации связи, ответственность за нарушение правил.</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7. Организация работы по охране труда в организации связ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8. Ведомственный, государственный надзор и общественный контроль за состоянием охраны труд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Общие правила поведения работающих на территории организации связи, в производственных и вспомогательных помещениях, в местах проведения работ на обслуживаемых участках. Расположение основных производственных зданий и сооружений, цехов, служб, вспомогательных помеще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Основные опасные и вредные производственные факторы, характерные для данного производства. Методы и средства предупреждения несчастных случаев и профессиональных заболеваний: средства коллективной защиты, плакаты, знаки безопасности, сигнализация. Основные требования по предупреждению электротравматизм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Основные требования личной гигиены и производственной санитар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 Средства индивидуальной защиты. Порядок и нормы выдачи средств индивидуальной защиты, сроки носки и испытания СИЗ.</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7. Обстоятельства и причины отдельных характерных несчастных случаев, аварий, пожаров, происшедших в организации связи и других аналогичных производствах, из-за нарушения требований безопасност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8. Порядок расследования и оформления несчастных случаев и профессиональных заболеван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9. Пожарная безопасность. Способы и средства предотвращения пожаров, взрывов, аварий. Действия персонала при их возникновени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0. Первая помощь пострадавшим. Действия работающих при возникновении несчастного случая на участке, в цехе.</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7</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орядку обучения 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других должностных лиц, ответственных</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за охрану труда на предприятиях 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орма журнала регистрации</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вводного инструктажа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i/>
          <w:iCs/>
          <w:sz w:val="20"/>
          <w:szCs w:val="20"/>
          <w:lang w:val="ru-RU"/>
        </w:rPr>
        <w:t>Обложка</w:t>
      </w:r>
    </w:p>
    <w:p>
      <w:pPr>
        <w:pStyle w:val="Formattext"/>
        <w:jc w:val="both"/>
        <w:rPr/>
      </w:pPr>
      <w:r>
        <w:rPr>
          <w:rFonts w:eastAsia="Courier New" w:cs="Courier New" w:ascii="Courier New" w:hAnsi="Courier New"/>
          <w:sz w:val="20"/>
          <w:szCs w:val="20"/>
          <w:lang w:val="ru-RU"/>
        </w:rPr>
        <w:t xml:space="preserve">    </w:t>
      </w:r>
      <w:r>
        <w:rPr/>
        <w:t xml:space="preserve"> </w:t>
      </w:r>
    </w:p>
    <w:tbl>
      <w:tblPr>
        <w:tblW w:w="11106" w:type="dxa"/>
        <w:jc w:val="left"/>
        <w:tblInd w:w="-7" w:type="dxa"/>
        <w:tblLayout w:type="fixed"/>
        <w:tblCellMar>
          <w:top w:w="0" w:type="dxa"/>
          <w:left w:w="90" w:type="dxa"/>
          <w:bottom w:w="0" w:type="dxa"/>
          <w:right w:w="90" w:type="dxa"/>
        </w:tblCellMar>
      </w:tblPr>
      <w:tblGrid>
        <w:gridCol w:w="11106"/>
      </w:tblGrid>
      <w:tr>
        <w:trPr/>
        <w:tc>
          <w:tcPr>
            <w:tcW w:w="1110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c>
          <w:tcPr>
            <w:tcW w:w="1110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lang w:val="ru-RU"/>
              </w:rPr>
            </w:r>
          </w:p>
        </w:tc>
      </w:tr>
      <w:tr>
        <w:trPr/>
        <w:tc>
          <w:tcPr>
            <w:tcW w:w="11106"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организация связ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Headertext"/>
        <w:jc w:val="center"/>
        <w:rPr/>
      </w:pPr>
      <w:r>
        <w:rPr>
          <w:rStyle w:val="DefaultParagraphFont"/>
          <w:rFonts w:eastAsia="Courier New" w:cs="Courier New" w:ascii="Courier New" w:hAnsi="Courier New"/>
          <w:b w:val="false"/>
          <w:bCs w:val="false"/>
          <w:sz w:val="20"/>
          <w:szCs w:val="20"/>
          <w:lang w:val="ru-RU"/>
        </w:rPr>
        <w:t xml:space="preserve">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Журнал</w:t>
      </w:r>
    </w:p>
    <w:p>
      <w:pPr>
        <w:pStyle w:val="Headertext"/>
        <w:jc w:val="center"/>
        <w:rPr/>
      </w:pPr>
      <w:r>
        <w:rPr>
          <w:rFonts w:eastAsia="Courier New" w:cs="Courier New" w:ascii="Courier New" w:hAnsi="Courier New"/>
          <w:b w:val="false"/>
          <w:bCs w:val="false"/>
          <w:sz w:val="20"/>
          <w:szCs w:val="20"/>
          <w:lang w:val="ru-RU"/>
        </w:rPr>
        <w:t xml:space="preserve">регистрации вводного инструктажа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Начат ____________ 20__ года</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right"/>
        <w:rPr/>
      </w:pPr>
      <w:r>
        <w:rPr>
          <w:rFonts w:eastAsia="Courier New" w:cs="Courier New" w:ascii="Courier New" w:hAnsi="Courier New"/>
          <w:sz w:val="20"/>
          <w:szCs w:val="20"/>
          <w:lang w:val="ru-RU"/>
        </w:rPr>
        <w:t xml:space="preserve">Окончен ____________ 20__ года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i/>
          <w:iCs/>
          <w:sz w:val="20"/>
          <w:szCs w:val="20"/>
          <w:lang w:val="ru-RU"/>
        </w:rPr>
        <w:t>Последующие страницы:</w:t>
      </w:r>
    </w:p>
    <w:p>
      <w:pPr>
        <w:pStyle w:val="Formattext"/>
        <w:jc w:val="both"/>
        <w:rPr/>
      </w:pPr>
      <w:r>
        <w:rPr/>
        <w:t xml:space="preserve">     </w:t>
      </w:r>
    </w:p>
    <w:tbl>
      <w:tblPr>
        <w:tblW w:w="11433" w:type="dxa"/>
        <w:jc w:val="left"/>
        <w:tblInd w:w="-7" w:type="dxa"/>
        <w:tblLayout w:type="fixed"/>
        <w:tblCellMar>
          <w:top w:w="0" w:type="dxa"/>
          <w:left w:w="90" w:type="dxa"/>
          <w:bottom w:w="0" w:type="dxa"/>
          <w:right w:w="90" w:type="dxa"/>
        </w:tblCellMar>
      </w:tblPr>
      <w:tblGrid>
        <w:gridCol w:w="542"/>
        <w:gridCol w:w="1602"/>
        <w:gridCol w:w="932"/>
        <w:gridCol w:w="1602"/>
        <w:gridCol w:w="1661"/>
        <w:gridCol w:w="1821"/>
        <w:gridCol w:w="1671"/>
        <w:gridCol w:w="1602"/>
      </w:tblGrid>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w:t>
            </w:r>
          </w:p>
        </w:tc>
        <w:tc>
          <w:tcPr>
            <w:tcW w:w="93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од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рофессия,</w:t>
            </w:r>
          </w:p>
        </w:tc>
        <w:tc>
          <w:tcPr>
            <w:tcW w:w="166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Наименование </w:t>
            </w:r>
          </w:p>
        </w:tc>
        <w:tc>
          <w:tcPr>
            <w:tcW w:w="18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Фамилия,</w:t>
            </w:r>
          </w:p>
        </w:tc>
        <w:tc>
          <w:tcPr>
            <w:tcW w:w="3273" w:type="dxa"/>
            <w:gridSpan w:val="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w:t>
            </w:r>
          </w:p>
        </w:tc>
      </w:tr>
      <w:tr>
        <w:trPr/>
        <w:tc>
          <w:tcPr>
            <w:tcW w:w="542"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мя, отчество инструктируемого </w:t>
            </w:r>
          </w:p>
        </w:tc>
        <w:tc>
          <w:tcPr>
            <w:tcW w:w="93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рождения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олжность инструктируемого </w:t>
            </w:r>
          </w:p>
        </w:tc>
        <w:tc>
          <w:tcPr>
            <w:tcW w:w="166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оизводственного подразделения, в которое направляется инструктируемый </w:t>
            </w:r>
          </w:p>
        </w:tc>
        <w:tc>
          <w:tcPr>
            <w:tcW w:w="18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ициалы,должность инструктирующего </w:t>
            </w:r>
          </w:p>
        </w:tc>
        <w:tc>
          <w:tcPr>
            <w:tcW w:w="16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структирующего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структируемого </w:t>
            </w:r>
          </w:p>
        </w:tc>
      </w:tr>
      <w:tr>
        <w:trPr/>
        <w:tc>
          <w:tcPr>
            <w:tcW w:w="54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 </w:t>
            </w:r>
          </w:p>
        </w:tc>
        <w:tc>
          <w:tcPr>
            <w:tcW w:w="93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3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4 </w:t>
            </w:r>
          </w:p>
        </w:tc>
        <w:tc>
          <w:tcPr>
            <w:tcW w:w="166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5 </w:t>
            </w:r>
          </w:p>
        </w:tc>
        <w:tc>
          <w:tcPr>
            <w:tcW w:w="18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6 </w:t>
            </w:r>
          </w:p>
        </w:tc>
        <w:tc>
          <w:tcPr>
            <w:tcW w:w="16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7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pPr>
            <w:r>
              <w:rPr>
                <w:rFonts w:eastAsia="Courier New" w:cs="Courier New" w:ascii="Courier New" w:hAnsi="Courier New"/>
                <w:sz w:val="20"/>
                <w:szCs w:val="20"/>
                <w:lang w:val="ru-RU"/>
              </w:rPr>
              <w:t xml:space="preserve">8 </w:t>
            </w:r>
          </w:p>
        </w:tc>
      </w:tr>
    </w:tbl>
    <w:p>
      <w:pPr>
        <w:pStyle w:val="Formattext"/>
        <w:jc w:val="right"/>
        <w:rPr/>
      </w:pPr>
      <w:r>
        <w:rPr>
          <w:rStyle w:val="DefaultParagraphFont"/>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Приложение 8</w:t>
      </w:r>
    </w:p>
    <w:p>
      <w:pPr>
        <w:pStyle w:val="Formattext"/>
        <w:jc w:val="right"/>
        <w:rPr/>
      </w:pPr>
      <w:r>
        <w:rPr>
          <w:rFonts w:eastAsia="Courier New" w:cs="Courier New" w:ascii="Courier New" w:hAnsi="Courier New"/>
          <w:sz w:val="20"/>
          <w:szCs w:val="20"/>
          <w:lang w:val="ru-RU"/>
        </w:rPr>
        <w:t>к Порядку обучения и проверки знаний</w:t>
      </w:r>
    </w:p>
    <w:p>
      <w:pPr>
        <w:pStyle w:val="Formattext"/>
        <w:jc w:val="right"/>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pPr>
      <w:r>
        <w:rPr>
          <w:rFonts w:eastAsia="Courier New" w:cs="Courier New" w:ascii="Courier New" w:hAnsi="Courier New"/>
          <w:sz w:val="20"/>
          <w:szCs w:val="20"/>
          <w:lang w:val="ru-RU"/>
        </w:rPr>
        <w:t>и других должностных лиц, ответственных</w:t>
      </w:r>
    </w:p>
    <w:p>
      <w:pPr>
        <w:pStyle w:val="Formattext"/>
        <w:jc w:val="right"/>
        <w:rPr/>
      </w:pPr>
      <w:r>
        <w:rPr>
          <w:rFonts w:eastAsia="Courier New" w:cs="Courier New" w:ascii="Courier New" w:hAnsi="Courier New"/>
          <w:sz w:val="20"/>
          <w:szCs w:val="20"/>
          <w:lang w:val="ru-RU"/>
        </w:rPr>
        <w:t>за охрану труда на предприятиях и</w:t>
      </w:r>
    </w:p>
    <w:p>
      <w:pPr>
        <w:pStyle w:val="Formattext"/>
        <w:jc w:val="right"/>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Примерный перечень</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основных вопросов первичного инструктаж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на рабочем месте </w:t>
      </w:r>
    </w:p>
    <w:p>
      <w:pPr>
        <w:pStyle w:val="Formattext"/>
        <w:jc w:val="both"/>
        <w:rPr/>
      </w:pPr>
      <w:r>
        <w:rPr>
          <w:rFonts w:eastAsia="Courier New" w:cs="Courier New" w:ascii="Courier New" w:hAnsi="Courier New"/>
          <w:sz w:val="20"/>
          <w:szCs w:val="20"/>
          <w:lang w:val="ru-RU"/>
        </w:rPr>
        <w:t xml:space="preserve">     </w:t>
      </w:r>
    </w:p>
    <w:p>
      <w:pPr>
        <w:pStyle w:val="Formattext"/>
        <w:jc w:val="both"/>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 Общие сведения о технологическом процессе и оборудовании на данном рабочем месте, производственном участке, в цехе. Основные опасные и вредные производственные факторы, возникающие при данном технологическом процессе.</w:t>
      </w:r>
    </w:p>
    <w:p>
      <w:pPr>
        <w:pStyle w:val="Formattext"/>
        <w:jc w:val="both"/>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2. Безопасная организация и содержание рабочего мест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3. Опасные зоны машины, механизма, прибора. Средства безопасности оборудования (предохранительные, тормозные устройства и ограждения, системы блокировки и сигнализации, знаки безопасности). Требования по предупреждению электротравматизм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4. Порядок подготовки к работе (проверка исправности оборудования, пусковых приборов, инструмента и приспособлений, блокировок, заземления и других средств защиты).</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5. Безопасные приемы и методы работы; действия при возникновении опасных ситуаций.</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6. Средства индивидуальной защиты на данном рабочем месте и правила пользования ими.</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7. Схема безопасного передвижения работающих на территории цеха, участка.</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8. Внутрицеховые транспортные и грузоподъемные средства и механизмы. Требования безопасности при погрузочно-разгрузочных работах и транспортировке грузов.</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9. Характерные причины аварий, взрывов, пожаров, случаев производственных травм.</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r>
        <w:rPr>
          <w:rFonts w:eastAsia="Courier New" w:cs="Courier New" w:ascii="Courier New" w:hAnsi="Courier New"/>
          <w:sz w:val="20"/>
          <w:szCs w:val="20"/>
          <w:lang w:val="ru-RU"/>
        </w:rPr>
        <w:t>10. Меры предупреждения аварий, взрывов, пожаров. Обязанность и действия при аварии, взрыве, пожаре. Способы применения имеющихся на участке средств пожаротушения, противоаварийной защиты и сигнализации, места их расположения.</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Приложение 9</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к Порядку обучения и проверки знани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требований охраны труда для руководителей</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и других должностных лиц, ответственных</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за охрану труда на предприятиях и</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в организациях отрасли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Форма журнал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регистрации инструктажа на рабочем месте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i/>
          <w:iCs/>
          <w:sz w:val="20"/>
          <w:szCs w:val="20"/>
          <w:lang w:val="ru-RU"/>
        </w:rPr>
        <w:t>Обложка</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r>
    </w:p>
    <w:tbl>
      <w:tblPr>
        <w:tblW w:w="11106" w:type="dxa"/>
        <w:jc w:val="left"/>
        <w:tblInd w:w="-7" w:type="dxa"/>
        <w:tblLayout w:type="fixed"/>
        <w:tblCellMar>
          <w:top w:w="0" w:type="dxa"/>
          <w:left w:w="90" w:type="dxa"/>
          <w:bottom w:w="0" w:type="dxa"/>
          <w:right w:w="90" w:type="dxa"/>
        </w:tblCellMar>
      </w:tblPr>
      <w:tblGrid>
        <w:gridCol w:w="11106"/>
      </w:tblGrid>
      <w:tr>
        <w:trPr/>
        <w:tc>
          <w:tcPr>
            <w:tcW w:w="1110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c>
          <w:tcPr>
            <w:tcW w:w="11106"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lang w:val="ru-RU"/>
              </w:rPr>
            </w:r>
          </w:p>
        </w:tc>
      </w:tr>
      <w:tr>
        <w:trPr/>
        <w:tc>
          <w:tcPr>
            <w:tcW w:w="11106"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организация связи)</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bl>
    <w:p>
      <w:pPr>
        <w:pStyle w:val="Headertext"/>
        <w:jc w:val="center"/>
        <w:rPr/>
      </w:pPr>
      <w:r>
        <w:rPr>
          <w:rStyle w:val="DefaultParagraphFont"/>
          <w:rFonts w:eastAsia="Courier New" w:cs="Courier New" w:ascii="Courier New" w:hAnsi="Courier New"/>
          <w:b w:val="false"/>
          <w:bCs w:val="false"/>
          <w:sz w:val="20"/>
          <w:szCs w:val="20"/>
          <w:lang w:val="ru-RU"/>
        </w:rPr>
        <w:t xml:space="preserve">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Журнал</w:t>
      </w:r>
    </w:p>
    <w:p>
      <w:pPr>
        <w:pStyle w:val="Headertext"/>
        <w:jc w:val="center"/>
        <w:rPr/>
      </w:pPr>
      <w:r>
        <w:rPr>
          <w:rFonts w:eastAsia="Courier New" w:cs="Courier New" w:ascii="Courier New" w:hAnsi="Courier New"/>
          <w:b w:val="false"/>
          <w:bCs w:val="false"/>
          <w:sz w:val="20"/>
          <w:szCs w:val="20"/>
          <w:lang w:val="ru-RU"/>
        </w:rPr>
        <w:t xml:space="preserve">регистрации инструктажа на рабочем месте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 xml:space="preserve">     </w:t>
      </w:r>
    </w:p>
    <w:p>
      <w:pPr>
        <w:pStyle w:val="Formattext"/>
        <w:jc w:val="right"/>
        <w:rPr/>
      </w:pPr>
      <w:r>
        <w:rPr>
          <w:rFonts w:eastAsia="Courier New" w:cs="Courier New" w:ascii="Courier New" w:hAnsi="Courier New"/>
          <w:sz w:val="20"/>
          <w:szCs w:val="20"/>
          <w:lang w:val="ru-RU"/>
        </w:rPr>
        <w:t>Начат ____________ 20__ года</w:t>
      </w:r>
    </w:p>
    <w:p>
      <w:pPr>
        <w:pStyle w:val="Formattext"/>
        <w:jc w:val="righ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Formattext"/>
        <w:jc w:val="right"/>
        <w:rPr/>
      </w:pPr>
      <w:r>
        <w:rPr>
          <w:rFonts w:eastAsia="Courier New" w:cs="Courier New" w:ascii="Courier New" w:hAnsi="Courier New"/>
          <w:sz w:val="20"/>
          <w:szCs w:val="20"/>
          <w:lang w:val="ru-RU"/>
        </w:rPr>
        <w:t xml:space="preserve">Окончен ____________ 20__ года </w:t>
      </w:r>
    </w:p>
    <w:p>
      <w:pPr>
        <w:pStyle w:val="Headertext"/>
        <w:jc w:val="center"/>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sz w:val="20"/>
          <w:szCs w:val="20"/>
          <w:lang w:val="ru-RU"/>
        </w:rPr>
        <w:t xml:space="preserve">     </w:t>
      </w:r>
    </w:p>
    <w:p>
      <w:pPr>
        <w:pStyle w:val="Headertext"/>
        <w:jc w:val="center"/>
        <w:rPr>
          <w:rFonts w:ascii="Courier New" w:hAnsi="Courier New" w:eastAsia="Courier New" w:cs="Courier New"/>
          <w:b w:val="false"/>
          <w:b w:val="false"/>
          <w:bCs w:val="false"/>
          <w:sz w:val="20"/>
          <w:szCs w:val="20"/>
          <w:lang w:val="ru-RU"/>
        </w:rPr>
      </w:pPr>
      <w:r>
        <w:rPr>
          <w:rFonts w:eastAsia="Courier New" w:cs="Courier New" w:ascii="Courier New" w:hAnsi="Courier New"/>
          <w:b w:val="false"/>
          <w:bCs w:val="false"/>
          <w:i/>
          <w:iCs/>
          <w:sz w:val="20"/>
          <w:szCs w:val="20"/>
          <w:lang w:val="ru-RU"/>
        </w:rPr>
        <w:t>Последующие страницы:</w:t>
      </w:r>
    </w:p>
    <w:p>
      <w:pPr>
        <w:pStyle w:val="Formattext"/>
        <w:jc w:val="both"/>
        <w:rPr/>
      </w:pPr>
      <w:r>
        <w:rPr/>
        <w:t xml:space="preserve">     </w:t>
      </w:r>
    </w:p>
    <w:tbl>
      <w:tblPr>
        <w:tblW w:w="11196" w:type="dxa"/>
        <w:jc w:val="left"/>
        <w:tblInd w:w="-7" w:type="dxa"/>
        <w:tblLayout w:type="fixed"/>
        <w:tblCellMar>
          <w:top w:w="0" w:type="dxa"/>
          <w:left w:w="90" w:type="dxa"/>
          <w:bottom w:w="0" w:type="dxa"/>
          <w:right w:w="90" w:type="dxa"/>
        </w:tblCellMar>
      </w:tblPr>
      <w:tblGrid>
        <w:gridCol w:w="1576"/>
        <w:gridCol w:w="1602"/>
        <w:gridCol w:w="1580"/>
        <w:gridCol w:w="1602"/>
        <w:gridCol w:w="1583"/>
        <w:gridCol w:w="1582"/>
        <w:gridCol w:w="1671"/>
      </w:tblGrid>
      <w:tr>
        <w:trPr/>
        <w:tc>
          <w:tcPr>
            <w:tcW w:w="1576"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15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Дата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мя, отчество инструктируемого </w:t>
            </w:r>
          </w:p>
        </w:tc>
        <w:tc>
          <w:tcPr>
            <w:tcW w:w="1580"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Год рождения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офессия, должность инструктируемого </w:t>
            </w:r>
          </w:p>
        </w:tc>
        <w:tc>
          <w:tcPr>
            <w:tcW w:w="158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Вид инструктажа (первичный на рабочем месте, повторный, внеплановый, целевой)</w:t>
            </w:r>
          </w:p>
        </w:tc>
        <w:tc>
          <w:tcPr>
            <w:tcW w:w="158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ричина проведения инструктажа (основание, дата, номер документа), тема инструктажа </w:t>
            </w:r>
          </w:p>
        </w:tc>
        <w:tc>
          <w:tcPr>
            <w:tcW w:w="16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Фамилия, инициалы, должность инструктирующего </w:t>
            </w:r>
          </w:p>
        </w:tc>
      </w:tr>
      <w:tr>
        <w:trPr/>
        <w:tc>
          <w:tcPr>
            <w:tcW w:w="1576"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2 </w:t>
            </w:r>
          </w:p>
        </w:tc>
        <w:tc>
          <w:tcPr>
            <w:tcW w:w="1580"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3 </w:t>
            </w:r>
          </w:p>
        </w:tc>
        <w:tc>
          <w:tcPr>
            <w:tcW w:w="160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4 </w:t>
            </w:r>
          </w:p>
        </w:tc>
        <w:tc>
          <w:tcPr>
            <w:tcW w:w="1583"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5 </w:t>
            </w:r>
          </w:p>
        </w:tc>
        <w:tc>
          <w:tcPr>
            <w:tcW w:w="1582"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6 </w:t>
            </w:r>
          </w:p>
        </w:tc>
        <w:tc>
          <w:tcPr>
            <w:tcW w:w="167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7 </w:t>
            </w:r>
          </w:p>
        </w:tc>
      </w:tr>
    </w:tbl>
    <w:p>
      <w:pPr>
        <w:pStyle w:val="Formattext"/>
        <w:jc w:val="both"/>
        <w:rPr/>
      </w:pPr>
      <w:r>
        <w:rPr>
          <w:rStyle w:val="DefaultParagraphFont"/>
          <w:rFonts w:eastAsia="Courier New" w:cs="Courier New" w:ascii="Courier New" w:hAnsi="Courier New"/>
          <w:sz w:val="20"/>
          <w:szCs w:val="20"/>
          <w:lang w:val="ru-RU"/>
        </w:rPr>
        <w:t xml:space="preserve">    </w:t>
      </w:r>
      <w:r>
        <w:rPr>
          <w:rStyle w:val="DefaultParagraphFont"/>
          <w:rFonts w:eastAsia="Courier New" w:cs="Courier New" w:ascii="Courier New" w:hAnsi="Courier New"/>
          <w:lang w:val="ru-RU"/>
        </w:rPr>
        <w:t xml:space="preserve"> </w:t>
      </w:r>
    </w:p>
    <w:tbl>
      <w:tblPr>
        <w:tblW w:w="11105" w:type="dxa"/>
        <w:jc w:val="left"/>
        <w:tblInd w:w="-7" w:type="dxa"/>
        <w:tblLayout w:type="fixed"/>
        <w:tblCellMar>
          <w:top w:w="0" w:type="dxa"/>
          <w:left w:w="90" w:type="dxa"/>
          <w:bottom w:w="0" w:type="dxa"/>
          <w:right w:w="90" w:type="dxa"/>
        </w:tblCellMar>
      </w:tblPr>
      <w:tblGrid>
        <w:gridCol w:w="2221"/>
        <w:gridCol w:w="2221"/>
        <w:gridCol w:w="2221"/>
        <w:gridCol w:w="2221"/>
        <w:gridCol w:w="2221"/>
      </w:tblGrid>
      <w:tr>
        <w:trPr/>
        <w:tc>
          <w:tcPr>
            <w:tcW w:w="2221"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c>
          <w:tcPr>
            <w:tcW w:w="4442" w:type="dxa"/>
            <w:gridSpan w:val="2"/>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Подпись </w:t>
            </w:r>
          </w:p>
        </w:tc>
        <w:tc>
          <w:tcPr>
            <w:tcW w:w="6663" w:type="dxa"/>
            <w:gridSpan w:val="3"/>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Стажировка на рабочем месте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структирующего </w:t>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инструктируемого </w:t>
            </w:r>
          </w:p>
        </w:tc>
        <w:tc>
          <w:tcPr>
            <w:tcW w:w="2221"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Количество смен</w:t>
            </w:r>
          </w:p>
          <w:p>
            <w:pPr>
              <w:pStyle w:val="Formattext"/>
              <w:jc w:val="center"/>
              <w:rPr/>
            </w:pPr>
            <w:r>
              <w:rPr>
                <w:rFonts w:eastAsia="Courier New" w:cs="Courier New" w:ascii="Courier New" w:hAnsi="Courier New"/>
                <w:sz w:val="20"/>
                <w:szCs w:val="20"/>
                <w:lang w:val="ru-RU"/>
              </w:rPr>
              <w:t>с ________</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о_________</w:t>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Стажировку прошел (подпись рабочего)</w:t>
            </w:r>
          </w:p>
        </w:tc>
        <w:tc>
          <w:tcPr>
            <w:tcW w:w="2221"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eastAsia="Courier New" w:cs="Courier New" w:ascii="Courier New" w:hAnsi="Courier New"/>
                <w:sz w:val="20"/>
                <w:szCs w:val="20"/>
                <w:lang w:val="ru-RU"/>
              </w:rPr>
              <w:t>Знания проверил, допуск к работе произвел</w:t>
            </w:r>
          </w:p>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подпись, дата)</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Style w:val="DefaultParagraphFont"/>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snapToGrid w:val="false"/>
              <w:rPr>
                <w:rFonts w:ascii="Courier New" w:hAnsi="Courier New" w:eastAsia="Courier New" w:cs="Courier New"/>
                <w:sz w:val="20"/>
                <w:szCs w:val="20"/>
                <w:lang w:val="ru-RU"/>
              </w:rPr>
            </w:pPr>
            <w:r>
              <w:rPr>
                <w:rFonts w:eastAsia="Courier New" w:cs="Courier New" w:ascii="Courier New" w:hAnsi="Courier New"/>
                <w:sz w:val="20"/>
                <w:szCs w:val="20"/>
                <w:lang w:val="ru-RU"/>
              </w:rPr>
            </w:r>
          </w:p>
        </w:tc>
      </w:tr>
      <w:tr>
        <w:trPr/>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8 </w:t>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9 </w:t>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0 </w:t>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11 </w:t>
            </w:r>
          </w:p>
        </w:tc>
        <w:tc>
          <w:tcPr>
            <w:tcW w:w="2221" w:type="dxa"/>
            <w:tcBorders>
              <w:top w:val="single" w:sz="6" w:space="0" w:color="000000"/>
              <w:left w:val="single" w:sz="6" w:space="0" w:color="000000"/>
              <w:bottom w:val="single" w:sz="6" w:space="0" w:color="000000"/>
              <w:right w:val="single" w:sz="6" w:space="0" w:color="000000"/>
            </w:tcBorders>
          </w:tcPr>
          <w:p>
            <w:pPr>
              <w:pStyle w:val="Formattext"/>
              <w:widowControl/>
              <w:jc w:val="center"/>
              <w:rPr/>
            </w:pPr>
            <w:r>
              <w:rPr>
                <w:rFonts w:eastAsia="Courier New" w:cs="Courier New" w:ascii="Courier New" w:hAnsi="Courier New"/>
                <w:sz w:val="20"/>
                <w:szCs w:val="20"/>
                <w:lang w:val="ru-RU"/>
              </w:rPr>
              <w:t xml:space="preserve">12 </w:t>
            </w:r>
          </w:p>
        </w:tc>
      </w:tr>
    </w:tbl>
    <w:p>
      <w:pPr>
        <w:pStyle w:val="Formattext"/>
        <w:jc w:val="both"/>
        <w:rPr/>
      </w:pPr>
      <w:r>
        <w:rPr>
          <w:rStyle w:val="DefaultParagraphFont"/>
          <w:rFonts w:eastAsia="Courier New" w:cs="Courier New" w:ascii="Courier New" w:hAnsi="Courier New"/>
          <w:sz w:val="20"/>
          <w:szCs w:val="20"/>
          <w:lang w:val="ru-RU"/>
        </w:rPr>
        <w:t xml:space="preserve">         </w:t>
      </w:r>
    </w:p>
    <w:p>
      <w:pPr>
        <w:pStyle w:val="Unformattext"/>
        <w:rPr>
          <w:rFonts w:ascii="Courier New" w:hAnsi="Courier New" w:eastAsia="Courier New" w:cs="Courier New"/>
          <w:sz w:val="20"/>
          <w:szCs w:val="20"/>
          <w:lang w:val="ru-RU"/>
        </w:rPr>
      </w:pPr>
      <w:r>
        <w:rPr>
          <w:rFonts w:eastAsia="Courier New" w:cs="Courier New" w:ascii="Courier New" w:hAnsi="Courier New"/>
          <w:sz w:val="20"/>
          <w:szCs w:val="20"/>
          <w:lang w:val="ru-RU"/>
        </w:rPr>
      </w:r>
    </w:p>
    <w:p>
      <w:pPr>
        <w:pStyle w:val="Unformattext"/>
        <w:jc w:val="both"/>
        <w:rPr/>
      </w:pPr>
      <w:r>
        <w:rPr>
          <w:rFonts w:eastAsia="Courier New" w:cs="Courier New" w:ascii="Courier New" w:hAnsi="Courier New"/>
          <w:sz w:val="20"/>
          <w:szCs w:val="20"/>
          <w:lang w:val="ru-RU"/>
        </w:rPr>
        <w:t xml:space="preserve">     </w:t>
      </w:r>
    </w:p>
    <w:p>
      <w:pPr>
        <w:pStyle w:val="Un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t xml:space="preserve"> </w:t>
      </w:r>
    </w:p>
    <w:p>
      <w:pPr>
        <w:pStyle w:val="Unformattext"/>
        <w:jc w:val="both"/>
        <w:rPr>
          <w:rFonts w:ascii="Courier New" w:hAnsi="Courier New" w:eastAsia="Courier New" w:cs="Courier New"/>
          <w:sz w:val="20"/>
          <w:szCs w:val="20"/>
          <w:lang w:val="ru-RU"/>
        </w:rPr>
      </w:pPr>
      <w:r>
        <w:rPr>
          <w:rFonts w:eastAsia="Courier New" w:cs="Courier New" w:ascii="Courier New" w:hAnsi="Courier New"/>
          <w:sz w:val="20"/>
          <w:szCs w:val="20"/>
          <w:lang w:val="ru-RU"/>
        </w:rPr>
      </w:r>
    </w:p>
    <w:sectPr>
      <w:type w:val="nextPage"/>
      <w:pgSz w:w="12240" w:h="15840"/>
      <w:pgMar w:left="567" w:right="56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Formattext">
    <w:name w:val="formattext"/>
    <w:basedOn w:val="Normal1"/>
    <w:qFormat/>
    <w:pPr>
      <w:shd w:fill="auto" w:val="clear"/>
    </w:pPr>
    <w:rPr>
      <w:sz w:val="18"/>
      <w:szCs w:val="18"/>
    </w:rPr>
  </w:style>
  <w:style w:type="paragraph" w:styleId="Headertext">
    <w:name w:val="headertext"/>
    <w:basedOn w:val="Normal1"/>
    <w:qFormat/>
    <w:pPr>
      <w:shd w:fill="auto" w:val="clear"/>
    </w:pPr>
    <w:rPr>
      <w:rFonts w:ascii="Arial" w:hAnsi="Arial" w:eastAsia="Arial" w:cs="Arial"/>
      <w:b/>
      <w:bCs/>
      <w:sz w:val="22"/>
      <w:szCs w:val="22"/>
    </w:rPr>
  </w:style>
  <w:style w:type="paragraph" w:styleId="Unformattext">
    <w:name w:val="unformattext"/>
    <w:basedOn w:val="Normal1"/>
    <w:qFormat/>
    <w:pPr>
      <w:shd w:fill="auto"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17:14Z</dcterms:created>
  <dc:creator/>
  <dc:description/>
  <dc:language>en-US</dc:language>
  <cp:lastModifiedBy/>
  <dcterms:modified xsi:type="dcterms:W3CDTF">2010-11-25T19:22:41Z</dcterms:modified>
  <cp:revision>3</cp:revision>
  <dc:subject/>
  <dc:title> </dc:title>
</cp:coreProperties>
</file>