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Государственный таможенный комитет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каз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7 августа 2001 года N 772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Положения о порядке проведения инструктажа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учения и проверки знаний по охране труда и пожарно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безопасности сотрудников (paбoтников) таможенных органов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оссийской Федерации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 исполнение плана мероприятий по улучшению условий и охраны труда и пожарной безопасности в таможенных органах Российской Федерации на 2001 год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Un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казываю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Утвердить прилагаемое Положение о порядке проведения инструктажа, обучения и проверки знаний по охране труда и пожарной безопасности сотрудников (работников) таможенных органов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Начальникам региональных таможенных управлений, таможен и организаций, подведомственных ГТК России, при организации и проведении инструктажа, обучения и проверки знаний по охране труда и пожарной безопасности руководствоваться Положением, указанным в п. 1 настоящего приказ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Считать утратившим силу Положение о порядке проведения инструктажа, обучения и проверки знаний по охране труда работников таможенных органов Российской Федерации, утвержденное заместителем председателя ГТК России 31.10.95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Контроль за исполнением настоящего приказа осуществлять заместителю председателя ГТК России В.А. Крутски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седатель Комитeтa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енерал-полковник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аможенной службы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.В.Ванин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ГТК России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07.08.2001 N 772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ложение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проведения инструктажа, обучения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проверки знаний по охране труда и пожарной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безопасности в таможенных органах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. Введение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орядок проведения инструктажа, обучения и проверки знаний по охране труда и пожарной безопасности сотрудников (работников) таможенных органов Российской Федерации (далее - сотрудников (работников) разработан в целях реализации требований статьи 18 Федерального закона от 17 июля 1999 года N 181-ФЗ "Об основах охраны труда в Российской Федерации", статьи 144 КЗоТ Российской Федерации и на основании "Типового положения о порядке обучения и проверке знаний по охране труда руководителей и специалистов предприятий, учреждений и организаций", утвержденного постановлением Министерства труда и социального развития Российской Федерации от 12 октября 1994 года N 65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Инструктаж, обучение и проверка знаний по охране труда и пожарной безопасности сотрудников (работников) проводятся в соответствии с ГОСТ 12.0.004-90 "Организация обучения безопасности труда"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Установление общего порядка инструктажа, обучения и проверки знаний по охране труда и пожарной безопасности сотрудников (работников) направлено на обеспечение соблюдения законов и иных нормативных правовых актов по охране труда и пожарной безопасности в таможенных орган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Инструктажи по охране труда и пожарной безопасности, а также обучение безопасным приемам и методам работы должны проводиться с сотрудниками (работниками) во всех таможенных органах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Начальники таможенных органов обязаны обеспечить своевременное и качественное проведение инструктажа и обучения по охране труда и пожарной безопасности как для вновь поступающих на службу (работу), так и для всех сотрудников (работников), независимо от их опыта, стажа работы и степени квалифик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Инструктаж и обучение сотрудников (работников) таможенных органов должны обеспечить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воевременное предупреждение о конкретных опасных и вредных факторах выполняемой работы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дробное объяснение и практический показ эффективных способов и средств предотвращения возможной опасности при проведении работ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разъяснение обязанностей, ответственности и прав сотрудников (работников) в области охраны труда и пожарной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Ответственность за организацию проведения инструктажа и обучения по охране труда и пожарной безопасности в целом по таможенному органу возлагается на его начальника, в подразделениях - на начальника подразделения. Контроль за правильным и своевременным проведением инструктажа и обучения по охране труда и пожарной безопасности в таможенном органе возлагается на должностных лиц, ответственных за работу по охране труда, или лиц, исполняющих их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I. Инструктаж по охране труда и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жарной безопасност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бщие положения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По характеру и времени проведения инструктажи подразделяют на: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) вводный;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) первичный на рабочем месте;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) повторный;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) внеплановый;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) целевой инструктаж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Вводный инструктаж проводит должностное лицо, ответственное за работу по охране труда и пожарной безопасности, или лицо, исполняющее его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Первичный инструктаж на рабочем месте, повторный, внеплановый и целевой проводит начальник структурного подразделения на основании инструкций. Инструкции разрабатывают начальники структурных подразделений исходя из наличия профессий или видов выполняемых работ в подразделении. Инструкции должны быть согласованы с должностным лицом по охране труда или лицом, исполняющим его обязанности, и утверждены руководством таможенного орган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Первичный инструктаж на рабочем месте, повторный, внеплановый и целевой завершаются проверкой знаний и навыков безопасных способов работы лицом, проводившим инструктаж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Сотрудники (работники), показавшие неудовлетворительные знания, к самостоятельной работе не допускаются и обязаны вновь пройти инструктаж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О проведении инструктажей лицо, проводившее инструктаж, делает запись в журнале регистрации инструктажа: вводного (приложение 1), первичного инструктажа на рабочем месте, повторного, внепланового, целевого (приложение 2) с обязательным указанием наименования инструкций, с которыми ознакомился инструктируемый, а также подписью инструктируемого и инструктирующего. Журналы по инструктажам должны храниться: журналы регистрации вводного инструктажа по охране труда и пожарной безопасности - у должностных лиц, ответственных за работу по охране труда и пожарной безопасности, или лиц, исполняющих их обязанности; журналы регистрации инструктажа по охране труда и пожарной безопасности на рабочем месте - у начальников структурных подраздел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Вводный инструктаж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Вводный инструктаж проводят со всеми принимаемыми на службу (работу), независимо от образования, стажа работы по данной специальности, а также с командированными, стажерами, слушателями академий, прибывающими на обучение или практику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Вводный инструктаж проводят по программе, разработанной с учетом требований ГОСТ 12.0.004-90, а также всех особенностей службы (работы), утвержденной начальником таможенного органа по согласованию (при наличии) с профсоюзным комитет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Лица, вновь принятые в таможенный орган, в процессе вводного инструктажа должны быть ознакомлены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 состоянием условий охраны труда и пожарной безопасности, характерными причинами травматизма, профессиональных заболеваний и пожаров, происшедших в  таможенном орган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 законодательными и иными нормативными правовыми актами по охране труда и пожарной безопасности, а также другими документами по охране труда и пожарной безопасности, действующими в таможенных органах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о своими должностными обязанностями по обеспечению охраны труда и пожарной безопасности в таможенном орган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 порядком обеспечения средствами индивидуальной и коллективной защиты в таможенном орган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Вводный инструктаж рекомендуется проводить в кабинете (уголке) по охране труда и пожарной безопасности с использованием наглядных пособ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ервичный инструктаж на рабочем месте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Каждый сотрудник (работник), как вновь поступающий на службу (работу) в таможенные органы, так и переводимый из одного подразделения таможенного органа в другое, выполняющий новую для него работу, командированный, слушатель таможенной академии (филиала) перед проведением практических занятий, а также работник, выполняющий строительно-монтажные работы на территории таможенных органов, должен пройти первичный инструктаж на рабочем месте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Для лиц, не связанных с работой с использованием оборудования, приспособлений, инструментов и т.д., а также не являющихся пользователями технических средств, проведение первичного инструктажа на рабочем месте необязательно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Перечень профессий и должностей специалистов, освобожденных от первичного инструктажа на рабочем месте, утверждает начальник (заместитель начальника) таможенного орган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Первичный инструктаж на рабочем месте проводит начальник структурного подразде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В процессе проведения первичного инструктажа на рабочем месте сотрудники (работники) должны усвоить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общие сведения об оборудовании и технических средствах, используемых на рабочем месте, сведения об опасных и вредных факторах (при наличии) на рабочих местах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рядок безопасной организации и содержания рабочего мест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опасные зоны машин, механизмов, приборов и других технических средств, средства безопасности оборудования и технических средств (предохранительные и защитные устройства и ограждения, знаки безопасности и др.), требования о предупреждении электротравматизм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рядок подготовки к работе (проверка исправности оборудования и технических средств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безопасные приемы и методы работы, выполнение которых гарантирует защиту исполнителя работ и окружающих его людей от травмирования, профзаболеваний и отравлени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рядок и правила пользования средствами индивидуальной и коллективной защиты, используемые на рабочем мест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хемы безопасного передвижения на территории таможенного объект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характерные причины пожаров и травматизма, действия при возникновении опасной ситуац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меры предупреждения пожаров, обязанность и действия при пожаре, способы применения имеющихся в подразделении средств пожаротушения, противопожарной защиты и сигнализации, места их расположения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содержащие соответствующих инструкц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авила внутреннего распоряд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овторный инструктаж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Повторный инструктаж проходят все специалисты, за исключением лиц, указанных в пункте 20, не реже одного раза в полугодие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Повторный инструктаж проводят по программе первичного инструктажа на рабочем месте в полном объеме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Внеплановый инструктаж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Внеплановый инструктаж проводят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введении в действие новых или переработанных стандартов, правил, инструкций по охране труда и пожарной безопасности, а также изменений к ним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изменении технологического процесса, замене или модернизации технических средств, оборудования, приспособлений, инструмента, применении новых материалов и других факторов, влияющих на безопасность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нарушении специалистами требований безопасности труда, которые могут привести или привели к травме, аварии, пожару или отравлению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о требованию органов надзор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при перерывах в работе - для работ, к которым предъявляют дополнительные (повышенные) требования безопасности труда - более чем на 30 календарных дней, и для остальных работ - 60 дн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6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Целевой инструктаж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7. Целевой инструктаж проводят при выполнении разовых работ, не связанных с прямыми обязанностями по основной деятельности, ликвидации последствий аварий, стихийных бедствий и катастроф, организации массовых мероприятий (спортивные соревнования и др.) и других работ, при выполнении которых оформляется наряд-допуск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III. Обучение и проверка знаний по охране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руда и пожарной безопасности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8. Сотрудники (работники), связанные с выполнением работ или обслуживанием объектов (установок, оборудования и т.п.) повышенной опасности, а также объектов, подконтрольных органам государственного надзора, проходят периодическую проверку знаний по безопасности труда исходя из порядка, установленного соответствующими правил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9. Перечень работ, при выполнении которых сотрудники (работники) должны проходить обучение и проверку знаний по охране труда, утверждается начальником таможенного органа и доводится до сведения структурных подразделений. Указанный перечень работ составляется с учетом требований действующих правил, инструкций и положений по охране труда, а также с учетом специфики работы подраздел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0. Руководители таможенных органов, лица, ответственные за работу по охране труда и пожарной безопасности, или лица, исполняющие их обязанности, не имеющие документа об обучении и проверке знаний по охране труда и пожарной безопасности, должны в месячный срок пройти соответствующее обучение и проверку знаний на специализированных курсах; не прошедшие проверку знаний из-за неудовлетворительной подготовки обязаны в срок не позднее одного месяца пройти повторную проверку зн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1. В целях обучения по охране труда и пожарной безопасности  сотрудников (работников) необходимо в таможенных органах организовывать семинары, лекции, беседы, консультации, практические занятия и т.п. с привлечением специалистов таможенных органов и других организа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2. Для проведения мероприятий, связанных с обучением по охране труда и пожарной безопасности, рекомендуется использовать кабинеты (уголки) охраны труда и пожарной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1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оложению о порядке проведения инструктажа,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учения и проверки знаний по охране труда и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жарной безопасности в таможенных органах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(рекомендуемое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орма журнала регистрации вводног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нструктажа по охране труда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ложка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106"/>
      </w:tblGrid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_______________________________</w:t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наименование таможенного органа)</w:t>
            </w:r>
          </w:p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text"/>
              <w:jc w:val="center"/>
              <w:rPr>
                <w:rFonts w:ascii="Courier New" w:hAnsi="Courier New" w:eastAsia="Courier New" w:cs="Courier Ne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  <w:t>ЖУРНАЛ</w:t>
            </w:r>
          </w:p>
          <w:p>
            <w:pPr>
              <w:pStyle w:val="Headertext"/>
              <w:jc w:val="center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  <w:t>регистрации вводного инструктажа по охране труда</w:t>
            </w:r>
          </w:p>
          <w:p>
            <w:pPr>
              <w:pStyle w:val="Headertext"/>
              <w:widowControl/>
              <w:jc w:val="center"/>
              <w:rPr>
                <w:rFonts w:ascii="Courier New" w:hAnsi="Courier New" w:eastAsia="Courier New" w:cs="Courier Ne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чат ______________________20 ___ г.</w:t>
            </w:r>
          </w:p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кончен ____________________20 ___ г.</w:t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</w:tbl>
    <w:p>
      <w:pPr>
        <w:pStyle w:val="Headertext"/>
        <w:jc w:val="center"/>
        <w:rPr/>
      </w:pPr>
      <w:r>
        <w:rPr>
          <w:rStyle w:val="DefaultParagraphFont"/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формление последующих страниц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журнала регистрации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вводного инструктажа по охране труда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851"/>
        <w:gridCol w:w="1851"/>
        <w:gridCol w:w="1851"/>
        <w:gridCol w:w="1851"/>
        <w:gridCol w:w="1851"/>
        <w:gridCol w:w="1851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а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ажа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циалы, долж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ость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мено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ание струк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ур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ого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циалы, долж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ость 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дпись 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иру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емого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д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азде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ения, в которое нап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ав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яется ин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т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е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мый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ти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рующего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ирующего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ируемого </w:t>
            </w:r>
          </w:p>
        </w:tc>
      </w:tr>
    </w:tbl>
    <w:p>
      <w:pPr>
        <w:pStyle w:val="Formattext"/>
        <w:jc w:val="right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2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оложению о порядке проведения инструктажа,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учения и проверки знаний по охране труда и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жарной безопасности в таможенных органах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(рекомендуемое)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Форма журнала регистрации инструктажа по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хране труда на рабочем месте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/>
        <w:t xml:space="preserve">Обложка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106"/>
      </w:tblGrid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____________________________________________</w:t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наименование подразделения таможенного органа)</w:t>
            </w:r>
          </w:p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  <w:t xml:space="preserve">ЖУРНАЛ </w:t>
            </w:r>
          </w:p>
          <w:p>
            <w:pPr>
              <w:pStyle w:val="Headertext"/>
              <w:jc w:val="center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  <w:t>регистрации инструктажа по охране</w:t>
            </w:r>
          </w:p>
          <w:p>
            <w:pPr>
              <w:pStyle w:val="Headertext"/>
              <w:jc w:val="center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  <w:t>труда на рабочем месте</w:t>
            </w:r>
          </w:p>
          <w:p>
            <w:pPr>
              <w:pStyle w:val="Headertext"/>
              <w:widowControl/>
              <w:jc w:val="center"/>
              <w:rPr>
                <w:rFonts w:ascii="Courier New" w:hAnsi="Courier New" w:eastAsia="Courier New" w:cs="Courier Ne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чат ____________________ 20 ____ г.</w:t>
            </w:r>
          </w:p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righ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кончен __________________ 20 ____г.</w:t>
            </w:r>
          </w:p>
        </w:tc>
      </w:tr>
      <w:tr>
        <w:trPr/>
        <w:tc>
          <w:tcPr>
            <w:tcW w:w="1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</w:tbl>
    <w:p>
      <w:pPr>
        <w:pStyle w:val="Headertext"/>
        <w:jc w:val="center"/>
        <w:rPr/>
      </w:pPr>
      <w:r>
        <w:rPr>
          <w:rStyle w:val="DefaultParagraphFont"/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формление последующих страниц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журнала регистрации инструктажа п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хране труда на рабочем месте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2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86"/>
        <w:gridCol w:w="1586"/>
        <w:gridCol w:w="1586"/>
        <w:gridCol w:w="1586"/>
        <w:gridCol w:w="1586"/>
        <w:gridCol w:w="1586"/>
        <w:gridCol w:w="1586"/>
      </w:tblGrid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ициалы,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ид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име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ование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ициалы,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дпись 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ажа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 инст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ируемого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ажа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рукции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 инст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ирующего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ирующего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ируемого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Unformattext">
    <w:name w:val="unformattext"/>
    <w:basedOn w:val="Normal1"/>
    <w:qFormat/>
    <w:pPr>
      <w:shd w:fill="auto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1:23Z</dcterms:created>
  <dc:creator/>
  <dc:description/>
  <dc:language>en-US</dc:language>
  <cp:lastModifiedBy/>
  <dcterms:modified xsi:type="dcterms:W3CDTF">2010-11-25T17:24:41Z</dcterms:modified>
  <cp:revision>3</cp:revision>
  <dc:subject/>
  <dc:title> </dc:title>
</cp:coreProperties>
</file>