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lang w:val="ru-RU"/>
        </w:rPr>
      </w:pPr>
      <w:r>
        <w:rPr>
          <w:rFonts w:eastAsia="Courier New" w:cs="Courier New" w:ascii="Courier New" w:hAnsi="Courier New"/>
          <w:lang w:val="ru-RU"/>
        </w:rPr>
        <w:t xml:space="preserve"> </w:t>
      </w:r>
    </w:p>
    <w:p>
      <w:pPr>
        <w:pStyle w:val="Formattext"/>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Открытое акционерное общество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Российские железные дороги"</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Распоряжение</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от 11 июня 2004 года N 2529р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Об утверждении Положения об организации обучения по охране труда</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и проверки знаний требований охраны труда работников открытого</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акционерного общества "Российские железные дороги"</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В целях установления единого порядка проведения инструктажей, обучения, стажировки и проверки знаний требований охраны труда в открытом акционерном обществе "Российские железные дороги" и в соответствии со статьей 225 Трудового кодекса Российской Федерации, постановлением Минтруда России и Минобразования России от 13.01.2003 N 1/29 "Об утверждении Порядка обучения по охране труда и проверки знаний требований охраны труда работников организаций":</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Утвердить и ввести в действие с 1 августа 2004 года прилагаемое Положение об организации обучения по охране труда и проверки знаний требований охраны труда работников открытого акционерного общества "Российские железные дорог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Вице-президент ОАО "РЖД" </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В.Н.Сазонов</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УТВЕРЖДЕНО </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распоряжением ОАО "РЖД" </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от 11 июня 2004 года N 2529р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Положение</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об организации обучения по охране труда и проверки знаний требований охраны труда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работников открытого акционерного общества "Российские железные дороги"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I. Общие положения </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1. Положение об организации обучения по охране труда и проверки знаний требований охраны труда работников открытого акционерного общества "Российские железные дороги" (далее - Положение) устанавливает порядок организации проведения инструктажей, обучения по охране труда и проверки знаний требований охраны труда работников (руководителей, специалистов и работников рабочих профессий) открытого акционерного общества "Российские железные дороги" (далее - ОАО "РЖД").</w:t>
      </w:r>
    </w:p>
    <w:p>
      <w:pPr>
        <w:pStyle w:val="Formattext"/>
        <w:jc w:val="both"/>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Положение разработано в соответствии со статьей 225 Трудового кодекса Российской Федерации, постановлением Минтруда России и Минобразования России от 13 января 2003 года N 1/29 "Об утверждении порядка обучения по охране труда и проверки знаний требований охраны труда работников организаций", зарегистрированным Минюстом России 12 февраля 2003 года N 4209, ГОСТ 12.0.004 "ССБТ. Организация обучения безопасности труда. Общие положения" и иных нормативных актов по охране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2. Положение распространяется на работников аппарата управления ОАО "РЖД", железных дорог - филиалов ОАО "РЖД" (далее - железные дороги), структурных подразделений железных дорог*, функциональных филиалов ОАО "РЖД" (далее - функциональные филиалы), а также дочерних и зависимых обществ ОАО "РЖД" (далее - дочерние и зависимые общества).</w:t>
      </w:r>
    </w:p>
    <w:p>
      <w:pPr>
        <w:pStyle w:val="Formattext"/>
        <w:rPr>
          <w:rFonts w:ascii="Courier New" w:hAnsi="Courier New" w:eastAsia="Courier New" w:cs="Courier New"/>
          <w:sz w:val="20"/>
          <w:szCs w:val="20"/>
          <w:lang w:val="ru-RU"/>
        </w:rPr>
      </w:pPr>
      <w:r>
        <w:rPr>
          <w:rFonts w:eastAsia="Courier New" w:cs="Courier New" w:ascii="Courier New" w:hAnsi="Courier New"/>
          <w:sz w:val="20"/>
          <w:szCs w:val="20"/>
          <w:lang w:val="ru-RU"/>
        </w:rPr>
        <w:t>________________</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Отделения железной дороги, дирекции, железнодорожные станции, локомотивные и вагонные депо, путевые машинные станции, дистанции: пути, защитных лесонасаждений, сигнализации и связи, электроснабжения, гражданских сооружений и другие структурные подразделения в составе железных дорог, отделений железных дорог.</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Подразделения аппарата управления ОАО "РЖД", железные дороги, структурные подразделения железных дорог, функциональные филиалы, дочерние и зависимые общества при совместном упоминании в дальнейшем именуются как подразделения ОАО "РЖД".</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Железные дороги и функциональные филиалы при совместном упоминании в дальнейшем именуются как филиалы ОАО "РЖД".</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Положение не заменяет специальных требований к проведению обучения, инструктажа и проверки знаний работников, установленных органами государственного надзора и контроля.</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В подразделениях ОАО "РЖД" с учетом местных условий и в соответствии с настоящим Положением разрабатываются и утверждаются локальные нормативные документы по обучению охране труда и проверке знаний требований охраны труда работников.</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3. При приеме (переводе) на работу в ОАО "РЖД" по трудовому договору на неопределенный или определенный сроки в зависимости от профессии (должности), квалификации и вида предстоящей трудовой деятельности с работниками должны проводиться:</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вводный инструктаж по охране труда (далее - вводный инструктаж);</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первичный инструктаж по охране труда на рабочем месте (далее - первичный инструктаж);</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обучение по охране труда и проверка знаний требований охраны труда при профессиональной подготовке, переподготовке и обучении вторым профессиям работников рабочих профессий;</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обучение по охране труда и проверка знаний требований охраны труда у руководителей и специалистов при поступлении на работу и назначении на должность;</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стажировка (отдельных категорий работников, установленных соответствующими правилам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первичная проверка знаний требований охраны труда у работников, занятых на работах с вредными и (или) опасными условиями труда (далее - занятых на работах, к которым предъявляются дополнительные (повышенные) требования безопасности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дублирование (отдельных категорий работников, установленных соответствующими правилами и локальными нормативными документам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4. В процессе работы в зависимости от профессии (должности), квалификации и вида трудовой деятельности с работниками должны проводиться:</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повторный инструктаж по охране труда (далее - повторный инструктаж);</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внеплановый инструктаж по охране труда (далее - внеплановый инструктаж);</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целевой инструктаж по охране труда (далее - целевой инструктаж);</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обучение по охране труда работников при повышении квалификации по специальности и технической учебе;</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очередная и внеочередная проверка знаний требований охраны труда у руководителей и специалистов, а также у работников, занятых на работах, к которым предъявляются дополнительные (повышенные) требования безопасности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5. Все виды инструктажей по охране труда (являющихся частью обучения по охране труда) завершаются устной проверкой приобретенных работником знаний и навыков безопасных приемов работы лицом, проводившим инструктаж.</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Проведение всех видов инструктажей и стажировки регистрируется в журналах регистрации инструктажей по охране труда (в установленных соответствующими правилами случаях - в наряде-допуске на производство работ или журнале учета работ по нарядам и распоряжениям) с указанием даты проведения инструктажа и обязательной подписью инструктируемого и инструктирующего.</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Формы журналов регистрации вводного инструктажа и инструктажа на рабочем месте приведены в приложениях 1 и 2 к настоящему Положению.</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Страницы журналов регистрации инструктажей по охране труда должны быть прошиты и пронумерованы. В конце журнала должно быть указано прописью количество пронумерованных страниц, заверенных подписью руководителя и печатью соответствующего подразделения ОАО "РЖД".</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Записи о проведении инструктажей и стажировки в журнале регистрации инструктажа по охране труда на рабочем месте следует вести в хронологическом порядке. Для регистрации каждого вида инструктажа и стажировки допускается в журнале выделять отдельные страницы.</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В подразделениях ОАО "РЖД" приказом или другим локальным распорядительным актом устанавливается перечень лиц, ответственных за ведение и хранение журналов регистрации инструктажей по охране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6. Кроме журналов регистрации инструктажей в подразделениях ОАО "РЖД" заполняется личная карточка прохождения работником инструктажей, обучения, стажировки, проверки знаний требований охраны труда при поступлении (переводе) на работу (далее - личная карточка), форма которой приведена в приложении 3 к настоящему Положению.</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Личная карточка выдается работнику в отделе кадров при поступлении (переводе) на работу, где работниками отдела кадров заполняются 1, 2, 3, 4, 5, 6, 7 и 8 графы. После проведения вводного инструктажа и отметки о его проведении в графе 9 личной карточки специалистом по охране труда и проведения инструктажа по пожарной безопасности в графе 10 ответственным за проведение противопожарного инструктажа принимаемый (переводимый) на работу работник должен представить личную карточку руководителю производственного подразделения*.</w:t>
      </w:r>
    </w:p>
    <w:p>
      <w:pPr>
        <w:pStyle w:val="Formattext"/>
        <w:rPr>
          <w:rFonts w:ascii="Courier New" w:hAnsi="Courier New" w:eastAsia="Courier New" w:cs="Courier New"/>
          <w:sz w:val="20"/>
          <w:szCs w:val="20"/>
          <w:lang w:val="ru-RU"/>
        </w:rPr>
      </w:pPr>
      <w:r>
        <w:rPr>
          <w:rFonts w:eastAsia="Courier New" w:cs="Courier New" w:ascii="Courier New" w:hAnsi="Courier New"/>
          <w:sz w:val="20"/>
          <w:szCs w:val="20"/>
          <w:lang w:val="ru-RU"/>
        </w:rPr>
        <w:t>________________</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Здесь и далее по тексту - цеха, участки, отделения, отделы, пункты технического обслуживания вагонов, пункты подготовки вагонов под погрузку, оборотные локомотивные депо и другие производственные подразделения.</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Остальные графы личной карточки заполняются соответственно руководителем производственного подразделения, руководителем стажировки, председателем комиссии и допускающим к работе. Руководитель производственного подразделения после заполнения всех граф передает личную карточку специалисту по охране труда, который заносит из нее необходимые сведения в автоматизированную систему управления охраной труда (АСУ ОТ) - при ее наличии. Далее личная карточка передается специалистом по охране труда на хранение в отдел кадров как приложение к приказу (распоряжению) о приеме работника на работу (форма N Т-1) или о переводе работника на другую работу (форма N Т-5).</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Порядок прохождения личной карточки устанавливается в приказе или другом локальном нормативном документе подразделения ОАО "РЖД".</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7. Обучение по охране труда и проверка знаний требований охраны труда работников рабочих профессий, проходящих проверку знаний в объеме дополнительных специальных требований безопасности труда, должны проводиться одновременно с изучением и проверкой знаний правил и инструкций по безопасной эксплуатации сосудов, работающих под давлением, подъемных сооружений и других объектов, подконтрольных Федеральной службе по технологическому надзору, а также с обучением, аттестацией, проверкой знаний работников по другим направлениям безопасности труда в соответствии с требованиями правил, утвержденных органами государственного надзора и контроля (далее - по другим направлениям безопасности труда) в порядке, установленном пунктами 2.6 и 3.6 настоящего Положения.</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8. Для проведения проверки знаний требований охраны труда работников в подразделениях ОАО "РЖД" приказом (распоряжением) работодателя (руководителя) создается комиссия по проверке знаний требований охраны труда (далее - комиссия). В состав комиссии включаются не менее трех человек, прошедших обучение по охране труда и проверку знаний требований охраны труда в установленном порядке.</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9. Для проверки знаний требований охраны труда работников ОАО "РЖД" создаются комисси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в подразделениях аппарата управления ОАО "РЖД";</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в органе управления железной дорог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в службах железной дорог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в отделениях, дирекциях железной дороги и других структурных подразделениях железной дорог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в функциональных филиалах;</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xml:space="preserve">- в дочерних и зависимых обществах.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В состав комиссии соответственно входят:</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заместитель руководителя подразделения аппарата управления ОАО "РЖД", ведающий вопросами охраны труда, главный инженер или заместитель руководителя функционального филиала, железной дороги, службы органа управления железной дороги, отделения, дирекции железной дороги и других структурных подразделений железной дороги, дочернего или зависимого общества, ведающий вопросами охраны труда (председатель);</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инженер по охране труда или другой специалист, на которого возложены обязанности по охране труда (далее - специалист по охране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Кроме того, в состав комиссии могут включаться другие руководители структурных (производственных) подразделений и главные специалисты (механик, энергетик, технолог и другие специалисты), прошедшие в установленном порядке обучение по охране труда и проверку знаний требований охраны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В работе комиссии могут принимать участие представители выборного профсоюзного орган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В структурных подразделениях железных дорог (отделений железных дорог), не входящих в состав хозяйства электроснабжения, проверка знаний требований охраны труда персонала, которому предоставляется право дистанционного переключения разъединителей контактной сети и воздушной линии электропередачи, проводится в комиссии структурного подразделения с участием представителя дистанции электроснабжения. Списки этого персонала утверждаются начальником отделения железной дороги, а при отсутствии отделения - начальником соответствующей службы железной дорог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Состав и порядок работы комиссий по проверке знаний устанавливают руководители соответствующих подразделений ОАО "РЖД" в локальном нормативном документе.</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10. Работники, не прошедшие в установленном порядке обучение и инструктаж по охране труда, стажировку и проверку знаний требований охраны труда, к работе не допускаются.</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Работники, не прошедшие проверку знаний требований охраны труда при обучении, обязаны пройти повторную проверку знаний в срок не позднее одного месяц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Вопрос о соответствии занимаемой должности руководителей и специалистов, не прошедших проверку знаний по охране труда во второй раз, решается вышестоящим руководителем в порядке, установленном законодательством Российской Федераци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Работники рабочих профессий, не прошедшие проверку знаний по охране труда, не допускаются к самостоятельной работе.</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11. Проверка знаний требований охраны труда руководителей и специалистов, указанных в подпункте 2.4.2 настоящего Положения, проводится при обучении их в учреждениях высшего профессионального образования, учебных центрах, осуществляющих обучение по охране труда работников железнодорожного транспорта (далее - обучающие организации по охране труда) или подразделениях ОАО "РЖД".</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12. В структурных подразделениях железных дорог, функциональных филиалах, дочерних и зависимых обществах для проведения обучения по охране труда должны быть кабинеты охраны труда, оборудованные техническими средствами обучения и проверки знаний. Для практического обучения безопасным приемам работы следует использовать тренажеры, контрольно-обучающие машины, компьютеры с обучающими программами, учебные полигоны. Допускается совмещение кабинетов охраны труда с техническими кабинетам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13. Работников, совмещающих профессии, следует обучать, инструктировать, проверять знания требований охраны труда в полном объеме как по основной, так и по совмещаемой профессии (работе).</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14. Руководители структурных подразделений железных дорог, функциональных филиалов, а также дочерних и зависимых обществ организуют проведение периодического, не реже одного раза в год, обучения работников рабочих профессий оказанию первой помощи пострадавшим. Вновь принимаемые на работу проходят обучение по оказанию первой помощи пострадавшим не позднее одного месяца после приема на работу.</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15. Ответственность за организацию и своевременность обучения по охране труда, проверку знаний требований охраны труда и допуск к работе работников несет работодатель в порядке, установленном законодательством Российской Федераци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II. Порядок проведения инструктажа, обучения по охране труда и проверки</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r>
        <w:rPr>
          <w:rFonts w:eastAsia="Courier New" w:cs="Courier New" w:ascii="Courier New" w:hAnsi="Courier New"/>
          <w:b w:val="false"/>
          <w:bCs w:val="false"/>
          <w:sz w:val="20"/>
          <w:szCs w:val="20"/>
          <w:lang w:val="ru-RU"/>
        </w:rPr>
        <w:t xml:space="preserve">знаний требований охраны труда при приеме (переводе) на работу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2.1. Вводный инструктаж </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1.1. Вводный инструктаж по охране труда должен проводиться до начала работы со всеми принимаемыми на работу лицами, а также командированными в подразделение ОАО "РЖД" работниками и работниками сторонних организаций, выполняющими работы на выделенном участке (в порядке, определенном в договоре), обучающимися образовательных учреждений, проходящими производственную практику, и другими лицами, участвующими в производственной деятельности подразделения ОАО "РЖД".</w:t>
      </w:r>
    </w:p>
    <w:p>
      <w:pPr>
        <w:pStyle w:val="Formattext"/>
        <w:jc w:val="both"/>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С работниками, переводимыми из одного производственного подразделения в другое, вводный инструктаж не проводится.</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1.2. Вводный инструктаж проводит специалист по охране труда или работник, на которого приказом работодателя (или уполномоченного им лица) возложены эти обязанност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1.3. Целью вводного инструктажа является ознакомление работника с местными условиями труда, правилами внутреннего трудового распорядка подразделения ОАО "РЖД" и основными вопросами по охране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Вводный инструктаж должен проводиться по программе (инструкции), разработанной специалистом по охране труда или заместителем руководителя, ведающего вопросами охраны труда, с учетом мнения выборного профсоюзного органа и утвержденной руководителем подразделения ОАО "РЖД".</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Разработка инструкции по проведению вводного инструктажа производится на основании законодательных и иных нормативных правовых актов Российской Федерации с учетом местных условий производства и специфики деятельности подразделения ОАО "РЖД", а также Примерного перечня основных вопросов для проведения вводного инструктажа (программы), приведенного в приложении 4 к настоящему Положению.</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1.4. Вводный инструктаж следует проводить в кабинете охраны труда, техническом кабинете или специально оборудованном помещении с использованием технических средств обучения и наглядных пособий (плакатов, макетов, моделей, диафильмов, видеофильмов, компьютерных программ).</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Для работников сторонних организаций, выполняющих работы на выделенном участке подразделения ОАО "РЖД" вводный инструктаж проводится по специальной программе, разработанной для указанных работников.</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1.5. Специалист по охране труда или работник, на которого приказом работодателя (или уполномоченного им лица) возложены эти обязанности, проводящий вводный инструктаж должен делать соответствующие записи в журнале регистрации вводного инструктажа и в личной карточке. Проведение и получение вводного инструктажа подтверждается подписями инструктируемого и инструктирующего в журнале и личной карточке.</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Журнал регистрации вводного инструктажа ведет и хранит после его окончания специалист по охране труда. Срок хранения журнала 25 лет.</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2.2. Первичный инструктаж на рабочем месте </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2.1. Первичный инструктаж на рабочем месте следует проводить после вводного инструктажа до начала работы (стажировки):</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со всеми вновь принятыми в подразделение ОАО "РЖД" работниками, включая работников, выполняющих работу на условиях трудового договора, заключенного на срок до двух месяцев или на период выполнения сезонных работ, в свободное от основной работы время (совместител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с работниками, переведенными в установленном порядке из другого производственного подразделения, либо работниками, которым поручается выполнение новой для них работы;</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с командированными работниками сторонних организаций, обучающимися образовательных учреждений, проходящими производственную практику (практические занятия), и другими лицами, участвующими в производственной деятельности подразделения ОАО "РЖД".</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Целью первичного инструктажа является ознакомление работников, командированных и обучающихся образовательных учреждений с производственной обстановкой и безопасными условиями труда на конкретном рабочем месте.</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2.2. Первичный инструктаж на рабочем месте проводится руководителями производственных подразделений индивидуально с каждым работником, обучающимся образовательного учреждения, проходящим производственную практику, с практическим показом безопасных приемов труда непосредственно на рабочем месте, железнодорожном подвижном составе или другом оборудовании. Проведение инструктажа возможно с группой работников, обслуживающих однотипное оборудование и в пределах общего рабочего мест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2.3. Руководители, заместители руководителей подразделений ОАО "РЖД", руководители производственных подразделений (прошедшие обучение по охране труда и проверку знаний требований охраны труда), проводящие инструктажи с работниками, а также отдельные работники, не связанные с эксплуатацией, обслуживанием, испытанием, наладкой и ремонтом оборудования, использованием электрифицированного или иного инструмента, хранением и применением сырья и материалов, могут освобождаться от прохождения первичного инструктажа на рабочем месте.</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Перечень профессий и должностей работников, освобожденных от прохождения первичного инструктажа на рабочем месте, определяется и утверждается руководителем подразделения ОАО "РЖД".</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2.4. Первичный инструктаж на рабочем месте проводится по инструкциям по охране труда (программам) для определенных профессий работников или видов работ, разработанным в соответствии с требованиями нормативных правовых актов по охране труда, отраслевых правил и типовых инструкций по охране труда, технической и эксплуатационной документации, других локальных нормативных документов.</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2.5. Руководитель производственного подразделения, проводивший первичный инструктаж на рабочем месте, делает соответствующую запись в журнале регистрации инструктажа на рабочем месте и в личной карточке.</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Журнал регистрации инструктажа на рабочем месте ведет и хранит после его окончания руководитель производственного подразделения. Срок хранения журнала 3 го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2.3. Обучение по охране труда и проверка знаний требований охраны труда работников</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r>
        <w:rPr>
          <w:rFonts w:eastAsia="Courier New" w:cs="Courier New" w:ascii="Courier New" w:hAnsi="Courier New"/>
          <w:b w:val="false"/>
          <w:bCs w:val="false"/>
          <w:sz w:val="20"/>
          <w:szCs w:val="20"/>
          <w:lang w:val="ru-RU"/>
        </w:rPr>
        <w:t>рабочих профессий при профессиональной подготовке, переподготовке и обучении</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r>
        <w:rPr>
          <w:rFonts w:eastAsia="Courier New" w:cs="Courier New" w:ascii="Courier New" w:hAnsi="Courier New"/>
          <w:b w:val="false"/>
          <w:bCs w:val="false"/>
          <w:sz w:val="20"/>
          <w:szCs w:val="20"/>
          <w:lang w:val="ru-RU"/>
        </w:rPr>
        <w:t xml:space="preserve">их вторым профессиям </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3.1. Обучение по охране труда работников рабочих профессий при профессиональной подготовке, переподготовке и обучении их вторым профессиям в филиалах ОАО "РЖД", дочерних и зависимых обществах проводится в процессе теоретического и производственного обучения. Изучение предмета "Охрана труда" заканчивается экзаменом, который является одновременно проверкой знаний требований охраны труда.</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Работники рабочих профессий, не подлежащие профессиональной подготовке, переподготовке или обучению второй профессии, а также стажировке, проходят устную проверку знаний требований охраны труда лицом, проводившим первичный инструктаж на рабочем месте. При этом в личной карточке графы 12, 13 и 14 не заполняются.</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3.2. Профессиональная подготовка работников рабочих профессий, занятых на работах, к которым предъявляются дополнительные (повышенные) требования безопасности труда, должна осуществляться, как правило, на курсах в дорожных технических школах, учебных (учебно-производственных) центрах, техникумах, колледжах, осуществляющих подготовку работников железнодорожного транспорта, а также в профессиональных училищах железнодорожного профиля и иных обучающих организациях, имеющих лицензию на право образовательной деятельности в соответствии с законодательством Российской Федераци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3.3. Электротехнический персонал до назначения на самостоятельную работу или при переходе на другую работу (должность), связанную с эксплуатацией электроустановок, а также при перерыве в работе в качестве электротехнического персонала свыше одного года обязан пройти производственное обучение (стажировку) на рабочем месте в соответствии с порядком по обучению и проверке знаний по электробезопасности работников ОАО "РЖД".</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3.4. Теоретическое обучение осуществляется по программе "Охрана труда" для технических школ, курсов подготовки и повышения квалификации работников рабочих профессий, согласованной с Управлением охраны труда и промышленной безопасности ОАО "РЖД", Департаментом управления персоналом ОАО "РЖД" и утвержденной в установленном порядке.</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Теоретическое обучение по охране труда для работников, к которым предъявляют дополнительные (повышенные) требования безопасности труда, должно составлять не менее 20 часов, а для остальных работников - не менее 10 часов.</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3.5. Производственное обучение в филиалах ОАО "РЖД", дочерних и зависимых обществах начинается после первичного инструктажа на рабочем месте. Обучение следует проводить под руководством квалифицированного работника (далее - руководитель производственного обучения). Руководитель производственного обучения должен иметь стаж работы по профессии, по которой проводит обучение, не менее трех лет.</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3.6. Проверка знаний требований охраны труда работников рабочих профессий должна проводиться в объеме знаний требований правил и инструкций по охране труда, а при необходимости - в объеме знаний дополнительных специальных требований безопасности и охраны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2.4. Обучение по охране труда и проверка знаний требований охраны труда у руководителей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и специалистов при поступлении на работу и назначении на должность </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4.1. При поступлении на работу и назначении на должность руководители и специалисты должны быть ознакомлены работодателем (уполномоченным им лицом), руководителем соответствующего подразделения ОАО "РЖД" или вышестоящим должностным лицом:</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с должностными обязанностями, в том числе по охране труда;</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с локальными нормативными документами, регламентирующими порядок организации работ по охране труда, условиями труда на вверенных им объектах;</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с состоянием производственного травматизма и профессиональной заболеваемост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с порядком и состоянием обеспечения работников средствами индивидуальной и коллективной защиты от воздействия опасных и вредных производственных факторов.</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Порядок ознакомления устанавливается в локальном нормативном документе.</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4.2. Руководители и специалисты в течение первого месяца (а в процессе работы не реже одного раза в три года) проходят обучение по охране труда и проверку знаний требований охраны труда в соответствующих обучающих организациях по охране труда или подразделениях ОАО "РЖД":</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руководители и лица, их замещающие, заместители руководителей, ведающие вопросами охраны труда, и специалисты, на которых возложены обязанности по охране труда подразделений аппарата управления ОАО "РЖД", руководители железных дорог, отделений железных дорог и их заместители, ведающие вопросами охраны труда, руководители служб и отделов охраны труда (НБТ, НОДБТ) - в базовых обучающих организациях по охране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руководители функциональных филиалов, дочерних и зависимых обществ, их заместители, ведающие вопросами охраны труда, руководители структурных подразделений в составе железных дорог, отделений железных дорог и их заместители, ведающие вопросами охраны труда, руководители служб (дирекций) и их заместители, ведающие вопросами охраны труда, специалисты служб (отделов, секторов) охраны труда, специалисты, на которых возложены обязанности по охране труда, члены комитетов (комиссий) по охране труда, члены комиссий по проверке знаний требований охраны труда, уполномоченные (доверенные) лица по охране труда профсоюзных органов - в обучающих организациях по охране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остальные руководители и специалисты (не проходящие обучение по охране труда в обучающих организациях) проходят обучение по охране труда и проверку знаний требований охраны труда в подразделениях ОАО "РЖД" (в соответствующих комиссиях, указанных в пункте 1.9 настоящего Положения).</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4.3. Программы обучения для каждой категории обучающихся разрабатываются на основе примерных учебных планов и типовых программ обучения по охране труда и утверждаются обучающими организациями по охране труда по согласованию с Управлением охраны труда и промышленной безопасности ОАО "РЖД".</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4.4. В подразделениях ОАО "РЖД" проверка знаний требований охраны труда руководителей и специалистов должна проводиться в соответствии с нормативными правовыми актами Российской Федерации и нормативными документами ОАО "РЖД" по охране труда с учетом их должностных обязанностей и характера производственной деятельност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Примерный перечень вопросов для обучения по охране труда и проверки знаний требований охраны труда руководителей и специалистов ОАО "РЖД" приведен в приложении 5 к настоящему Положению. Подразделения ОАО "РЖД" уточняют перечень вопросов в соответствии со спецификой своей деятельност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4.5. Результаты проверки знаний требований охраны труда у руководителей и специалистов оформляются протоколом согласно приложению 6 к настоящему Положению и в личной карточке.</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Протоколы заседания комиссии по проверке знаний требований охраны труда работников подписываются председателем и членами комиссии, принимавшими участие в ее работе. Протоколы следует хранить до очередной проверки знаний.</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4.6. Лица, прошедшие обучение по охране труда и проверку знаний требований охраны труда в обучающих организациях, должны иметь соответствующее удостоверение.</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Руководителям, специалистам, инженерно-техническим работникам, осуществляющим организацию, руководство и проведение работ на рабочих местах и в производственных подразделениях, а также контроль и технический надзор за проведением работ, успешно прошедшим проверку знаний требований охраны труда в подразделениях ОАО "РЖД", выдается удостоверение за подписью председателя комиссии, заверенное печатью, по форме согласно приложению 7 к настоящему Положению.</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4.7. Руководители и специалисты, занятые на работах, к которым предъявляются дополнительные (повышенные) требования безопасности труда, проходят первичную проверку знаний требований охраны труда в соответствии с пунктом 2.6 настоящего Положения.</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2.5. Стажировка </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5.1. Стажировку должны проходить:</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все вновь принимаемые и переводимые на другую работу (должность, рабочее место) работники рабочих профессий и специалисты, занятые на работах, к которым предъявляются дополнительные (повышенные) требования безопасности труда;</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выпускники высших и средних специальных учебных заведений, профессиональных училищ, работники, окончившие дорожно-технические школы, учебные (учебно-производственные) центры;</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работники, прошедшие профессиональную подготовку непосредственно в структурных подразделениях филиалов ОАО "РЖД", дочерних и зависимых обществах.</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Руководители производственных подразделений по согласованию со специалистом по охране труда могут освобождать от стажировки работника, имеющего стаж работы по специальности не менее трех лет, переводимого из одного производственного подразделения в другое, если характер его работы и тип оборудования (железнодорожного подвижного состава), на котором он работал ранее, не меняется. В этом случае в личной карточке и в журнале регистрации инструктажа по охране труда на рабочем месте делается запись "без стажировк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5.2. Целью стажировки является практическое освоение непосредственно на рабочем месте навыков выполнения работы, приобретенных при профессиональной подготовке, а также освоение безопасных приемов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Во время стажировки работник должен выполнять работу под наблюдением (руководством) опытного работника (далее - руководитель стажировк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5.3. Стажировкой работников рабочих профессий могут руководить мастера, бригадиры, инструкторы и другие квалифицированные работники, имеющие стаж практической работы по данной профессии не менее 3 лет, а стажировкой специалистов - специалисты более высокой квалификации и имеющие стаж практической работы не менее 3 лет или руководители производственных подразделений. К одному руководителю стажировки может быть прикреплено не более двух человек.</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При массовых приемах работников на путевые работы порядок проведения стажировки регулируется локальным нормативным документом железной дорог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Руководителей стажировки работников рабочих профессий определяет руководитель производственного подразделения, а руководителей стажировки специалистов - руководитель подразделения ОАО "РЖД". Назначение руководителя стажировки оформляется соответствующим приказом (распоряжением). Руководитель стажировки и работник должны быть ознакомлены с приказом (распоряжением) под роспись.</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5.4. Продолжительность стажировки от 2 до 14 смен (рабочих дней) устанавливает руководитель производственного подразделения или структурного подразделения железной дороги, функционального филиала, дочернего и зависимого общества в зависимости от характера работы и квалификации работника, если другие сроки не установлены соответствующими правилами, утвержденными органами государственного надзора и контроля.</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Стажировка проводится по утвержденным руководителем структурного подразделения железной дороги, функционального филиала, дочернего и зависимого общества программам после первичного инструктажа на рабочем месте.</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5.5. Руководитель стажировки должен сделать соответствующую запись в журнале регистрации инструктажа на рабочем месте.</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2.6. Первичная проверка знаний требований охраны труда у работников, занятых на работах,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к которым предъявляются дополнительные (повышенные) требования безопасности труда </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6.1. Первичную проверку знаний требований охраны труда в структурных подразделениях железных дорог, функциональных филиалах, дочерних и зависимых обществ должны проходить работники, принимаемые (переводимые) на работы, к которым предъявляются дополнительные (повышенные) требования безопасности труда, а также обучающиеся образовательных учреждений, проходящие производственную практику на указанных работах.</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Примерный перечень основных видов работ в ОАО "РЖД", к которым предъявляются дополнительные (повышенные) требования безопасности труда, приведен в приложении 8 к настоящему Положению.</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Перечень работ, к которым предъявляются дополнительные (повышенные) требования безопасности труда, а также профессий и должностей работников, участвующих в них, устанавливают в соответствующем локальном нормативном документе структурных подразделений железных дорог, функциональных филиалов, дочерних и зависимых обществ.</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Первичная проверка знаний требований охраны труда у работников после прохождения ими стажировки проводится в объеме, соответствующем их должностным и трудовым обязанностям.</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6.2. Работники рабочих профессий, подлежащие испытаниям по Правилам технической эксплуатации железных дорог Российской Федерации, утвержденным приказом Минэнерго России от 13 января 2003 года N 6, зарегистрированным Минюстом России 22 января 2003 года N 4145 (далее - ПТЭ), должны проходить первичную проверку знаний правил и инструкций по охране труда в объеме их должностных обязанностей одновременно с испытаниями по ПТЭ в комиссиях, определенных приказом МПС России от 17 ноября 2000 года N 28Ц "О порядке проверки знаний Правил технической эксплуатации железных дорог Российской Федерации, других нормативных актов МПС России и Положения о дисциплине работников железнодорожного транспорта Российской Федерации", зарегистрированным Минюстом России 24 января 2001 года N 2545.</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6.3. Первичная проверка знаний требований охраны труда руководителей и специалистов, осуществляющих деятельность по изготовлению, монтажу, наладке, ремонту, реконструкции и эксплуатации технических устройств, подконтрольных Федеральной службе по технологическому надзору, а также разрабатывающих проектную, конструкторскую и иную документацию, связанную с эксплуатацией опасных производственных объектов, проводится при их аттестации (проверке знаний) с обязательным участием специалиста по охране труда в комиссиях, определенных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Госгортехнадзором России 30 апреля 2002 года N 21 (РД 03-444-02), зарегистрированным Минюстом России 31 мая 2002 года N 3489.</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6.4. Работники, относящиеся к электротехническому и электротехнологическому персоналу, впервые поступившие на работу, связанную с обслуживанием электроустановок, или при перерыве в проверке знаний более 3 лет проходят первичную проверку знаний в соответствии с Правилами технической эксплуатации электроустановок потребителей, утвержденными приказом Минэнерго России от 13 января 2003 года N 6, зарегистрированным Минюстом России 22 января 2003 года N 4145, Межотраслевыми правилами по охране труда (правила безопасности) при эксплуатации электроустановок, утвержденными постановлением Минтруда России от 5 января 2001 года N 3 (ПОТ Р М-016-2001), порядком обучения и проверки знаний по электробезопасности работников ОАО "РЖД".</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Проверка знаний у ответственных за электрохозяйство железных дорог, структурных подразделений железных дорог, функциональных филиалов, дочерних и зависимых обществ, их заместителей, а также специалистов по охране труда, в обязанности которых входит контроль за электроустановками, проводится в соответствии с порядком обучения и проверки знаний по электробезопасности работников ОАО "РЖД".</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6.5. Обучение персонала, связанного с обращением со взрывчатыми материалами, в соответствии с Положением о порядке подготовки и проверки знаний персонала для взрывных работ, утвержденным постановлением Госгортехнадзора России от 12 апреля 2001 года N 14 (РД 13-415-01), зарегистрированным Минюстом России 1 августа 2001 года N 2831, проводится с отрывом от производства на курсах при учебных заведениях или учебных подразделениях организаций, ведущих взрывные работы и имеющих лицензию на данный вид деятельности. По окончании обучения персонал, связанный с обращением со взрывчатыми материалами, сдает экзамен квалификационной комиссии под председательством представителя территориального органа Федеральной службы по технологическому надзору.</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Первичная проверка знаний требований охраны труда персонала, связанного с обращением со взрывчатыми материалами, в структурном подразделении железной дороги должна проводиться в комиссии, указанной в пункте 1.9 настоящего Положения, у лица технического надзора, ответственного за безопасное ведение работ - перед назначением на должность, у остального персонала, связанного с обращением со взрывчатыми материалами, - перед допуском к самостоятельной работе с участием лица технического надзора, ответственного за безопасное ведение работ.</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6.6. Обучение работников рабочих профессий безопасным методам и приемам труда, руководителей и специалистов, лиц, ответственных за безопасную эксплуатацию газового хозяйства и ведение технического надзора, а также лиц, допускаемых к выполнению газоопасных работ, в соответствии с Правилами безопасности в газовом хозяйстве, утвержденными постановлением Госгортехнадзора России от 26 мая 2000 года N 27 (ПБ 12-368-00), должно проводиться в обучающих организациях, имеющих соответствующую лицензию. По окончании обучения работников проверка знаний проводится экзаменационной комиссией с участием представителя органов Госгортехнадзора Росси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Первичная проверка знаний требований охраны труда у работников, связанных с выполнением работ в газовом хозяйстве, в филиалах ОАО "РЖД", дочерних и зависимых обществах должна проводиться в комиссии, указанной в пункте 1.9 настоящего Положения:</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у лиц, ответственных за безопасную эксплуатацию газового хозяйства и ведение технического надзора - перед назначением на должность;</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у остальных работников (машинистов, операторов котлов, рабочих промышленных печей и агрегатов, использующих газовое топливо, а также рабочих, в том числе газосварщиков, занятых на выполнении газоопасных работ) - перед допуском к самостоятельной работе с участием лиц, ответственных за безопасную эксплуатацию газового хозяйства или ведение технического надзор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6.7. Остальные работники, занятые на работах, к которым предъявляются дополнительные (повышенные) требования безопасности труда, и не перечисленные в подпунктах 2.6.2-2.6.6 настоящего Положения, должны проходить первичную проверку знаний требований охраны труда в комиссии структурного подразделения железной дороги, функционального филиала, дочернего, зависимого общества, указанной в пункте 1.9 настоящего Положения, в соответствии с требованиями нормативных актов Российской Федераци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6.8. Результаты проверки знаний требований охраны труда у работников, занятых на работах, к которым предъявляются дополнительные (повышенные) требования безопасности труда, а также у обучающихся образовательных учреждений, проходящих производственную практику на этих работах, должны быть оформлены в журналах, протоколах установленной формы (РБУ-10 или иной формы журналов, протоколов), предусмотренных соответствующими правилами, утвержденными органами государственного надзора и контроля, и в личной карточке, а у руководителей и специалистов, кроме того, в протоколе, приведенном в приложении 6 к настоящему Положению.</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6.9. Работникам, указанным в подпункте 2.4.6 настоящего Положения, успешно прошедшим первичную проверку знаний требований охраны труда, должны быть выданы удостоверения за подписью председателя комиссии, заверенной печатью, по форме, приведенной в приложении 7 к настоящему Положению или иной формы, установленной соответствующими правилами. Допускается не выдавать удостоверения работникам рабочих профессий, если в правилах, по которым они работают, не предусмотрена выдача удостоверений.</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2.7. Дублирование </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7.1. Дублирование электротехнического персонала проводится в соответствии с порядком обучения и проверки знаний по электробезопасности работников ОАО "РЖД".</w:t>
      </w:r>
    </w:p>
    <w:p>
      <w:pPr>
        <w:pStyle w:val="Formattext"/>
        <w:jc w:val="both"/>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Headertext"/>
        <w:jc w:val="center"/>
        <w:rPr/>
      </w:pPr>
      <w:r>
        <w:rPr>
          <w:rFonts w:eastAsia="Courier New" w:cs="Courier New" w:ascii="Courier New" w:hAnsi="Courier New"/>
          <w:b w:val="false"/>
          <w:bCs w:val="false"/>
          <w:sz w:val="20"/>
          <w:szCs w:val="20"/>
          <w:lang w:val="ru-RU"/>
        </w:rPr>
        <w:t xml:space="preserve">III. Порядок проведения инструктажа, обучения по охране труда и проверки </w:t>
      </w:r>
    </w:p>
    <w:p>
      <w:pPr>
        <w:pStyle w:val="Headertext"/>
        <w:jc w:val="center"/>
        <w:rPr/>
      </w:pPr>
      <w:r>
        <w:rPr>
          <w:rFonts w:eastAsia="Courier New" w:cs="Courier New" w:ascii="Courier New" w:hAnsi="Courier New"/>
          <w:b w:val="false"/>
          <w:bCs w:val="false"/>
          <w:sz w:val="20"/>
          <w:szCs w:val="20"/>
          <w:lang w:val="ru-RU"/>
        </w:rPr>
        <w:t xml:space="preserve">знаний требований охраны труда в процессе работы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Headertext"/>
        <w:jc w:val="center"/>
        <w:rPr/>
      </w:pPr>
      <w:r>
        <w:rPr>
          <w:rFonts w:eastAsia="Courier New" w:cs="Courier New" w:ascii="Courier New" w:hAnsi="Courier New"/>
          <w:b w:val="false"/>
          <w:bCs w:val="false"/>
          <w:sz w:val="20"/>
          <w:szCs w:val="20"/>
          <w:lang w:val="ru-RU"/>
        </w:rPr>
        <w:t xml:space="preserve">3.1. Повторный инструктаж </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1.1. Повторный инструктаж проводится со всеми работниками (за исключением работников, освобожденных от первичного инструктажа на рабочем месте в соответствии с подпунктом 2.2.3 настоящего Положения) не реже одного раза в шесть месяцев, а с работниками профессий, к которым предъявляются дополнительные (повышенные) требования безопасности труда - не реже одного раза в три месяц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1.2. Повторный инструктаж проводят непосредственные руководители работ: мастера, бригадиры, инструкторы, руководители производственных подразделений в форме беседы индивидуально или с группой работников одной профессии, бригады, участка, смены, работающих в пределах общего рабочего места (зоны), обслуживающих однотипное оборудование.</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1.3. Целью повторного инструктажа является повторение и закрепление знаний по охране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Повторный инструктаж проводят по инструкциям по охране труда, разработанным для проведения первичного инструктажа на рабочем месте.</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1.4. Лицо, проводившее повторный инструктаж на рабочем месте, делает соответствующую запись в журнале регистрации инструктажа по охране труда на рабочем месте.</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3.2. Внеплановый инструктаж </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2.1. Внеплановый инструктаж проводится:</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при введении в действие новых или изменении законодательных и иных нормативных правовых актов, содержащих требования охраны труда, а также инструкций по охране труда ОАО "РЖД";</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при изменении технологических процессов, замене или модернизации оборудования, железнодорожного подвижного состава, приспособлений, инструмента и других факторов, влияющих на безопасность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при нарушении работниками требований охраны труда, если эти нарушения создали реальную угрозу наступления или привели к тяжким последствиям (несчастный случай на производстве, авария, крушение, взрыв, пожар, отравление);</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по требованию должностных лиц органов государственного надзора и контроля;</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при перерывах в работе, связанной с движением поездов, и другим работам, к которым предъявляются дополнительные (повышенные) требования безопасности труда более чем на 30 календарных дней, для остальных работ - 60 дней;</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по решению работодателя (или уполномоченного им лица), руководителя подразделения ОАО "РЖД";</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при поступлении из аппарата управления ОАО "РЖД", железной дороги, отделения или дирекции железной дороги телеграмм, приказов о мерах по предупреждению травм, аварий, крушений, взрывов, пожаров, отравлений, происшедших в других подразделениях ОАО "РЖД".</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2.2. Внеплановый инструктаж проводят индивидуально или с группой только тех работников, на которых распространяется тема внепланового инструктаж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Перечень профессий работников, с которыми необходимо провести внеплановый инструктаж, определяет руководитель подразделения ОАО "РЖД" или руководитель производственного подразделения.</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2.3. Внеплановый инструктаж проводят руководители производственных подразделений (мастера, инструкторы), руководители и специалисты подразделений ОАО "РЖД".</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Внеплановый инструктаж работников проводят по соответствующей для данной профессии или данного вида работ инструкции по охране труда с учетом всех обстоятельств и причин, вызвавших необходимость его проведения.</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Объем и содержание внепланового инструктажа определяется в каждом конкретном случае соответствующими руководителям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2.4. Внеплановый инструктаж проводят не позже трех суток после имевшего место нарушения требований безопасности труда или получения структурным подразделением железной дороги, функциональным филиалом, дочерним и зависимым обществом или производственным подразделением информации о происшедших несчастных случаях в других подразделениях ОАО "РЖД". Для работников, имеющих разъездной характер работы (проводники вагонов, локомотивные бригады и другие работники), внеплановый инструктаж следует проводить при выходе на работу после отдыха. Инструктаж, связанный с изменениями производственных процессов, вводом нового, заменой или модернизацией оборудования, перерывом в работе, должен быть проведен до начала работы в изменившихся условиях.</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2.5. Лицо, проводившее внеплановый инструктаж, должно сделать соответствующую запись в журнале регистрации инструктажа по охране труда на рабочем месте.</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3.3. Целевой инструктаж </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3.1. Целевой инструктаж проводится:</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при выполнении разовых работ, не связанных с прямыми обязанностями по специальности работника (проведение погрузочно-разгрузочных работ, уборка территории, разовые работы непосредственно на железнодорожных путях и вблизи поездов, вне цеха, участка и другие работы);</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при ликвидации последствий аварий, крушений, катастроф, снежных заносов, паводков и других стихийных бедствий;</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при производстве работ, на которые оформляется наряд-допуск, распоряжение или другие специальные документы;</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при проведении в структурном подразделении массовых мероприятий;</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при изменении метеорологических условий (туман, снегопад, гроза, ураган) для работников, выполняющих работы непосредственно на железнодорожных путях и вблизи поездов.</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3.2. Целевой инструктаж при изменении метеорологических условий для работников, выполняющих работы непосредственно на железнодорожных путях и вблизи поездов, проводят мастера, бригадиры, старшие по смене (группе) в виде кратких конкретных указаний о мерах безопасности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Лицо, проводившее целевой инструктаж, должно сделать соответствующую запись в журнале регистрации инструктажа по охране труда на рабочем месте, приведенном в приложении 2 к настоящему Положению.</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Допускается проводить целевой инструктаж по телефону при передаче разрешения на производство работ для одного, двух работников, выполняющих работу на значительном расстоянии от местонахождения руководителя работ. Перечень производственных подразделений и рабочих мест, где допускается проведение целевых инструктажей по телефону, утверждается руководителем структурного подразделения железной дорог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При регистрации целевого инструктажа, проводимого по телефону, в журнале регистрации инструктажа по охране труда на рабочем месте инструктирующий заполняет графы 1-6 журнала, расписывается в графе 7, а в графе 8 делает запись: "по телефону".</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Работник, проинструктированный по телефону, в своем журнале заполняет графы 1-6, в графе 7 делает запись "по телефону" и расписывается в графе 8.</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3.3. Целевой инструктаж работников при выполнении разовых работ, привлечении к работам по ликвидации последствий аварий, проведении экскурсий, субботников и других массовых мероприятий проводят руководители производственных подразделений, которые будут руководить этими работам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В этих случаях запись о проведении целевого инструктажа делают в журнале регистрации инструктажа по охране труда на рабочем месте того производственного подразделения, в котором будут проводиться данные работы (мероприятия).</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3.4. Проведение и регистрация целевых инструктажей на работы, выполняемые по наряду-допуску, устанавливаются соответствующими правилами безопасной эксплуатации оборудования и объектов, к которым предъявляются дополнительные (повышенные) требования безопасности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Правила устройства и безопасной эксплуатации грузоподъемных кранов, утвержденные Госгортехнадзором России 31 декабря 1999 года N 98 (ПБ 10-382-00);</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Межотраслевые правила по охране труда (правила безопасности) при эксплуатации электроустановок, утвержденные Минтрудом России 5 января 2001 года N 3 (ПОТ РМ-016-2001);</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Межотраслевые правила по охране труда при эксплуатации газового хозяйства организаций, утвержденные Минтрудом России 12 мая 2003 года N 27 (ПОТ РМ-026-2003);</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Правила техники безопасности при эксплуатации теплопотребляющих установок и тепловых сетей потребителей, утвержденные Главгосэнергонадзором России 7 мая 1992 го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Межотраслевые правила по охране труда при эксплуатации водопроводно-канализационного хозяйства, утвержденные Минтрудом России 16 августа 2002 года N 61 (ПОТ РМ-025-2002).</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3.5. Порядок организации и регистрации целевого инструктажа с учетом местных особенностей устанавливается в приказе или другом локальном нормативном документе структурного подразделения.</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3.4. Обучение по охране труда работников при повышении квалификации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по специальности и технической учебе </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4.1. Обучение по охране труда руководителей, специалистов и работников рабочих профессий, кроме того, осуществляется при всех формах повышения квалификации.</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В учебно-тематические планы и программы курсов повышения квалификации включаются вопросы охраны труда в объеме не менее 10% общего объема курса обучения.</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4.2. Обучение вопросам охраны труда при повышении квалификации работников осуществляется в соответствии с учебными планами и программами, разработанными и утвержденными в установленном порядке.</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4.3. Обучение по охране труда при технической учебе работников структурных подразделений железных дорог, функциональных филиалов, дочерних и зависимых обществ проводится в соответствии с положением о технической учебе ОАО "РЖД".</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4.4. Занятия по охране труда при технической учебе должны проводить руководители и специалисты, мастера и инженеры по подготовке кадров. Для проведения занятий необходимо приглашать специалистов: медицинских работников, юристов, преподавателей образовательных учреждений, осуществляющих преподавание дисциплин "Охрана труда", "Безопасность технологических процессов и производств", "Безопасность жизнедеятельности", государственных инспекторов труда, представителей органов государственного и ведомственного надзора и контроля. Занятия проводят в форме лекций и практических занятий, которые, при необходимости, сопровождаются показом видеофильмов и других наглядных пособий с использованием передовых информационных технологий.</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3.5. Очередная и внеочередная проверка знаний требований</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r>
        <w:rPr>
          <w:rFonts w:eastAsia="Courier New" w:cs="Courier New" w:ascii="Courier New" w:hAnsi="Courier New"/>
          <w:b w:val="false"/>
          <w:bCs w:val="false"/>
          <w:sz w:val="20"/>
          <w:szCs w:val="20"/>
          <w:lang w:val="ru-RU"/>
        </w:rPr>
        <w:t xml:space="preserve">охраны труда у руководителей и специалистов </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5.1. Очередную проверку знаний требований охраны труда руководители и специалисты в структурных подразделениях ОАО "РЖД" и дочерних (зависимых) обществах проходят не реже одного раза в три года, если иные сроки не предусмотрены соответствующими правилами.</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5.2. Перед очередной проверкой знаний требований охраны труда у руководителей и специалистов проводится обучение по охране труда (лекции, семинары, собеседования, индивидуальные или групповые консультации, деловые игры, могут использоваться элементы самостоятельного изучения программы обучения по охране труда, модульные и компьютерные программы, а также дистанционное обучение).</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Обучение по охране труда перед проверкой знаний проводится по программам, утвержденным работодателем (соответствующим руководителем).</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5.3. Внеочередная проверка знаний требований охраны труда руководителей и специалистов проводится независимо от срока проведения предыдущей проверк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при введении новых или внесении изменений и дополнений в действующие законодательные и иные нормативные правовые акты, содержащие требования охраны труда. При этом осуществляется проверка знаний только этих законодательных и нормативных правовых актов;</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при вводе в эксплуатацию нового оборудования и изменениях технологических процессов, требующих дополнительных знаний по охране труда работников. В этом случае осуществляется проверка знаний требований охраны труда, связанных с соответствующими изменениям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при назначении или переводе руководителей и специалистов на другую работу, если новые обязанности требуют дополнительных знаний по охране труда (до начала исполнения ими своих должностных обязанностей);</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по требованию должностных лиц федеральной инспекции труда, других органов государственного надзора и контроля, а также федеральных органов исполнительной власти и органов исполнительной власти субъектов Российской Федерации в области охраны труда, органов местного самоуправления, а также работодателя (или уполномоченного им лица) при установлении нарушений требований охраны труда и недостаточных знаний требований безопасности и охраны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после происшедших аварий и несчастных случаев, а также при выявлении неоднократных нарушений работниками требований нормативных правовых и иных актов по охране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xml:space="preserve">- при перерыве в работе в данной должности более одного года.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Объем и порядок процедуры внеочередной проверки знаний требований охраны труда определяется стороной, инициирующей ее проведение.</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5.4. Очередная или внеочередная проверка знаний требований охраны труда руководителей и специалистов должна проводиться в комиссиях, указанных в пункте 1.9 настоящего Положения.</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О месте и дате проведения проверки знаний проверяемый должен быть предупрежден не позднее чем за 15 дней.</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5.5. Работникам, указанным в п.2.4.6 настоящего Положения, успешно прошедшим проверку знаний, вносится соответствующая запись в удостоверение, форма которого приведена в приложении 7 к настоящему Положению.</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5.6. Очередную или внеочередную проверку знаний требований охраны труда руководители и специалисты, занятые на работах, к которым предъявляются дополнительные (повышенные) требования безопасности труда, проходят в соответствии с пунктом 3.6 настоящего Положения.</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3.6. Очередная и внеочередная проверка знаний требований охраны труда у работников,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занятых на работах, к которым предъявляются дополнительные (повышенные)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требования безопасности труда </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6.1. Очередная или внеочередная проверка знаний требований охраны труда у работников, занятых на работах, к которым предъявляются дополнительные (повышенные) требования безопасности труда, проводится в соответствии с нормативными правовыми и иными актами по охране труда в объеме их должностных и трудовых обязанностей и с учетом характера производственной деятельности.</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6.2. Очередная проверка знаний требований охраны труда у работников, занятых на работах, к которым предъявляются дополнительные (повышенные) требования безопасности труда, проводится одновременно с обучением, аттестацией и проверкой знаний правил по безопасной эксплуатации объектов, подконтрольных инспекции Госгортехнадзора России, а также другим направлениям безопасности труда в комиссиях, установленных нормативными актами, приведенными в пунктах 2.6 и 3.3.4 настоящего Положения.</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Работники рабочих профессий, подлежащие испытаниям по ПТЭ, проходят очередную проверку знаний правил и инструкций по охране труда в объеме их профессиональных обязанностей одновременно с испытаниями по ПТЭ в комиссиях, определенных приказом МПС России от 17 ноября 2000 года N 28Ц "О порядке проверки знаний Правил технической эксплуатации железных дорог Российской Федерации, других нормативных актов МПС России и Положения о дисциплине работников железнодорожного транспорта Российской Федераци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6.3. Внеочередная проверка знаний требований охраны труда проводится в комиссиях, указанных в пункте 1.9 настоящего Положения, в следующих случаях:</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при введении новых или внесении изменений и дополнений в действующие законодательные и иные нормативные правовые акты, содержащие требования охраны труда. При этом осуществляется проверка знаний только этих законодательных и нормативных правовых актов;</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при вводе в эксплуатацию нового оборудования и изменениях технологических процессов, требующих дополнительных знаний по охране труда работников. В этом случае осуществляется проверка знаний требований охраны труда, связанных с соответствующими изменениям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при назначении или переводе работников на другую работу, если новые обязанности требуют дополнительных знаний по охране труда (до начала исполнения ими своих должностных или профессиональных обязанностей);</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по требованию должностных лиц федеральной инспекции труда, других органов государственного надзора и контроля, а также федеральных органов исполнительной власти и органов исполнительной власти субъектов Российской Федерации в области охраны труда, органов местного самоуправления, а также работодателя (или уполномоченного им лица) при установлении нарушений требований охраны труда и недостаточных знаний требований безопасности и охраны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после происшедших аварий и несчастных случаев, а также при выявлении неоднократных нарушений работниками требований нормативных правовых и иных актов по охране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при перерывах в работе на срок, установленный соответствующими правилами и другими нормативными актам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Объем и порядок внеочередной проверки знаний требований охраны труда определяется должностным лицом, инициирующим ее проведение.</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6.4. Результаты очередной или внеочередной проверки знаний требований охраны труда у работников, занятых на работах, к которым предъявляются дополнительные (повышенные) требования безопасности труда, оформляются в журналах, протоколах установленной формы (РБУ-10 или иной формы журналов, протоколов), предусмотренных соответствующими правилами, утвержденными органами государственного надзора и контроля, а у руководителей и специалистов, кроме того, - в протоколе, форма которого приведена в приложении 6 к настоящему Положению. При успешной сдаче экзамена вносится запись в удостоверение, предусмотренное соответствующими правилам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Приложение 1</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к Положению </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об организации обучения </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по охране труда </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и проверки знаний</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требований охраны </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труда работников ОАО "РЖД</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от 11 июня 2004 года N 2529р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Форма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журнала регистрации вводного инструктажа по охране труда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Formattext"/>
        <w:jc w:val="center"/>
        <w:rPr/>
      </w:pPr>
      <w:r>
        <w:rPr>
          <w:rFonts w:eastAsia="Courier New" w:cs="Courier New" w:ascii="Courier New" w:hAnsi="Courier New"/>
          <w:sz w:val="20"/>
          <w:szCs w:val="20"/>
          <w:lang w:val="ru-RU"/>
        </w:rPr>
        <w:t xml:space="preserve">     </w:t>
      </w:r>
    </w:p>
    <w:p>
      <w:pPr>
        <w:pStyle w:val="Formattext"/>
        <w:jc w:val="center"/>
        <w:rPr>
          <w:rFonts w:ascii="Courier New" w:hAnsi="Courier New" w:eastAsia="Courier New" w:cs="Courier New"/>
          <w:sz w:val="20"/>
          <w:szCs w:val="20"/>
          <w:lang w:val="ru-RU"/>
        </w:rPr>
      </w:pPr>
      <w:r>
        <w:rPr>
          <w:rFonts w:eastAsia="Courier New" w:cs="Courier New" w:ascii="Courier New" w:hAnsi="Courier New"/>
          <w:i/>
          <w:iCs/>
          <w:sz w:val="20"/>
          <w:szCs w:val="20"/>
          <w:lang w:val="ru-RU"/>
        </w:rPr>
        <w:t>Обложка журнала</w:t>
      </w:r>
    </w:p>
    <w:p>
      <w:pPr>
        <w:pStyle w:val="Formattext"/>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tbl>
      <w:tblPr>
        <w:tblW w:w="11104" w:type="dxa"/>
        <w:jc w:val="left"/>
        <w:tblInd w:w="-7" w:type="dxa"/>
        <w:tblLayout w:type="fixed"/>
        <w:tblCellMar>
          <w:top w:w="0" w:type="dxa"/>
          <w:left w:w="90" w:type="dxa"/>
          <w:bottom w:w="0" w:type="dxa"/>
          <w:right w:w="90" w:type="dxa"/>
        </w:tblCellMar>
      </w:tblPr>
      <w:tblGrid>
        <w:gridCol w:w="2776"/>
        <w:gridCol w:w="2776"/>
        <w:gridCol w:w="2776"/>
        <w:gridCol w:w="2776"/>
      </w:tblGrid>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2776" w:type="dxa"/>
            <w:tcBorders/>
            <w:tcMar>
              <w:left w:w="0" w:type="dxa"/>
              <w:right w:w="0" w:type="dxa"/>
            </w:tcMar>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
          </w:p>
        </w:tc>
        <w:tc>
          <w:tcPr>
            <w:tcW w:w="2776"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776" w:type="dxa"/>
            <w:tcBorders/>
            <w:tcMar>
              <w:left w:w="0" w:type="dxa"/>
              <w:right w:w="0" w:type="dxa"/>
            </w:tcMar>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
          </w:p>
        </w:tc>
        <w:tc>
          <w:tcPr>
            <w:tcW w:w="2776"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структурное подразделение ОАО "РЖД"</w:t>
            </w:r>
          </w:p>
        </w:tc>
        <w:tc>
          <w:tcPr>
            <w:tcW w:w="555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bl>
    <w:p>
      <w:pPr>
        <w:pStyle w:val="Headertext"/>
        <w:jc w:val="center"/>
        <w:rPr/>
      </w:pPr>
      <w:r>
        <w:rPr>
          <w:rStyle w:val="DefaultParagraphFont"/>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Headertext"/>
        <w:jc w:val="center"/>
        <w:rPr/>
      </w:pPr>
      <w:r>
        <w:rPr>
          <w:rFonts w:eastAsia="Courier New" w:cs="Courier New" w:ascii="Courier New" w:hAnsi="Courier New"/>
          <w:b w:val="false"/>
          <w:bCs w:val="false"/>
          <w:sz w:val="20"/>
          <w:szCs w:val="20"/>
          <w:lang w:val="ru-RU"/>
        </w:rPr>
        <w:t xml:space="preserve">Журнал </w:t>
      </w:r>
    </w:p>
    <w:p>
      <w:pPr>
        <w:pStyle w:val="Headertext"/>
        <w:jc w:val="center"/>
        <w:rPr/>
      </w:pPr>
      <w:r>
        <w:rPr>
          <w:rFonts w:eastAsia="Courier New" w:cs="Courier New" w:ascii="Courier New" w:hAnsi="Courier New"/>
          <w:b w:val="false"/>
          <w:bCs w:val="false"/>
          <w:sz w:val="20"/>
          <w:szCs w:val="20"/>
          <w:lang w:val="ru-RU"/>
        </w:rPr>
        <w:t xml:space="preserve">регистрации вводного инструктажа по охране труда </w:t>
      </w:r>
    </w:p>
    <w:p>
      <w:pPr>
        <w:pStyle w:val="Formattext"/>
        <w:rPr/>
      </w:pPr>
      <w:r>
        <w:rPr>
          <w:rFonts w:eastAsia="Courier New" w:cs="Courier New" w:ascii="Courier New" w:hAnsi="Courier New"/>
          <w:sz w:val="20"/>
          <w:szCs w:val="20"/>
          <w:lang w:val="ru-RU"/>
        </w:rPr>
        <w:t xml:space="preserve">    </w:t>
      </w:r>
      <w:r>
        <w:rPr/>
        <w:t xml:space="preserve"> </w:t>
      </w:r>
    </w:p>
    <w:tbl>
      <w:tblPr>
        <w:tblW w:w="11099" w:type="dxa"/>
        <w:jc w:val="left"/>
        <w:tblInd w:w="-7" w:type="dxa"/>
        <w:tblLayout w:type="fixed"/>
        <w:tblCellMar>
          <w:top w:w="0" w:type="dxa"/>
          <w:left w:w="90" w:type="dxa"/>
          <w:bottom w:w="0" w:type="dxa"/>
          <w:right w:w="90" w:type="dxa"/>
        </w:tblCellMar>
      </w:tblPr>
      <w:tblGrid>
        <w:gridCol w:w="1009"/>
        <w:gridCol w:w="1009"/>
        <w:gridCol w:w="1009"/>
        <w:gridCol w:w="1009"/>
        <w:gridCol w:w="1009"/>
        <w:gridCol w:w="1009"/>
        <w:gridCol w:w="1009"/>
        <w:gridCol w:w="1009"/>
        <w:gridCol w:w="1009"/>
        <w:gridCol w:w="1009"/>
        <w:gridCol w:w="1009"/>
      </w:tblGrid>
      <w:tr>
        <w:trPr/>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09" w:type="dxa"/>
            <w:tcBorders/>
            <w:tcMar>
              <w:left w:w="0" w:type="dxa"/>
              <w:right w:w="0" w:type="dxa"/>
            </w:tcMar>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Начат </w:t>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200 </w:t>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009"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г.</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009" w:type="dxa"/>
            <w:tcBorders/>
            <w:tcMar>
              <w:left w:w="0" w:type="dxa"/>
              <w:right w:w="0" w:type="dxa"/>
            </w:tcMar>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
          </w:p>
        </w:tc>
        <w:tc>
          <w:tcPr>
            <w:tcW w:w="8072" w:type="dxa"/>
            <w:gridSpan w:val="8"/>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Окончен </w:t>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Formattext"/>
              <w:widowControl/>
              <w:rPr/>
            </w:pPr>
            <w:r>
              <w:rPr>
                <w:rFonts w:eastAsia="Courier New" w:cs="Courier New" w:ascii="Courier New" w:hAnsi="Courier New"/>
                <w:sz w:val="20"/>
                <w:szCs w:val="20"/>
                <w:lang w:val="ru-RU"/>
              </w:rPr>
              <w:t xml:space="preserve">200 </w:t>
            </w:r>
          </w:p>
        </w:tc>
        <w:tc>
          <w:tcPr>
            <w:tcW w:w="1009"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009"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г.</w:t>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8072" w:type="dxa"/>
            <w:gridSpan w:val="8"/>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bl>
    <w:p>
      <w:pPr>
        <w:pStyle w:val="Headertext"/>
        <w:jc w:val="center"/>
        <w:rPr/>
      </w:pPr>
      <w:r>
        <w:rPr>
          <w:rStyle w:val="DefaultParagraphFont"/>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Последующие страницы журнала </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t xml:space="preserve"> </w:t>
      </w:r>
    </w:p>
    <w:tbl>
      <w:tblPr>
        <w:tblW w:w="11196" w:type="dxa"/>
        <w:jc w:val="left"/>
        <w:tblInd w:w="-7" w:type="dxa"/>
        <w:tblLayout w:type="fixed"/>
        <w:tblCellMar>
          <w:top w:w="0" w:type="dxa"/>
          <w:left w:w="90" w:type="dxa"/>
          <w:bottom w:w="0" w:type="dxa"/>
          <w:right w:w="90" w:type="dxa"/>
        </w:tblCellMar>
      </w:tblPr>
      <w:tblGrid>
        <w:gridCol w:w="870"/>
        <w:gridCol w:w="929"/>
        <w:gridCol w:w="1214"/>
        <w:gridCol w:w="943"/>
        <w:gridCol w:w="1071"/>
        <w:gridCol w:w="1361"/>
        <w:gridCol w:w="1034"/>
        <w:gridCol w:w="1034"/>
        <w:gridCol w:w="1034"/>
        <w:gridCol w:w="870"/>
        <w:gridCol w:w="836"/>
      </w:tblGrid>
      <w:tr>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36" w:type="dxa"/>
            <w:tcBorders/>
            <w:tcMar>
              <w:left w:w="0" w:type="dxa"/>
              <w:right w:w="0" w:type="dxa"/>
            </w:tcMar>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
          </w:p>
        </w:tc>
        <w:tc>
          <w:tcPr>
            <w:tcW w:w="929"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Дата </w:t>
            </w:r>
          </w:p>
        </w:tc>
        <w:tc>
          <w:tcPr>
            <w:tcW w:w="1214"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Фамилия,</w:t>
            </w:r>
          </w:p>
        </w:tc>
        <w:tc>
          <w:tcPr>
            <w:tcW w:w="943"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Год </w:t>
            </w:r>
          </w:p>
        </w:tc>
        <w:tc>
          <w:tcPr>
            <w:tcW w:w="1071"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Профессия,</w:t>
            </w:r>
          </w:p>
        </w:tc>
        <w:tc>
          <w:tcPr>
            <w:tcW w:w="1361"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Наименование </w:t>
            </w:r>
          </w:p>
        </w:tc>
        <w:tc>
          <w:tcPr>
            <w:tcW w:w="1034"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Фамилия,</w:t>
            </w:r>
          </w:p>
        </w:tc>
        <w:tc>
          <w:tcPr>
            <w:tcW w:w="2068" w:type="dxa"/>
            <w:gridSpan w:val="2"/>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Подпись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836" w:type="dxa"/>
            <w:tcBorders/>
            <w:tcMar>
              <w:left w:w="0" w:type="dxa"/>
              <w:right w:w="0" w:type="dxa"/>
            </w:tcMar>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
          </w:p>
        </w:tc>
        <w:tc>
          <w:tcPr>
            <w:tcW w:w="929" w:type="dxa"/>
            <w:tcBorders>
              <w:top w:val="single" w:sz="6" w:space="0" w:color="000000"/>
              <w:left w:val="single" w:sz="6" w:space="0" w:color="000000"/>
              <w:bottom w:val="single" w:sz="6" w:space="0" w:color="000000"/>
              <w:right w:val="single" w:sz="6" w:space="0" w:color="000000"/>
            </w:tcBorders>
          </w:tcPr>
          <w:p>
            <w:pPr>
              <w:pStyle w:val="Formattext"/>
              <w:snapToGrid w:val="false"/>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Formattext"/>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214" w:type="dxa"/>
            <w:tcBorders>
              <w:top w:val="single" w:sz="6" w:space="0" w:color="000000"/>
              <w:left w:val="single" w:sz="6" w:space="0" w:color="000000"/>
              <w:bottom w:val="single" w:sz="6" w:space="0" w:color="000000"/>
              <w:right w:val="single" w:sz="6" w:space="0" w:color="000000"/>
            </w:tcBorders>
          </w:tcPr>
          <w:p>
            <w:pPr>
              <w:pStyle w:val="Formattext"/>
              <w:jc w:val="center"/>
              <w:rPr/>
            </w:pPr>
            <w:r>
              <w:rPr>
                <w:rFonts w:eastAsia="Courier New" w:cs="Courier New" w:ascii="Courier New" w:hAnsi="Courier New"/>
                <w:sz w:val="20"/>
                <w:szCs w:val="20"/>
                <w:lang w:val="ru-RU"/>
              </w:rPr>
              <w:t>имя, отчество инструктиру-</w:t>
            </w:r>
          </w:p>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емого </w:t>
            </w:r>
          </w:p>
        </w:tc>
        <w:tc>
          <w:tcPr>
            <w:tcW w:w="943" w:type="dxa"/>
            <w:tcBorders>
              <w:top w:val="single" w:sz="6" w:space="0" w:color="000000"/>
              <w:left w:val="single" w:sz="6" w:space="0" w:color="000000"/>
              <w:bottom w:val="single" w:sz="6" w:space="0" w:color="000000"/>
              <w:right w:val="single" w:sz="6" w:space="0" w:color="000000"/>
            </w:tcBorders>
          </w:tcPr>
          <w:p>
            <w:pPr>
              <w:pStyle w:val="Formattext"/>
              <w:jc w:val="center"/>
              <w:rPr/>
            </w:pPr>
            <w:r>
              <w:rPr>
                <w:rFonts w:eastAsia="Courier New" w:cs="Courier New" w:ascii="Courier New" w:hAnsi="Courier New"/>
                <w:sz w:val="20"/>
                <w:szCs w:val="20"/>
                <w:lang w:val="ru-RU"/>
              </w:rPr>
              <w:t>рож-дения</w:t>
            </w:r>
          </w:p>
          <w:p>
            <w:pPr>
              <w:pStyle w:val="Formattext"/>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071" w:type="dxa"/>
            <w:tcBorders>
              <w:top w:val="single" w:sz="6" w:space="0" w:color="000000"/>
              <w:left w:val="single" w:sz="6" w:space="0" w:color="000000"/>
              <w:bottom w:val="single" w:sz="6" w:space="0" w:color="000000"/>
              <w:right w:val="single" w:sz="6" w:space="0" w:color="000000"/>
            </w:tcBorders>
          </w:tcPr>
          <w:p>
            <w:pPr>
              <w:pStyle w:val="Formattext"/>
              <w:jc w:val="center"/>
              <w:rPr/>
            </w:pPr>
            <w:r>
              <w:rPr>
                <w:rFonts w:eastAsia="Courier New" w:cs="Courier New" w:ascii="Courier New" w:hAnsi="Courier New"/>
                <w:sz w:val="20"/>
                <w:szCs w:val="20"/>
                <w:lang w:val="ru-RU"/>
              </w:rPr>
              <w:t>должность инструк-</w:t>
            </w:r>
          </w:p>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тируемого </w:t>
            </w:r>
          </w:p>
        </w:tc>
        <w:tc>
          <w:tcPr>
            <w:tcW w:w="1361" w:type="dxa"/>
            <w:tcBorders>
              <w:top w:val="single" w:sz="6" w:space="0" w:color="000000"/>
              <w:left w:val="single" w:sz="6" w:space="0" w:color="000000"/>
              <w:bottom w:val="single" w:sz="6" w:space="0" w:color="000000"/>
              <w:right w:val="single" w:sz="6" w:space="0" w:color="000000"/>
            </w:tcBorders>
          </w:tcPr>
          <w:p>
            <w:pPr>
              <w:pStyle w:val="Formattext"/>
              <w:jc w:val="center"/>
              <w:rPr/>
            </w:pPr>
            <w:r>
              <w:rPr>
                <w:rFonts w:eastAsia="Courier New" w:cs="Courier New" w:ascii="Courier New" w:hAnsi="Courier New"/>
                <w:sz w:val="20"/>
                <w:szCs w:val="20"/>
                <w:lang w:val="ru-RU"/>
              </w:rPr>
              <w:t>производ-</w:t>
            </w:r>
          </w:p>
          <w:p>
            <w:pPr>
              <w:pStyle w:val="Formattext"/>
              <w:jc w:val="center"/>
              <w:rPr/>
            </w:pPr>
            <w:r>
              <w:rPr>
                <w:rFonts w:eastAsia="Courier New" w:cs="Courier New" w:ascii="Courier New" w:hAnsi="Courier New"/>
                <w:sz w:val="20"/>
                <w:szCs w:val="20"/>
                <w:lang w:val="ru-RU"/>
              </w:rPr>
              <w:t>ственного подразделения, в которое направляется инструкти-</w:t>
            </w:r>
          </w:p>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руемый </w:t>
            </w:r>
          </w:p>
        </w:tc>
        <w:tc>
          <w:tcPr>
            <w:tcW w:w="1034" w:type="dxa"/>
            <w:tcBorders>
              <w:top w:val="single" w:sz="6" w:space="0" w:color="000000"/>
              <w:left w:val="single" w:sz="6" w:space="0" w:color="000000"/>
              <w:bottom w:val="single" w:sz="6" w:space="0" w:color="000000"/>
              <w:right w:val="single" w:sz="6" w:space="0" w:color="000000"/>
            </w:tcBorders>
          </w:tcPr>
          <w:p>
            <w:pPr>
              <w:pStyle w:val="Formattext"/>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инициалы, должность инструкти-</w:t>
            </w:r>
          </w:p>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рующего </w:t>
            </w:r>
          </w:p>
        </w:tc>
        <w:tc>
          <w:tcPr>
            <w:tcW w:w="1034" w:type="dxa"/>
            <w:tcBorders>
              <w:top w:val="single" w:sz="6" w:space="0" w:color="000000"/>
              <w:left w:val="single" w:sz="6" w:space="0" w:color="000000"/>
              <w:bottom w:val="single" w:sz="6" w:space="0" w:color="000000"/>
              <w:right w:val="single" w:sz="6" w:space="0" w:color="000000"/>
            </w:tcBorders>
          </w:tcPr>
          <w:p>
            <w:pPr>
              <w:pStyle w:val="Formattext"/>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инструкти-</w:t>
            </w:r>
          </w:p>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рующего </w:t>
            </w:r>
          </w:p>
        </w:tc>
        <w:tc>
          <w:tcPr>
            <w:tcW w:w="1034" w:type="dxa"/>
            <w:tcBorders>
              <w:top w:val="single" w:sz="6" w:space="0" w:color="000000"/>
              <w:left w:val="single" w:sz="6" w:space="0" w:color="000000"/>
              <w:bottom w:val="single" w:sz="6" w:space="0" w:color="000000"/>
              <w:right w:val="single" w:sz="6" w:space="0" w:color="000000"/>
            </w:tcBorders>
          </w:tcPr>
          <w:p>
            <w:pPr>
              <w:pStyle w:val="Formattext"/>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инструкти-</w:t>
            </w:r>
          </w:p>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руемого </w:t>
            </w:r>
          </w:p>
        </w:tc>
        <w:tc>
          <w:tcPr>
            <w:tcW w:w="170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1 </w:t>
            </w:r>
          </w:p>
        </w:tc>
        <w:tc>
          <w:tcPr>
            <w:tcW w:w="1214"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2 </w:t>
            </w:r>
          </w:p>
        </w:tc>
        <w:tc>
          <w:tcPr>
            <w:tcW w:w="943"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3 </w:t>
            </w:r>
          </w:p>
        </w:tc>
        <w:tc>
          <w:tcPr>
            <w:tcW w:w="1071"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4 </w:t>
            </w:r>
          </w:p>
        </w:tc>
        <w:tc>
          <w:tcPr>
            <w:tcW w:w="1361"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5 </w:t>
            </w:r>
          </w:p>
        </w:tc>
        <w:tc>
          <w:tcPr>
            <w:tcW w:w="1034"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6 </w:t>
            </w:r>
          </w:p>
        </w:tc>
        <w:tc>
          <w:tcPr>
            <w:tcW w:w="1034"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7 </w:t>
            </w:r>
          </w:p>
        </w:tc>
        <w:tc>
          <w:tcPr>
            <w:tcW w:w="1034"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8 </w:t>
            </w:r>
          </w:p>
        </w:tc>
        <w:tc>
          <w:tcPr>
            <w:tcW w:w="170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214"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07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36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70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214"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07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36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70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bl>
    <w:p>
      <w:pPr>
        <w:pStyle w:val="Formattext"/>
        <w:jc w:val="right"/>
        <w:rPr/>
      </w:pPr>
      <w:r>
        <w:rPr>
          <w:rStyle w:val="DefaultParagraphFont"/>
          <w:rFonts w:eastAsia="Courier New" w:cs="Courier New" w:ascii="Courier New" w:hAnsi="Courier New"/>
          <w:sz w:val="20"/>
          <w:szCs w:val="20"/>
          <w:lang w:val="ru-RU"/>
        </w:rPr>
        <w:t xml:space="preserve">     </w:t>
      </w:r>
    </w:p>
    <w:p>
      <w:pPr>
        <w:pStyle w:val="Formattext"/>
        <w:jc w:val="right"/>
        <w:rPr/>
      </w:pPr>
      <w:r>
        <w:rPr>
          <w:rFonts w:eastAsia="Courier New" w:cs="Courier New" w:ascii="Courier New" w:hAnsi="Courier New"/>
          <w:sz w:val="20"/>
          <w:szCs w:val="20"/>
          <w:lang w:val="ru-RU"/>
        </w:rPr>
        <w:t xml:space="preserve">     </w:t>
      </w:r>
    </w:p>
    <w:p>
      <w:pPr>
        <w:pStyle w:val="Formattext"/>
        <w:jc w:val="right"/>
        <w:rPr/>
      </w:pPr>
      <w:r>
        <w:rPr>
          <w:rFonts w:eastAsia="Courier New" w:cs="Courier New" w:ascii="Courier New" w:hAnsi="Courier New"/>
          <w:sz w:val="20"/>
          <w:szCs w:val="20"/>
          <w:lang w:val="ru-RU"/>
        </w:rPr>
        <w:t>Приложение 2</w:t>
      </w:r>
    </w:p>
    <w:p>
      <w:pPr>
        <w:pStyle w:val="Formattext"/>
        <w:jc w:val="right"/>
        <w:rPr/>
      </w:pPr>
      <w:r>
        <w:rPr>
          <w:rFonts w:eastAsia="Courier New" w:cs="Courier New" w:ascii="Courier New" w:hAnsi="Courier New"/>
          <w:sz w:val="20"/>
          <w:szCs w:val="20"/>
          <w:lang w:val="ru-RU"/>
        </w:rPr>
        <w:t xml:space="preserve">к Положению </w:t>
      </w:r>
    </w:p>
    <w:p>
      <w:pPr>
        <w:pStyle w:val="Formattext"/>
        <w:jc w:val="right"/>
        <w:rPr/>
      </w:pPr>
      <w:r>
        <w:rPr>
          <w:rFonts w:eastAsia="Courier New" w:cs="Courier New" w:ascii="Courier New" w:hAnsi="Courier New"/>
          <w:sz w:val="20"/>
          <w:szCs w:val="20"/>
          <w:lang w:val="ru-RU"/>
        </w:rPr>
        <w:t xml:space="preserve">об организации обучения </w:t>
      </w:r>
    </w:p>
    <w:p>
      <w:pPr>
        <w:pStyle w:val="Formattext"/>
        <w:jc w:val="right"/>
        <w:rPr/>
      </w:pPr>
      <w:r>
        <w:rPr>
          <w:rFonts w:eastAsia="Courier New" w:cs="Courier New" w:ascii="Courier New" w:hAnsi="Courier New"/>
          <w:sz w:val="20"/>
          <w:szCs w:val="20"/>
          <w:lang w:val="ru-RU"/>
        </w:rPr>
        <w:t xml:space="preserve">по охране труда </w:t>
      </w:r>
    </w:p>
    <w:p>
      <w:pPr>
        <w:pStyle w:val="Formattext"/>
        <w:jc w:val="right"/>
        <w:rPr/>
      </w:pPr>
      <w:r>
        <w:rPr>
          <w:rFonts w:eastAsia="Courier New" w:cs="Courier New" w:ascii="Courier New" w:hAnsi="Courier New"/>
          <w:sz w:val="20"/>
          <w:szCs w:val="20"/>
          <w:lang w:val="ru-RU"/>
        </w:rPr>
        <w:t>и проверки знаний</w:t>
      </w:r>
    </w:p>
    <w:p>
      <w:pPr>
        <w:pStyle w:val="Formattext"/>
        <w:jc w:val="right"/>
        <w:rPr/>
      </w:pPr>
      <w:r>
        <w:rPr>
          <w:rFonts w:eastAsia="Courier New" w:cs="Courier New" w:ascii="Courier New" w:hAnsi="Courier New"/>
          <w:sz w:val="20"/>
          <w:szCs w:val="20"/>
          <w:lang w:val="ru-RU"/>
        </w:rPr>
        <w:t xml:space="preserve">требований охраны </w:t>
      </w:r>
    </w:p>
    <w:p>
      <w:pPr>
        <w:pStyle w:val="Formattext"/>
        <w:jc w:val="right"/>
        <w:rPr/>
      </w:pPr>
      <w:r>
        <w:rPr>
          <w:rFonts w:eastAsia="Courier New" w:cs="Courier New" w:ascii="Courier New" w:hAnsi="Courier New"/>
          <w:sz w:val="20"/>
          <w:szCs w:val="20"/>
          <w:lang w:val="ru-RU"/>
        </w:rPr>
        <w:t>труда работников ОАО "РЖД"</w:t>
      </w:r>
    </w:p>
    <w:p>
      <w:pPr>
        <w:pStyle w:val="Formattext"/>
        <w:jc w:val="right"/>
        <w:rPr/>
      </w:pPr>
      <w:r>
        <w:rPr>
          <w:rFonts w:eastAsia="Courier New" w:cs="Courier New" w:ascii="Courier New" w:hAnsi="Courier New"/>
          <w:sz w:val="20"/>
          <w:szCs w:val="20"/>
          <w:lang w:val="ru-RU"/>
        </w:rPr>
        <w:t xml:space="preserve">от 11 июня 2004 года N 2529р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Форма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журнала регистрации инструктажа по охране труда на рабочем месте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Обложка журнала </w:t>
      </w:r>
    </w:p>
    <w:p>
      <w:pPr>
        <w:pStyle w:val="Formattext"/>
        <w:jc w:val="center"/>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tbl>
      <w:tblPr>
        <w:tblW w:w="11104" w:type="dxa"/>
        <w:jc w:val="left"/>
        <w:tblInd w:w="-7" w:type="dxa"/>
        <w:tblLayout w:type="fixed"/>
        <w:tblCellMar>
          <w:top w:w="0" w:type="dxa"/>
          <w:left w:w="90" w:type="dxa"/>
          <w:bottom w:w="0" w:type="dxa"/>
          <w:right w:w="90" w:type="dxa"/>
        </w:tblCellMar>
      </w:tblPr>
      <w:tblGrid>
        <w:gridCol w:w="2776"/>
        <w:gridCol w:w="2776"/>
        <w:gridCol w:w="2776"/>
        <w:gridCol w:w="2776"/>
      </w:tblGrid>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2776" w:type="dxa"/>
            <w:tcBorders/>
            <w:tcMar>
              <w:left w:w="0" w:type="dxa"/>
              <w:right w:w="0" w:type="dxa"/>
            </w:tcMar>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
          </w:p>
        </w:tc>
        <w:tc>
          <w:tcPr>
            <w:tcW w:w="2776"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776" w:type="dxa"/>
            <w:tcBorders/>
            <w:tcMar>
              <w:left w:w="0" w:type="dxa"/>
              <w:right w:w="0" w:type="dxa"/>
            </w:tcMar>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
          </w:p>
        </w:tc>
        <w:tc>
          <w:tcPr>
            <w:tcW w:w="2776"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структурное подразделение ОАО "РЖД"</w:t>
            </w:r>
          </w:p>
        </w:tc>
        <w:tc>
          <w:tcPr>
            <w:tcW w:w="555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bl>
    <w:p>
      <w:pPr>
        <w:pStyle w:val="Headertext"/>
        <w:jc w:val="center"/>
        <w:rPr/>
      </w:pPr>
      <w:r>
        <w:rPr>
          <w:rStyle w:val="DefaultParagraphFont"/>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Headertext"/>
        <w:jc w:val="center"/>
        <w:rPr/>
      </w:pPr>
      <w:r>
        <w:rPr>
          <w:rFonts w:eastAsia="Courier New" w:cs="Courier New" w:ascii="Courier New" w:hAnsi="Courier New"/>
          <w:b w:val="false"/>
          <w:bCs w:val="false"/>
          <w:sz w:val="20"/>
          <w:szCs w:val="20"/>
          <w:lang w:val="ru-RU"/>
        </w:rPr>
        <w:t xml:space="preserve">Журнал </w:t>
      </w:r>
    </w:p>
    <w:p>
      <w:pPr>
        <w:pStyle w:val="Headertext"/>
        <w:jc w:val="center"/>
        <w:rPr/>
      </w:pPr>
      <w:r>
        <w:rPr>
          <w:rFonts w:eastAsia="Courier New" w:cs="Courier New" w:ascii="Courier New" w:hAnsi="Courier New"/>
          <w:b w:val="false"/>
          <w:bCs w:val="false"/>
          <w:sz w:val="20"/>
          <w:szCs w:val="20"/>
          <w:lang w:val="ru-RU"/>
        </w:rPr>
        <w:t xml:space="preserve">регистрации инструктажа по охране труда на рабочем месте </w:t>
      </w:r>
    </w:p>
    <w:p>
      <w:pPr>
        <w:pStyle w:val="Formattext"/>
        <w:rPr/>
      </w:pPr>
      <w:r>
        <w:rPr>
          <w:rFonts w:eastAsia="Courier New" w:cs="Courier New" w:ascii="Courier New" w:hAnsi="Courier New"/>
          <w:sz w:val="20"/>
          <w:szCs w:val="20"/>
          <w:lang w:val="ru-RU"/>
        </w:rPr>
        <w:t xml:space="preserve">    </w:t>
      </w:r>
      <w:r>
        <w:rPr/>
        <w:t xml:space="preserve"> </w:t>
      </w:r>
    </w:p>
    <w:tbl>
      <w:tblPr>
        <w:tblW w:w="11104" w:type="dxa"/>
        <w:jc w:val="left"/>
        <w:tblInd w:w="-7" w:type="dxa"/>
        <w:tblLayout w:type="fixed"/>
        <w:tblCellMar>
          <w:top w:w="0" w:type="dxa"/>
          <w:left w:w="90" w:type="dxa"/>
          <w:bottom w:w="0" w:type="dxa"/>
          <w:right w:w="90" w:type="dxa"/>
        </w:tblCellMar>
      </w:tblPr>
      <w:tblGrid>
        <w:gridCol w:w="2776"/>
        <w:gridCol w:w="2776"/>
        <w:gridCol w:w="2776"/>
        <w:gridCol w:w="2776"/>
      </w:tblGrid>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2776" w:type="dxa"/>
            <w:tcBorders/>
            <w:tcMar>
              <w:left w:w="0" w:type="dxa"/>
              <w:right w:w="0" w:type="dxa"/>
            </w:tcMar>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
          </w:p>
        </w:tc>
        <w:tc>
          <w:tcPr>
            <w:tcW w:w="2776"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776" w:type="dxa"/>
            <w:tcBorders/>
            <w:tcMar>
              <w:left w:w="0" w:type="dxa"/>
              <w:right w:w="0" w:type="dxa"/>
            </w:tcMar>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
          </w:p>
        </w:tc>
        <w:tc>
          <w:tcPr>
            <w:tcW w:w="2776"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цех, отдел, участок, бригада, служба, лаборатория </w:t>
            </w:r>
          </w:p>
        </w:tc>
        <w:tc>
          <w:tcPr>
            <w:tcW w:w="555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bl>
    <w:p>
      <w:pPr>
        <w:pStyle w:val="Formattext"/>
        <w:rPr/>
      </w:pPr>
      <w:r>
        <w:rPr>
          <w:rStyle w:val="DefaultParagraphFont"/>
          <w:rFonts w:eastAsia="Courier New" w:cs="Courier New" w:ascii="Courier New" w:hAnsi="Courier New"/>
          <w:sz w:val="20"/>
          <w:szCs w:val="20"/>
          <w:lang w:val="ru-RU"/>
        </w:rPr>
        <w:t xml:space="preserve">     </w:t>
      </w:r>
    </w:p>
    <w:p>
      <w:pPr>
        <w:pStyle w:val="Formattext"/>
        <w:rPr/>
      </w:pPr>
      <w:r>
        <w:rPr>
          <w:rFonts w:eastAsia="Courier New" w:cs="Courier New" w:ascii="Courier New" w:hAnsi="Courier New"/>
          <w:sz w:val="20"/>
          <w:szCs w:val="20"/>
          <w:lang w:val="ru-RU"/>
        </w:rPr>
        <w:t xml:space="preserve">    </w:t>
      </w:r>
      <w:r>
        <w:rPr/>
        <w:t xml:space="preserve"> </w:t>
      </w:r>
    </w:p>
    <w:tbl>
      <w:tblPr>
        <w:tblW w:w="11099" w:type="dxa"/>
        <w:jc w:val="left"/>
        <w:tblInd w:w="-7" w:type="dxa"/>
        <w:tblLayout w:type="fixed"/>
        <w:tblCellMar>
          <w:top w:w="0" w:type="dxa"/>
          <w:left w:w="90" w:type="dxa"/>
          <w:bottom w:w="0" w:type="dxa"/>
          <w:right w:w="90" w:type="dxa"/>
        </w:tblCellMar>
      </w:tblPr>
      <w:tblGrid>
        <w:gridCol w:w="1009"/>
        <w:gridCol w:w="1009"/>
        <w:gridCol w:w="1009"/>
        <w:gridCol w:w="1009"/>
        <w:gridCol w:w="1009"/>
        <w:gridCol w:w="1009"/>
        <w:gridCol w:w="1009"/>
        <w:gridCol w:w="1009"/>
        <w:gridCol w:w="1009"/>
        <w:gridCol w:w="1009"/>
        <w:gridCol w:w="1009"/>
      </w:tblGrid>
      <w:tr>
        <w:trPr/>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09" w:type="dxa"/>
            <w:tcBorders/>
            <w:tcMar>
              <w:left w:w="0" w:type="dxa"/>
              <w:right w:w="0" w:type="dxa"/>
            </w:tcMar>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Начат </w:t>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200 </w:t>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009"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г.</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009" w:type="dxa"/>
            <w:tcBorders/>
            <w:tcMar>
              <w:left w:w="0" w:type="dxa"/>
              <w:right w:w="0" w:type="dxa"/>
            </w:tcMar>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
          </w:p>
        </w:tc>
        <w:tc>
          <w:tcPr>
            <w:tcW w:w="8072" w:type="dxa"/>
            <w:gridSpan w:val="8"/>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Окончен </w:t>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200 </w:t>
            </w:r>
          </w:p>
        </w:tc>
        <w:tc>
          <w:tcPr>
            <w:tcW w:w="1009"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009"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г.</w:t>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8072" w:type="dxa"/>
            <w:gridSpan w:val="8"/>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bl>
    <w:p>
      <w:pPr>
        <w:pStyle w:val="Headertext"/>
        <w:jc w:val="center"/>
        <w:rPr/>
      </w:pPr>
      <w:r>
        <w:rPr>
          <w:rStyle w:val="DefaultParagraphFont"/>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Последующие страницы журнала </w:t>
      </w:r>
    </w:p>
    <w:p>
      <w:pPr>
        <w:pStyle w:val="Formattext"/>
        <w:jc w:val="center"/>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Formattext"/>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tbl>
      <w:tblPr>
        <w:tblW w:w="11196" w:type="dxa"/>
        <w:jc w:val="left"/>
        <w:tblInd w:w="-7" w:type="dxa"/>
        <w:tblLayout w:type="fixed"/>
        <w:tblCellMar>
          <w:top w:w="0" w:type="dxa"/>
          <w:left w:w="90" w:type="dxa"/>
          <w:bottom w:w="0" w:type="dxa"/>
          <w:right w:w="90" w:type="dxa"/>
        </w:tblCellMar>
      </w:tblPr>
      <w:tblGrid>
        <w:gridCol w:w="821"/>
        <w:gridCol w:w="878"/>
        <w:gridCol w:w="1003"/>
        <w:gridCol w:w="1071"/>
        <w:gridCol w:w="1241"/>
        <w:gridCol w:w="1233"/>
        <w:gridCol w:w="1133"/>
        <w:gridCol w:w="1068"/>
        <w:gridCol w:w="1149"/>
        <w:gridCol w:w="822"/>
        <w:gridCol w:w="777"/>
      </w:tblGrid>
      <w:tr>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777" w:type="dxa"/>
            <w:tcBorders/>
            <w:tcMar>
              <w:left w:w="0" w:type="dxa"/>
              <w:right w:w="0" w:type="dxa"/>
            </w:tcMar>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Да-</w:t>
            </w:r>
          </w:p>
        </w:tc>
        <w:tc>
          <w:tcPr>
            <w:tcW w:w="1003"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Фамилия,</w:t>
            </w:r>
          </w:p>
        </w:tc>
        <w:tc>
          <w:tcPr>
            <w:tcW w:w="1071"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Профессия,</w:t>
            </w:r>
          </w:p>
        </w:tc>
        <w:tc>
          <w:tcPr>
            <w:tcW w:w="1241"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Вид </w:t>
            </w:r>
          </w:p>
        </w:tc>
        <w:tc>
          <w:tcPr>
            <w:tcW w:w="1233"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Краткое </w:t>
            </w:r>
          </w:p>
        </w:tc>
        <w:tc>
          <w:tcPr>
            <w:tcW w:w="1133"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Фамилия,</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Подпись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777" w:type="dxa"/>
            <w:tcBorders/>
            <w:tcMar>
              <w:left w:w="0" w:type="dxa"/>
              <w:right w:w="0" w:type="dxa"/>
            </w:tcMar>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Formattext"/>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та</w:t>
            </w:r>
          </w:p>
          <w:p>
            <w:pPr>
              <w:pStyle w:val="Formattext"/>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003" w:type="dxa"/>
            <w:tcBorders>
              <w:top w:val="single" w:sz="6" w:space="0" w:color="000000"/>
              <w:left w:val="single" w:sz="6" w:space="0" w:color="000000"/>
              <w:bottom w:val="single" w:sz="6" w:space="0" w:color="000000"/>
              <w:right w:val="single" w:sz="6" w:space="0" w:color="000000"/>
            </w:tcBorders>
          </w:tcPr>
          <w:p>
            <w:pPr>
              <w:pStyle w:val="Formattext"/>
              <w:jc w:val="center"/>
              <w:rPr/>
            </w:pPr>
            <w:r>
              <w:rPr>
                <w:rFonts w:eastAsia="Courier New" w:cs="Courier New" w:ascii="Courier New" w:hAnsi="Courier New"/>
                <w:sz w:val="20"/>
                <w:szCs w:val="20"/>
                <w:lang w:val="ru-RU"/>
              </w:rPr>
              <w:t>имя, отчество инструк-</w:t>
            </w:r>
          </w:p>
          <w:p>
            <w:pPr>
              <w:pStyle w:val="Formattext"/>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тируемого</w:t>
            </w:r>
          </w:p>
          <w:p>
            <w:pPr>
              <w:pStyle w:val="Formattext"/>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071" w:type="dxa"/>
            <w:tcBorders>
              <w:top w:val="single" w:sz="6" w:space="0" w:color="000000"/>
              <w:left w:val="single" w:sz="6" w:space="0" w:color="000000"/>
              <w:bottom w:val="single" w:sz="6" w:space="0" w:color="000000"/>
              <w:right w:val="single" w:sz="6" w:space="0" w:color="000000"/>
            </w:tcBorders>
          </w:tcPr>
          <w:p>
            <w:pPr>
              <w:pStyle w:val="Formattext"/>
              <w:jc w:val="center"/>
              <w:rPr/>
            </w:pPr>
            <w:r>
              <w:rPr>
                <w:rFonts w:eastAsia="Courier New" w:cs="Courier New" w:ascii="Courier New" w:hAnsi="Courier New"/>
                <w:sz w:val="20"/>
                <w:szCs w:val="20"/>
                <w:lang w:val="ru-RU"/>
              </w:rPr>
              <w:t>должность инструк-</w:t>
            </w:r>
          </w:p>
          <w:p>
            <w:pPr>
              <w:pStyle w:val="Formattext"/>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тируемого</w:t>
            </w:r>
          </w:p>
          <w:p>
            <w:pPr>
              <w:pStyle w:val="Formattext"/>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241" w:type="dxa"/>
            <w:tcBorders>
              <w:top w:val="single" w:sz="6" w:space="0" w:color="000000"/>
              <w:left w:val="single" w:sz="6" w:space="0" w:color="000000"/>
              <w:bottom w:val="single" w:sz="6" w:space="0" w:color="000000"/>
              <w:right w:val="single" w:sz="6" w:space="0" w:color="000000"/>
            </w:tcBorders>
          </w:tcPr>
          <w:p>
            <w:pPr>
              <w:pStyle w:val="Formattext"/>
              <w:jc w:val="center"/>
              <w:rPr/>
            </w:pPr>
            <w:r>
              <w:rPr>
                <w:rFonts w:eastAsia="Courier New" w:cs="Courier New" w:ascii="Courier New" w:hAnsi="Courier New"/>
                <w:sz w:val="20"/>
                <w:szCs w:val="20"/>
                <w:lang w:val="ru-RU"/>
              </w:rPr>
              <w:t>инструктажа (первичный, повторный, внеплановый, целевой) или стажировка</w:t>
            </w:r>
          </w:p>
          <w:p>
            <w:pPr>
              <w:pStyle w:val="Formattext"/>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233"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содержание инструктажа, N инструкций, причина внепланового инструктажа или отметки о стажировке, (стажировку прошел, без стажировки) допуске к работе (знания проверил, допуск к работе произвел)</w:t>
            </w:r>
          </w:p>
        </w:tc>
        <w:tc>
          <w:tcPr>
            <w:tcW w:w="1133" w:type="dxa"/>
            <w:tcBorders>
              <w:top w:val="single" w:sz="6" w:space="0" w:color="000000"/>
              <w:left w:val="single" w:sz="6" w:space="0" w:color="000000"/>
              <w:bottom w:val="single" w:sz="6" w:space="0" w:color="000000"/>
              <w:right w:val="single" w:sz="6" w:space="0" w:color="000000"/>
            </w:tcBorders>
          </w:tcPr>
          <w:p>
            <w:pPr>
              <w:pStyle w:val="Formattext"/>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инициалы, должность инструкти-</w:t>
            </w:r>
          </w:p>
          <w:p>
            <w:pPr>
              <w:pStyle w:val="Formattext"/>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рующего или руково-</w:t>
            </w:r>
          </w:p>
          <w:p>
            <w:pPr>
              <w:pStyle w:val="Formattext"/>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дителя стажировки, допускаю-</w:t>
            </w:r>
          </w:p>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щего к работе </w:t>
            </w:r>
          </w:p>
        </w:tc>
        <w:tc>
          <w:tcPr>
            <w:tcW w:w="1068" w:type="dxa"/>
            <w:tcBorders>
              <w:top w:val="single" w:sz="6" w:space="0" w:color="000000"/>
              <w:left w:val="single" w:sz="6" w:space="0" w:color="000000"/>
              <w:bottom w:val="single" w:sz="6" w:space="0" w:color="000000"/>
              <w:right w:val="single" w:sz="6" w:space="0" w:color="000000"/>
            </w:tcBorders>
          </w:tcPr>
          <w:p>
            <w:pPr>
              <w:pStyle w:val="Formattext"/>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Инструкти-</w:t>
            </w:r>
          </w:p>
          <w:p>
            <w:pPr>
              <w:pStyle w:val="Formattext"/>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рующего или руково-</w:t>
            </w:r>
          </w:p>
          <w:p>
            <w:pPr>
              <w:pStyle w:val="Formattext"/>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дителя стажи-</w:t>
            </w:r>
          </w:p>
          <w:p>
            <w:pPr>
              <w:pStyle w:val="Formattext"/>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ровки, допускаю-</w:t>
            </w:r>
          </w:p>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щего к работе </w:t>
            </w:r>
          </w:p>
        </w:tc>
        <w:tc>
          <w:tcPr>
            <w:tcW w:w="1149" w:type="dxa"/>
            <w:tcBorders>
              <w:top w:val="single" w:sz="6" w:space="0" w:color="000000"/>
              <w:left w:val="single" w:sz="6" w:space="0" w:color="000000"/>
              <w:bottom w:val="single" w:sz="6" w:space="0" w:color="000000"/>
              <w:right w:val="single" w:sz="6" w:space="0" w:color="000000"/>
            </w:tcBorders>
          </w:tcPr>
          <w:p>
            <w:pPr>
              <w:pStyle w:val="Formattext"/>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Инструкти-</w:t>
            </w:r>
          </w:p>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руемого или прошедшего стажировку </w:t>
            </w:r>
          </w:p>
        </w:tc>
        <w:tc>
          <w:tcPr>
            <w:tcW w:w="159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878"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1 </w:t>
            </w:r>
          </w:p>
        </w:tc>
        <w:tc>
          <w:tcPr>
            <w:tcW w:w="1003"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2 </w:t>
            </w:r>
          </w:p>
        </w:tc>
        <w:tc>
          <w:tcPr>
            <w:tcW w:w="1071"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3 </w:t>
            </w:r>
          </w:p>
        </w:tc>
        <w:tc>
          <w:tcPr>
            <w:tcW w:w="1241"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4 </w:t>
            </w:r>
          </w:p>
        </w:tc>
        <w:tc>
          <w:tcPr>
            <w:tcW w:w="1233"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5 </w:t>
            </w:r>
          </w:p>
        </w:tc>
        <w:tc>
          <w:tcPr>
            <w:tcW w:w="1133"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6 </w:t>
            </w:r>
          </w:p>
        </w:tc>
        <w:tc>
          <w:tcPr>
            <w:tcW w:w="1068"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xml:space="preserve">7 </w:t>
            </w:r>
          </w:p>
        </w:tc>
        <w:tc>
          <w:tcPr>
            <w:tcW w:w="1149"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8 </w:t>
            </w:r>
          </w:p>
        </w:tc>
        <w:tc>
          <w:tcPr>
            <w:tcW w:w="159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878"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003"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07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24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233"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49"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59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bl>
    <w:p>
      <w:pPr>
        <w:pStyle w:val="Formattext"/>
        <w:jc w:val="right"/>
        <w:rPr/>
      </w:pPr>
      <w:r>
        <w:rPr>
          <w:rStyle w:val="DefaultParagraphFont"/>
          <w:rFonts w:eastAsia="Courier New" w:cs="Courier New" w:ascii="Courier New" w:hAnsi="Courier New"/>
          <w:sz w:val="20"/>
          <w:szCs w:val="20"/>
          <w:lang w:val="ru-RU"/>
        </w:rPr>
        <w:t xml:space="preserve">     </w:t>
      </w:r>
    </w:p>
    <w:p>
      <w:pPr>
        <w:pStyle w:val="Formattext"/>
        <w:jc w:val="right"/>
        <w:rPr/>
      </w:pPr>
      <w:r>
        <w:rPr>
          <w:rFonts w:eastAsia="Courier New" w:cs="Courier New" w:ascii="Courier New" w:hAnsi="Courier New"/>
          <w:sz w:val="20"/>
          <w:szCs w:val="20"/>
          <w:lang w:val="ru-RU"/>
        </w:rPr>
        <w:t xml:space="preserve">     </w:t>
      </w:r>
    </w:p>
    <w:p>
      <w:pPr>
        <w:pStyle w:val="Formattext"/>
        <w:jc w:val="right"/>
        <w:rPr/>
      </w:pPr>
      <w:r>
        <w:rPr>
          <w:rFonts w:eastAsia="Courier New" w:cs="Courier New" w:ascii="Courier New" w:hAnsi="Courier New"/>
          <w:sz w:val="20"/>
          <w:szCs w:val="20"/>
          <w:lang w:val="ru-RU"/>
        </w:rPr>
        <w:t>Приложение 3</w:t>
      </w:r>
    </w:p>
    <w:p>
      <w:pPr>
        <w:pStyle w:val="Formattext"/>
        <w:jc w:val="right"/>
        <w:rPr/>
      </w:pPr>
      <w:r>
        <w:rPr>
          <w:rFonts w:eastAsia="Courier New" w:cs="Courier New" w:ascii="Courier New" w:hAnsi="Courier New"/>
          <w:sz w:val="20"/>
          <w:szCs w:val="20"/>
          <w:lang w:val="ru-RU"/>
        </w:rPr>
        <w:t xml:space="preserve">к Положению </w:t>
      </w:r>
    </w:p>
    <w:p>
      <w:pPr>
        <w:pStyle w:val="Formattext"/>
        <w:jc w:val="right"/>
        <w:rPr/>
      </w:pPr>
      <w:r>
        <w:rPr>
          <w:rFonts w:eastAsia="Courier New" w:cs="Courier New" w:ascii="Courier New" w:hAnsi="Courier New"/>
          <w:sz w:val="20"/>
          <w:szCs w:val="20"/>
          <w:lang w:val="ru-RU"/>
        </w:rPr>
        <w:t xml:space="preserve">об организации обучения </w:t>
      </w:r>
    </w:p>
    <w:p>
      <w:pPr>
        <w:pStyle w:val="Formattext"/>
        <w:jc w:val="right"/>
        <w:rPr/>
      </w:pPr>
      <w:r>
        <w:rPr>
          <w:rFonts w:eastAsia="Courier New" w:cs="Courier New" w:ascii="Courier New" w:hAnsi="Courier New"/>
          <w:sz w:val="20"/>
          <w:szCs w:val="20"/>
          <w:lang w:val="ru-RU"/>
        </w:rPr>
        <w:t xml:space="preserve">по охране труда </w:t>
      </w:r>
    </w:p>
    <w:p>
      <w:pPr>
        <w:pStyle w:val="Formattext"/>
        <w:jc w:val="right"/>
        <w:rPr/>
      </w:pPr>
      <w:r>
        <w:rPr>
          <w:rFonts w:eastAsia="Courier New" w:cs="Courier New" w:ascii="Courier New" w:hAnsi="Courier New"/>
          <w:sz w:val="20"/>
          <w:szCs w:val="20"/>
          <w:lang w:val="ru-RU"/>
        </w:rPr>
        <w:t>и проверки знаний</w:t>
      </w:r>
    </w:p>
    <w:p>
      <w:pPr>
        <w:pStyle w:val="Formattext"/>
        <w:jc w:val="right"/>
        <w:rPr/>
      </w:pPr>
      <w:r>
        <w:rPr>
          <w:rFonts w:eastAsia="Courier New" w:cs="Courier New" w:ascii="Courier New" w:hAnsi="Courier New"/>
          <w:sz w:val="20"/>
          <w:szCs w:val="20"/>
          <w:lang w:val="ru-RU"/>
        </w:rPr>
        <w:t xml:space="preserve">требований охраны </w:t>
      </w:r>
    </w:p>
    <w:p>
      <w:pPr>
        <w:pStyle w:val="Formattext"/>
        <w:jc w:val="right"/>
        <w:rPr/>
      </w:pPr>
      <w:r>
        <w:rPr>
          <w:rFonts w:eastAsia="Courier New" w:cs="Courier New" w:ascii="Courier New" w:hAnsi="Courier New"/>
          <w:sz w:val="20"/>
          <w:szCs w:val="20"/>
          <w:lang w:val="ru-RU"/>
        </w:rPr>
        <w:t>труда работников ОАО "РЖД</w:t>
      </w:r>
    </w:p>
    <w:p>
      <w:pPr>
        <w:pStyle w:val="Formattext"/>
        <w:jc w:val="right"/>
        <w:rPr/>
      </w:pPr>
      <w:r>
        <w:rPr>
          <w:rFonts w:eastAsia="Courier New" w:cs="Courier New" w:ascii="Courier New" w:hAnsi="Courier New"/>
          <w:sz w:val="20"/>
          <w:szCs w:val="20"/>
          <w:lang w:val="ru-RU"/>
        </w:rPr>
        <w:t xml:space="preserve">от 11 июня 2004 года N 2529р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pPr>
      <w:r>
        <w:rPr/>
        <w:t xml:space="preserve">     </w:t>
      </w:r>
    </w:p>
    <w:tbl>
      <w:tblPr>
        <w:tblW w:w="11104" w:type="dxa"/>
        <w:jc w:val="left"/>
        <w:tblInd w:w="-7" w:type="dxa"/>
        <w:tblLayout w:type="fixed"/>
        <w:tblCellMar>
          <w:top w:w="0" w:type="dxa"/>
          <w:left w:w="90" w:type="dxa"/>
          <w:bottom w:w="0" w:type="dxa"/>
          <w:right w:w="90" w:type="dxa"/>
        </w:tblCellMar>
      </w:tblPr>
      <w:tblGrid>
        <w:gridCol w:w="2776"/>
        <w:gridCol w:w="2776"/>
        <w:gridCol w:w="2776"/>
        <w:gridCol w:w="2776"/>
      </w:tblGrid>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2776" w:type="dxa"/>
            <w:tcBorders/>
            <w:tcMar>
              <w:left w:w="0" w:type="dxa"/>
              <w:right w:w="0" w:type="dxa"/>
            </w:tcMar>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
          </w:p>
        </w:tc>
        <w:tc>
          <w:tcPr>
            <w:tcW w:w="2776"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776" w:type="dxa"/>
            <w:tcBorders/>
            <w:tcMar>
              <w:left w:w="0" w:type="dxa"/>
              <w:right w:w="0" w:type="dxa"/>
            </w:tcMar>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
          </w:p>
        </w:tc>
        <w:tc>
          <w:tcPr>
            <w:tcW w:w="2776"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Наименование структурного подразделения ОАО "РЖД"</w:t>
            </w:r>
          </w:p>
        </w:tc>
        <w:tc>
          <w:tcPr>
            <w:tcW w:w="555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bl>
    <w:p>
      <w:pPr>
        <w:pStyle w:val="Headertext"/>
        <w:jc w:val="center"/>
        <w:rPr/>
      </w:pPr>
      <w:r>
        <w:rPr>
          <w:rStyle w:val="DefaultParagraphFont"/>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Личная карточка</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прохождения работником инструктажей, обучения, стажировки, проверки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знаний требований охраны труда при поступлении (переводе) на работу </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t xml:space="preserve"> </w:t>
      </w:r>
    </w:p>
    <w:tbl>
      <w:tblPr>
        <w:tblW w:w="11196" w:type="dxa"/>
        <w:jc w:val="left"/>
        <w:tblInd w:w="-7" w:type="dxa"/>
        <w:tblLayout w:type="fixed"/>
        <w:tblCellMar>
          <w:top w:w="0" w:type="dxa"/>
          <w:left w:w="90" w:type="dxa"/>
          <w:bottom w:w="0" w:type="dxa"/>
          <w:right w:w="90" w:type="dxa"/>
        </w:tblCellMar>
      </w:tblPr>
      <w:tblGrid>
        <w:gridCol w:w="782"/>
        <w:gridCol w:w="784"/>
        <w:gridCol w:w="790"/>
        <w:gridCol w:w="790"/>
        <w:gridCol w:w="788"/>
        <w:gridCol w:w="781"/>
        <w:gridCol w:w="833"/>
        <w:gridCol w:w="781"/>
        <w:gridCol w:w="781"/>
        <w:gridCol w:w="781"/>
        <w:gridCol w:w="847"/>
        <w:gridCol w:w="900"/>
        <w:gridCol w:w="781"/>
        <w:gridCol w:w="777"/>
      </w:tblGrid>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777" w:type="dxa"/>
            <w:tcBorders/>
            <w:tcMar>
              <w:left w:w="0" w:type="dxa"/>
              <w:right w:w="0" w:type="dxa"/>
            </w:tcMar>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N </w:t>
            </w:r>
          </w:p>
        </w:tc>
        <w:tc>
          <w:tcPr>
            <w:tcW w:w="6325" w:type="dxa"/>
            <w:gridSpan w:val="8"/>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Подпись </w:t>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Код</w:t>
            </w:r>
          </w:p>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777" w:type="dxa"/>
            <w:tcBorders/>
            <w:tcMar>
              <w:left w:w="0" w:type="dxa"/>
              <w:right w:w="0" w:type="dxa"/>
            </w:tcMar>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1 </w:t>
            </w:r>
          </w:p>
        </w:tc>
        <w:tc>
          <w:tcPr>
            <w:tcW w:w="6325" w:type="dxa"/>
            <w:gridSpan w:val="8"/>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01****</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6325" w:type="dxa"/>
            <w:gridSpan w:val="8"/>
            <w:tcBorders>
              <w:top w:val="single" w:sz="6" w:space="0" w:color="000000"/>
              <w:left w:val="single" w:sz="6" w:space="0" w:color="000000"/>
              <w:bottom w:val="single" w:sz="6" w:space="0" w:color="000000"/>
              <w:right w:val="single" w:sz="6" w:space="0" w:color="000000"/>
            </w:tcBorders>
          </w:tcPr>
          <w:p>
            <w:pPr>
              <w:pStyle w:val="Formattext"/>
              <w:rPr/>
            </w:pPr>
            <w:r>
              <w:rPr>
                <w:rFonts w:eastAsia="Courier New" w:cs="Courier New" w:ascii="Courier New" w:hAnsi="Courier New"/>
                <w:sz w:val="20"/>
                <w:szCs w:val="20"/>
                <w:lang w:val="ru-RU"/>
              </w:rPr>
              <w:t xml:space="preserve">Фамилия, имя, отчество работника </w:t>
            </w:r>
          </w:p>
          <w:p>
            <w:pPr>
              <w:pStyle w:val="Formattext"/>
              <w:widowControl/>
              <w:rPr/>
            </w:pPr>
            <w:r>
              <w:rPr>
                <w:rFonts w:eastAsia="Courier New" w:cs="Courier New" w:ascii="Courier New" w:hAnsi="Courier New"/>
                <w:sz w:val="20"/>
                <w:szCs w:val="20"/>
                <w:lang w:val="ru-RU"/>
              </w:rPr>
              <w:t>Табельный N .. **** ..</w:t>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2 </w:t>
            </w:r>
          </w:p>
        </w:tc>
        <w:tc>
          <w:tcPr>
            <w:tcW w:w="6325" w:type="dxa"/>
            <w:gridSpan w:val="8"/>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Дата, месяц, год рождения ........ **.**.** ........</w:t>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02***</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3 </w:t>
            </w:r>
          </w:p>
        </w:tc>
        <w:tc>
          <w:tcPr>
            <w:tcW w:w="6325" w:type="dxa"/>
            <w:gridSpan w:val="8"/>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Профессия, должность .............(по ОКПДТР)</w:t>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03*****</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4 </w:t>
            </w:r>
          </w:p>
        </w:tc>
        <w:tc>
          <w:tcPr>
            <w:tcW w:w="6325" w:type="dxa"/>
            <w:gridSpan w:val="8"/>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Подразделение (цех) ............ *** .............</w:t>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04***</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5 </w:t>
            </w:r>
          </w:p>
        </w:tc>
        <w:tc>
          <w:tcPr>
            <w:tcW w:w="6325" w:type="dxa"/>
            <w:gridSpan w:val="8"/>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Участок .................... *** .................</w:t>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05***</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6 </w:t>
            </w:r>
          </w:p>
        </w:tc>
        <w:tc>
          <w:tcPr>
            <w:tcW w:w="6325" w:type="dxa"/>
            <w:gridSpan w:val="8"/>
            <w:tcBorders>
              <w:top w:val="single" w:sz="6" w:space="0" w:color="000000"/>
              <w:left w:val="single" w:sz="6" w:space="0" w:color="000000"/>
              <w:bottom w:val="single" w:sz="6" w:space="0" w:color="000000"/>
              <w:right w:val="single" w:sz="6" w:space="0" w:color="000000"/>
            </w:tcBorders>
          </w:tcPr>
          <w:p>
            <w:pPr>
              <w:pStyle w:val="Formattext"/>
              <w:widowControl/>
              <w:rPr/>
            </w:pPr>
            <w:r>
              <w:rPr>
                <w:rFonts w:eastAsia="Courier New" w:cs="Courier New" w:ascii="Courier New" w:hAnsi="Courier New"/>
                <w:sz w:val="20"/>
                <w:szCs w:val="20"/>
                <w:lang w:val="ru-RU"/>
              </w:rPr>
              <w:t>Дата поступления в цех (участок)...... **.**.** .....</w:t>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7 </w:t>
            </w:r>
          </w:p>
        </w:tc>
        <w:tc>
          <w:tcPr>
            <w:tcW w:w="6325" w:type="dxa"/>
            <w:gridSpan w:val="8"/>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Сведения о прохождении предварительного медицинского осмотра...............................</w:t>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07******</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6325" w:type="dxa"/>
            <w:gridSpan w:val="8"/>
            <w:tcBorders>
              <w:top w:val="single" w:sz="6" w:space="0" w:color="000000"/>
              <w:left w:val="single" w:sz="6" w:space="0" w:color="000000"/>
              <w:bottom w:val="single" w:sz="6" w:space="0" w:color="000000"/>
              <w:right w:val="single" w:sz="6" w:space="0" w:color="000000"/>
            </w:tcBorders>
          </w:tcPr>
          <w:p>
            <w:pPr>
              <w:pStyle w:val="Formattext"/>
              <w:widowControl/>
              <w:rPr/>
            </w:pPr>
            <w:r>
              <w:rPr>
                <w:rFonts w:eastAsia="Courier New" w:cs="Courier New" w:ascii="Courier New" w:hAnsi="Courier New"/>
                <w:sz w:val="20"/>
                <w:szCs w:val="20"/>
                <w:lang w:val="ru-RU"/>
              </w:rPr>
              <w:t>N заключения ........ Дата ........ ** . ** . **.......</w:t>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79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4754" w:type="dxa"/>
            <w:gridSpan w:val="6"/>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6325" w:type="dxa"/>
            <w:gridSpan w:val="8"/>
            <w:tcBorders>
              <w:top w:val="single" w:sz="6" w:space="0" w:color="000000"/>
              <w:left w:val="single" w:sz="6" w:space="0" w:color="000000"/>
              <w:bottom w:val="single" w:sz="6" w:space="0" w:color="000000"/>
              <w:right w:val="single" w:sz="6" w:space="0" w:color="000000"/>
            </w:tcBorders>
          </w:tcPr>
          <w:p>
            <w:pPr>
              <w:pStyle w:val="Formattext"/>
              <w:rPr>
                <w:rFonts w:ascii="Courier New" w:hAnsi="Courier New" w:eastAsia="Courier New" w:cs="Courier New"/>
                <w:sz w:val="20"/>
                <w:szCs w:val="20"/>
                <w:lang w:val="ru-RU"/>
              </w:rPr>
            </w:pPr>
            <w:r>
              <w:rPr>
                <w:rFonts w:eastAsia="Courier New" w:cs="Courier New" w:ascii="Courier New" w:hAnsi="Courier New"/>
                <w:i/>
                <w:iCs/>
                <w:sz w:val="20"/>
                <w:szCs w:val="20"/>
                <w:lang w:val="ru-RU"/>
              </w:rPr>
              <w:t>Перечень работ или вредных, опасных веществ и производственных факторов, оказывающих воздействие на работника для направления на медосмотр</w:t>
            </w:r>
          </w:p>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6325" w:type="dxa"/>
            <w:gridSpan w:val="8"/>
            <w:tcBorders>
              <w:top w:val="single" w:sz="6" w:space="0" w:color="000000"/>
              <w:left w:val="single" w:sz="6" w:space="0" w:color="000000"/>
              <w:bottom w:val="single" w:sz="6" w:space="0" w:color="000000"/>
              <w:right w:val="single" w:sz="6" w:space="0" w:color="000000"/>
            </w:tcBorders>
          </w:tcPr>
          <w:p>
            <w:pPr>
              <w:pStyle w:val="Formattext"/>
              <w:rPr/>
            </w:pPr>
            <w:r>
              <w:rPr>
                <w:rFonts w:eastAsia="Courier New" w:cs="Courier New" w:ascii="Courier New" w:hAnsi="Courier New"/>
                <w:sz w:val="20"/>
                <w:szCs w:val="20"/>
                <w:lang w:val="ru-RU"/>
              </w:rPr>
              <w:t>Периодичность прохождения медосмотров ……..  один раз в __ * __г.</w:t>
            </w:r>
          </w:p>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8 </w:t>
            </w:r>
          </w:p>
        </w:tc>
        <w:tc>
          <w:tcPr>
            <w:tcW w:w="79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4754" w:type="dxa"/>
            <w:gridSpan w:val="6"/>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snapToGrid w:val="false"/>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Formattext"/>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6325" w:type="dxa"/>
            <w:gridSpan w:val="8"/>
            <w:tcBorders>
              <w:top w:val="single" w:sz="6" w:space="0" w:color="000000"/>
              <w:left w:val="single" w:sz="6" w:space="0" w:color="000000"/>
              <w:bottom w:val="single" w:sz="6" w:space="0" w:color="000000"/>
              <w:right w:val="single" w:sz="6" w:space="0" w:color="000000"/>
            </w:tcBorders>
          </w:tcPr>
          <w:p>
            <w:pPr>
              <w:pStyle w:val="Formattext"/>
              <w:rPr/>
            </w:pPr>
            <w:r>
              <w:rPr>
                <w:rFonts w:eastAsia="Courier New" w:cs="Courier New" w:ascii="Courier New" w:hAnsi="Courier New"/>
                <w:sz w:val="20"/>
                <w:szCs w:val="20"/>
                <w:lang w:val="ru-RU"/>
              </w:rPr>
              <w:t xml:space="preserve">Наименование обучающей организации, где работник прошел обучение по профессии (специальности) или виду работ </w:t>
            </w:r>
          </w:p>
          <w:p>
            <w:pPr>
              <w:pStyle w:val="Formattext"/>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Formattext"/>
              <w:widowControl/>
              <w:rPr/>
            </w:pPr>
            <w:r>
              <w:rPr>
                <w:rFonts w:eastAsia="Courier New" w:cs="Courier New" w:ascii="Courier New" w:hAnsi="Courier New"/>
                <w:sz w:val="20"/>
                <w:szCs w:val="20"/>
                <w:lang w:val="ru-RU"/>
              </w:rPr>
              <w:t>N удостоверения ...... Дата выдачи ..... **.**.**</w:t>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08******</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9 </w:t>
            </w:r>
          </w:p>
        </w:tc>
        <w:tc>
          <w:tcPr>
            <w:tcW w:w="6325" w:type="dxa"/>
            <w:gridSpan w:val="8"/>
            <w:tcBorders>
              <w:top w:val="single" w:sz="6" w:space="0" w:color="000000"/>
              <w:left w:val="single" w:sz="6" w:space="0" w:color="000000"/>
              <w:bottom w:val="single" w:sz="6" w:space="0" w:color="000000"/>
              <w:right w:val="single" w:sz="6" w:space="0" w:color="000000"/>
            </w:tcBorders>
          </w:tcPr>
          <w:p>
            <w:pPr>
              <w:pStyle w:val="Formattext"/>
              <w:rPr/>
            </w:pPr>
            <w:r>
              <w:rPr>
                <w:rFonts w:eastAsia="Courier New" w:cs="Courier New" w:ascii="Courier New" w:hAnsi="Courier New"/>
                <w:sz w:val="20"/>
                <w:szCs w:val="20"/>
                <w:lang w:val="ru-RU"/>
              </w:rPr>
              <w:t xml:space="preserve">Вводный инструктаж провел </w:t>
            </w:r>
          </w:p>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Дата ..... **.**.** ..... </w:t>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09******</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3149" w:type="dxa"/>
            <w:gridSpan w:val="4"/>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инженер по охране труда </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562" w:type="dxa"/>
            <w:gridSpan w:val="2"/>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79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4754" w:type="dxa"/>
            <w:gridSpan w:val="6"/>
            <w:tcBorders>
              <w:top w:val="single" w:sz="6" w:space="0" w:color="000000"/>
              <w:left w:val="single" w:sz="6" w:space="0" w:color="000000"/>
              <w:bottom w:val="single" w:sz="6" w:space="0" w:color="000000"/>
              <w:right w:val="single" w:sz="6" w:space="0" w:color="000000"/>
            </w:tcBorders>
          </w:tcPr>
          <w:p>
            <w:pPr>
              <w:pStyle w:val="Formattext"/>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79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4754" w:type="dxa"/>
            <w:gridSpan w:val="6"/>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Фамилия, инициалы, должность инструктирующего </w:t>
            </w:r>
          </w:p>
        </w:tc>
        <w:tc>
          <w:tcPr>
            <w:tcW w:w="78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6325" w:type="dxa"/>
            <w:gridSpan w:val="8"/>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368" w:type="dxa"/>
            <w:gridSpan w:val="3"/>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Инструктируемый </w:t>
            </w:r>
          </w:p>
        </w:tc>
        <w:tc>
          <w:tcPr>
            <w:tcW w:w="78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833"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i/>
                <w:iCs/>
                <w:sz w:val="20"/>
                <w:szCs w:val="20"/>
                <w:lang w:val="ru-RU"/>
              </w:rPr>
              <w:t>Подпись</w:t>
            </w:r>
          </w:p>
        </w:tc>
        <w:tc>
          <w:tcPr>
            <w:tcW w:w="1562" w:type="dxa"/>
            <w:gridSpan w:val="2"/>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i/>
                <w:iCs/>
                <w:sz w:val="20"/>
                <w:szCs w:val="20"/>
                <w:lang w:val="ru-RU"/>
              </w:rPr>
              <w:t>Подпись</w:t>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6325" w:type="dxa"/>
            <w:gridSpan w:val="8"/>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10 </w:t>
            </w:r>
          </w:p>
        </w:tc>
        <w:tc>
          <w:tcPr>
            <w:tcW w:w="6325" w:type="dxa"/>
            <w:gridSpan w:val="8"/>
            <w:tcBorders>
              <w:top w:val="single" w:sz="6" w:space="0" w:color="000000"/>
              <w:left w:val="single" w:sz="6" w:space="0" w:color="000000"/>
              <w:bottom w:val="single" w:sz="6" w:space="0" w:color="000000"/>
              <w:right w:val="single" w:sz="6" w:space="0" w:color="000000"/>
            </w:tcBorders>
          </w:tcPr>
          <w:p>
            <w:pPr>
              <w:pStyle w:val="Formattext"/>
              <w:rPr/>
            </w:pPr>
            <w:r>
              <w:rPr>
                <w:rFonts w:eastAsia="Courier New" w:cs="Courier New" w:ascii="Courier New" w:hAnsi="Courier New"/>
                <w:sz w:val="20"/>
                <w:szCs w:val="20"/>
                <w:lang w:val="ru-RU"/>
              </w:rPr>
              <w:t xml:space="preserve">Инструктаж по пожарной безопасности провел </w:t>
            </w:r>
          </w:p>
          <w:p>
            <w:pPr>
              <w:pStyle w:val="Formattext"/>
              <w:rPr/>
            </w:pPr>
            <w:r>
              <w:rPr>
                <w:rFonts w:eastAsia="Courier New" w:cs="Courier New" w:ascii="Courier New" w:hAnsi="Courier New"/>
                <w:sz w:val="20"/>
                <w:szCs w:val="20"/>
                <w:lang w:val="ru-RU"/>
              </w:rPr>
              <w:t>Дата ___**.**.**</w:t>
            </w:r>
          </w:p>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10******</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6325" w:type="dxa"/>
            <w:gridSpan w:val="8"/>
            <w:tcBorders>
              <w:top w:val="single" w:sz="6" w:space="0" w:color="000000"/>
              <w:left w:val="single" w:sz="6" w:space="0" w:color="000000"/>
              <w:bottom w:val="single" w:sz="6" w:space="0" w:color="000000"/>
              <w:right w:val="single" w:sz="6" w:space="0" w:color="000000"/>
            </w:tcBorders>
          </w:tcPr>
          <w:p>
            <w:pPr>
              <w:pStyle w:val="Formattext"/>
              <w:rPr/>
            </w:pPr>
            <w:r>
              <w:rPr>
                <w:rFonts w:eastAsia="Courier New" w:cs="Courier New" w:ascii="Courier New" w:hAnsi="Courier New"/>
                <w:sz w:val="20"/>
                <w:szCs w:val="20"/>
                <w:lang w:val="ru-RU"/>
              </w:rPr>
              <w:t>Ответственный за проведение противопожарного инструктажа</w:t>
            </w:r>
          </w:p>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6325" w:type="dxa"/>
            <w:gridSpan w:val="8"/>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Фамилия, инициалы, должность инструктирующего </w:t>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i/>
                <w:iCs/>
                <w:sz w:val="20"/>
                <w:szCs w:val="20"/>
                <w:lang w:val="ru-RU"/>
              </w:rPr>
              <w:t>Подпись</w:t>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11 </w:t>
            </w:r>
          </w:p>
        </w:tc>
        <w:tc>
          <w:tcPr>
            <w:tcW w:w="6325" w:type="dxa"/>
            <w:gridSpan w:val="8"/>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Первичный инструктаж на рабочем месте провел Дата …. **. **. **….</w:t>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11******</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79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4754" w:type="dxa"/>
            <w:gridSpan w:val="6"/>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79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4754" w:type="dxa"/>
            <w:gridSpan w:val="6"/>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Фамилия, инициалы, должность инструктирующего </w:t>
            </w:r>
          </w:p>
        </w:tc>
        <w:tc>
          <w:tcPr>
            <w:tcW w:w="78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i/>
                <w:iCs/>
                <w:sz w:val="20"/>
                <w:szCs w:val="20"/>
                <w:lang w:val="ru-RU"/>
              </w:rPr>
              <w:t>Подпись</w:t>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6325" w:type="dxa"/>
            <w:gridSpan w:val="8"/>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12 </w:t>
            </w:r>
          </w:p>
        </w:tc>
        <w:tc>
          <w:tcPr>
            <w:tcW w:w="6325" w:type="dxa"/>
            <w:gridSpan w:val="8"/>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Сведения о прохождении обучения в структурном </w:t>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12******</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подразделении </w:t>
            </w:r>
          </w:p>
        </w:tc>
        <w:tc>
          <w:tcPr>
            <w:tcW w:w="3964" w:type="dxa"/>
            <w:gridSpan w:val="5"/>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4745" w:type="dxa"/>
            <w:gridSpan w:val="6"/>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i/>
                <w:iCs/>
                <w:sz w:val="20"/>
                <w:szCs w:val="20"/>
                <w:lang w:val="ru-RU"/>
              </w:rPr>
              <w:t>обучен по профессии (специальности) или виду работ, количество часов</w:t>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6325" w:type="dxa"/>
            <w:gridSpan w:val="8"/>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6325" w:type="dxa"/>
            <w:gridSpan w:val="8"/>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N протокола _____________ Дата …. **.**.**</w:t>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79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4754" w:type="dxa"/>
            <w:gridSpan w:val="6"/>
            <w:tcBorders>
              <w:top w:val="single" w:sz="6" w:space="0" w:color="000000"/>
              <w:left w:val="single" w:sz="6" w:space="0" w:color="000000"/>
              <w:bottom w:val="single" w:sz="6" w:space="0" w:color="000000"/>
              <w:right w:val="single" w:sz="6" w:space="0" w:color="000000"/>
            </w:tcBorders>
          </w:tcPr>
          <w:p>
            <w:pPr>
              <w:pStyle w:val="Formattext"/>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79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4754" w:type="dxa"/>
            <w:gridSpan w:val="6"/>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Фамилия, инициалы председателя комиссии </w:t>
            </w:r>
          </w:p>
        </w:tc>
        <w:tc>
          <w:tcPr>
            <w:tcW w:w="78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i/>
                <w:iCs/>
                <w:sz w:val="20"/>
                <w:szCs w:val="20"/>
                <w:lang w:val="ru-RU"/>
              </w:rPr>
              <w:t>Подпись</w:t>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13 </w:t>
            </w:r>
          </w:p>
        </w:tc>
        <w:tc>
          <w:tcPr>
            <w:tcW w:w="6325" w:type="dxa"/>
            <w:gridSpan w:val="8"/>
            <w:tcBorders>
              <w:top w:val="single" w:sz="6" w:space="0" w:color="000000"/>
              <w:left w:val="single" w:sz="6" w:space="0" w:color="000000"/>
              <w:bottom w:val="single" w:sz="6" w:space="0" w:color="000000"/>
              <w:right w:val="single" w:sz="6" w:space="0" w:color="000000"/>
            </w:tcBorders>
          </w:tcPr>
          <w:p>
            <w:pPr>
              <w:pStyle w:val="Formattext"/>
              <w:rPr/>
            </w:pPr>
            <w:r>
              <w:rPr>
                <w:rFonts w:eastAsia="Courier New" w:cs="Courier New" w:ascii="Courier New" w:hAnsi="Courier New"/>
                <w:sz w:val="20"/>
                <w:szCs w:val="20"/>
                <w:lang w:val="ru-RU"/>
              </w:rPr>
              <w:t xml:space="preserve">Сведения о стажировке </w:t>
            </w:r>
          </w:p>
          <w:p>
            <w:pPr>
              <w:pStyle w:val="Formattext"/>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Formattext"/>
              <w:rPr/>
            </w:pPr>
            <w:r>
              <w:rPr>
                <w:rFonts w:eastAsia="Courier New" w:cs="Courier New" w:ascii="Courier New" w:hAnsi="Courier New"/>
                <w:sz w:val="20"/>
                <w:szCs w:val="20"/>
                <w:lang w:val="ru-RU"/>
              </w:rPr>
              <w:t>Стажировку прошел с ____по _____ **.**.**.</w:t>
            </w:r>
          </w:p>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13******</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6325" w:type="dxa"/>
            <w:gridSpan w:val="8"/>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Количество смен ........ </w:t>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79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4754" w:type="dxa"/>
            <w:gridSpan w:val="6"/>
            <w:tcBorders>
              <w:top w:val="single" w:sz="6" w:space="0" w:color="000000"/>
              <w:left w:val="single" w:sz="6" w:space="0" w:color="000000"/>
              <w:bottom w:val="single" w:sz="6" w:space="0" w:color="000000"/>
              <w:right w:val="single" w:sz="6" w:space="0" w:color="000000"/>
            </w:tcBorders>
          </w:tcPr>
          <w:p>
            <w:pPr>
              <w:pStyle w:val="Formattext"/>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79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4754" w:type="dxa"/>
            <w:gridSpan w:val="6"/>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Фамилия, инициалы, должность руководителя стажировки </w:t>
            </w:r>
          </w:p>
        </w:tc>
        <w:tc>
          <w:tcPr>
            <w:tcW w:w="78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i/>
                <w:iCs/>
                <w:sz w:val="20"/>
                <w:szCs w:val="20"/>
                <w:lang w:val="ru-RU"/>
              </w:rPr>
              <w:t>Подпись</w:t>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14 </w:t>
            </w:r>
          </w:p>
        </w:tc>
        <w:tc>
          <w:tcPr>
            <w:tcW w:w="6325" w:type="dxa"/>
            <w:gridSpan w:val="8"/>
            <w:tcBorders>
              <w:top w:val="single" w:sz="6" w:space="0" w:color="000000"/>
              <w:left w:val="single" w:sz="6" w:space="0" w:color="000000"/>
              <w:bottom w:val="single" w:sz="6" w:space="0" w:color="000000"/>
              <w:right w:val="single" w:sz="6" w:space="0" w:color="000000"/>
            </w:tcBorders>
          </w:tcPr>
          <w:p>
            <w:pPr>
              <w:pStyle w:val="Formattext"/>
              <w:rPr/>
            </w:pPr>
            <w:r>
              <w:rPr>
                <w:rFonts w:eastAsia="Courier New" w:cs="Courier New" w:ascii="Courier New" w:hAnsi="Courier New"/>
                <w:sz w:val="20"/>
                <w:szCs w:val="20"/>
                <w:lang w:val="ru-RU"/>
              </w:rPr>
              <w:t xml:space="preserve">Проверка знаний по охране труда </w:t>
            </w:r>
          </w:p>
          <w:p>
            <w:pPr>
              <w:pStyle w:val="Formattext"/>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Formattext"/>
              <w:rPr/>
            </w:pPr>
            <w:r>
              <w:rPr>
                <w:rFonts w:eastAsia="Courier New" w:cs="Courier New" w:ascii="Courier New" w:hAnsi="Courier New"/>
                <w:sz w:val="20"/>
                <w:szCs w:val="20"/>
                <w:lang w:val="ru-RU"/>
              </w:rPr>
              <w:t>N протокола  ....... Дата …. **.**.**….</w:t>
            </w:r>
          </w:p>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14******</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79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4754" w:type="dxa"/>
            <w:gridSpan w:val="6"/>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79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4754" w:type="dxa"/>
            <w:gridSpan w:val="6"/>
            <w:tcBorders>
              <w:top w:val="single" w:sz="6" w:space="0" w:color="000000"/>
              <w:left w:val="single" w:sz="6" w:space="0" w:color="000000"/>
              <w:bottom w:val="single" w:sz="6" w:space="0" w:color="000000"/>
              <w:right w:val="single" w:sz="6" w:space="0" w:color="000000"/>
            </w:tcBorders>
          </w:tcPr>
          <w:p>
            <w:pPr>
              <w:pStyle w:val="Formattext"/>
              <w:rPr/>
            </w:pPr>
            <w:r>
              <w:rPr>
                <w:rFonts w:eastAsia="Courier New" w:cs="Courier New" w:ascii="Courier New" w:hAnsi="Courier New"/>
                <w:sz w:val="20"/>
                <w:szCs w:val="20"/>
                <w:lang w:val="ru-RU"/>
              </w:rPr>
              <w:t>Фамилия, инициалы председателя комиссии</w:t>
            </w:r>
          </w:p>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6325" w:type="dxa"/>
            <w:gridSpan w:val="8"/>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Периодичность проверки знаний …. один раз </w:t>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6325" w:type="dxa"/>
            <w:gridSpan w:val="8"/>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в _ * _ г.</w:t>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i/>
                <w:iCs/>
                <w:sz w:val="20"/>
                <w:szCs w:val="20"/>
                <w:lang w:val="ru-RU"/>
              </w:rPr>
              <w:t>Подпись</w:t>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15 </w:t>
            </w:r>
          </w:p>
        </w:tc>
        <w:tc>
          <w:tcPr>
            <w:tcW w:w="6325" w:type="dxa"/>
            <w:gridSpan w:val="8"/>
            <w:tcBorders>
              <w:top w:val="single" w:sz="6" w:space="0" w:color="000000"/>
              <w:left w:val="single" w:sz="6" w:space="0" w:color="000000"/>
              <w:bottom w:val="single" w:sz="6" w:space="0" w:color="000000"/>
              <w:right w:val="single" w:sz="6" w:space="0" w:color="000000"/>
            </w:tcBorders>
          </w:tcPr>
          <w:p>
            <w:pPr>
              <w:pStyle w:val="Formattext"/>
              <w:rPr/>
            </w:pPr>
            <w:r>
              <w:rPr>
                <w:rFonts w:eastAsia="Courier New" w:cs="Courier New" w:ascii="Courier New" w:hAnsi="Courier New"/>
                <w:sz w:val="20"/>
                <w:szCs w:val="20"/>
                <w:lang w:val="ru-RU"/>
              </w:rPr>
              <w:t xml:space="preserve">Допуск к работе произвел </w:t>
            </w:r>
          </w:p>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Дата _**.**.**_ ....</w:t>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15******</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79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4754" w:type="dxa"/>
            <w:gridSpan w:val="6"/>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79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4754" w:type="dxa"/>
            <w:gridSpan w:val="6"/>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Фамилия, инициалы, должность допускающего к работе </w:t>
            </w:r>
          </w:p>
        </w:tc>
        <w:tc>
          <w:tcPr>
            <w:tcW w:w="78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847"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i/>
                <w:iCs/>
                <w:sz w:val="20"/>
                <w:szCs w:val="20"/>
                <w:lang w:val="ru-RU"/>
              </w:rPr>
              <w:t>Подпись</w:t>
            </w:r>
          </w:p>
        </w:tc>
        <w:tc>
          <w:tcPr>
            <w:tcW w:w="90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bl>
    <w:p>
      <w:pPr>
        <w:pStyle w:val="Formattext"/>
        <w:jc w:val="right"/>
        <w:rPr/>
      </w:pPr>
      <w:r>
        <w:rPr>
          <w:rStyle w:val="DefaultParagraphFont"/>
          <w:rFonts w:eastAsia="Courier New" w:cs="Courier New" w:ascii="Courier New" w:hAnsi="Courier New"/>
          <w:sz w:val="20"/>
          <w:szCs w:val="20"/>
          <w:lang w:val="ru-RU"/>
        </w:rPr>
        <w:t xml:space="preserve">     </w:t>
      </w:r>
    </w:p>
    <w:p>
      <w:pPr>
        <w:pStyle w:val="Formattext"/>
        <w:jc w:val="right"/>
        <w:rPr/>
      </w:pPr>
      <w:r>
        <w:rPr>
          <w:rFonts w:eastAsia="Courier New" w:cs="Courier New" w:ascii="Courier New" w:hAnsi="Courier New"/>
          <w:sz w:val="20"/>
          <w:szCs w:val="20"/>
          <w:lang w:val="ru-RU"/>
        </w:rPr>
        <w:t xml:space="preserve">     </w:t>
      </w:r>
    </w:p>
    <w:p>
      <w:pPr>
        <w:pStyle w:val="Formattext"/>
        <w:jc w:val="right"/>
        <w:rPr/>
      </w:pPr>
      <w:r>
        <w:rPr>
          <w:rFonts w:eastAsia="Courier New" w:cs="Courier New" w:ascii="Courier New" w:hAnsi="Courier New"/>
          <w:sz w:val="20"/>
          <w:szCs w:val="20"/>
          <w:lang w:val="ru-RU"/>
        </w:rPr>
        <w:t>Приложение 4</w:t>
      </w:r>
    </w:p>
    <w:p>
      <w:pPr>
        <w:pStyle w:val="Formattext"/>
        <w:jc w:val="right"/>
        <w:rPr/>
      </w:pPr>
      <w:r>
        <w:rPr>
          <w:rFonts w:eastAsia="Courier New" w:cs="Courier New" w:ascii="Courier New" w:hAnsi="Courier New"/>
          <w:sz w:val="20"/>
          <w:szCs w:val="20"/>
          <w:lang w:val="ru-RU"/>
        </w:rPr>
        <w:t xml:space="preserve">к Положению </w:t>
      </w:r>
    </w:p>
    <w:p>
      <w:pPr>
        <w:pStyle w:val="Formattext"/>
        <w:jc w:val="right"/>
        <w:rPr/>
      </w:pPr>
      <w:r>
        <w:rPr>
          <w:rFonts w:eastAsia="Courier New" w:cs="Courier New" w:ascii="Courier New" w:hAnsi="Courier New"/>
          <w:sz w:val="20"/>
          <w:szCs w:val="20"/>
          <w:lang w:val="ru-RU"/>
        </w:rPr>
        <w:t xml:space="preserve">об организации обучения </w:t>
      </w:r>
    </w:p>
    <w:p>
      <w:pPr>
        <w:pStyle w:val="Formattext"/>
        <w:jc w:val="right"/>
        <w:rPr/>
      </w:pPr>
      <w:r>
        <w:rPr>
          <w:rFonts w:eastAsia="Courier New" w:cs="Courier New" w:ascii="Courier New" w:hAnsi="Courier New"/>
          <w:sz w:val="20"/>
          <w:szCs w:val="20"/>
          <w:lang w:val="ru-RU"/>
        </w:rPr>
        <w:t xml:space="preserve">по охране труда </w:t>
      </w:r>
    </w:p>
    <w:p>
      <w:pPr>
        <w:pStyle w:val="Formattext"/>
        <w:jc w:val="right"/>
        <w:rPr/>
      </w:pPr>
      <w:r>
        <w:rPr>
          <w:rFonts w:eastAsia="Courier New" w:cs="Courier New" w:ascii="Courier New" w:hAnsi="Courier New"/>
          <w:sz w:val="20"/>
          <w:szCs w:val="20"/>
          <w:lang w:val="ru-RU"/>
        </w:rPr>
        <w:t>и проверки знаний</w:t>
      </w:r>
    </w:p>
    <w:p>
      <w:pPr>
        <w:pStyle w:val="Formattext"/>
        <w:jc w:val="right"/>
        <w:rPr/>
      </w:pPr>
      <w:r>
        <w:rPr>
          <w:rFonts w:eastAsia="Courier New" w:cs="Courier New" w:ascii="Courier New" w:hAnsi="Courier New"/>
          <w:sz w:val="20"/>
          <w:szCs w:val="20"/>
          <w:lang w:val="ru-RU"/>
        </w:rPr>
        <w:t xml:space="preserve">требований охраны </w:t>
      </w:r>
    </w:p>
    <w:p>
      <w:pPr>
        <w:pStyle w:val="Formattext"/>
        <w:jc w:val="right"/>
        <w:rPr/>
      </w:pPr>
      <w:r>
        <w:rPr>
          <w:rFonts w:eastAsia="Courier New" w:cs="Courier New" w:ascii="Courier New" w:hAnsi="Courier New"/>
          <w:sz w:val="20"/>
          <w:szCs w:val="20"/>
          <w:lang w:val="ru-RU"/>
        </w:rPr>
        <w:t>труда работников ОАО "РЖД"</w:t>
      </w:r>
    </w:p>
    <w:p>
      <w:pPr>
        <w:pStyle w:val="Formattext"/>
        <w:jc w:val="right"/>
        <w:rPr/>
      </w:pPr>
      <w:r>
        <w:rPr>
          <w:rFonts w:eastAsia="Courier New" w:cs="Courier New" w:ascii="Courier New" w:hAnsi="Courier New"/>
          <w:sz w:val="20"/>
          <w:szCs w:val="20"/>
          <w:lang w:val="ru-RU"/>
        </w:rPr>
        <w:t xml:space="preserve">от 11 июня 2004 года N 2529р </w:t>
      </w:r>
    </w:p>
    <w:p>
      <w:pPr>
        <w:pStyle w:val="Headertext"/>
        <w:jc w:val="center"/>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Примерный перечень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основных вопросов для проведения вводного инструктажа (программ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 Общие сведения о структурном подразделени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1. Характерные особенности работы на железнодорожном транспорте.</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2. Общие правила поведения работников на территории, в производственных и вспомогательных помещениях структурного подразделения.</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3. Расположение основных производственных подразделений (отделов, цехов, участков).</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4. Правила внутреннего трудового распорядка структурного подразделения.</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 Основные положения законодательства об охране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1. Трудовой договор, режим рабочего времени и время отдыха. Особенности регулирования рабочего времени и времени отдыха отдельных категорий работников ОАО "РЖД". Охрана труда женщин, работников до восемнадцати лет и инвалидов. Льготы и компенсации, гаранти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2. Обязанности работников по соблюдению трудовой дисциплины и требований по охране труда. Положение о дисциплине работников железнодорожного транспорта общего пользования. Ответственность работников за нарушение требований законодательных и других нормативных правовых актов по охране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3. Организация работы по охране труда в структурном подразделении. Обязанности работодателя по охране труда. Виды контроля за состоянием охраны труда (производственный, государственный и общественный). Нормативные документы по охране труда (инструкции, правила, положения, стандарты), действующие в структурном подразделени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Обязательное социальное страхование от несчастных случаев на производстве и профессиональных заболеваний и порядок возмещения вреда, причиненного жизни и здоровью работника при исполнении им обязанностей по трудовому договору (контракту).</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 Основные опасные и вредные производственные факторы, имеющие место в структурном подразделени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1. Действие опасных и вредных факторов на организм человек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2. Предельно допустимые значения вредных факторов.</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3. Методы и средства защиты работников от опасных и вредных производственных факторов и предупреждения несчастных случаев и профессиональных заболеваний.</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 Общие меры по обеспечению безопасности работников в структурном подразделени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1. Меры безопасности при нахождении на железнодорожных путях (маршруты служебного прохода, правила перехода через пути, пропуск железнодорожного подвижного состав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2. Меры предупреждения электротравм, правила поведения на электрифицированных участках.</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3. Меры безопасности при нахождении в зоне работы грузоподъемных кранов и безрельсовых транспортных средств.</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4. Средства коллективной защиты. Сигнализация безопасности, ограждения, блокировки, знаки безопасности труда, предупреждающая окраск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5. Средства индивидуальной защиты работников. Порядок и нормы их выдачи, сроки носки, организация очистки и ремонт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5. Основные требования производственной санитарии и личной гигиены.</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6. Обстоятельства и причины характерных несчастных случаев, аварий и пожаров, происшедших в структурном подразделении и других аналогичных производствах из-за нарушений требований охраны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7. Порядок расследования и учета несчастных случаев и профессиональных заболеваний.</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8. Пожарная безопасность. Способы и средства предотвращения пожаров, взрывов. Действия работников при их возникновении. Первичные средства пожаротушения и правила пользования им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9. Первая помощь пострадавшим. Действия работников при возникновении несчастного случая.</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Приложение 5</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к Положению </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об организации обучения </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по охране труда </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и проверки знаний</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требований охраны </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труда работников ОАО "РЖД"</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от 11 июня 2004 года N 2529р </w:t>
      </w:r>
    </w:p>
    <w:p>
      <w:pPr>
        <w:pStyle w:val="Headertext"/>
        <w:jc w:val="center"/>
        <w:rPr/>
      </w:pPr>
      <w:r>
        <w:rPr>
          <w:rFonts w:eastAsia="Courier New" w:cs="Courier New" w:ascii="Courier New" w:hAnsi="Courier New"/>
          <w:b w:val="false"/>
          <w:bCs w:val="false"/>
          <w:sz w:val="20"/>
          <w:szCs w:val="20"/>
          <w:lang w:val="ru-RU"/>
        </w:rPr>
        <w:t xml:space="preserve">     </w:t>
      </w:r>
    </w:p>
    <w:p>
      <w:pPr>
        <w:pStyle w:val="Headertext"/>
        <w:jc w:val="center"/>
        <w:rPr/>
      </w:pPr>
      <w:r>
        <w:rPr>
          <w:rFonts w:eastAsia="Courier New" w:cs="Courier New" w:ascii="Courier New" w:hAnsi="Courier New"/>
          <w:b w:val="false"/>
          <w:bCs w:val="false"/>
          <w:sz w:val="20"/>
          <w:szCs w:val="20"/>
          <w:lang w:val="ru-RU"/>
        </w:rPr>
        <w:t xml:space="preserve">     </w:t>
      </w:r>
    </w:p>
    <w:p>
      <w:pPr>
        <w:pStyle w:val="Headertext"/>
        <w:jc w:val="center"/>
        <w:rPr/>
      </w:pPr>
      <w:r>
        <w:rPr>
          <w:rFonts w:eastAsia="Courier New" w:cs="Courier New" w:ascii="Courier New" w:hAnsi="Courier New"/>
          <w:b w:val="false"/>
          <w:bCs w:val="false"/>
          <w:sz w:val="20"/>
          <w:szCs w:val="20"/>
          <w:lang w:val="ru-RU"/>
        </w:rPr>
        <w:t xml:space="preserve">Примерный перечень </w:t>
      </w:r>
    </w:p>
    <w:p>
      <w:pPr>
        <w:pStyle w:val="Headertext"/>
        <w:jc w:val="center"/>
        <w:rPr/>
      </w:pPr>
      <w:r>
        <w:rPr>
          <w:rFonts w:eastAsia="Courier New" w:cs="Courier New" w:ascii="Courier New" w:hAnsi="Courier New"/>
          <w:b w:val="false"/>
          <w:bCs w:val="false"/>
          <w:sz w:val="20"/>
          <w:szCs w:val="20"/>
          <w:lang w:val="ru-RU"/>
        </w:rPr>
        <w:t>вопросов для обучения по охране труда и проверки знаний требований</w:t>
      </w:r>
    </w:p>
    <w:p>
      <w:pPr>
        <w:pStyle w:val="Headertext"/>
        <w:jc w:val="center"/>
        <w:rPr/>
      </w:pPr>
      <w:r>
        <w:rPr>
          <w:rFonts w:eastAsia="Courier New" w:cs="Courier New" w:ascii="Courier New" w:hAnsi="Courier New"/>
          <w:b w:val="false"/>
          <w:bCs w:val="false"/>
          <w:sz w:val="20"/>
          <w:szCs w:val="20"/>
          <w:lang w:val="ru-RU"/>
        </w:rPr>
        <w:t xml:space="preserve"> </w:t>
      </w:r>
      <w:r>
        <w:rPr>
          <w:rFonts w:eastAsia="Courier New" w:cs="Courier New" w:ascii="Courier New" w:hAnsi="Courier New"/>
          <w:b w:val="false"/>
          <w:bCs w:val="false"/>
          <w:sz w:val="20"/>
          <w:szCs w:val="20"/>
          <w:lang w:val="ru-RU"/>
        </w:rPr>
        <w:t>охраны труда руководителей и специалистов ОАО "РЖД"</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 Основные положения трудового законодательства</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1. Основные положения Трудового кодекса Российской Федерации по охране труда.</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2. Правила внутреннего трудового распорядка и основные обязанности работников по их соблюдению. Положение о дисциплине работников железнодорожного транспорта общего пользования.</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3. Режим рабочего времени и время отдых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4. Трудовые отношения между работодателем и работником, порядок их оформления.</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5. Коллективный договор и соглашение между работниками и работодателем. Контроль за их выполнением.</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 Правовые основы законодательства охраны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1. Понятие охраны труда, основные положения Федерального закона "Об основах охраны труда в Российской Федерации" и других законодательных актов об охране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2. Нормативные правовые акты по охране труда и ответственность за их несоблюдение.</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3. Основные направления государственной политики в области охраны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4. Права работников на охрану труда и гарантии их соблюдения.</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5. Обязанности работодателей по обеспечению охраны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6. Обязанности работников по соблюдению требований охраны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7. Особенности охраны труда женщин и работников до восемнадцати лет.</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8. Льготы и компенсации работникам, занятым на тяжелых работах и работах с вредными и опасными условиями труда, порядок их предоставления.</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9. Государственный и ведомственный надзор и контроль за соблюдением законодательства Российской Федерации об охране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10. Общественный контроль за охраной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 Организация работы по охране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1. Общие направления организации работы по охране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2. Служба охраны труда в структурном подразделении, ее функции и основные задач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3. Планирование работы по охране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4. Специфические особенности производства в структурном подразделении. Организационные и технические мероприятия по обеспечению безопасного производства работ.</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5. Порядок разработки и утверждения инструкций по охране труда работников и стандартов организаций.</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6. Порядок проведения аттестации рабочих мест по условиям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7. Порядок проведения сертификации работ по охране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8. Организация обучения по охране труда и проверки знаний требований охраны труда руководителей, специалистов и работников рабочих профессий.</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9. Инструктаж по охране труда, порядок проведения и оформления.</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10. Организация безопасного производства работ, к которым предъявляются дополнительные (повышенные) требования безопасности труда, и работ, на проведение которых требуется наряд-допуск.</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11. Порядок разработки и согласования проектно-сметной документации на строящиеся (реконструируемые) объекты производственного и социального назначения в части отражения в ней требований охраны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12. Порядок приемки в эксплуатацию новых и реконструированных объектов производственного и социального назначения, оборудования и средств производства в части соответствия их требованиям охраны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13. Порядок согласования нормативно-технической документации на применяемую и выпускаемую продукцию в части отражения в ней требований охраны труда, выдача гигиенических сертификатов.</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14. Санитарно-бытовое обеспечение работников. Оборудование санитарно-бытовых помещений, их размещение.</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15. Организация проведения предварительных и периодических медицинских осмотров.</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16. Создание, оборудование и оформление кабинетов по охране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17. Пропаганда вопросов охраны труда в ОАО "РЖД".</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18. Формы статистической отчетности по охране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 Опасные и вредные производственные факторы и меры защиты от них</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1. Классификация основных опасных и вредных производственных факторов, понятие о предельно допустимых концентрациях вредных веществ в воздухе рабочей зоны.</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2. Требования безопасности при эксплуатации производственных зданий и сооружений. Организация надзора за техническим состоянием зданий и сооружений.</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3. Общие требования безопасности производственного оборудования и технологических процессов.</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4. Требования безопасности по устройству и содержанию подъездных путей, дорог, проездов, проходов, колодцев.</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5. Требования безопасности, предъявляемые к складированию материалов.</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6. Требования безопасности при выполнении работ на высоте.</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7. Требования безопасности при погрузке, разгрузке и транспортировке грузов.</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8. Правила безопасной эксплуатации грузоподъемных машин и механизмов.</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9. Требования безопасности при эксплуатации внутризаводского транспорт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10. Требования безопасности при эксплуатации автомобилей, тракторов и других машин и стационарного оборудования.</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11. Требования по организации безопасной эксплуатации электроустановок.</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12. Требования безопасности при работе с источниками электромагнитного излучения.</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13. Порядок обеспечения работников специальной одеждой, специальной обувью и другими средствами индивидуальной защиты.</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14. Требования безопасности при производстве ремонтных работ.</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5. Порядок расследования, оформления и учета несчастных случаев и профессиональных заболеваний на производстве</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5.1. Понятие несчастного случая на производстве и профессионального заболевания.</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5.2. Порядок расследования несчастных случаев на производстве.</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5.3. Порядок расследования профессиональных заболеваний.</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5.4. Порядок оформления и учета несчастных случаев на производстве и профессиональных заболеваний.</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5.5. Расследование и оформление смертельных и групповых несчастных случаев на производстве.</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5.6. Порядок возмещения работодателями вреда, причиненного работникам увечьем, профессиональным заболеванием или иным повреждением здоровья, связанным с исполнением ими трудовых обязанностей.</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6. Оказание помощи пострадавшим при несчастных случаях и иных повреждениях здоровья на производстве</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6.1. Действия работников при возникновении пожаров, аварий, несчастных случаев и других происшествий в структурном подразделении и ликвидации их последствий.</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6.2. Организация первой медицинской помощи пострадавшим при несчастных случаях на производстве.</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6.3. Оказание первой медицинской помощи при ожогах, обморожениях, поражениях электротоком, ранениях, ушибах, переломах и иных повреждениях здоровья работников на производстве.</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Приложение 6</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к Положению </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об организации обучения </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по охране труда </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и проверки знаний</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требований охраны </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труда работников ОАО "РЖД"</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от 11 июня 2004 года N 2529р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Форма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протокола заседания Комиссии по проверке знаний требований охраны труда работников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Протокол N ___</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заседания комиссии по проверке знаний требований охраны труда работников </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t xml:space="preserve"> </w:t>
      </w:r>
    </w:p>
    <w:tbl>
      <w:tblPr>
        <w:tblW w:w="11104" w:type="dxa"/>
        <w:jc w:val="left"/>
        <w:tblInd w:w="-7" w:type="dxa"/>
        <w:tblLayout w:type="fixed"/>
        <w:tblCellMar>
          <w:top w:w="0" w:type="dxa"/>
          <w:left w:w="90" w:type="dxa"/>
          <w:bottom w:w="0" w:type="dxa"/>
          <w:right w:w="90" w:type="dxa"/>
        </w:tblCellMar>
      </w:tblPr>
      <w:tblGrid>
        <w:gridCol w:w="2776"/>
        <w:gridCol w:w="2776"/>
        <w:gridCol w:w="2776"/>
        <w:gridCol w:w="2776"/>
      </w:tblGrid>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2776" w:type="dxa"/>
            <w:tcBorders/>
            <w:tcMar>
              <w:left w:w="0" w:type="dxa"/>
              <w:right w:w="0" w:type="dxa"/>
            </w:tcMar>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
          </w:p>
        </w:tc>
        <w:tc>
          <w:tcPr>
            <w:tcW w:w="2776"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776" w:type="dxa"/>
            <w:tcBorders/>
            <w:tcMar>
              <w:left w:w="0" w:type="dxa"/>
              <w:right w:w="0" w:type="dxa"/>
            </w:tcMar>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
          </w:p>
        </w:tc>
        <w:tc>
          <w:tcPr>
            <w:tcW w:w="2776"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полное наименование структурного подразделения ОАО "РЖД")</w:t>
            </w:r>
          </w:p>
        </w:tc>
        <w:tc>
          <w:tcPr>
            <w:tcW w:w="555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bl>
    <w:p>
      <w:pPr>
        <w:pStyle w:val="Formattext"/>
        <w:rPr/>
      </w:pPr>
      <w:r>
        <w:rPr>
          <w:rStyle w:val="DefaultParagraphFont"/>
          <w:rFonts w:eastAsia="Courier New" w:cs="Courier New" w:ascii="Courier New" w:hAnsi="Courier New"/>
          <w:sz w:val="20"/>
          <w:szCs w:val="20"/>
          <w:lang w:val="ru-RU"/>
        </w:rPr>
        <w:t xml:space="preserve">     </w:t>
      </w:r>
    </w:p>
    <w:p>
      <w:pPr>
        <w:pStyle w:val="Formattext"/>
        <w:rPr/>
      </w:pPr>
      <w:r>
        <w:rPr>
          <w:rFonts w:eastAsia="Courier New" w:cs="Courier New" w:ascii="Courier New" w:hAnsi="Courier New"/>
          <w:sz w:val="20"/>
          <w:szCs w:val="20"/>
          <w:lang w:val="ru-RU"/>
        </w:rPr>
        <w:t xml:space="preserve">    </w:t>
      </w:r>
      <w:r>
        <w:rPr/>
        <w:t xml:space="preserve"> </w:t>
      </w:r>
    </w:p>
    <w:tbl>
      <w:tblPr>
        <w:tblW w:w="11106" w:type="dxa"/>
        <w:jc w:val="left"/>
        <w:tblInd w:w="-7" w:type="dxa"/>
        <w:tblLayout w:type="fixed"/>
        <w:tblCellMar>
          <w:top w:w="0" w:type="dxa"/>
          <w:left w:w="90" w:type="dxa"/>
          <w:bottom w:w="0" w:type="dxa"/>
          <w:right w:w="90" w:type="dxa"/>
        </w:tblCellMar>
      </w:tblPr>
      <w:tblGrid>
        <w:gridCol w:w="617"/>
        <w:gridCol w:w="617"/>
        <w:gridCol w:w="617"/>
        <w:gridCol w:w="617"/>
        <w:gridCol w:w="617"/>
        <w:gridCol w:w="617"/>
        <w:gridCol w:w="617"/>
        <w:gridCol w:w="617"/>
        <w:gridCol w:w="617"/>
        <w:gridCol w:w="617"/>
        <w:gridCol w:w="617"/>
        <w:gridCol w:w="617"/>
        <w:gridCol w:w="617"/>
        <w:gridCol w:w="617"/>
        <w:gridCol w:w="617"/>
        <w:gridCol w:w="617"/>
        <w:gridCol w:w="617"/>
        <w:gridCol w:w="617"/>
      </w:tblGrid>
      <w:tr>
        <w:trPr/>
        <w:tc>
          <w:tcPr>
            <w:tcW w:w="617"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17" w:type="dxa"/>
            <w:tcBorders/>
            <w:tcMar>
              <w:left w:w="0" w:type="dxa"/>
              <w:right w:w="0" w:type="dxa"/>
            </w:tcMar>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r>
      <w:tr>
        <w:trPr/>
        <w:tc>
          <w:tcPr>
            <w:tcW w:w="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
          </w:p>
        </w:tc>
        <w:tc>
          <w:tcPr>
            <w:tcW w:w="9255" w:type="dxa"/>
            <w:gridSpan w:val="15"/>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617" w:type="dxa"/>
            <w:tcBorders/>
            <w:tcMar>
              <w:left w:w="0" w:type="dxa"/>
              <w:right w:w="0" w:type="dxa"/>
            </w:tcMar>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r>
      <w:tr>
        <w:trPr/>
        <w:tc>
          <w:tcPr>
            <w:tcW w:w="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
          </w:p>
        </w:tc>
        <w:tc>
          <w:tcPr>
            <w:tcW w:w="9255" w:type="dxa"/>
            <w:gridSpan w:val="15"/>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xml:space="preserve">В соответствии с приказом (распоряжением) работодателя (руководителя) структурного подразделения ОАО "РЖД" </w:t>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617"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от </w:t>
            </w:r>
          </w:p>
        </w:tc>
        <w:tc>
          <w:tcPr>
            <w:tcW w:w="617"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w:t>
            </w:r>
          </w:p>
        </w:tc>
        <w:tc>
          <w:tcPr>
            <w:tcW w:w="61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617"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w:t>
            </w:r>
          </w:p>
        </w:tc>
        <w:tc>
          <w:tcPr>
            <w:tcW w:w="1851" w:type="dxa"/>
            <w:gridSpan w:val="3"/>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617"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200 </w:t>
            </w:r>
          </w:p>
        </w:tc>
        <w:tc>
          <w:tcPr>
            <w:tcW w:w="61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617"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г.</w:t>
            </w:r>
          </w:p>
        </w:tc>
        <w:tc>
          <w:tcPr>
            <w:tcW w:w="617"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N </w:t>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комиссия в составе:</w:t>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9255" w:type="dxa"/>
            <w:gridSpan w:val="15"/>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3085" w:type="dxa"/>
            <w:gridSpan w:val="5"/>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председателя </w:t>
            </w:r>
          </w:p>
        </w:tc>
        <w:tc>
          <w:tcPr>
            <w:tcW w:w="6170" w:type="dxa"/>
            <w:gridSpan w:val="10"/>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3085" w:type="dxa"/>
            <w:gridSpan w:val="5"/>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6170" w:type="dxa"/>
            <w:gridSpan w:val="10"/>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Ф.И.О., должность)</w:t>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9255" w:type="dxa"/>
            <w:gridSpan w:val="15"/>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851" w:type="dxa"/>
            <w:gridSpan w:val="3"/>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членов:</w:t>
            </w:r>
          </w:p>
        </w:tc>
        <w:tc>
          <w:tcPr>
            <w:tcW w:w="7404" w:type="dxa"/>
            <w:gridSpan w:val="12"/>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851" w:type="dxa"/>
            <w:gridSpan w:val="3"/>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7404" w:type="dxa"/>
            <w:gridSpan w:val="12"/>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Ф.И.О., должность)</w:t>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9255" w:type="dxa"/>
            <w:gridSpan w:val="15"/>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9255" w:type="dxa"/>
            <w:gridSpan w:val="15"/>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9255" w:type="dxa"/>
            <w:gridSpan w:val="15"/>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Ф.И.О., должность)</w:t>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9255" w:type="dxa"/>
            <w:gridSpan w:val="15"/>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представителей* Федеральной инспекции труда Российской Федерации </w:t>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9255" w:type="dxa"/>
            <w:gridSpan w:val="15"/>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9255" w:type="dxa"/>
            <w:gridSpan w:val="15"/>
            <w:tcBorders>
              <w:top w:val="single" w:sz="6" w:space="0" w:color="000000"/>
              <w:left w:val="single" w:sz="6" w:space="0" w:color="000000"/>
              <w:bottom w:val="single" w:sz="6" w:space="0" w:color="000000"/>
              <w:right w:val="single" w:sz="6" w:space="0" w:color="000000"/>
            </w:tcBorders>
          </w:tcPr>
          <w:p>
            <w:pPr>
              <w:pStyle w:val="Formattext"/>
              <w:widowControl/>
              <w:jc w:val="center"/>
              <w:rPr/>
            </w:pPr>
            <w:r>
              <w:rPr>
                <w:rFonts w:eastAsia="Courier New" w:cs="Courier New" w:ascii="Courier New" w:hAnsi="Courier New"/>
                <w:sz w:val="20"/>
                <w:szCs w:val="20"/>
                <w:lang w:val="ru-RU"/>
              </w:rPr>
              <w:t>(Ф.И.О., должность)</w:t>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9255" w:type="dxa"/>
            <w:gridSpan w:val="15"/>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9255" w:type="dxa"/>
            <w:gridSpan w:val="15"/>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провела проверку знаний требований охраны труда работников по </w:t>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9255" w:type="dxa"/>
            <w:gridSpan w:val="15"/>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9255" w:type="dxa"/>
            <w:gridSpan w:val="15"/>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наименование программы обучения по охране труда)</w:t>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9255" w:type="dxa"/>
            <w:gridSpan w:val="15"/>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2468" w:type="dxa"/>
            <w:gridSpan w:val="4"/>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в объеме </w:t>
            </w:r>
          </w:p>
        </w:tc>
        <w:tc>
          <w:tcPr>
            <w:tcW w:w="6170" w:type="dxa"/>
            <w:gridSpan w:val="10"/>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61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2468" w:type="dxa"/>
            <w:gridSpan w:val="4"/>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6170" w:type="dxa"/>
            <w:gridSpan w:val="10"/>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количество часов)</w:t>
            </w:r>
          </w:p>
        </w:tc>
        <w:tc>
          <w:tcPr>
            <w:tcW w:w="61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9255" w:type="dxa"/>
            <w:gridSpan w:val="15"/>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3702" w:type="dxa"/>
            <w:gridSpan w:val="6"/>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Председатель комиссии </w:t>
            </w:r>
          </w:p>
        </w:tc>
        <w:tc>
          <w:tcPr>
            <w:tcW w:w="3702" w:type="dxa"/>
            <w:gridSpan w:val="6"/>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851" w:type="dxa"/>
            <w:gridSpan w:val="3"/>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bl>
    <w:p>
      <w:pPr>
        <w:pStyle w:val="Formattext"/>
        <w:rPr/>
      </w:pPr>
      <w:r>
        <w:rPr>
          <w:rStyle w:val="DefaultParagraphFont"/>
          <w:rFonts w:eastAsia="Courier New" w:cs="Courier New" w:ascii="Courier New" w:hAnsi="Courier New"/>
          <w:sz w:val="20"/>
          <w:szCs w:val="20"/>
          <w:lang w:val="ru-RU"/>
        </w:rPr>
        <w:t xml:space="preserve">     </w:t>
      </w:r>
    </w:p>
    <w:p>
      <w:pPr>
        <w:pStyle w:val="Formattext"/>
        <w:rPr/>
      </w:pPr>
      <w:r>
        <w:rPr>
          <w:rFonts w:eastAsia="Courier New" w:cs="Courier New" w:ascii="Courier New" w:hAnsi="Courier New"/>
          <w:sz w:val="20"/>
          <w:szCs w:val="20"/>
          <w:lang w:val="ru-RU"/>
        </w:rPr>
        <w:t xml:space="preserve">    </w:t>
      </w:r>
      <w:r>
        <w:rPr/>
        <w:t xml:space="preserve"> </w:t>
      </w:r>
    </w:p>
    <w:tbl>
      <w:tblPr>
        <w:tblW w:w="11196" w:type="dxa"/>
        <w:jc w:val="left"/>
        <w:tblInd w:w="-7" w:type="dxa"/>
        <w:tblLayout w:type="fixed"/>
        <w:tblCellMar>
          <w:top w:w="0" w:type="dxa"/>
          <w:left w:w="90" w:type="dxa"/>
          <w:bottom w:w="0" w:type="dxa"/>
          <w:right w:w="90" w:type="dxa"/>
        </w:tblCellMar>
      </w:tblPr>
      <w:tblGrid>
        <w:gridCol w:w="1102"/>
        <w:gridCol w:w="1104"/>
        <w:gridCol w:w="1109"/>
        <w:gridCol w:w="1107"/>
        <w:gridCol w:w="1109"/>
        <w:gridCol w:w="1109"/>
        <w:gridCol w:w="1110"/>
        <w:gridCol w:w="1242"/>
        <w:gridCol w:w="1103"/>
        <w:gridCol w:w="1101"/>
      </w:tblGrid>
      <w:tr>
        <w:trPr/>
        <w:tc>
          <w:tcPr>
            <w:tcW w:w="1102"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101" w:type="dxa"/>
            <w:tcBorders/>
            <w:tcMar>
              <w:left w:w="0" w:type="dxa"/>
              <w:right w:w="0" w:type="dxa"/>
            </w:tcMar>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N п/п </w:t>
            </w:r>
          </w:p>
        </w:tc>
        <w:tc>
          <w:tcPr>
            <w:tcW w:w="1109"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Фамилия, имя, отчество </w:t>
            </w:r>
          </w:p>
        </w:tc>
        <w:tc>
          <w:tcPr>
            <w:tcW w:w="1107" w:type="dxa"/>
            <w:tcBorders>
              <w:top w:val="single" w:sz="6" w:space="0" w:color="000000"/>
              <w:left w:val="single" w:sz="6" w:space="0" w:color="000000"/>
              <w:bottom w:val="single" w:sz="6" w:space="0" w:color="000000"/>
              <w:right w:val="single" w:sz="6" w:space="0" w:color="000000"/>
            </w:tcBorders>
          </w:tcPr>
          <w:p>
            <w:pPr>
              <w:pStyle w:val="Formattext"/>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Долж-</w:t>
            </w:r>
          </w:p>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ность </w:t>
            </w:r>
          </w:p>
        </w:tc>
        <w:tc>
          <w:tcPr>
            <w:tcW w:w="1109" w:type="dxa"/>
            <w:tcBorders>
              <w:top w:val="single" w:sz="6" w:space="0" w:color="000000"/>
              <w:left w:val="single" w:sz="6" w:space="0" w:color="000000"/>
              <w:bottom w:val="single" w:sz="6" w:space="0" w:color="000000"/>
              <w:right w:val="single" w:sz="6" w:space="0" w:color="000000"/>
            </w:tcBorders>
          </w:tcPr>
          <w:p>
            <w:pPr>
              <w:pStyle w:val="Formattext"/>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Наимено-</w:t>
            </w:r>
          </w:p>
          <w:p>
            <w:pPr>
              <w:pStyle w:val="Formattext"/>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вание подразде-</w:t>
            </w:r>
          </w:p>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ления (цех, участок, бригада, отдел и т.д.)</w:t>
            </w:r>
          </w:p>
        </w:tc>
        <w:tc>
          <w:tcPr>
            <w:tcW w:w="1109" w:type="dxa"/>
            <w:tcBorders>
              <w:top w:val="single" w:sz="6" w:space="0" w:color="000000"/>
              <w:left w:val="single" w:sz="6" w:space="0" w:color="000000"/>
              <w:bottom w:val="single" w:sz="6" w:space="0" w:color="000000"/>
              <w:right w:val="single" w:sz="6" w:space="0" w:color="000000"/>
            </w:tcBorders>
          </w:tcPr>
          <w:p>
            <w:pPr>
              <w:pStyle w:val="Formattext"/>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Результат проверки знаний (сдал, не сдал) N выданного удосто-</w:t>
            </w:r>
          </w:p>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верения </w:t>
            </w:r>
          </w:p>
        </w:tc>
        <w:tc>
          <w:tcPr>
            <w:tcW w:w="1110" w:type="dxa"/>
            <w:tcBorders>
              <w:top w:val="single" w:sz="6" w:space="0" w:color="000000"/>
              <w:left w:val="single" w:sz="6" w:space="0" w:color="000000"/>
              <w:bottom w:val="single" w:sz="6" w:space="0" w:color="000000"/>
              <w:right w:val="single" w:sz="6" w:space="0" w:color="000000"/>
            </w:tcBorders>
          </w:tcPr>
          <w:p>
            <w:pPr>
              <w:pStyle w:val="Formattext"/>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Причина проверки знаний (очередная, вне-</w:t>
            </w:r>
          </w:p>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очередная и т.д.)</w:t>
            </w:r>
          </w:p>
        </w:tc>
        <w:tc>
          <w:tcPr>
            <w:tcW w:w="1242"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Подпись проверяемого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01" w:type="dxa"/>
            <w:tcBorders/>
            <w:tcMar>
              <w:left w:w="0" w:type="dxa"/>
              <w:right w:w="0" w:type="dxa"/>
            </w:tcMar>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09"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0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09"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09"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2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104"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09"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0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09"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09"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2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bl>
    <w:p>
      <w:pPr>
        <w:pStyle w:val="Formattext"/>
        <w:rPr/>
      </w:pPr>
      <w:r>
        <w:rPr>
          <w:rStyle w:val="DefaultParagraphFont"/>
          <w:rFonts w:eastAsia="Courier New" w:cs="Courier New" w:ascii="Courier New" w:hAnsi="Courier New"/>
          <w:sz w:val="20"/>
          <w:szCs w:val="20"/>
          <w:lang w:val="ru-RU"/>
        </w:rPr>
        <w:t xml:space="preserve">    </w:t>
      </w:r>
      <w:r>
        <w:rPr>
          <w:rStyle w:val="DefaultParagraphFont"/>
          <w:rFonts w:eastAsia="Courier New" w:cs="Courier New" w:ascii="Courier New" w:hAnsi="Courier New"/>
          <w:lang w:val="ru-RU"/>
        </w:rPr>
        <w:t xml:space="preserve"> </w:t>
      </w:r>
    </w:p>
    <w:tbl>
      <w:tblPr>
        <w:tblW w:w="11106" w:type="dxa"/>
        <w:jc w:val="left"/>
        <w:tblInd w:w="-7" w:type="dxa"/>
        <w:tblLayout w:type="fixed"/>
        <w:tblCellMar>
          <w:top w:w="0" w:type="dxa"/>
          <w:left w:w="90" w:type="dxa"/>
          <w:bottom w:w="0" w:type="dxa"/>
          <w:right w:w="90" w:type="dxa"/>
        </w:tblCellMar>
      </w:tblPr>
      <w:tblGrid>
        <w:gridCol w:w="1851"/>
        <w:gridCol w:w="1851"/>
        <w:gridCol w:w="1851"/>
        <w:gridCol w:w="1851"/>
        <w:gridCol w:w="1851"/>
        <w:gridCol w:w="1851"/>
      </w:tblGrid>
      <w:tr>
        <w:trPr/>
        <w:tc>
          <w:tcPr>
            <w:tcW w:w="1851"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18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8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8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8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851" w:type="dxa"/>
            <w:tcBorders/>
            <w:tcMar>
              <w:left w:w="0" w:type="dxa"/>
              <w:right w:w="0" w:type="dxa"/>
            </w:tcMar>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
          </w:p>
        </w:tc>
        <w:tc>
          <w:tcPr>
            <w:tcW w:w="185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3702" w:type="dxa"/>
            <w:gridSpan w:val="2"/>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Ф.И.О., подпись)</w:t>
            </w:r>
          </w:p>
        </w:tc>
        <w:tc>
          <w:tcPr>
            <w:tcW w:w="18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851" w:type="dxa"/>
            <w:tcBorders/>
            <w:tcMar>
              <w:left w:w="0" w:type="dxa"/>
              <w:right w:w="0" w:type="dxa"/>
            </w:tcMar>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
          </w:p>
        </w:tc>
        <w:tc>
          <w:tcPr>
            <w:tcW w:w="185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3702" w:type="dxa"/>
            <w:gridSpan w:val="2"/>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370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851"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Члены комиссии:</w:t>
            </w:r>
          </w:p>
        </w:tc>
        <w:tc>
          <w:tcPr>
            <w:tcW w:w="185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85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370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85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3702" w:type="dxa"/>
            <w:gridSpan w:val="2"/>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Ф.И.О., подпись)</w:t>
            </w:r>
          </w:p>
        </w:tc>
        <w:tc>
          <w:tcPr>
            <w:tcW w:w="370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85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3702" w:type="dxa"/>
            <w:gridSpan w:val="2"/>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370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85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85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85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370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85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3702"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pPr>
            <w:r>
              <w:rPr>
                <w:rFonts w:eastAsia="Courier New" w:cs="Courier New" w:ascii="Courier New" w:hAnsi="Courier New"/>
                <w:sz w:val="20"/>
                <w:szCs w:val="20"/>
                <w:lang w:val="ru-RU"/>
              </w:rPr>
              <w:t>(Ф.И.О., подпись)</w:t>
            </w:r>
          </w:p>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370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5553" w:type="dxa"/>
            <w:gridSpan w:val="3"/>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Представители* Федеральной инспекции труда Российской Федерации </w:t>
            </w:r>
          </w:p>
        </w:tc>
        <w:tc>
          <w:tcPr>
            <w:tcW w:w="370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85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85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85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370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85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3702" w:type="dxa"/>
            <w:gridSpan w:val="2"/>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Ф.И.О., подпись)</w:t>
            </w:r>
          </w:p>
        </w:tc>
        <w:tc>
          <w:tcPr>
            <w:tcW w:w="370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bl>
    <w:p>
      <w:pPr>
        <w:pStyle w:val="Formattext"/>
        <w:jc w:val="both"/>
        <w:rPr/>
      </w:pPr>
      <w:r>
        <w:rPr>
          <w:rStyle w:val="DefaultParagraphFont"/>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_________________</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Указываются и подписывают, если участвуют в комиссии.</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p>
    <w:p>
      <w:pPr>
        <w:pStyle w:val="Formattext"/>
        <w:jc w:val="right"/>
        <w:rPr/>
      </w:pPr>
      <w:r>
        <w:rPr>
          <w:rFonts w:eastAsia="Courier New" w:cs="Courier New" w:ascii="Courier New" w:hAnsi="Courier New"/>
          <w:sz w:val="20"/>
          <w:szCs w:val="20"/>
          <w:lang w:val="ru-RU"/>
        </w:rPr>
        <w:t>Приложение 7</w:t>
      </w:r>
    </w:p>
    <w:p>
      <w:pPr>
        <w:pStyle w:val="Formattext"/>
        <w:jc w:val="right"/>
        <w:rPr/>
      </w:pPr>
      <w:r>
        <w:rPr>
          <w:rFonts w:eastAsia="Courier New" w:cs="Courier New" w:ascii="Courier New" w:hAnsi="Courier New"/>
          <w:sz w:val="20"/>
          <w:szCs w:val="20"/>
          <w:lang w:val="ru-RU"/>
        </w:rPr>
        <w:t xml:space="preserve">к Положению </w:t>
      </w:r>
    </w:p>
    <w:p>
      <w:pPr>
        <w:pStyle w:val="Formattext"/>
        <w:jc w:val="right"/>
        <w:rPr/>
      </w:pPr>
      <w:r>
        <w:rPr>
          <w:rFonts w:eastAsia="Courier New" w:cs="Courier New" w:ascii="Courier New" w:hAnsi="Courier New"/>
          <w:sz w:val="20"/>
          <w:szCs w:val="20"/>
          <w:lang w:val="ru-RU"/>
        </w:rPr>
        <w:t xml:space="preserve">об организации обучения </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по охране труда </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и проверки знаний</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требований охраны </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труда работников ОАО "РЖД"</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от 11 июня 2004 года N 2529р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Форма удостоверения о проверке знаний требований охраны труда </w:t>
      </w:r>
    </w:p>
    <w:p>
      <w:pPr>
        <w:pStyle w:val="Formattext"/>
        <w:jc w:val="center"/>
        <w:rPr/>
      </w:pPr>
      <w:r>
        <w:rPr>
          <w:rFonts w:eastAsia="Courier New" w:cs="Courier New" w:ascii="Courier New" w:hAnsi="Courier New"/>
          <w:sz w:val="20"/>
          <w:szCs w:val="20"/>
          <w:lang w:val="ru-RU"/>
        </w:rPr>
        <w:t xml:space="preserve">     </w:t>
      </w:r>
    </w:p>
    <w:p>
      <w:pPr>
        <w:pStyle w:val="Formattext"/>
        <w:jc w:val="center"/>
        <w:rPr/>
      </w:pPr>
      <w:r>
        <w:rPr>
          <w:rFonts w:eastAsia="Courier New" w:cs="Courier New" w:ascii="Courier New" w:hAnsi="Courier New"/>
          <w:sz w:val="20"/>
          <w:szCs w:val="20"/>
          <w:lang w:val="ru-RU"/>
        </w:rPr>
        <w:t xml:space="preserve">     </w:t>
      </w:r>
    </w:p>
    <w:p>
      <w:pPr>
        <w:pStyle w:val="Formattext"/>
        <w:jc w:val="center"/>
        <w:rPr>
          <w:rFonts w:ascii="Courier New" w:hAnsi="Courier New" w:eastAsia="Courier New" w:cs="Courier New"/>
          <w:sz w:val="20"/>
          <w:szCs w:val="20"/>
          <w:lang w:val="ru-RU"/>
        </w:rPr>
      </w:pPr>
      <w:r>
        <w:rPr>
          <w:rFonts w:eastAsia="Courier New" w:cs="Courier New" w:ascii="Courier New" w:hAnsi="Courier New"/>
          <w:i/>
          <w:iCs/>
          <w:sz w:val="20"/>
          <w:szCs w:val="20"/>
          <w:lang w:val="ru-RU"/>
        </w:rPr>
        <w:t>(Лицевая сторона)</w:t>
      </w:r>
    </w:p>
    <w:p>
      <w:pPr>
        <w:pStyle w:val="Headertext"/>
        <w:jc w:val="center"/>
        <w:rPr/>
      </w:pPr>
      <w:r>
        <w:rPr>
          <w:rFonts w:eastAsia="Courier New" w:cs="Courier New" w:ascii="Courier New" w:hAnsi="Courier New"/>
          <w:b w:val="false"/>
          <w:bCs w:val="false"/>
          <w:sz w:val="20"/>
          <w:szCs w:val="20"/>
          <w:lang w:val="ru-RU"/>
        </w:rPr>
        <w:t xml:space="preserve">     </w:t>
      </w:r>
    </w:p>
    <w:p>
      <w:pPr>
        <w:pStyle w:val="Headertext"/>
        <w:jc w:val="center"/>
        <w:rPr/>
      </w:pPr>
      <w:r>
        <w:rPr>
          <w:rFonts w:eastAsia="Courier New" w:cs="Courier New" w:ascii="Courier New" w:hAnsi="Courier New"/>
          <w:b w:val="false"/>
          <w:bCs w:val="false"/>
          <w:sz w:val="20"/>
          <w:szCs w:val="20"/>
          <w:lang w:val="ru-RU"/>
        </w:rPr>
        <w:t xml:space="preserve">Удостоверение </w:t>
      </w:r>
    </w:p>
    <w:p>
      <w:pPr>
        <w:pStyle w:val="Headertext"/>
        <w:jc w:val="center"/>
        <w:rPr/>
      </w:pPr>
      <w:r>
        <w:rPr>
          <w:rFonts w:eastAsia="Courier New" w:cs="Courier New" w:ascii="Courier New" w:hAnsi="Courier New"/>
          <w:b w:val="false"/>
          <w:bCs w:val="false"/>
          <w:sz w:val="20"/>
          <w:szCs w:val="20"/>
          <w:lang w:val="ru-RU"/>
        </w:rPr>
        <w:t xml:space="preserve">о проверке знаний требований охраны труда </w:t>
      </w:r>
    </w:p>
    <w:p>
      <w:pPr>
        <w:pStyle w:val="Formattext"/>
        <w:jc w:val="center"/>
        <w:rPr/>
      </w:pPr>
      <w:r>
        <w:rPr>
          <w:rFonts w:eastAsia="Courier New" w:cs="Courier New" w:ascii="Courier New" w:hAnsi="Courier New"/>
          <w:sz w:val="20"/>
          <w:szCs w:val="20"/>
          <w:lang w:val="ru-RU"/>
        </w:rPr>
        <w:t xml:space="preserve">     </w:t>
      </w:r>
    </w:p>
    <w:p>
      <w:pPr>
        <w:pStyle w:val="Formattext"/>
        <w:jc w:val="center"/>
        <w:rPr>
          <w:rFonts w:ascii="Courier New" w:hAnsi="Courier New" w:eastAsia="Courier New" w:cs="Courier New"/>
          <w:sz w:val="20"/>
          <w:szCs w:val="20"/>
          <w:lang w:val="ru-RU"/>
        </w:rPr>
      </w:pPr>
      <w:r>
        <w:rPr>
          <w:rFonts w:eastAsia="Courier New" w:cs="Courier New" w:ascii="Courier New" w:hAnsi="Courier New"/>
          <w:i/>
          <w:iCs/>
          <w:sz w:val="20"/>
          <w:szCs w:val="20"/>
          <w:lang w:val="ru-RU"/>
        </w:rPr>
        <w:t>(Левая сторона)</w:t>
      </w:r>
    </w:p>
    <w:p>
      <w:pPr>
        <w:pStyle w:val="Formattext"/>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tbl>
      <w:tblPr>
        <w:tblW w:w="11196" w:type="dxa"/>
        <w:jc w:val="left"/>
        <w:tblInd w:w="-7" w:type="dxa"/>
        <w:tblLayout w:type="fixed"/>
        <w:tblCellMar>
          <w:top w:w="0" w:type="dxa"/>
          <w:left w:w="90" w:type="dxa"/>
          <w:bottom w:w="0" w:type="dxa"/>
          <w:right w:w="90" w:type="dxa"/>
        </w:tblCellMar>
      </w:tblPr>
      <w:tblGrid>
        <w:gridCol w:w="582"/>
        <w:gridCol w:w="583"/>
        <w:gridCol w:w="582"/>
        <w:gridCol w:w="581"/>
        <w:gridCol w:w="582"/>
        <w:gridCol w:w="581"/>
        <w:gridCol w:w="581"/>
        <w:gridCol w:w="582"/>
        <w:gridCol w:w="582"/>
        <w:gridCol w:w="581"/>
        <w:gridCol w:w="582"/>
        <w:gridCol w:w="582"/>
        <w:gridCol w:w="581"/>
        <w:gridCol w:w="581"/>
        <w:gridCol w:w="583"/>
        <w:gridCol w:w="583"/>
        <w:gridCol w:w="726"/>
        <w:gridCol w:w="581"/>
        <w:gridCol w:w="580"/>
      </w:tblGrid>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80" w:type="dxa"/>
            <w:tcBorders/>
            <w:tcMar>
              <w:left w:w="0" w:type="dxa"/>
              <w:right w:w="0" w:type="dxa"/>
            </w:tcMar>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
          </w:p>
        </w:tc>
        <w:tc>
          <w:tcPr>
            <w:tcW w:w="9453" w:type="dxa"/>
            <w:gridSpan w:val="16"/>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полное наименование организации, структурного подразделения ОАО "РЖД")</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580" w:type="dxa"/>
            <w:tcBorders/>
            <w:tcMar>
              <w:left w:w="0" w:type="dxa"/>
              <w:right w:w="0" w:type="dxa"/>
            </w:tcMar>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
          </w:p>
        </w:tc>
        <w:tc>
          <w:tcPr>
            <w:tcW w:w="9453" w:type="dxa"/>
            <w:gridSpan w:val="16"/>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9453" w:type="dxa"/>
            <w:gridSpan w:val="16"/>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УДОСТОВЕРЕНИЕ N ______</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9453" w:type="dxa"/>
            <w:gridSpan w:val="16"/>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Выдано </w:t>
            </w:r>
          </w:p>
        </w:tc>
        <w:tc>
          <w:tcPr>
            <w:tcW w:w="7707" w:type="dxa"/>
            <w:gridSpan w:val="13"/>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7707" w:type="dxa"/>
            <w:gridSpan w:val="13"/>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Ф.И.О.)</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9453" w:type="dxa"/>
            <w:gridSpan w:val="16"/>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2909" w:type="dxa"/>
            <w:gridSpan w:val="5"/>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Место работы </w:t>
            </w:r>
          </w:p>
        </w:tc>
        <w:tc>
          <w:tcPr>
            <w:tcW w:w="6544" w:type="dxa"/>
            <w:gridSpan w:val="11"/>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9453" w:type="dxa"/>
            <w:gridSpan w:val="16"/>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2328" w:type="dxa"/>
            <w:gridSpan w:val="4"/>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Должность </w:t>
            </w:r>
          </w:p>
        </w:tc>
        <w:tc>
          <w:tcPr>
            <w:tcW w:w="7125" w:type="dxa"/>
            <w:gridSpan w:val="12"/>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9453" w:type="dxa"/>
            <w:gridSpan w:val="16"/>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8144" w:type="dxa"/>
            <w:gridSpan w:val="14"/>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Проведена проверка знаний требований охраны труда по </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561" w:type="dxa"/>
            <w:gridSpan w:val="13"/>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66" w:type="dxa"/>
            <w:gridSpan w:val="2"/>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в объеме </w:t>
            </w:r>
          </w:p>
        </w:tc>
        <w:tc>
          <w:tcPr>
            <w:tcW w:w="726"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561" w:type="dxa"/>
            <w:gridSpan w:val="13"/>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наименование программы обучения по охране труда)</w:t>
            </w:r>
          </w:p>
        </w:tc>
        <w:tc>
          <w:tcPr>
            <w:tcW w:w="1166" w:type="dxa"/>
            <w:gridSpan w:val="2"/>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726"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часов)</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9453" w:type="dxa"/>
            <w:gridSpan w:val="16"/>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9453" w:type="dxa"/>
            <w:gridSpan w:val="16"/>
            <w:tcBorders>
              <w:top w:val="single" w:sz="6" w:space="0" w:color="000000"/>
              <w:left w:val="single" w:sz="6" w:space="0" w:color="000000"/>
              <w:bottom w:val="single" w:sz="6" w:space="0" w:color="000000"/>
              <w:right w:val="single" w:sz="6" w:space="0" w:color="000000"/>
            </w:tcBorders>
          </w:tcPr>
          <w:p>
            <w:pPr>
              <w:pStyle w:val="Formattext"/>
              <w:widowControl/>
              <w:rPr/>
            </w:pPr>
            <w:r>
              <w:rPr>
                <w:rFonts w:eastAsia="Courier New" w:cs="Courier New" w:ascii="Courier New" w:hAnsi="Courier New"/>
                <w:sz w:val="20"/>
                <w:szCs w:val="20"/>
                <w:lang w:val="ru-RU"/>
              </w:rPr>
              <w:t xml:space="preserve">Протокол     заседания     комиссии   по проверке знаний требований охраны труда </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2328" w:type="dxa"/>
            <w:gridSpan w:val="4"/>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работников </w:t>
            </w:r>
          </w:p>
        </w:tc>
        <w:tc>
          <w:tcPr>
            <w:tcW w:w="7125" w:type="dxa"/>
            <w:gridSpan w:val="12"/>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2909" w:type="dxa"/>
            <w:gridSpan w:val="5"/>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6544" w:type="dxa"/>
            <w:gridSpan w:val="11"/>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наименование организации,</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9453" w:type="dxa"/>
            <w:gridSpan w:val="16"/>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9453" w:type="dxa"/>
            <w:gridSpan w:val="16"/>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структурного подразделения ОАО "РЖД")</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9453" w:type="dxa"/>
            <w:gridSpan w:val="16"/>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583"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от </w:t>
            </w:r>
          </w:p>
        </w:tc>
        <w:tc>
          <w:tcPr>
            <w:tcW w:w="582"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w:t>
            </w:r>
          </w:p>
        </w:tc>
        <w:tc>
          <w:tcPr>
            <w:tcW w:w="58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582"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200 </w:t>
            </w:r>
          </w:p>
        </w:tc>
        <w:tc>
          <w:tcPr>
            <w:tcW w:w="58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582"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г.</w:t>
            </w:r>
          </w:p>
        </w:tc>
        <w:tc>
          <w:tcPr>
            <w:tcW w:w="582"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N </w:t>
            </w:r>
          </w:p>
        </w:tc>
        <w:tc>
          <w:tcPr>
            <w:tcW w:w="58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473" w:type="dxa"/>
            <w:gridSpan w:val="4"/>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9453" w:type="dxa"/>
            <w:gridSpan w:val="16"/>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4072" w:type="dxa"/>
            <w:gridSpan w:val="7"/>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Председатель комиссии </w:t>
            </w:r>
          </w:p>
        </w:tc>
        <w:tc>
          <w:tcPr>
            <w:tcW w:w="5381" w:type="dxa"/>
            <w:gridSpan w:val="9"/>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4072" w:type="dxa"/>
            <w:gridSpan w:val="7"/>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5381" w:type="dxa"/>
            <w:gridSpan w:val="9"/>
            <w:tcBorders>
              <w:top w:val="single" w:sz="6" w:space="0" w:color="000000"/>
              <w:left w:val="single" w:sz="6" w:space="0" w:color="000000"/>
              <w:bottom w:val="single" w:sz="6" w:space="0" w:color="000000"/>
              <w:right w:val="single" w:sz="6" w:space="0" w:color="000000"/>
            </w:tcBorders>
          </w:tcPr>
          <w:p>
            <w:pPr>
              <w:pStyle w:val="Formattext"/>
              <w:jc w:val="center"/>
              <w:rPr/>
            </w:pPr>
            <w:r>
              <w:rPr>
                <w:rFonts w:eastAsia="Courier New" w:cs="Courier New" w:ascii="Courier New" w:hAnsi="Courier New"/>
                <w:sz w:val="20"/>
                <w:szCs w:val="20"/>
                <w:lang w:val="ru-RU"/>
              </w:rPr>
              <w:t>(Ф.И.О., подпись)</w:t>
            </w:r>
          </w:p>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9453" w:type="dxa"/>
            <w:gridSpan w:val="16"/>
            <w:tcBorders>
              <w:top w:val="single" w:sz="6" w:space="0" w:color="000000"/>
              <w:left w:val="single" w:sz="6" w:space="0" w:color="000000"/>
              <w:bottom w:val="single" w:sz="6" w:space="0" w:color="000000"/>
              <w:right w:val="single" w:sz="6" w:space="0" w:color="000000"/>
            </w:tcBorders>
          </w:tcPr>
          <w:p>
            <w:pPr>
              <w:pStyle w:val="Formattext"/>
              <w:rPr/>
            </w:pPr>
            <w:r>
              <w:rPr>
                <w:rFonts w:eastAsia="Courier New" w:cs="Courier New" w:ascii="Courier New" w:hAnsi="Courier New"/>
                <w:sz w:val="20"/>
                <w:szCs w:val="20"/>
                <w:lang w:val="ru-RU"/>
              </w:rPr>
              <w:t xml:space="preserve">Дата </w:t>
            </w:r>
          </w:p>
          <w:p>
            <w:pPr>
              <w:pStyle w:val="Formattext"/>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М.П.</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bl>
    <w:p>
      <w:pPr>
        <w:pStyle w:val="Formattext"/>
        <w:jc w:val="center"/>
        <w:rPr/>
      </w:pPr>
      <w:r>
        <w:rPr>
          <w:rStyle w:val="DefaultParagraphFont"/>
          <w:rFonts w:eastAsia="Courier New" w:cs="Courier New" w:ascii="Courier New" w:hAnsi="Courier New"/>
          <w:sz w:val="20"/>
          <w:szCs w:val="20"/>
          <w:lang w:val="ru-RU"/>
        </w:rPr>
        <w:t xml:space="preserve">     </w:t>
      </w:r>
    </w:p>
    <w:p>
      <w:pPr>
        <w:pStyle w:val="Formattext"/>
        <w:jc w:val="center"/>
        <w:rPr/>
      </w:pPr>
      <w:r>
        <w:rPr>
          <w:rFonts w:eastAsia="Courier New" w:cs="Courier New" w:ascii="Courier New" w:hAnsi="Courier New"/>
          <w:sz w:val="20"/>
          <w:szCs w:val="20"/>
          <w:lang w:val="ru-RU"/>
        </w:rPr>
        <w:t xml:space="preserve">     </w:t>
      </w:r>
    </w:p>
    <w:p>
      <w:pPr>
        <w:pStyle w:val="Formattext"/>
        <w:jc w:val="center"/>
        <w:rPr>
          <w:rFonts w:ascii="Courier New" w:hAnsi="Courier New" w:eastAsia="Courier New" w:cs="Courier New"/>
          <w:sz w:val="20"/>
          <w:szCs w:val="20"/>
          <w:lang w:val="ru-RU"/>
        </w:rPr>
      </w:pPr>
      <w:r>
        <w:rPr>
          <w:rFonts w:eastAsia="Courier New" w:cs="Courier New" w:ascii="Courier New" w:hAnsi="Courier New"/>
          <w:i/>
          <w:iCs/>
          <w:sz w:val="20"/>
          <w:szCs w:val="20"/>
          <w:lang w:val="ru-RU"/>
        </w:rPr>
        <w:t>(Правая сторона и последующие страницы)</w:t>
      </w:r>
    </w:p>
    <w:p>
      <w:pPr>
        <w:pStyle w:val="Formattext"/>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Formattext"/>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Сведения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о повторных проверках знаний требований охраны труда </w:t>
      </w:r>
    </w:p>
    <w:p>
      <w:pPr>
        <w:pStyle w:val="Formattext"/>
        <w:rPr/>
      </w:pPr>
      <w:r>
        <w:rPr>
          <w:rFonts w:eastAsia="Courier New" w:cs="Courier New" w:ascii="Courier New" w:hAnsi="Courier New"/>
          <w:sz w:val="20"/>
          <w:szCs w:val="20"/>
          <w:lang w:val="ru-RU"/>
        </w:rPr>
        <w:t xml:space="preserve">     </w:t>
      </w:r>
    </w:p>
    <w:p>
      <w:pPr>
        <w:pStyle w:val="Formattext"/>
        <w:rPr/>
      </w:pPr>
      <w:r>
        <w:rPr>
          <w:rFonts w:eastAsia="Courier New" w:cs="Courier New" w:ascii="Courier New" w:hAnsi="Courier New"/>
          <w:sz w:val="20"/>
          <w:szCs w:val="20"/>
          <w:lang w:val="ru-RU"/>
        </w:rPr>
        <w:t xml:space="preserve">    </w:t>
      </w:r>
      <w:r>
        <w:rPr/>
        <w:t xml:space="preserve"> </w:t>
      </w:r>
    </w:p>
    <w:tbl>
      <w:tblPr>
        <w:tblW w:w="11196" w:type="dxa"/>
        <w:jc w:val="left"/>
        <w:tblInd w:w="-7" w:type="dxa"/>
        <w:tblLayout w:type="fixed"/>
        <w:tblCellMar>
          <w:top w:w="0" w:type="dxa"/>
          <w:left w:w="90" w:type="dxa"/>
          <w:bottom w:w="0" w:type="dxa"/>
          <w:right w:w="90" w:type="dxa"/>
        </w:tblCellMar>
      </w:tblPr>
      <w:tblGrid>
        <w:gridCol w:w="582"/>
        <w:gridCol w:w="583"/>
        <w:gridCol w:w="582"/>
        <w:gridCol w:w="581"/>
        <w:gridCol w:w="582"/>
        <w:gridCol w:w="581"/>
        <w:gridCol w:w="581"/>
        <w:gridCol w:w="582"/>
        <w:gridCol w:w="582"/>
        <w:gridCol w:w="581"/>
        <w:gridCol w:w="582"/>
        <w:gridCol w:w="582"/>
        <w:gridCol w:w="581"/>
        <w:gridCol w:w="581"/>
        <w:gridCol w:w="583"/>
        <w:gridCol w:w="583"/>
        <w:gridCol w:w="726"/>
        <w:gridCol w:w="581"/>
        <w:gridCol w:w="580"/>
      </w:tblGrid>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80" w:type="dxa"/>
            <w:tcBorders/>
            <w:tcMar>
              <w:left w:w="0" w:type="dxa"/>
              <w:right w:w="0" w:type="dxa"/>
            </w:tcMar>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Ф.И.О.</w:t>
            </w:r>
          </w:p>
        </w:tc>
        <w:tc>
          <w:tcPr>
            <w:tcW w:w="7707" w:type="dxa"/>
            <w:gridSpan w:val="13"/>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580" w:type="dxa"/>
            <w:tcBorders/>
            <w:tcMar>
              <w:left w:w="0" w:type="dxa"/>
              <w:right w:w="0" w:type="dxa"/>
            </w:tcMar>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
          </w:p>
        </w:tc>
        <w:tc>
          <w:tcPr>
            <w:tcW w:w="1746" w:type="dxa"/>
            <w:gridSpan w:val="3"/>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7707" w:type="dxa"/>
            <w:gridSpan w:val="13"/>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2909" w:type="dxa"/>
            <w:gridSpan w:val="5"/>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Место работы </w:t>
            </w:r>
          </w:p>
        </w:tc>
        <w:tc>
          <w:tcPr>
            <w:tcW w:w="6544" w:type="dxa"/>
            <w:gridSpan w:val="11"/>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9453" w:type="dxa"/>
            <w:gridSpan w:val="16"/>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2328" w:type="dxa"/>
            <w:gridSpan w:val="4"/>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Должность </w:t>
            </w:r>
          </w:p>
        </w:tc>
        <w:tc>
          <w:tcPr>
            <w:tcW w:w="7125" w:type="dxa"/>
            <w:gridSpan w:val="12"/>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9453" w:type="dxa"/>
            <w:gridSpan w:val="16"/>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8144" w:type="dxa"/>
            <w:gridSpan w:val="14"/>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Проведена проверка знаний требований охраны труда по </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561" w:type="dxa"/>
            <w:gridSpan w:val="13"/>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66" w:type="dxa"/>
            <w:gridSpan w:val="2"/>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в объеме </w:t>
            </w:r>
          </w:p>
        </w:tc>
        <w:tc>
          <w:tcPr>
            <w:tcW w:w="726"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561" w:type="dxa"/>
            <w:gridSpan w:val="13"/>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наименование программы обучения по охране труда)</w:t>
            </w:r>
          </w:p>
        </w:tc>
        <w:tc>
          <w:tcPr>
            <w:tcW w:w="1166" w:type="dxa"/>
            <w:gridSpan w:val="2"/>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726"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часов)</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9453" w:type="dxa"/>
            <w:gridSpan w:val="16"/>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9453" w:type="dxa"/>
            <w:gridSpan w:val="16"/>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Протокол заседания комиссии по проверке знаний требований охраны труда </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2328" w:type="dxa"/>
            <w:gridSpan w:val="4"/>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работников </w:t>
            </w:r>
          </w:p>
        </w:tc>
        <w:tc>
          <w:tcPr>
            <w:tcW w:w="7125" w:type="dxa"/>
            <w:gridSpan w:val="12"/>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2909" w:type="dxa"/>
            <w:gridSpan w:val="5"/>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6544" w:type="dxa"/>
            <w:gridSpan w:val="11"/>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наименование организации,</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9453" w:type="dxa"/>
            <w:gridSpan w:val="16"/>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9453" w:type="dxa"/>
            <w:gridSpan w:val="16"/>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структурного подразделения ОАО "РЖД")</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9453" w:type="dxa"/>
            <w:gridSpan w:val="16"/>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583"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от </w:t>
            </w:r>
          </w:p>
        </w:tc>
        <w:tc>
          <w:tcPr>
            <w:tcW w:w="582"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w:t>
            </w:r>
          </w:p>
        </w:tc>
        <w:tc>
          <w:tcPr>
            <w:tcW w:w="58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582"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Formattext"/>
              <w:widowControl/>
              <w:rPr/>
            </w:pPr>
            <w:r>
              <w:rPr>
                <w:rFonts w:eastAsia="Courier New" w:cs="Courier New" w:ascii="Courier New" w:hAnsi="Courier New"/>
                <w:sz w:val="20"/>
                <w:szCs w:val="20"/>
                <w:lang w:val="ru-RU"/>
              </w:rPr>
              <w:t xml:space="preserve">200 </w:t>
            </w:r>
          </w:p>
        </w:tc>
        <w:tc>
          <w:tcPr>
            <w:tcW w:w="58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582"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г.</w:t>
            </w:r>
          </w:p>
        </w:tc>
        <w:tc>
          <w:tcPr>
            <w:tcW w:w="582"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N </w:t>
            </w:r>
          </w:p>
        </w:tc>
        <w:tc>
          <w:tcPr>
            <w:tcW w:w="58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473" w:type="dxa"/>
            <w:gridSpan w:val="4"/>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9453" w:type="dxa"/>
            <w:gridSpan w:val="16"/>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4072" w:type="dxa"/>
            <w:gridSpan w:val="7"/>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Председатель комиссии </w:t>
            </w:r>
          </w:p>
        </w:tc>
        <w:tc>
          <w:tcPr>
            <w:tcW w:w="5381" w:type="dxa"/>
            <w:gridSpan w:val="9"/>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4072" w:type="dxa"/>
            <w:gridSpan w:val="7"/>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5381" w:type="dxa"/>
            <w:gridSpan w:val="9"/>
            <w:tcBorders>
              <w:top w:val="single" w:sz="6" w:space="0" w:color="000000"/>
              <w:left w:val="single" w:sz="6" w:space="0" w:color="000000"/>
              <w:bottom w:val="single" w:sz="6" w:space="0" w:color="000000"/>
              <w:right w:val="single" w:sz="6" w:space="0" w:color="000000"/>
            </w:tcBorders>
          </w:tcPr>
          <w:p>
            <w:pPr>
              <w:pStyle w:val="Formattext"/>
              <w:jc w:val="center"/>
              <w:rPr/>
            </w:pPr>
            <w:r>
              <w:rPr>
                <w:rFonts w:eastAsia="Courier New" w:cs="Courier New" w:ascii="Courier New" w:hAnsi="Courier New"/>
                <w:sz w:val="20"/>
                <w:szCs w:val="20"/>
                <w:lang w:val="ru-RU"/>
              </w:rPr>
              <w:t>(Ф.И.О., подпись)</w:t>
            </w:r>
          </w:p>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9453" w:type="dxa"/>
            <w:gridSpan w:val="16"/>
            <w:tcBorders>
              <w:top w:val="single" w:sz="6" w:space="0" w:color="000000"/>
              <w:left w:val="single" w:sz="6" w:space="0" w:color="000000"/>
              <w:bottom w:val="single" w:sz="6" w:space="0" w:color="000000"/>
              <w:right w:val="single" w:sz="6" w:space="0" w:color="000000"/>
            </w:tcBorders>
          </w:tcPr>
          <w:p>
            <w:pPr>
              <w:pStyle w:val="Formattext"/>
              <w:rPr/>
            </w:pPr>
            <w:r>
              <w:rPr>
                <w:rFonts w:eastAsia="Courier New" w:cs="Courier New" w:ascii="Courier New" w:hAnsi="Courier New"/>
                <w:sz w:val="20"/>
                <w:szCs w:val="20"/>
                <w:lang w:val="ru-RU"/>
              </w:rPr>
              <w:t xml:space="preserve">Дата </w:t>
            </w:r>
          </w:p>
          <w:p>
            <w:pPr>
              <w:pStyle w:val="Formattext"/>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М.П.</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bl>
    <w:p>
      <w:pPr>
        <w:pStyle w:val="Formattext"/>
        <w:jc w:val="right"/>
        <w:rPr/>
      </w:pPr>
      <w:r>
        <w:rPr>
          <w:rStyle w:val="DefaultParagraphFont"/>
          <w:rFonts w:eastAsia="Courier New" w:cs="Courier New" w:ascii="Courier New" w:hAnsi="Courier New"/>
          <w:sz w:val="20"/>
          <w:szCs w:val="20"/>
          <w:lang w:val="ru-RU"/>
        </w:rPr>
        <w:t xml:space="preserve">     </w:t>
      </w:r>
    </w:p>
    <w:p>
      <w:pPr>
        <w:pStyle w:val="Formattext"/>
        <w:jc w:val="right"/>
        <w:rPr/>
      </w:pPr>
      <w:r>
        <w:rPr>
          <w:rFonts w:eastAsia="Courier New" w:cs="Courier New" w:ascii="Courier New" w:hAnsi="Courier New"/>
          <w:sz w:val="20"/>
          <w:szCs w:val="20"/>
          <w:lang w:val="ru-RU"/>
        </w:rPr>
        <w:t xml:space="preserve">     </w:t>
      </w:r>
    </w:p>
    <w:p>
      <w:pPr>
        <w:pStyle w:val="Formattext"/>
        <w:jc w:val="right"/>
        <w:rPr/>
      </w:pPr>
      <w:r>
        <w:rPr>
          <w:rFonts w:eastAsia="Courier New" w:cs="Courier New" w:ascii="Courier New" w:hAnsi="Courier New"/>
          <w:sz w:val="20"/>
          <w:szCs w:val="20"/>
          <w:lang w:val="ru-RU"/>
        </w:rPr>
        <w:t>Приложение 8</w:t>
      </w:r>
    </w:p>
    <w:p>
      <w:pPr>
        <w:pStyle w:val="Formattext"/>
        <w:jc w:val="right"/>
        <w:rPr/>
      </w:pPr>
      <w:r>
        <w:rPr>
          <w:rFonts w:eastAsia="Courier New" w:cs="Courier New" w:ascii="Courier New" w:hAnsi="Courier New"/>
          <w:sz w:val="20"/>
          <w:szCs w:val="20"/>
          <w:lang w:val="ru-RU"/>
        </w:rPr>
        <w:t xml:space="preserve">к Положению </w:t>
      </w:r>
    </w:p>
    <w:p>
      <w:pPr>
        <w:pStyle w:val="Formattext"/>
        <w:jc w:val="right"/>
        <w:rPr/>
      </w:pPr>
      <w:r>
        <w:rPr>
          <w:rFonts w:eastAsia="Courier New" w:cs="Courier New" w:ascii="Courier New" w:hAnsi="Courier New"/>
          <w:sz w:val="20"/>
          <w:szCs w:val="20"/>
          <w:lang w:val="ru-RU"/>
        </w:rPr>
        <w:t xml:space="preserve">об организации обучения </w:t>
      </w:r>
    </w:p>
    <w:p>
      <w:pPr>
        <w:pStyle w:val="Formattext"/>
        <w:jc w:val="right"/>
        <w:rPr/>
      </w:pPr>
      <w:r>
        <w:rPr>
          <w:rFonts w:eastAsia="Courier New" w:cs="Courier New" w:ascii="Courier New" w:hAnsi="Courier New"/>
          <w:sz w:val="20"/>
          <w:szCs w:val="20"/>
          <w:lang w:val="ru-RU"/>
        </w:rPr>
        <w:t xml:space="preserve">по охране труда </w:t>
      </w:r>
    </w:p>
    <w:p>
      <w:pPr>
        <w:pStyle w:val="Formattext"/>
        <w:jc w:val="right"/>
        <w:rPr/>
      </w:pPr>
      <w:r>
        <w:rPr>
          <w:rFonts w:eastAsia="Courier New" w:cs="Courier New" w:ascii="Courier New" w:hAnsi="Courier New"/>
          <w:sz w:val="20"/>
          <w:szCs w:val="20"/>
          <w:lang w:val="ru-RU"/>
        </w:rPr>
        <w:t>и проверки знаний</w:t>
      </w:r>
    </w:p>
    <w:p>
      <w:pPr>
        <w:pStyle w:val="Formattext"/>
        <w:jc w:val="right"/>
        <w:rPr/>
      </w:pPr>
      <w:r>
        <w:rPr>
          <w:rFonts w:eastAsia="Courier New" w:cs="Courier New" w:ascii="Courier New" w:hAnsi="Courier New"/>
          <w:sz w:val="20"/>
          <w:szCs w:val="20"/>
          <w:lang w:val="ru-RU"/>
        </w:rPr>
        <w:t xml:space="preserve">требований охраны </w:t>
      </w:r>
    </w:p>
    <w:p>
      <w:pPr>
        <w:pStyle w:val="Formattext"/>
        <w:jc w:val="right"/>
        <w:rPr/>
      </w:pPr>
      <w:r>
        <w:rPr>
          <w:rFonts w:eastAsia="Courier New" w:cs="Courier New" w:ascii="Courier New" w:hAnsi="Courier New"/>
          <w:sz w:val="20"/>
          <w:szCs w:val="20"/>
          <w:lang w:val="ru-RU"/>
        </w:rPr>
        <w:t>труда работников ОАО "РЖД"</w:t>
      </w:r>
    </w:p>
    <w:p>
      <w:pPr>
        <w:pStyle w:val="Formattext"/>
        <w:jc w:val="right"/>
        <w:rPr/>
      </w:pPr>
      <w:r>
        <w:rPr>
          <w:rFonts w:eastAsia="Courier New" w:cs="Courier New" w:ascii="Courier New" w:hAnsi="Courier New"/>
          <w:sz w:val="20"/>
          <w:szCs w:val="20"/>
          <w:lang w:val="ru-RU"/>
        </w:rPr>
        <w:t xml:space="preserve">от 11 июня 2004 года N 2529р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Примерный перечень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основных видов работ в ОАО "РЖД", к которым предъявляются дополнительные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повышенные) требования безопасности труда </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 Эксплуатация и техническое обслуживание локомотивов, моторвагонного подвижного состава, автомотрис, дрезин, мотовозов, самоходных кранов и путевых машин на железнодорожном ходу.</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 Прием и отправление поездов, их сопровождение и маневровая работа. Коммерческий осмотр вагонов.</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 Осмотр и текущий ремонт вагонов на путях станции, пунктах технического обслуживания и подготовки вагонов к перевозкам.</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 Ремонт и текущее содержание железнодорожного пути и сооружений.</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5. Техническое обслуживание, ремонт и испытания контактной сети и других устройств электрифицированных железных дорог и устройств электроснабжения, сигнализации, централизации, блокировк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6. Эксплуатационное обслуживание напольных и линейных устройств сигнализации, связи и сортировочных горок.</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7. Рытье и крепление вручную траншей, котлованов, колодцев на глубину свыше 1,5 м.</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8. Монтаж и демонтаж тяжелого оборудования весом более 500 кг.</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9. Такелажные работы по перемещению тяжеловесных и крупногабаритных грузов при отсутствии грузоподъемных кранов.</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0. Погрузочно-разгрузочные работы с применением транспортных и грузоподъемных машин. Работы, выполняемые по подъему и перемещению грузов одновременно двумя кранам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1. Погрузочно-разгрузочные работы на транспорте, выполняемые рабочими, временно привлеченными на эти работы.</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2. Работы по сливу кислот, щелочей, легковоспламеняющихся и агрессивных жидкостей из железнодорожных цистерн при отсутствии специально оборудованных сливных эстакад с механизированными средствами для слива. Работы с применением этилированного бензин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3. Получение, транспортировка и уничтожение сильнодействующих ядов.</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4. Получение и транспортировка взрывоопасных материалов.</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5. Получение и транспортировка баллонов со сжатыми газами, кислот, щелочей и других опасных продуктов лицами, не прошедшими аттестацию на выполнение этих работ.</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6. Работы в траншеях, колодцах, тоннелях, шахтах, камерах и замкнутых пространствах.</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7. Земляные работы в зоне расположения энергетических сетей.</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8. Ремонтные и монтажные работы на высоте более 1,3 м с применением приспособлений (лестниц, стремянок, подмостей, неинвентарных средств подмащивания и других приспособлений), а также работы на крыше, сбрасывание снега. Верхолазные работы - работы, выполняемые на высоте более 5 м.</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9. Работы по разборке зданий и сооружений, а также по укреплению и восстановлению аварийных частей и элементов зданий и сооружений.</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0. Работы, выполняемые вблизи линий электропередач (менее 30 м).</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1. Сварочные работы по ремонту трубопроводов и емкостей из-под агрессивных, токсичных, легковоспламеняющихся и низко-кипящих газов и жидкостей.</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2. Эксплуатация, техническое обслуживание, монтаж, демонтаж, испытание и ремонт грузоподъемных кранов и крановых путей.</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3. Ремонт тепловых сетей в отопительный период.</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4. Работы, выполняемые с подвесных люлек.</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5. Работы, выполняемые с применением взрывчатых материалов и радиоактивными веществам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6. Пристрелочные работы, выполняемые с помощью строительно-монтажных пистолетов.</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7. Ремонтные работы на системах токсических и агрессивных веществ.</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8. Очистка и ремонт подвесного потолка и стекол светопотолк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9. Очистка и ремонт систем промышленных стоков.</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0. Очистка и ремонт вентиляционных систем взрывоопасных помещений.</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1. Работы по очистке и ремонту воздуховодов, фильтров и вентиляторов вытяжных систем химических лабораторий, складов сильнодействующих ядов, гальванических участков (цехов); ремонтные работы на очистных сооружениях и системах улавливания токсических выбросов.</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2. Проведение гидравлических и пневматических испытаний сосудов, работающих под давлением.</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3. Эксплуатация объектов, подконтрольных инспекции Госгортехнадзора России. Чистка и ремонт котлов, газоходов и другого оборудования котельных установок.</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4. Ремонт стационарных и переносных ацетиленовых генераторов.</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5. Работы по осмотру, очистке и ремонту внутри цистерн, емкостей из-под нефтепродуктов, взрывоопасных и ядовитых веществ.</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6. Работы, выполняемые электротехническим персоналом, по оперативному обслуживанию и ремонту в действующих электроустановках напряжением 42 В и выше переменного тока и 110 В и выше постоянного тока, а также выполняемые монтажные и наладочные работы, испытания и измерения в этих электроустановках.</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7. Ликвидация последствий крушений и аварий на железных дорогах.</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8. Ликвидация аварийных ситуаций с опасными грузам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9. Тушение пожаров.</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0. Пропитка древесины антисептическими материалами, погрузка и выгрузка свежепропитанных деревянных шпал.</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1. Ремонт и испытания электрооборудования железнодорожного подвижного состав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2. Охрана грузов в пути следования поездов и на железнодорожных станциях, охрана искусственных сооружений и других объектов инфраструктуры железнодорожного транспорта общего пользования, принадлежащих ОАО "РЖД".</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3. Устранение коммерческого брака вагонов.</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4. Эксплуатация и техническое обслуживание строительно-дорожных машин.</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5. Электро- и газосварочные работы. Разделка железнодорожного подвижного состава в металлолом.</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6. Работы по пропитке древесины антисептическими и огнезащитными составам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7. Работы с применением стекловаты, шлаковаты, асбеста, горячих мастик на битумной основе.</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8. Работы на установках с ионизирующим излучением.</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екст документа сверен по:</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Экономика железных дорог",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N 2, 3, 2005 год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Formattext"/>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Formattext"/>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rPr>
          <w:rFonts w:ascii="Courier New" w:hAnsi="Courier New" w:eastAsia="Courier New" w:cs="Courier New"/>
          <w:sz w:val="20"/>
          <w:szCs w:val="20"/>
          <w:lang w:val="ru-RU"/>
        </w:rPr>
      </w:pPr>
      <w:r>
        <w:rPr>
          <w:rFonts w:eastAsia="Courier New" w:cs="Courier New" w:ascii="Courier New" w:hAnsi="Courier New"/>
          <w:sz w:val="20"/>
          <w:szCs w:val="20"/>
          <w:lang w:val="ru-RU"/>
        </w:rPr>
      </w:r>
    </w:p>
    <w:sectPr>
      <w:type w:val="nextPage"/>
      <w:pgSz w:w="12240" w:h="15840"/>
      <w:pgMar w:left="567" w:right="567" w:gutter="0" w:header="0" w:top="56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4"/>
      <w:lang w:val="en-US" w:eastAsia="zh-CN" w:bidi="hi-IN"/>
    </w:rPr>
  </w:style>
  <w:style w:type="paragraph" w:styleId="Formattext">
    <w:name w:val="formattext"/>
    <w:basedOn w:val="Normal1"/>
    <w:qFormat/>
    <w:pPr>
      <w:shd w:fill="auto" w:val="clear"/>
    </w:pPr>
    <w:rPr>
      <w:sz w:val="18"/>
      <w:szCs w:val="18"/>
    </w:rPr>
  </w:style>
  <w:style w:type="paragraph" w:styleId="Headertext">
    <w:name w:val="headertext"/>
    <w:basedOn w:val="Normal1"/>
    <w:qFormat/>
    <w:pPr>
      <w:shd w:fill="auto" w:val="clear"/>
    </w:pPr>
    <w:rPr>
      <w:rFonts w:ascii="Arial" w:hAnsi="Arial" w:eastAsia="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9:29:45Z</dcterms:created>
  <dc:creator/>
  <dc:description/>
  <dc:language>en-US</dc:language>
  <cp:lastModifiedBy/>
  <dcterms:modified xsi:type="dcterms:W3CDTF">2010-11-25T17:34:15Z</dcterms:modified>
  <cp:revision>3</cp:revision>
  <dc:subject/>
  <dc:title> </dc:title>
</cp:coreProperties>
</file>